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K A R A C A B E Y  A N A T O L I A N   H I G H  S C H O O L</w:t>
      </w:r>
      <w:r>
        <w:rPr>
          <w:rFonts w:cs="Verdana" w:ascii="Verdana" w:hAnsi="Verdana"/>
          <w:sz w:val="20"/>
        </w:rPr>
        <w:br/>
        <w:t>2012 – 13 SCHOOL YEAR 2nd TERM 1st ENGLIH EXAM for 9th GRADES</w:t>
      </w:r>
    </w:p>
    <w:p>
      <w:pPr>
        <w:pStyle w:val="Normal"/>
        <w:ind w:left="-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me Surname :</w:t>
        <w:br/>
        <w:t>Class / Number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0</wp:posOffset>
                </wp:positionH>
                <wp:positionV relativeFrom="paragraph">
                  <wp:posOffset>466725</wp:posOffset>
                </wp:positionV>
                <wp:extent cx="3533140" cy="9476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947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A. Read and fill in the blanks with the right jobs.</w:t>
                              <w:br/>
                              <w:br/>
                              <w:t>taxi driver   -   teacher       -    shop assistant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  Hello. My name is Jenny. I llive with my family in a flat. I’m a student at Maths Faculty. I have part time job at a bookstore. I’m 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. ________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______ and I sell books. I always work from 5 p.m to 10 p.m. I don’t earn a lot of money but I love books.</w:t>
                              <w:br/>
                              <w:t xml:space="preserve">  My father, Hugh is 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_________________. He usually works during the day but sometimes he works at nights. He washes his car every morning. At nights he sometimes watches TV and reads books. </w:t>
                              <w:br/>
                              <w:t xml:space="preserve">   My mother, Liz is 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.____________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. She teaches English at a high school. She doesn’t have time for a big breakfast. She usually has some cookies and orange juice at home. She starts work at 8 a.m. and finishes it at 4 p.m. She works very hard but she loves her students. She goes jogging at the weekends. She is very sporty. She plays tennis on Saturday afternoon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a. Read the text again and fill in the blanks with the right names, Jerry, Hugh, Liz.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1. ___________ lives with her family. </w:t>
                              <w:br/>
                              <w:t>2. ___________ works at a bookstore.</w:t>
                              <w:br/>
                              <w:t>3. ___________ washes the car everymorning.</w:t>
                              <w:br/>
                              <w:t>4. ___________ goes jogging.</w:t>
                              <w:br/>
                              <w:t>5. ___________ sometimes watches TV.</w:t>
                              <w:br/>
                              <w:t>6. ___________ doesn’t have time for breakfast.</w:t>
                              <w:br/>
                              <w:t>7. ___________ doesn’t earn a lot of money.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b. Answer the questions according to the text.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 Does Jenny live alone?</w:t>
                              <w:br/>
                              <w:br/>
                              <w:t>_____________________________________.</w:t>
                              <w:br/>
                              <w:br/>
                              <w:t>2. Does Jenny’s father sometimes read books?</w:t>
                              <w:br/>
                              <w:br/>
                              <w:t>_____________________________________.</w:t>
                              <w:br/>
                              <w:br/>
                              <w:t>3. How often does Jenny’s father work at nights?</w:t>
                              <w:br/>
                              <w:br/>
                              <w:t>_____________________________________.</w:t>
                              <w:br/>
                              <w:br/>
                              <w:t>4. What does Jenny’s mother teach at school?</w:t>
                              <w:br/>
                              <w:br/>
                              <w:t>_____________________________________.</w:t>
                              <w:br/>
                              <w:br/>
                              <w:t>5. What does Jenny’s mother have for breakfast?</w:t>
                              <w:br/>
                              <w:br/>
                              <w:t>_____________________________________.</w:t>
                              <w:br/>
                              <w:br/>
                              <w:t>6. When does Jenny’s mother go jogging?</w:t>
                              <w:br/>
                              <w:br/>
                              <w:t>____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pt;height:746.2pt;mso-wrap-distance-left:9.05pt;mso-wrap-distance-right:9.05pt;mso-wrap-distance-top:0pt;mso-wrap-distance-bottom:0pt;margin-top:36.75pt;mso-position-vertical-relative:text;margin-left:-39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A. Read and fill in the blanks with the right jobs.</w:t>
                        <w:br/>
                        <w:br/>
                        <w:t>taxi driver   -   teacher       -    shop assistant</w:t>
                        <w:br/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  Hello. My name is Jenny. I llive with my family in a flat. I’m a student at Maths Faculty. I have part time job at a bookstore. I’m a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1. ________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______ and I sell books. I always work from 5 p.m to 10 p.m. I don’t earn a lot of money but I love books.</w:t>
                        <w:br/>
                        <w:t xml:space="preserve">  My father, Hugh is a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_________________. He usually works during the day but sometimes he works at nights. He washes his car every morning. At nights he sometimes watches TV and reads books. </w:t>
                        <w:br/>
                        <w:t xml:space="preserve">   My mother, Liz is a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3.____________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. She teaches English at a high school. She doesn’t have time for a big breakfast. She usually has some cookies and orange juice at home. She starts work at 8 a.m. and finishes it at 4 p.m. She works very hard but she loves her students. She goes jogging at the weekends. She is very sporty. She plays tennis on Saturday afternoons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>a. Read the text again and fill in the blanks with the right names, Jerry, Hugh, Liz.</w:t>
                        <w:br/>
                        <w:br/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1. ___________ lives with her family. </w:t>
                        <w:br/>
                        <w:t>2. ___________ works at a bookstore.</w:t>
                        <w:br/>
                        <w:t>3. ___________ washes the car everymorning.</w:t>
                        <w:br/>
                        <w:t>4. ___________ goes jogging.</w:t>
                        <w:br/>
                        <w:t>5. ___________ sometimes watches TV.</w:t>
                        <w:br/>
                        <w:t>6. ___________ doesn’t have time for breakfast.</w:t>
                        <w:br/>
                        <w:t>7. ___________ doesn’t earn a lot of money.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>b. Answer the questions according to the text.</w:t>
                        <w:br/>
                        <w:br/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1. Does Jenny live alone?</w:t>
                        <w:br/>
                        <w:br/>
                        <w:t>_____________________________________.</w:t>
                        <w:br/>
                        <w:br/>
                        <w:t>2. Does Jenny’s father sometimes read books?</w:t>
                        <w:br/>
                        <w:br/>
                        <w:t>_____________________________________.</w:t>
                        <w:br/>
                        <w:br/>
                        <w:t>3. How often does Jenny’s father work at nights?</w:t>
                        <w:br/>
                        <w:br/>
                        <w:t>_____________________________________.</w:t>
                        <w:br/>
                        <w:br/>
                        <w:t>4. What does Jenny’s mother teach at school?</w:t>
                        <w:br/>
                        <w:br/>
                        <w:t>_____________________________________.</w:t>
                        <w:br/>
                        <w:br/>
                        <w:t>5. What does Jenny’s mother have for breakfast?</w:t>
                        <w:br/>
                        <w:br/>
                        <w:t>_____________________________________.</w:t>
                        <w:br/>
                        <w:br/>
                        <w:t>6. When does Jenny’s mother go jogging?</w:t>
                        <w:br/>
                        <w:br/>
                        <w:t>____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0225</wp:posOffset>
                </wp:positionH>
                <wp:positionV relativeFrom="paragraph">
                  <wp:posOffset>9525</wp:posOffset>
                </wp:positionV>
                <wp:extent cx="3828415" cy="9933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993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b. Choose the correct answer for each question. </w:t>
                              <w:br/>
                              <w:t>(2 pts each)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Why did the Wilks brothers need a car like a Jeep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) To make a little money.</w:t>
                              <w:br/>
                              <w:t>B) To copy an American car.</w:t>
                              <w:br/>
                              <w:t>C) To travel around their farm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 xml:space="preserve"> Why did people stop buying Rover's luxury cars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) Because the company decided to make a little money.</w:t>
                              <w:br/>
                              <w:t>B) Because they didn't have enough money.</w:t>
                              <w:br/>
                              <w:t>C) Because the company had problem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20"/>
                                <w:szCs w:val="20"/>
                              </w:rPr>
                              <w:t>Why weren't Land Rovers made of stee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) Because it was very expensive.</w:t>
                              <w:br/>
                              <w:t>B) Because the design was strong.</w:t>
                              <w:br/>
                              <w:t>C) Because the farmers didn't like it.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B. GRAMMAR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a. Fill in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  <w:u w:val="single"/>
                              </w:rPr>
                              <w:t>tag question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in the dialogue. (2 pts each)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Wesle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: Let’s go out to diner tonight, _____________? 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Didie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Okay. Where do you want to go?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Wesle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: I’m not sure. You like spicy food, _________? 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Didie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Yeah, I love it.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Wesle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 Well, why don’t w ego to that new Mexican restaurant?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Didie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Sounds good. That’s the restaurant aronud the corner, __________________?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Wesle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  That’s right. You finish work at half past five, ________________________?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Didie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Yes.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Wesle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So, six o’clock is good for you, ____________?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Didie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: Yes. That’s perfect. I’ll meet you there, then. 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Wesle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 Hey, you’ve got Fernando’s number, __________?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Didie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  Yes. Why?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Wesle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 We can invite him. See you later.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Didier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Don’t be late, ______________? I hate waiting alone at a restaurant.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Wesley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: Don’t worry! I’ll be there on time.</w:t>
                            </w:r>
                          </w:p>
                          <w:p>
                            <w:pPr>
                              <w:pStyle w:val="Normal"/>
                              <w:spacing w:lineRule="atLeast" w:line="377" w:before="0" w:after="0"/>
                              <w:rPr>
                                <w:rFonts w:ascii="Verdana" w:hAnsi="Verdana" w:eastAsia="Times New Roman" w:cs="Verdana"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tr-TR"/>
                              </w:rPr>
                              <w:t>b. Fill in the blanks with                      (1 point each)</w:t>
                              <w:br/>
                              <w:t xml:space="preserve">               ‘ since / for / yet / just / already ‘</w:t>
                            </w:r>
                          </w:p>
                          <w:p>
                            <w:pPr>
                              <w:pStyle w:val="Normal"/>
                              <w:spacing w:lineRule="atLeast" w:line="377" w:before="0" w:after="37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. We have lived in this city ____________fifteen years. </w:t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2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. She has not returned from school____________. </w:t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3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. Jane has _________ gone out, she left 5 minutes ago.</w:t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4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. You have not returned my money ___________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45pt;height:782.2pt;mso-wrap-distance-left:9.05pt;mso-wrap-distance-right:9.05pt;mso-wrap-distance-top:0pt;mso-wrap-distance-bottom:0pt;margin-top:0.75pt;mso-position-vertical-relative:text;margin-left:24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 xml:space="preserve">b. Choose the correct answer for each question. </w:t>
                        <w:br/>
                        <w:t>(2 pts each)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 xml:space="preserve"> Why did the Wilks brothers need a car like a Jeep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) To make a little money.</w:t>
                        <w:br/>
                        <w:t>B) To copy an American car.</w:t>
                        <w:br/>
                        <w:t>C) To travel around their farm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 xml:space="preserve"> Why did people stop buying Rover's luxury cars?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) Because the company decided to make a little money.</w:t>
                        <w:br/>
                        <w:t>B) Because they didn't have enough money.</w:t>
                        <w:br/>
                        <w:t>C) Because the company had problems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i/>
                          <w:sz w:val="20"/>
                          <w:szCs w:val="20"/>
                        </w:rPr>
                        <w:t>Why weren't Land Rovers made of steel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) Because it was very expensive.</w:t>
                        <w:br/>
                        <w:t>B) Because the design was strong.</w:t>
                        <w:br/>
                        <w:t>C) Because the farmers didn't like it.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B. GRAMMAR</w:t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 xml:space="preserve">a. Fill in the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  <w:u w:val="single"/>
                        </w:rPr>
                        <w:t>tag questions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 xml:space="preserve"> in the dialogue. (2 pts each)</w:t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Wesle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: Let’s go out to diner tonight, _____________? 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Didie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: Okay. Where do you want to go?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Wesle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: I’m not sure. You like spicy food, _________? 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Didie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: Yeah, I love it.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Wesle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: Well, why don’t w ego to that new Mexican restaurant?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Didie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: Sounds good. That’s the restaurant aronud the corner, __________________?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Wesle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:  That’s right. You finish work at half past five, ________________________?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Didie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: Yes.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Wesle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:So, six o’clock is good for you, ____________?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Didie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: Yes. That’s perfect. I’ll meet you there, then. 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Wesle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: Hey, you’ve got Fernando’s number, __________?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Didie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:  Yes. Why?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Wesle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: We can invite him. See you later.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Didier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: Don’t be late, ______________? I hate waiting alone at a restaurant.</w:t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Wesley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: Don’t worry! I’ll be there on time.</w:t>
                      </w:r>
                    </w:p>
                    <w:p>
                      <w:pPr>
                        <w:pStyle w:val="Normal"/>
                        <w:spacing w:lineRule="atLeast" w:line="377" w:before="0" w:after="0"/>
                        <w:rPr>
                          <w:rFonts w:ascii="Verdana" w:hAnsi="Verdana" w:eastAsia="Times New Roman" w:cs="Verdana"/>
                          <w:i/>
                          <w:i/>
                          <w:color w:val="000000"/>
                          <w:sz w:val="18"/>
                          <w:szCs w:val="18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eastAsia="tr-TR"/>
                        </w:rPr>
                        <w:t>b. Fill in the blanks with                      (1 point each)</w:t>
                        <w:br/>
                        <w:t xml:space="preserve">               ‘ since / for / yet / just / already ‘</w:t>
                      </w:r>
                    </w:p>
                    <w:p>
                      <w:pPr>
                        <w:pStyle w:val="Normal"/>
                        <w:spacing w:lineRule="atLeast" w:line="377" w:before="0" w:after="37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1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. We have lived in this city ____________fifteen years. </w:t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2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. She has not returned from school____________. </w:t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3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. Jane has _________ gone out, she left 5 minutes ago.</w:t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4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. You have not returned my money ___________.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Verdana" w:ascii="Verdana" w:hAnsi="Verdana"/>
          <w:sz w:val="20"/>
        </w:rPr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3075</wp:posOffset>
                </wp:positionH>
                <wp:positionV relativeFrom="paragraph">
                  <wp:posOffset>-3810</wp:posOffset>
                </wp:positionV>
                <wp:extent cx="3533140" cy="103816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1038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5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. I don’t want any coffee. I have __________ had two cups today. </w:t>
                              <w:br/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6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. I have known my best friend _________ I met him at high school.</w:t>
                              <w:br/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7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. She has worked with me ___________2008. </w:t>
                              <w:br/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8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. I haven’t seen him ___________two weeks. </w:t>
                              <w:br/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9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. I haven’t eaten abything __________ lunch.</w:t>
                              <w:br/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0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. I haven’t completed my homework ________. </w:t>
                              <w:br/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c. Complete the sentences with; (2pts each)</w:t>
                              <w:br/>
                            </w:r>
                            <w:r>
                              <w:rPr>
                                <w:rFonts w:eastAsia="Times New Roman" w:cs="Arial" w:ascii="Verdana" w:hAnsi="Verdana"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someone  - anyone – no one - everyon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Something- anything  nothing everything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Arial" w:ascii="Verdana" w:hAnsi="Verdana"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somewhere   anywhere  nowhere  everywher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1.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School finished at five so ________________ is at school. _______________ is playing outside.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Verdana" w:ascii="Verdana" w:hAnsi="Verdana"/>
                                  <w:b/>
                                  <w:bCs/>
                                  <w:color w:val="244061"/>
                                  <w:sz w:val="20"/>
                                  <w:szCs w:val="20"/>
                                  <w:u w:val="single"/>
                                  <w:lang w:eastAsia="tr-TR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br/>
                              <w:t>2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.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Yesterday we didn’t have _______________ for lunch because there wasn’t _____________ in the kitchen to eat.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br/>
                              <w:t>3.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Verdana" w:hAnsi="Verdana"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JOHAN: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Was there ___________ with Helen at the café?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ALBERT: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Yes, there was ___________. I think it was Sue.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4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.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Verdana" w:hAnsi="Verdana"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FELIPE: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Is there ____________ to drink?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DANY :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No, there is ____________.</w:t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5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.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Yesterday, we looked for your house but we couldn’t find it _____________. </w:t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6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.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Yesterday we went to Albert’s party. We ate lots of cakes and had a lot of fun. ____________ was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happy and _________________ was perfect.</w:t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7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.</w:t>
                            </w:r>
                            <w:r>
                              <w:rPr>
                                <w:rFonts w:eastAsia="Times New Roman" w:cs="Arial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I didn’t see ____________ on the bus. It was empty. </w:t>
                              <w:br/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>8.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I’ve put my keys ________________ but I don’t remember where I put them. </w:t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eastAsia="tr-TR"/>
                              </w:rPr>
                              <w:t>d.</w:t>
                            </w:r>
                            <w:r>
                              <w:rPr>
                                <w:rFonts w:eastAsia="Times New Roman"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  <w:lang w:eastAsia="tr-TR"/>
                              </w:rPr>
                              <w:t xml:space="preserve"> Fill in the blanks with reflexive pronouns; myself, yourself, etc. (2 pts eac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The students organized the concert _______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We painted the whole house __________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The house is very beautiful; they designed it __________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I learned to play the guitar____________. I never had less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Mary´s children are too young to look after __________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An elephant hurt ____________ when it tried to get out of the zoo yesterd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pt;height:817.45pt;mso-wrap-distance-left:9.05pt;mso-wrap-distance-right:9.05pt;mso-wrap-distance-top:0pt;mso-wrap-distance-bottom:0pt;margin-top:-0.3pt;mso-position-vertical-relative:text;margin-left:-3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i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5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. I don’t want any coffee. I have __________ had two cups today. </w:t>
                        <w:br/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6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. I have known my best friend _________ I met him at high school.</w:t>
                        <w:br/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7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. She has worked with me ___________2008. </w:t>
                        <w:br/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8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. I haven’t seen him ___________two weeks. </w:t>
                        <w:br/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9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. I haven’t eaten abything __________ lunch.</w:t>
                        <w:br/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10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. I haven’t completed my homework ________. </w:t>
                        <w:br/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t>c. Complete the sentences with; (2pts each)</w:t>
                        <w:br/>
                      </w:r>
                      <w:r>
                        <w:rPr>
                          <w:rFonts w:eastAsia="Times New Roman" w:cs="Arial" w:ascii="Verdana" w:hAnsi="Verdana"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someone  - anyone – no one - everyone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i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Arial" w:ascii="Verdana" w:hAnsi="Verdana"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Something- anything  nothing everything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i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Arial" w:ascii="Verdana" w:hAnsi="Verdana"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somewhere   anywhere  nowhere  everywhere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1.</w:t>
                      </w:r>
                      <w:r>
                        <w:rPr>
                          <w:rFonts w:eastAsia="Times New Roman" w:cs="Arial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School finished at five so ________________ is at school. _______________ is playing outside.</w:t>
                      </w:r>
                      <w:r>
                        <w:rPr>
                          <w:rFonts w:eastAsia="Times New Roman" w:cs="Verdana" w:ascii="Verdana" w:hAnsi="Verdana"/>
                          <w:color w:val="333333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Times New Roman" w:cs="Verdana" w:ascii="Verdana" w:hAnsi="Verdana"/>
                            <w:b/>
                            <w:bCs/>
                            <w:color w:val="244061"/>
                            <w:sz w:val="20"/>
                            <w:szCs w:val="20"/>
                            <w:u w:val="single"/>
                            <w:lang w:eastAsia="tr-TR"/>
                          </w:rPr>
                          <w:t xml:space="preserve"> </w:t>
                        </w:r>
                      </w:hyperlink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val="en-US" w:eastAsia="en-US"/>
                        </w:rPr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br/>
                        <w:t>2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.</w:t>
                      </w:r>
                      <w:r>
                        <w:rPr>
                          <w:rFonts w:eastAsia="Times New Roman" w:cs="Arial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Yesterday we didn’t have _______________ for lunch because there wasn’t _____________ in the kitchen to eat.</w:t>
                      </w:r>
                      <w:r>
                        <w:rPr>
                          <w:rFonts w:eastAsia="Times New Roman" w:cs="Verdana" w:ascii="Verdana" w:hAnsi="Verdana"/>
                          <w:color w:val="333333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br/>
                        <w:t>3.</w:t>
                      </w:r>
                      <w:r>
                        <w:rPr>
                          <w:rFonts w:eastAsia="Times New Roman" w:cs="Arial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Arial" w:ascii="Verdana" w:hAnsi="Verdana"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t>JOHAN:</w:t>
                      </w:r>
                      <w:r>
                        <w:rPr>
                          <w:rFonts w:eastAsia="Times New Roman" w:cs="Arial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Was there ___________ with Helen at the café?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   </w:t>
                      </w:r>
                      <w:r>
                        <w:rPr>
                          <w:rFonts w:eastAsia="Times New Roman" w:cs="Verdana" w:ascii="Verdana" w:hAnsi="Verdana"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t>ALBERT: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Yes, there was ___________. I think it was Sue.</w:t>
                      </w:r>
                      <w:r>
                        <w:rPr>
                          <w:rFonts w:eastAsia="Times New Roman" w:cs="Verdana" w:ascii="Verdana" w:hAnsi="Verdana"/>
                          <w:color w:val="333333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4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.</w:t>
                      </w:r>
                      <w:r>
                        <w:rPr>
                          <w:rFonts w:eastAsia="Times New Roman" w:cs="Arial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Arial" w:ascii="Verdana" w:hAnsi="Verdana"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t>FELIPE: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Is there ____________ to drink?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   </w:t>
                      </w:r>
                      <w:r>
                        <w:rPr>
                          <w:rFonts w:eastAsia="Times New Roman" w:cs="Verdana" w:ascii="Verdana" w:hAnsi="Verdana"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t>DANY :</w:t>
                      </w:r>
                      <w:r>
                        <w:rPr>
                          <w:rFonts w:eastAsia="Times New Roman" w:cs="Arial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No, there is ____________.</w:t>
                        <w:br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5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.</w:t>
                      </w:r>
                      <w:r>
                        <w:rPr>
                          <w:rFonts w:eastAsia="Times New Roman" w:cs="Arial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Yesterday, we looked for your house but we couldn’t find it _____________. </w:t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6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.</w:t>
                      </w:r>
                      <w:r>
                        <w:rPr>
                          <w:rFonts w:eastAsia="Times New Roman" w:cs="Arial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Yesterday we went to Albert’s party. We ate lots of cakes and had a lot of fun. ____________ was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happy and _________________ was perfect.</w:t>
                        <w:br/>
                      </w:r>
                      <w:r>
                        <w:rPr>
                          <w:rFonts w:eastAsia="Times New Roman" w:cs="Verdana" w:ascii="Verdana" w:hAnsi="Verdana"/>
                          <w:color w:val="333333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Verdana" w:hAnsi="Verdana" w:eastAsia="Times New Roman" w:cs="Verdana"/>
                          <w:b/>
                          <w:b/>
                          <w:i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7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>.</w:t>
                      </w:r>
                      <w:r>
                        <w:rPr>
                          <w:rFonts w:eastAsia="Times New Roman" w:cs="Arial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I didn’t see ____________ on the bus. It was empty. </w:t>
                        <w:br/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color w:val="000000"/>
                          <w:sz w:val="20"/>
                          <w:szCs w:val="20"/>
                          <w:lang w:eastAsia="tr-TR"/>
                        </w:rPr>
                        <w:t>8.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I’ve put my keys ________________ but I don’t remember where I put them. </w:t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br/>
                        <w:br/>
                      </w:r>
                      <w:r>
                        <w:rPr>
                          <w:rFonts w:eastAsia="Times New Roman" w:cs="Verdana" w:ascii="Verdana" w:hAnsi="Verdana"/>
                          <w:b/>
                          <w:i/>
                          <w:color w:val="000000"/>
                          <w:sz w:val="18"/>
                          <w:szCs w:val="18"/>
                          <w:lang w:eastAsia="tr-TR"/>
                        </w:rPr>
                        <w:t>d.</w:t>
                      </w:r>
                      <w:r>
                        <w:rPr>
                          <w:rFonts w:eastAsia="Times New Roman" w:cs="Verdana" w:ascii="Verdana" w:hAnsi="Verdana"/>
                          <w:b/>
                          <w:i/>
                          <w:color w:val="000000"/>
                          <w:sz w:val="20"/>
                          <w:szCs w:val="20"/>
                          <w:lang w:eastAsia="tr-TR"/>
                        </w:rPr>
                        <w:t xml:space="preserve"> Fill in the blanks with reflexive pronouns; myself, yourself, etc. (2 pts each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The students organized the concert _________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We painted the whole house ____________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The house is very beautiful; they designed it ____________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I learned to play the guitar____________. I never had lessons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Mary´s children are too young to look after ____________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An elephant hurt ____________ when it tried to get out of the zoo yester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5950</wp:posOffset>
                </wp:positionH>
                <wp:positionV relativeFrom="paragraph">
                  <wp:posOffset>5715</wp:posOffset>
                </wp:positionV>
                <wp:extent cx="3685540" cy="1037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037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I don´t need any help. I can take care of __________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My brother fell over and hurt ____________ when he was running for a bu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I´m sure he will enjoy ____________ on his tri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Futura-CondensedMedium;Arial" w:ascii="Verdana" w:hAnsi="Verdana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Futura-CondensedMedium;Arial" w:ascii="Verdana" w:hAnsi="Verdana"/>
                                <w:sz w:val="20"/>
                                <w:szCs w:val="20"/>
                              </w:rPr>
                              <w:t>. I cut ____________ while I was preparing the vegetable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e. Fill in the blank with the correect preposition; </w:t>
                              <w:br/>
                              <w:t xml:space="preserve">                  ‘ at – forward – for – after ‘ (1 point each)</w:t>
                              <w:br/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lease look _____ my eyes and tell me the truth.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br/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 Steve Jobs biological parents couldn’t look ______ him and a middle-class couple adopted him.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I’m looking __________ to your  message as soon as possible. 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 My grandfather looked ______ his book but couldn’t find it anywhere.</w:t>
                              <w:br/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f. Fill in the blanks with ‘ should’ or ‘shouldn’t’ with the verbs in the bracelets. (1 point each)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t’s cold. You ____________ your coat. (wear)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he’s always tired. She ______________ to bed late every night. (go)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 ____________________ now? (we / leave)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 The students ________________ their telephones in the exams. (use)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 People __________________ fast in the city center. (drive)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 You __________________ the teacher to help if you don’t understand the lesson. (ask)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                          G O O D     L U C K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          Fatih BAYEZİT                 Alper GÜRMAN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 xml:space="preserve">       Teacher of English            Teacher of Englis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1820"/>
                                <w:szCs w:val="18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b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pt;height:816.7pt;mso-wrap-distance-left:9.05pt;mso-wrap-distance-right:9.05pt;mso-wrap-distance-top:0pt;mso-wrap-distance-bottom:0pt;margin-top:0.45pt;mso-position-vertical-relative:text;margin-left:24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I don´t need any help. I can take care of ____________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My brother fell over and hurt ____________ when he was running for a bus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I´m sure he will enjoy ____________ on his trip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Futura-CondensedMedium;Arial" w:ascii="Verdana" w:hAnsi="Verdana"/>
                          <w:b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Futura-CondensedMedium;Arial" w:ascii="Verdana" w:hAnsi="Verdana"/>
                          <w:sz w:val="20"/>
                          <w:szCs w:val="20"/>
                        </w:rPr>
                        <w:t>. I cut ____________ while I was preparing the vegetables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 xml:space="preserve">e. Fill in the blank with the correect preposition; </w:t>
                        <w:br/>
                        <w:t xml:space="preserve">                  ‘ at – forward – for – after ‘ (1 point each)</w:t>
                        <w:br/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lease look _____ my eyes and tell me the truth.</w:t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br/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 Steve Jobs biological parents couldn’t look ______ him and a middle-class couple adopted him.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I’m looking __________ to your  message as soon as possible. 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 My grandfather looked ______ his book but couldn’t find it anywhere.</w:t>
                        <w:br/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>f. Fill in the blanks with ‘ should’ or ‘shouldn’t’ with the verbs in the bracelets. (1 point each)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t’s cold. You ____________ your coat. (wear)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She’s always tired. She ______________ to bed late every night. (go)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 ____________________ now? (we / leave)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 The students ________________ their telephones in the exams. (use)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 People __________________ fast in the city center. (drive)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 You __________________ the teacher to help if you don’t understand the lesson. (ask)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                          G O O D     L U C K</w:t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          Fatih BAYEZİT                 Alper GÜRMAN</w:t>
                        <w:br/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 xml:space="preserve">       Teacher of English            Teacher of English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1820"/>
                          <w:szCs w:val="1820"/>
                        </w:rPr>
                        <w:br/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b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00"/>
        <w:ind w:left="-142" w:firstLine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993" w:right="70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bmat.com.pt/bri" TargetMode="External"/><Relationship Id="rId3" Type="http://schemas.openxmlformats.org/officeDocument/2006/relationships/hyperlink" Target="http://labmat.com.pt/br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0:34:00Z</dcterms:created>
  <dc:creator>NONAME</dc:creator>
  <dc:description/>
  <dc:language>en-US</dc:language>
  <cp:lastModifiedBy>NONAME</cp:lastModifiedBy>
  <dcterms:modified xsi:type="dcterms:W3CDTF">2013-03-14T20:34:00Z</dcterms:modified>
  <cp:revision>2</cp:revision>
  <dc:subject/>
  <dc:title/>
</cp:coreProperties>
</file>