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-362585</wp:posOffset>
                </wp:positionV>
                <wp:extent cx="6143625" cy="1279525"/>
                <wp:effectExtent l="64135" t="64135" r="6350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12794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2013-2014 EĞİTİM -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30 AĞUSTOS 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DİN KÜLTÜRÜ VE AHLAK BİLGİ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6.SINIF I. DÖNEM I.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.15pt;margin-top:-28.55pt;width:483.7pt;height:10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2013-2014 EĞİTİM - ÖĞRETİM YI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30 AĞUSTOS ORTAOKUL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DİN KÜLTÜRÜ VE AHLAK BİLGİ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6.SINIF I. DÖNEM I. YAZILI SORULA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1310</wp:posOffset>
                </wp:positionH>
                <wp:positionV relativeFrom="paragraph">
                  <wp:posOffset>-362585</wp:posOffset>
                </wp:positionV>
                <wp:extent cx="1898015" cy="1276985"/>
                <wp:effectExtent l="32385" t="32385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276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;Gabriola" w:hAnsi="Magneto;Gabriola" w:eastAsia="Calibri" w:cs="Magneto;Gabriola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;Gabriola" w:hAnsi="Magneto;Gabriola" w:eastAsia="Calibri" w:cs="Magneto;Gabriola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;Gabriola" w:hAnsi="Magneto;Gabriola" w:eastAsia="Calibri" w:cs="Magneto;Gabriola"/>
                                <w:color w:val="auto"/>
                                <w:lang w:val="tr-TR" w:bidi="ar-SA"/>
                              </w:rPr>
                              <w:t>Sınıf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;Gabriola" w:hAnsi="Magneto;Gabriola" w:eastAsia="Calibri" w:cs="Magneto;Gabriola"/>
                                <w:color w:val="auto"/>
                                <w:lang w:val="tr-TR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5.3pt;margin-top:-28.55pt;width:149.4pt;height:100.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;Gabriola" w:hAnsi="Magneto;Gabriola" w:eastAsia="Calibri" w:cs="Magneto;Gabriola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;Gabriola" w:hAnsi="Magneto;Gabriola" w:eastAsia="Calibri" w:cs="Magneto;Gabriola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;Gabriola" w:hAnsi="Magneto;Gabriola" w:eastAsia="Calibri" w:cs="Magneto;Gabriola"/>
                          <w:color w:val="auto"/>
                          <w:lang w:val="tr-TR" w:bidi="ar-SA"/>
                        </w:rPr>
                        <w:t>Sınıf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;Gabriola" w:hAnsi="Magneto;Gabriola" w:eastAsia="Calibri" w:cs="Magneto;Gabriola"/>
                          <w:color w:val="auto"/>
                          <w:lang w:val="tr-TR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7545</wp:posOffset>
                </wp:positionH>
                <wp:positionV relativeFrom="paragraph">
                  <wp:posOffset>-488315</wp:posOffset>
                </wp:positionV>
                <wp:extent cx="1230630" cy="1143000"/>
                <wp:effectExtent l="546100" t="31750" r="3238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43000"/>
                        </a:xfrm>
                        <a:prstGeom prst="cloudCallout">
                          <a:avLst>
                            <a:gd name="adj1" fmla="val -88495"/>
                            <a:gd name="adj2" fmla="val 49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35pt;margin-top:-38.45pt;width:96.8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9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- Allahın emir ve yasaklarını peygamberlerine bildirmesine ne denir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sevap   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vahiy  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ibadet     </w:t>
      </w:r>
      <w:r>
        <w:rPr>
          <w:rFonts w:cs="Times New Roman" w:ascii="Times New Roman" w:hAnsi="Times New Roman"/>
          <w:b/>
          <w:b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tebliğ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- Aşağıdakilerden hangisi ‘Allah’ın insanlar arasından seçip görevlendirdiği ve vahiy verdiği kişilere’ verilen adlardan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eğildir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bi</w:t>
        <w:tab/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sul</w:t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ygamber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lif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eygamberler Allah'tan aldıkları dinî hükümleri olduğu gibi, hiçbir değişiklik olmadan insanlara bildirmişlerdir. Allah’tan aldıkları emirlerde ne bir eksiltme ne de bir artırma yapmışlardır.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- Peygamberlerin bu özelliğin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 ad verilir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Güvenilir olmak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 Akıllı olma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 Tebliğ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Doğru o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- Aşağıdaki hangi seçenek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lk ve son gönderilen</w:t>
      </w:r>
      <w:r>
        <w:rPr>
          <w:rFonts w:cs="Times New Roman" w:ascii="Times New Roman" w:hAnsi="Times New Roman"/>
          <w:b/>
          <w:sz w:val="24"/>
          <w:szCs w:val="24"/>
        </w:rPr>
        <w:t xml:space="preserve"> peygamberler birlikte verilmiştir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Hz. İsa - Hz. Musa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Hz. Âdem - Hz. Muhammed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Hz. Nuh - Hz. Muhammed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Hz. Âdem – Hz. İbrahi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  Aşağıda ismi verilen peygamberlerden hangisine kitap inmemiştir?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z İsa             b) Hz Musa                    c) Hz Salih                      d) Hz Davut</w:t>
      </w:r>
    </w:p>
    <w:p>
      <w:pPr>
        <w:pStyle w:val="ALTBALIK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- “Peygamberlerin </w:t>
      </w:r>
      <w:r>
        <w:rPr>
          <w:rFonts w:cs="Times New Roman" w:ascii="Times New Roman" w:hAnsi="Times New Roman"/>
          <w:sz w:val="24"/>
          <w:szCs w:val="24"/>
          <w:u w:val="single"/>
        </w:rPr>
        <w:t>akıllı ve zekî</w:t>
      </w:r>
      <w:r>
        <w:rPr>
          <w:rFonts w:cs="Times New Roman" w:ascii="Times New Roman" w:hAnsi="Times New Roman"/>
          <w:sz w:val="24"/>
          <w:szCs w:val="24"/>
        </w:rPr>
        <w:t xml:space="preserve"> olmaları”nı belirten sıfatları aşağıdakilerden hangisidir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mânet 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İsmet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tânet</w:t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ıd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ahudilerin kutsal kitabıdır. Kitapta Hz. Musa’nın yaşamından, İsrailoğullarından ve geçmiş peygamberlerden söz edilir. Ayrıca çeşitli öğütler ve Allah’ın buyrukları yer alır. 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- Yukarıda hakkında bilgi verilen kutsal kitap aşağıdakilerden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hangisidir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Kur’an-ı Kerim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Tevrat  </w:t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İncil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Zeb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- Aşağıdakilerden hangisi peygamberlerin özelliklerindendi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İsmet                     b) Kıyam                          c) Rüku                           d) Kade-i Ahire </w:t>
      </w:r>
    </w:p>
    <w:p>
      <w:pPr>
        <w:pStyle w:val="ListeParagraf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ListeParagraf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 Aşağıdaki isimlerden hangisi Kur’an da ismi geçen peygamberlerden değildir?</w:t>
      </w:r>
    </w:p>
    <w:p>
      <w:pPr>
        <w:pStyle w:val="ListeParagraf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z Nuh                   b) Hz Musa                      c) Hz Cercis                     d) Hz Süleyman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- Peygamberlere verilen suhuflarla ilgili olarak aşağıda verilen eşleştirmelerden hangisi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yanlıştır?</w:t>
      </w:r>
    </w:p>
    <w:p>
      <w:pPr>
        <w:pStyle w:val="Normal"/>
        <w:shd w:fill="FFFFFF" w:val="clear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z. Adem’e 30 sayfa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z. İdris’e 30 sayfa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z. İbrahim’e 10 sayfa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24"/>
        </w:rPr>
        <w:t>Hz. Şit’e 50 sayfa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eParagraf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- Güvenilir olmak sözcüğü aşağıdaki kelimelerden hangisiyle açıklanır?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3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tanet                 b) Emanet                        c) İsmet                            d) Tebliğ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-Kur’an     II-Tevrat    III-İncil    IV-Zebur</w:t>
      </w:r>
    </w:p>
    <w:p>
      <w:pPr>
        <w:pStyle w:val="ALTBALIK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2- Yukarıdaki ilahi kitapları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ronolojik (Tarihsel)  </w:t>
      </w:r>
      <w:r>
        <w:rPr>
          <w:rFonts w:cs="Times New Roman" w:ascii="Times New Roman" w:hAnsi="Times New Roman"/>
          <w:sz w:val="24"/>
          <w:szCs w:val="24"/>
        </w:rPr>
        <w:t>sırası nasıldı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V-III-II-I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I-III-IV-I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V-II-III-I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I-IV-III-I   </w:t>
      </w:r>
    </w:p>
    <w:p>
      <w:pPr>
        <w:pStyle w:val="ALTBALIK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LTBALIK"/>
        <w:ind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Kendisine kitap verilen peygamberlere ______ ; kitap verilmeyenlere ise __________denir.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- Yukarıdaki boşluklara sırasıyla aşağıdakilerden hangiler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gelmelidir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sul – halife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bi – resul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sul – nebi 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bi– halife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- Suhuflarla ilgili olarak aşağıdakilerden hangisi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öylenemez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</w:rPr>
        <w:t>Kitapçık şeklindeki kutsal kitaplardır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huflar dört kitaptan sonra gönderilmiştir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>Hiçbiri günümüze kadar gelememiştir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24"/>
        </w:rPr>
        <w:t>Dört peygambere suhuf verilmişti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“Asr” suresi aşağıdakilerden hangisine yemin ile baş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r’an a andolsun ki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b)</w:t>
      </w:r>
      <w:r>
        <w:rPr>
          <w:rFonts w:cs="Times New Roman" w:ascii="Times New Roman" w:hAnsi="Times New Roman"/>
          <w:sz w:val="24"/>
          <w:szCs w:val="24"/>
        </w:rPr>
        <w:t xml:space="preserve"> Kitaba andolsun ki     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 Zamana andolsun ki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İnsanlara andolsun k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ucize konusunda aşağıdaki bilgilerden hangisi doğru değildir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ygamberimize verilen en büyük mucize Kuranı Kerim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ıradan olaylardı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ucizeler ancak Allah’ın izniyle gerçekleşir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d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er peygamberin mucizeleri vardır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- </w:t>
      </w:r>
      <w:r>
        <w:rPr>
          <w:rFonts w:cs="Times New Roman" w:ascii="Times New Roman" w:hAnsi="Times New Roman"/>
          <w:i/>
          <w:sz w:val="24"/>
          <w:szCs w:val="24"/>
        </w:rPr>
        <w:t xml:space="preserve">“Zamana yemin olsun ki tüm insanlık hüsrandadır (ziyandadır). Ancak iman edip Salih amel işleyenler birbirlerine hakkı ve sabrı tavsiye edenler müstesnadır” ( Asr Suresi 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Yukarıda Asr suresinde anlatılanlara göre aşağıdaki davranışı yapanlardan hangisi ziyandadı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İman edip, ibadet yapanlar</w:t>
        <w:tab/>
        <w:tab/>
        <w:t>B) Sabırlı olmanın faydasına inanmayanl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Hakkın ve haklının yanında olanlar </w:t>
        <w:tab/>
        <w:t>D) Herkese faydalı iş ve davranışta bulunanl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sr Suresini aşağıdaki boşluğa yazını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6286500" cy="914400"/>
                <wp:effectExtent l="5080" t="2165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wedgeRectCallout">
                          <a:avLst>
                            <a:gd name="adj1" fmla="val -46324"/>
                            <a:gd name="adj2" fmla="val -7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;Courier New" w:hAnsi="Comic Sans MS;Courier New" w:eastAsia="Calibri" w:cs="Comic Sans MS;Courier New"/>
                                <w:color w:val="auto"/>
                                <w:lang w:val="tr-TR" w:bidi="ar-SA"/>
                              </w:rPr>
                              <w:t>Bismillâhirrahmanirrahi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3.55pt;width:494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;Courier New" w:hAnsi="Comic Sans MS;Courier New" w:eastAsia="Calibri" w:cs="Comic Sans MS;Courier New"/>
                          <w:color w:val="auto"/>
                          <w:lang w:val="tr-TR" w:bidi="ar-SA"/>
                        </w:rPr>
                        <w:t>Bismillâhirrahmanirrahim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345</wp:posOffset>
                </wp:positionH>
                <wp:positionV relativeFrom="paragraph">
                  <wp:posOffset>2903855</wp:posOffset>
                </wp:positionV>
                <wp:extent cx="2419350" cy="495300"/>
                <wp:effectExtent l="83185" t="825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95360"/>
                        </a:xfrm>
                        <a:prstGeom prst="downArrowCallout">
                          <a:avLst>
                            <a:gd name="adj1" fmla="val 122104"/>
                            <a:gd name="adj2" fmla="val 12209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oadway;Gabriola" w:hAnsi="Broadway;Gabriola" w:eastAsia="Calibri" w:cs="Broadway;Gabriola"/>
                                <w:color w:val="auto"/>
                                <w:lang w:val="tr-TR" w:bidi="ar-SA"/>
                              </w:rPr>
                              <w:t>CEVAP ANAHT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57.35pt;margin-top:228.65pt;width:190.45pt;height:3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oadway;Gabriola" w:hAnsi="Broadway;Gabriola" w:eastAsia="Calibri" w:cs="Broadway;Gabriola"/>
                          <w:color w:val="auto"/>
                          <w:lang w:val="tr-TR" w:bidi="ar-SA"/>
                        </w:rPr>
                        <w:t>CEVAP ANAHTARI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851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45" w:leader="none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:</w:t>
      </w:r>
      <w:r>
        <w:rPr>
          <w:rFonts w:cs="Times New Roman" w:ascii="Times New Roman" w:hAnsi="Times New Roman"/>
          <w:b/>
          <w:sz w:val="24"/>
          <w:szCs w:val="24"/>
        </w:rPr>
        <w:t xml:space="preserve"> 18. Soru 15 puan diğer sorular 5’er puandır. Başarılar Dilerim…</w:t>
      </w:r>
      <w:r>
        <w:rPr>
          <w:rFonts w:cs="Lucida Sans Unicode" w:ascii="Lucida Sans Unicode" w:hAnsi="Lucida Sans Unicode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560" w:leader="none"/>
        </w:tabs>
        <w:jc w:val="both"/>
        <w:rPr>
          <w:rFonts w:ascii="Lucida Sans Unicode" w:hAnsi="Lucida Sans Unicode" w:cs="Lucida Sans Unicode"/>
          <w:sz w:val="16"/>
          <w:szCs w:val="16"/>
          <w:lang w:val="en-US" w:eastAsia="en-US"/>
        </w:rPr>
      </w:pPr>
      <w:r>
        <w:rPr>
          <w:rFonts w:cs="Lucida Sans Unicode" w:ascii="Lucida Sans Unicode" w:hAnsi="Lucida Sans Unicod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21615</wp:posOffset>
                </wp:positionV>
                <wp:extent cx="29718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8"/>
                                <w:szCs w:val="18"/>
                              </w:rPr>
                              <w:t>Başarılar diliyoru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8"/>
                                <w:szCs w:val="18"/>
                              </w:rPr>
                              <w:t>Yavuz Selim GÜVEND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8"/>
                                <w:szCs w:val="18"/>
                              </w:rPr>
                              <w:t>Din Kültürü ve Ahlak Bilgisi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17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8"/>
                          <w:szCs w:val="18"/>
                        </w:rPr>
                        <w:t>Başarılar diliyorum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8"/>
                          <w:szCs w:val="18"/>
                        </w:rPr>
                        <w:t>Yavuz Selim GÜVEND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8"/>
                          <w:szCs w:val="18"/>
                        </w:rPr>
                        <w:t>Din Kültürü ve Ahlak Bilgisi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a2"/>
    <w:family w:val="swiss"/>
    <w:pitch w:val="variable"/>
  </w:font>
  <w:font w:name="Magneto">
    <w:altName w:val="Gabriola"/>
    <w:charset w:val="00"/>
    <w:family w:val="decorative"/>
    <w:pitch w:val="variable"/>
  </w:font>
  <w:font w:name="Comic Sans MS">
    <w:altName w:val="Courier New"/>
    <w:charset w:val="a2"/>
    <w:family w:val="script"/>
    <w:pitch w:val="variable"/>
  </w:font>
  <w:font w:name="Broadway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VarsaylanParagrafYazTipi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MS Mincho;ＭＳ 明朝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ALTBALIK">
    <w:name w:val="ALT BAŞLIK"/>
    <w:basedOn w:val="Normal"/>
    <w:qFormat/>
    <w:pPr>
      <w:spacing w:before="0" w:after="0"/>
      <w:ind w:firstLine="708"/>
      <w:jc w:val="both"/>
    </w:pPr>
    <w:rPr>
      <w:rFonts w:ascii="Lucida Sans Unicode" w:hAnsi="Lucida Sans Unicode" w:eastAsia="Times New Roman" w:cs="Lucida Sans Unicode"/>
      <w:b/>
      <w:color w:val="00000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11:00Z</dcterms:created>
  <dc:creator>İzzet</dc:creator>
  <dc:description/>
  <cp:keywords/>
  <dc:language>en-US</dc:language>
  <cp:lastModifiedBy>e</cp:lastModifiedBy>
  <cp:lastPrinted>2009-06-02T19:48:00Z</cp:lastPrinted>
  <dcterms:modified xsi:type="dcterms:W3CDTF">2013-10-30T20:05:00Z</dcterms:modified>
  <cp:revision>24</cp:revision>
  <dc:subject/>
  <dc:title/>
</cp:coreProperties>
</file>