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652" w:hanging="0"/>
        <w:jc w:val="center"/>
        <w:rPr>
          <w:b/>
          <w:b/>
        </w:rPr>
      </w:pPr>
      <w:r>
        <w:rPr>
          <w:b/>
        </w:rPr>
        <w:t>SURUÇ İMKB KIZ TEKNİK VE MESLEK LİSESİ MATEMATİK</w:t>
      </w:r>
    </w:p>
    <w:p>
      <w:pPr>
        <w:pStyle w:val="Normal"/>
        <w:spacing w:before="120" w:after="120"/>
        <w:ind w:right="-652" w:hanging="0"/>
        <w:jc w:val="center"/>
        <w:rPr/>
      </w:pPr>
      <w:r>
        <w:rPr/>
        <w:t>PERFORMANS ÖDEVİ KONULARI</w:t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295"/>
        <w:gridCol w:w="1175"/>
      </w:tblGrid>
      <w:tr>
        <w:trPr>
          <w:trHeight w:val="8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</w:rPr>
            </w:pPr>
            <w:r>
              <w:rPr>
                <w:b/>
              </w:rPr>
              <w:t>NUMARA</w:t>
            </w:r>
          </w:p>
          <w:p>
            <w:pPr>
              <w:pStyle w:val="Normal"/>
              <w:spacing w:before="120" w:after="120"/>
              <w:ind w:right="-65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INI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ÖĞRENCİ</w:t>
            </w:r>
          </w:p>
          <w:p>
            <w:pPr>
              <w:pStyle w:val="Normal"/>
              <w:spacing w:before="120" w:after="120"/>
              <w:ind w:right="-652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ADI VE SOYADI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ERFORMANS KONULAR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İMZA</w:t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nlü Matematikçilerin Özlü Sözler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şayan Efsane ‘ALİ NESİN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/>
            </w:pPr>
            <w:r>
              <w:rPr>
                <w:b/>
                <w:sz w:val="20"/>
                <w:szCs w:val="20"/>
              </w:rPr>
              <w:t>Unutulmaz isim ‘CAHİT ARF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yatın sırrı: ‘Pİ Sayısı’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a harikası: ‘FRAKTALLAR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el Sayıla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zelliğin şifresi: ‘ALTIN ORAN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yıların Efendisi: ‘LEONARDO FİBONACCİ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ğin anlamı ve Kullanım Alanlar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ivilerle Alan Hesabı: ‘PİCK TEOREMİ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ler’ in anısına: ‘E SAYISI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ka oyunu: ‘TANGRAM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a Sayı Sistem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gisayarın dili: ‘İKİLİK SAYI SİSTEMİ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al sayılar nedir ve nerede kullanılır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mak Hesabı ile Trigonometr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 Semboller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lk Hesap Makinesi: ‘ABAKÜSLER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u 5 ile biten sayıların karesi ilginç yönt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tığın Babası: ‘AGUSTOS DE MORGAN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inmeyen Matematik Kolaylıklar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a Sayı Sistem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fırın Tarihçes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ile Bölünebilme kuralı ve örnekl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ile bölünebilme için özel kur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allık testi: ‘ERATOSTEN KALBURU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te Tanımlı ve Tanımsız teriml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ım, Teorem, Aksiyom ve İspat nedir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right="-652" w:hanging="0"/>
        <w:rPr>
          <w:b/>
          <w:b/>
        </w:rPr>
      </w:pPr>
      <w:r>
        <w:rPr>
          <w:b/>
        </w:rPr>
        <w:t>ŞAHİN AKKILIÇ / MATEMATİK ÖĞRETMENİ</w:t>
      </w:r>
    </w:p>
    <w:sectPr>
      <w:type w:val="nextPage"/>
      <w:pgSz w:w="11906" w:h="16838"/>
      <w:pgMar w:left="907" w:right="90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23:14:00Z</dcterms:created>
  <dc:creator>Exper Computer</dc:creator>
  <dc:description/>
  <cp:keywords/>
  <dc:language>en-US</dc:language>
  <cp:lastModifiedBy>Arçelik</cp:lastModifiedBy>
  <cp:lastPrinted>2013-10-22T13:44:00Z</cp:lastPrinted>
  <dcterms:modified xsi:type="dcterms:W3CDTF">2013-11-03T00:34:00Z</dcterms:modified>
  <cp:revision>106</cp:revision>
  <dc:subject/>
  <dc:title>FEHMİ CERRAHOĞLU İLKÖĞRETİM OKULU  PERFORMANS ÖDEVİ DEĞERLENDİRME FORMU</dc:title>
</cp:coreProperties>
</file>