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2013 - 2014 EĞİTİM ÖĞRETİM YILI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100. YIL ORTAOKULU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5. SINIF MATEMATİK DERSİ YETİŞTİRME KURSU YILLIK PLANI</w:t>
      </w:r>
      <w:r>
        <w:rPr/>
        <w:t xml:space="preserve"> </w:t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9"/>
        <w:gridCol w:w="1134"/>
        <w:gridCol w:w="1842"/>
        <w:gridCol w:w="5103"/>
        <w:gridCol w:w="4962"/>
      </w:tblGrid>
      <w:tr>
        <w:trPr>
          <w:trHeight w:val="9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HAF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SA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12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pacing w:val="-12"/>
                <w:sz w:val="20"/>
                <w:szCs w:val="20"/>
                <w:lang w:bidi="en-US"/>
              </w:rPr>
              <w:t>ÖĞRENME ALA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AL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ÖĞREN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ALAN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KAZANIMLAR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AÇIKLAMALAR</w:t>
            </w:r>
          </w:p>
        </w:tc>
      </w:tr>
      <w:tr>
        <w:trPr>
          <w:trHeight w:val="41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- 8 KASIM 2013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DOĞA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318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1.</w:t>
              <w:tab/>
              <w:t>7, 8 ve 9 basamaklı doğal sayıları okur ve yazar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</w:tr>
      <w:tr>
        <w:trPr>
          <w:trHeight w:val="1231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2.</w:t>
              <w:tab/>
              <w:t xml:space="preserve">7, 8 ve 9 basamaklı doğal sayıların bölüklerini, basamaklarını, basamaklarındaki rakamların basamak değerlerini belirtir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[!]</w:t>
              <w:tab/>
              <w:t>Beş ve beşten çok basamaklı sayılar yazılırken bölükler arasında bir karakter boşluk bıraktırılır.</w:t>
            </w:r>
          </w:p>
          <w:p>
            <w:pPr>
              <w:pStyle w:val="Normal"/>
              <w:ind w:left="317" w:hanging="283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[!]</w:t>
              <w:tab/>
              <w:t xml:space="preserve">Basamaklarındaki rakamları veya bölüklerindeki sayıları </w:t>
            </w:r>
            <w:r>
              <w:rPr>
                <w:rFonts w:cs="Calibri" w:ascii="Calibri" w:hAnsi="Calibri"/>
                <w:spacing w:val="-10"/>
                <w:sz w:val="20"/>
                <w:szCs w:val="20"/>
                <w:lang w:bidi="en-US"/>
              </w:rPr>
              <w:t>verilen doğal sayıları yazdırma etkinlikleri de yaptırılır.</w:t>
            </w:r>
          </w:p>
        </w:tc>
      </w:tr>
      <w:tr>
        <w:trPr>
          <w:trHeight w:val="738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1-14KASIM 201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DOĞA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318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3.</w:t>
              <w:tab/>
              <w:t>Kuralında bir işlem bulunan örüntü oluşturur, bir örüntüde verilmeyen sayı veya sayıları belirler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283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DOĞA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L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TOPLA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İŞLEM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1.</w:t>
              <w:tab/>
              <w:t>En çok beş basamaklı doğal sayılarla toplama işlemi yapar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[!]</w:t>
              <w:tab/>
              <w:t>Bu sınıfın işlem ve sayı sınırlılıkları içinde kalınır.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[!]</w:t>
              <w:tab/>
              <w:t>Verilmeyen farklı rakamlar yerine farklı şekiller veya harfler kullanılır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8-22 KASIM 201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DOĞA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L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TOPLA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İŞLEM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  <w:t>2.</w:t>
              <w:tab/>
              <w:t>En çok dört basamaklı olan iki doğal sayının toplamını tahmin eder ve tahminini işlem sonucuyla karşılaştırır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[!]</w:t>
              <w:tab/>
              <w:t>Tahmin ile sonucun karşılaştırılmasında hesap makinesi de kullanılabilir.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[!]</w:t>
              <w:tab/>
              <w:t>Farklı tahmin stratejileri kullandırılır ve açıklatılır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DOĞA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L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TOPLA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İŞLEM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3.</w:t>
              <w:tab/>
            </w:r>
            <w:r>
              <w:rPr>
                <w:rFonts w:cs="Calibri" w:ascii="Calibri" w:hAnsi="Calibri"/>
                <w:spacing w:val="-6"/>
                <w:sz w:val="20"/>
                <w:szCs w:val="20"/>
                <w:lang w:bidi="en-US"/>
              </w:rPr>
              <w:t>En çok dört basamaklı doğal sayılarla 10’un, 100’ün ve 1000’in en çok dokuz katı olan doğal sayıları zihinden toplar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[!]</w:t>
              <w:tab/>
              <w:t>Zihinden toplama işlemlerinde geliştirecekleri stratejileri açıklamaları sağlanır.</w:t>
            </w:r>
          </w:p>
        </w:tc>
      </w:tr>
      <w:tr>
        <w:trPr>
          <w:trHeight w:val="637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5-29 KASIM 201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DOĞA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LA TOPLA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İŞLEM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4.</w:t>
              <w:tab/>
              <w:t>Doğal sayılarla toplama işlemini gerektiren problemleri çözer ve kurar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[!]</w:t>
              <w:tab/>
              <w:t>Edinilmiş diğer işlem becerileri ile birlikte başka becerileri kullanmayı gerektiren problemler de çözdürülür ve kurdurulur.</w:t>
            </w:r>
          </w:p>
        </w:tc>
      </w:tr>
      <w:tr>
        <w:trPr>
          <w:trHeight w:val="63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1.</w:t>
              <w:tab/>
              <w:t>En çok beş basamaklı doğal sayılarla çıkarma işlemini yapar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[!]</w:t>
              <w:tab/>
              <w:t>Verilmeyen farklı rakamlar yerine farklı şekiller veya harfler kullanılır.</w:t>
            </w:r>
          </w:p>
        </w:tc>
      </w:tr>
      <w:tr>
        <w:trPr>
          <w:trHeight w:val="971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318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DOĞAL</w:t>
            </w:r>
          </w:p>
          <w:p>
            <w:pPr>
              <w:pStyle w:val="Normal"/>
              <w:ind w:left="318" w:hanging="318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LA</w:t>
            </w:r>
          </w:p>
          <w:p>
            <w:pPr>
              <w:pStyle w:val="Normal"/>
              <w:ind w:left="318" w:hanging="318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ÇIKARMA</w:t>
            </w:r>
          </w:p>
          <w:p>
            <w:pPr>
              <w:pStyle w:val="Normal"/>
              <w:ind w:left="318" w:hanging="318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İŞLEM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2.</w:t>
              <w:tab/>
              <w:t>En çok dört basamaklı iki doğal sayının farkını tahmin eder ve tahminini işlem sonucuyla karşılaştırır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[!]</w:t>
              <w:tab/>
              <w:t>Tahmin ile sonucun karşılaştırılmasında hesap makinesi de kullanılabili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708"/>
        <w:gridCol w:w="1276"/>
        <w:gridCol w:w="1418"/>
        <w:gridCol w:w="5386"/>
        <w:gridCol w:w="4820"/>
      </w:tblGrid>
      <w:tr>
        <w:trPr>
          <w:trHeight w:val="989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HAFT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SA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pacing w:val="-12"/>
                <w:sz w:val="20"/>
                <w:szCs w:val="20"/>
                <w:lang w:bidi="en-US"/>
              </w:rPr>
              <w:t>ÖĞRENME ALA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AL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ÖĞREN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ALAN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KAZANIM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AÇIKLAMALAR</w:t>
            </w:r>
          </w:p>
        </w:tc>
      </w:tr>
      <w:tr>
        <w:trPr>
          <w:trHeight w:val="586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02-06 ARALIK 201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318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DOĞAL</w:t>
            </w:r>
          </w:p>
          <w:p>
            <w:pPr>
              <w:pStyle w:val="Normal"/>
              <w:ind w:left="318" w:hanging="318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LA</w:t>
            </w:r>
          </w:p>
          <w:p>
            <w:pPr>
              <w:pStyle w:val="Normal"/>
              <w:ind w:left="318" w:hanging="318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ÇIKARMA</w:t>
            </w:r>
          </w:p>
          <w:p>
            <w:pPr>
              <w:pStyle w:val="Normal"/>
              <w:ind w:left="318" w:hanging="318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İŞLEM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3.</w:t>
              <w:tab/>
              <w:t>Dört basamaklı doğal sayılardan 10’un, 100’ün ve 1000’in en çok dokuz katı olan doğal sayıları zihinden çıkarır.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8" w:hanging="318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4.</w:t>
              <w:tab/>
              <w:t>Doğal sayılarla çıkarma işlemini gerektiren problemleri çözer ve kurar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[!]</w:t>
              <w:tab/>
              <w:t>Doğal sayılarla en çok üç işlemli problemler çözdürülür ve kurdurulur.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[!]</w:t>
              <w:tab/>
              <w:t>Edinilmiş diğer işlem becerileri ile birlikte başka becerileri kullanmayı gerektiren problemler de çözdürülür ve kurdurulur.</w:t>
            </w:r>
          </w:p>
        </w:tc>
      </w:tr>
      <w:tr>
        <w:trPr>
          <w:trHeight w:val="1146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318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DOĞAL</w:t>
            </w:r>
          </w:p>
          <w:p>
            <w:pPr>
              <w:pStyle w:val="Normal"/>
              <w:ind w:left="318" w:hanging="318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LA</w:t>
            </w:r>
          </w:p>
          <w:p>
            <w:pPr>
              <w:pStyle w:val="Normal"/>
              <w:ind w:left="318" w:hanging="318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ÇARPMA</w:t>
            </w:r>
          </w:p>
          <w:p>
            <w:pPr>
              <w:pStyle w:val="Normal"/>
              <w:ind w:left="318" w:hanging="318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İŞLEM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1.</w:t>
              <w:tab/>
              <w:t>Çarpımları en çok yedi basamaklı olan iki doğal sayı ile çarpma işlemini yapar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09-13 ARALIK 201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 xml:space="preserve">DOĞAL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L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bidi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bidi="en-US"/>
              </w:rPr>
              <w:t>ÇARPMA İŞLEM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2.</w:t>
              <w:tab/>
              <w:t>En çok üç basamaklı iki doğal sayının çarpımını tahmin eder ve işlem sonucuyla karşılaştırır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[!]</w:t>
              <w:tab/>
              <w:t>Farklı tahmin stratejileri geliştirmeleri sağlanır.</w:t>
            </w:r>
          </w:p>
        </w:tc>
      </w:tr>
      <w:tr>
        <w:trPr>
          <w:trHeight w:val="745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8" w:hanging="318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3.</w:t>
              <w:tab/>
              <w:t>Çarpımları en çok dört basamaklı olan bir çarpma işleminde verilmeyen çarpanı belirler.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7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6-20 ARALIK 201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 xml:space="preserve">DOĞAL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L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bidi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bidi="en-US"/>
              </w:rPr>
              <w:t>ÇARPMA İŞLEM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4.</w:t>
              <w:tab/>
              <w:t>En çok dört basamaklı doğal sayılarla 10’un, 100’ün ve 1000’in en çok dokuz katı olan doğal sayıları kısa yoldan çarpar.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5.</w:t>
              <w:tab/>
              <w:t>En çok dört basamaklı doğal sayıları 10, 100 ve 1000 ile zihinden çarpar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[!]</w:t>
              <w:tab/>
              <w:t>İşlemlerin sonuçları bu sınıfın sayı ve işlem sınırlılığında olmalıdır.</w:t>
            </w:r>
          </w:p>
        </w:tc>
      </w:tr>
      <w:tr>
        <w:trPr>
          <w:trHeight w:val="1266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 xml:space="preserve">DOĞAL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L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bidi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bidi="en-US"/>
              </w:rPr>
              <w:t>ÇARPMA İŞLEM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6.</w:t>
              <w:tab/>
              <w:t>Bir doğal sayıyı, en fazla üç defa yan yana çarpma şeklinde yazar ve üslü biçimde gösterir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[!]</w:t>
              <w:tab/>
              <w:t>Üslü sayılarla işlem yaptırılmaz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8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-27ARALIK 2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 xml:space="preserve">DOĞAL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L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bidi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bidi="en-US"/>
              </w:rPr>
              <w:t>ÇARPMA İŞLEM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7.</w:t>
              <w:tab/>
              <w:t>Doğal sayılarla çarpma işlemini gerektiren problemleri çözer ve kurar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[!]</w:t>
              <w:tab/>
              <w:t>En az biri çarpma olmak üzere toplama ve çıkarma işlemlerini gerektiren problemler çözdürülür ve kurdurulur.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HAFT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SA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pacing w:val="-12"/>
                <w:sz w:val="20"/>
                <w:szCs w:val="20"/>
                <w:lang w:bidi="en-US"/>
              </w:rPr>
              <w:t>ÖĞRENME ALA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AL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ÖĞREN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ALAN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KAZANIM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AÇIKLAMALAR</w:t>
            </w:r>
          </w:p>
        </w:tc>
      </w:tr>
      <w:tr>
        <w:trPr>
          <w:trHeight w:val="956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9. HAFTA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0 ARALIK 2013-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03 OCAK 201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 xml:space="preserve">DOĞAL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L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 xml:space="preserve">BÖLM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İŞLEM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1.</w:t>
              <w:tab/>
              <w:t>En çok dört basamaklı doğal sayıları, en çok üç basamaklı doğal sayılara böler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[!]</w:t>
              <w:tab/>
              <w:t>Kalanlı ve kalansız bölme işlemleri yaptırılır.</w:t>
            </w:r>
          </w:p>
        </w:tc>
      </w:tr>
      <w:tr>
        <w:trPr>
          <w:trHeight w:val="544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 xml:space="preserve">DOĞAL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L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 xml:space="preserve">BÖLM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İŞLEM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2.</w:t>
              <w:tab/>
              <w:t>Bir bölme işleminin sonucunu tahmin eder ve tahminini işlem sonucuyla karşılaştırır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>
                <w:trHeight w:val="669" w:hRule="atLeast"/>
                <w:cantSplit w:val="true"/>
              </w:trPr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84" w:hanging="284"/>
                    <w:rPr>
                      <w:rFonts w:ascii="Calibri" w:hAnsi="Calibri" w:cs="Calibri"/>
                      <w:sz w:val="20"/>
                      <w:szCs w:val="20"/>
                      <w:lang w:bidi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bidi="en-US"/>
                    </w:rPr>
                    <w:t>[!]</w:t>
                    <w:tab/>
                    <w:t>Tahmin ile sonucun karşılaştırılmasında hesap makinesi de kullanılabilir.</w:t>
                  </w:r>
                </w:p>
              </w:tc>
            </w:tr>
            <w:tr>
              <w:trPr>
                <w:trHeight w:val="413" w:hRule="atLeast"/>
                <w:cantSplit w:val="true"/>
              </w:trPr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84" w:hanging="284"/>
                    <w:rPr>
                      <w:rFonts w:ascii="Calibri" w:hAnsi="Calibri" w:cs="Calibri"/>
                      <w:sz w:val="20"/>
                      <w:szCs w:val="20"/>
                      <w:lang w:bidi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bidi="en-US"/>
                    </w:rPr>
                    <w:t>[!]</w:t>
                    <w:tab/>
                    <w:t>Bölünen, bölenin katı olacak şekilde seçtirilir.</w:t>
                  </w:r>
                </w:p>
              </w:tc>
            </w:tr>
          </w:tbl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3.</w:t>
              <w:tab/>
              <w:t>Son üç basamağı sıfır olan en çok yedi basamaklı doğal sayıları 10’un, 100’ün ve 1000’in en çok dokuz katı olan doğal sayılara kısa yoldan böler.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 xml:space="preserve">DOĞAL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L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 xml:space="preserve">BÖLM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İŞLEM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4.</w:t>
              <w:tab/>
              <w:t>İçinde dört işlemden en çok ikisinin bulunduğu iki farklı işlemin sonuçları arasındaki ilişkiyi sembolle belirtir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0"/>
            </w:tblGrid>
            <w:tr>
              <w:trPr>
                <w:trHeight w:val="453" w:hRule="atLeast"/>
                <w:cantSplit w:val="true"/>
              </w:trPr>
              <w:tc>
                <w:tcPr>
                  <w:tcW w:w="4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84" w:hanging="284"/>
                    <w:rPr>
                      <w:rFonts w:ascii="Calibri" w:hAnsi="Calibri" w:cs="Calibri"/>
                      <w:sz w:val="20"/>
                      <w:szCs w:val="20"/>
                      <w:lang w:bidi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bidi="en-US"/>
                    </w:rPr>
                    <w:t>[!]</w:t>
                    <w:tab/>
                    <w:t>İşlemler parantezli verilir ve önce parantez içindeki işlemi yapmaları sağlanır.</w:t>
                  </w:r>
                </w:p>
              </w:tc>
            </w:tr>
            <w:tr>
              <w:trPr>
                <w:trHeight w:val="358" w:hRule="atLeast"/>
                <w:cantSplit w:val="true"/>
              </w:trPr>
              <w:tc>
                <w:tcPr>
                  <w:tcW w:w="4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84" w:hanging="284"/>
                    <w:rPr>
                      <w:rFonts w:ascii="Calibri" w:hAnsi="Calibri" w:cs="Calibri"/>
                      <w:sz w:val="20"/>
                      <w:szCs w:val="20"/>
                      <w:lang w:bidi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bidi="en-US"/>
                    </w:rPr>
                    <w:t>[!]</w:t>
                    <w:tab/>
                    <w:t>Problemler, bu sınıftaki işlem ve sayı sınırlılığında olmalıdır.</w:t>
                  </w:r>
                </w:p>
              </w:tc>
            </w:tr>
          </w:tbl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5.</w:t>
              <w:tab/>
              <w:t>Doğal sayılarla bölme işlemi gerektiren problemleri çözer ve kurar.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0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06-10 OCAK  2014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ÖLÇ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ZAMAN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ÖLÇM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318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1.</w:t>
              <w:tab/>
              <w:t>Zamanı ölçme birimleriyle ilgili problemleri çözer ve kurar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283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[!]</w:t>
              <w:tab/>
              <w:t xml:space="preserve">Problemlerde zaman ölçme birimlerinin tahmin ettirildiği örneklere de yer verilir. </w:t>
            </w:r>
          </w:p>
          <w:p>
            <w:pPr>
              <w:pStyle w:val="Normal"/>
              <w:ind w:left="317" w:hanging="283"/>
              <w:rPr/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[!]</w:t>
              <w:tab/>
              <w:t>Problemler bu sınıfın sınırlılıkları içerisinde düzenlenir.</w:t>
            </w:r>
          </w:p>
        </w:tc>
      </w:tr>
      <w:tr>
        <w:trPr>
          <w:trHeight w:val="990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VER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ARİTMETİ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ORTALAM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Veri toplamayı gerektiren araştırma soruları oluşturu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Aritmetik ortalamayı açıklar ve hesaplar.</w:t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283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[!]</w:t>
              <w:tab/>
              <w:t>Öğrencilerin problemi anlama, plan yapma, problemi çözme ve sonucu kontrol etme ve problemi genişleterek yeni problem kurma aşamalarından geçmeleri sağlanır.</w:t>
            </w:r>
          </w:p>
        </w:tc>
      </w:tr>
      <w:tr>
        <w:trPr>
          <w:trHeight w:val="1260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1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3-17 OCAK 2014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VER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ARİTMETİ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ORTALAM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Araştırma sorularına ilişkin verileri toplar veya ilgili verileri seçer; veriyi uygunluğuna göre sıklık tablosu ve sütun grafiğiyle gösterir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Ağaç şeması yaparak verileri düzenler, özetler ve yorumlar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2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0-24 OCAK 201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BlissTurk-Bold" w:ascii="Calibri" w:hAnsi="Calibri"/>
                <w:bCs/>
                <w:sz w:val="20"/>
                <w:szCs w:val="20"/>
                <w:lang w:eastAsia="tr-TR"/>
              </w:rPr>
              <w:t>Geometr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TEMEL GEOMETRİK KAVRAMLA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BlissTurk"/>
                <w:sz w:val="20"/>
                <w:szCs w:val="20"/>
                <w:lang w:eastAsia="tr-TR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1. Doğru, doğru parçası ve ışını açıklar ve sembolle göster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2. Kareli veya noktalı kâğıt üzerinde bir noktanın diğer bir noktaya göre konumunu yön ve birim kullanarak ifade eder.</w:t>
            </w:r>
          </w:p>
          <w:p>
            <w:pPr>
              <w:pStyle w:val="Normal"/>
              <w:autoSpaceDE w:val="false"/>
              <w:rPr>
                <w:rFonts w:ascii="Calibri" w:hAnsi="Calibri" w:cs="BlissTurk"/>
                <w:sz w:val="20"/>
                <w:szCs w:val="20"/>
                <w:lang w:eastAsia="tr-TR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3. Kareli veya noktalı kâğıt üzerinde bir doğru parçasına eşit uzunlukta doğru parçaları çizer.</w:t>
            </w:r>
          </w:p>
          <w:p>
            <w:pPr>
              <w:pStyle w:val="Normal"/>
              <w:autoSpaceDE w:val="false"/>
              <w:rPr>
                <w:rFonts w:ascii="Calibri" w:hAnsi="Calibri" w:cs="BlissTurk"/>
                <w:sz w:val="20"/>
                <w:szCs w:val="20"/>
                <w:lang w:eastAsia="tr-TR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4. Kareli veya noktalı kâğıt üzerinde bir doğru parçasına paralel doğru parçaları inşa eder; çizilmiş doğru parçalarının paralel olup olmadığını yorumlar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[!]</w:t>
            </w: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Aynı düzlemdeki iki doğrunun birbirlerine göre durumları ele alınarak sembolle gösterilir.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eastAsia="tr-TR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tr-TR" w:bidi="en-US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BlissTurk"/>
                <w:sz w:val="20"/>
                <w:szCs w:val="20"/>
                <w:lang w:eastAsia="tr-TR" w:bidi="en-US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 w:bidi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[!]</w:t>
            </w: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Yatay, dikey veya eğik doğru parçaları üzerinde çalışılması sağlanmalıdır.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eastAsia="tr-TR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tr-TR" w:bidi="en-US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BlissTurk"/>
                <w:sz w:val="20"/>
                <w:szCs w:val="20"/>
                <w:lang w:eastAsia="tr-TR" w:bidi="en-US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 w:bidi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Calibri" w:hAnsi="Calibri" w:cs="Calibri"/>
                <w:sz w:val="20"/>
                <w:szCs w:val="20"/>
                <w:lang w:eastAsia="tr-TR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tr-TR" w:bidi="en-US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HAFT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SA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pacing w:val="-12"/>
                <w:sz w:val="20"/>
                <w:szCs w:val="20"/>
                <w:lang w:bidi="en-US"/>
              </w:rPr>
              <w:t>ÖĞRENME ALA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AL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ÖĞREN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ALAN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KAZANIM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AÇIKLAMALAR</w:t>
            </w:r>
          </w:p>
        </w:tc>
      </w:tr>
      <w:tr>
        <w:trPr>
          <w:trHeight w:val="761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3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0-14 ŞUBAT 201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BlissTurk-Bold" w:ascii="Calibri" w:hAnsi="Calibri"/>
                <w:bCs/>
                <w:sz w:val="20"/>
                <w:szCs w:val="20"/>
                <w:lang w:eastAsia="tr-TR"/>
              </w:rPr>
              <w:t>Geometr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TEMEL GEOMETRİK KAVRAMLA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5.</w:t>
            </w: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 xml:space="preserve"> Kareli veya noktalı kâğıt üzerinde 90°’lik bir açıyı referans alarak dar, dik ve geniş açıları oluşturur; oluşturulmuş bir açının dar, dik ya da geniş açılı olduğunu belirle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[!]</w:t>
              <w:tab/>
            </w: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 xml:space="preserve"> Açılar isimlendirilerek ifade edilir.</w:t>
            </w:r>
          </w:p>
        </w:tc>
      </w:tr>
      <w:tr>
        <w:trPr>
          <w:trHeight w:val="645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BlissTurk-BoldItalic"/>
                <w:bCs/>
                <w:iCs/>
                <w:sz w:val="20"/>
                <w:szCs w:val="20"/>
                <w:lang w:eastAsia="tr-TR"/>
              </w:rPr>
            </w:pPr>
            <w:r>
              <w:rPr>
                <w:rFonts w:cs="BlissTurk-BoldItalic" w:ascii="Calibri" w:hAnsi="Calibri"/>
                <w:bCs/>
                <w:iCs/>
                <w:sz w:val="20"/>
                <w:szCs w:val="20"/>
                <w:lang w:eastAsia="tr-TR"/>
              </w:rPr>
              <w:t>ÜÇGEN VE DÖRTGENL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1. Çokgenleri isimlendirir, oluşturur ve temel elemanlarından kenar, iç açı, köşe ve köşegeni tanır.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eastAsia="tr-TR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tr-TR" w:bidi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4. HA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7-21 ŞUBAT 201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KESİRL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BlissTurk"/>
                <w:sz w:val="20"/>
                <w:szCs w:val="20"/>
                <w:lang w:eastAsia="tr-TR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Birim kesirleri sırala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Birim kesirleri sayı doğrusunda gösterir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[!]</w:t>
              <w:tab/>
              <w:t xml:space="preserve">Karşılaştırma sonucu &lt;, &gt;, = sembollerinden uygun olan biri ile ifade edilir. 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[!]</w:t>
              <w:tab/>
              <w:t>Her doğal sayının kesir olarak ifade edilebileceği vurgulanır.</w:t>
            </w:r>
          </w:p>
        </w:tc>
      </w:tr>
      <w:tr>
        <w:trPr>
          <w:trHeight w:val="252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Bir doğal sayı ile bir bileşik kesri karşılaştırır.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5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4-28 ŞUBAT201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KESİRL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BlissTurk"/>
                <w:sz w:val="20"/>
                <w:szCs w:val="20"/>
                <w:lang w:eastAsia="tr-TR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Tam sayılı kesrin, bir doğal sayı ile bir basit kesrin toplamı olduğunu anlar ve tamsayılı kesri bileşik kesre, bileşik kesri tam sayılı kesre dönüştürür.</w:t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cs="BlissTurk"/>
                <w:sz w:val="20"/>
                <w:szCs w:val="20"/>
                <w:lang w:eastAsia="tr-TR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[!]</w:t>
              <w:tab/>
              <w:t>Kesirlerle yapılan işlemlerde, paydaları en çok iki basamaklı olan kesirler kullandırılır.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[!]</w:t>
              <w:tab/>
              <w:t>Sadeleştirmenin, bütünü daha az sayıda eş parçaya bölmek; genişletmenin ise bütünün bölündüğü eş parça sayısını katlayarak artırmak olduğu vurgulanır.</w:t>
            </w:r>
          </w:p>
        </w:tc>
      </w:tr>
      <w:tr>
        <w:trPr>
          <w:trHeight w:val="427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BlissTurk"/>
                <w:sz w:val="20"/>
                <w:szCs w:val="20"/>
                <w:lang w:eastAsia="tr-TR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Sadeleştirme ve genişletmenin kesrin değerini değiştirmeyeceğini anlar ve bir kesre denk olan kesirler oluşturur.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Calibri" w:hAnsi="Calibri" w:cs="Calibri"/>
                <w:sz w:val="20"/>
                <w:szCs w:val="20"/>
                <w:lang w:eastAsia="tr-TR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tr-TR" w:bidi="en-US"/>
              </w:rPr>
            </w:r>
          </w:p>
        </w:tc>
      </w:tr>
      <w:tr>
        <w:trPr>
          <w:trHeight w:val="1272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6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03-07 MART 201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KESİRLE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 xml:space="preserve">6.  </w:t>
            </w: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Paydaları eşit veya birinin paydası diğerinin katı olan kesirleri sıralar.</w:t>
            </w:r>
          </w:p>
          <w:p>
            <w:pPr>
              <w:pStyle w:val="Normal"/>
              <w:autoSpaceDE w:val="false"/>
              <w:rPr>
                <w:rFonts w:ascii="Calibri" w:hAnsi="Calibri" w:cs="BlissTurk"/>
                <w:sz w:val="20"/>
                <w:szCs w:val="20"/>
                <w:lang w:eastAsia="tr-TR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 xml:space="preserve">7. </w:t>
            </w: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Bir çokluğun istenen basit kesir kadarını ve basit kesir kadarı verilen birçokluğun tamamını birim kesirlerden yararlanarak hesaplar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BlissTurk"/>
                <w:sz w:val="20"/>
                <w:szCs w:val="20"/>
                <w:lang w:eastAsia="tr-TR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[!]</w:t>
            </w: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Bir doğal sayı ile bir kesrin toplama işlemi ile bir doğal sayıdan bir kesri çıkarma işlemleri de ele alınır.</w:t>
            </w:r>
          </w:p>
        </w:tc>
      </w:tr>
      <w:tr>
        <w:trPr>
          <w:trHeight w:val="539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tr-TR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tr-TR" w:bidi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 xml:space="preserve">KESİRLERLE TOPLAM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İŞLEM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BlissTurk"/>
                <w:sz w:val="20"/>
                <w:szCs w:val="20"/>
                <w:lang w:eastAsia="tr-TR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1.</w:t>
            </w: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Paydaları eşit veya birinin paydası diğerinin katı olan iki kesrin toplama ve çıkarma işlemini yapar ve anlamlandırır.</w:t>
            </w:r>
          </w:p>
          <w:p>
            <w:pPr>
              <w:pStyle w:val="Normal"/>
              <w:autoSpaceDE w:val="false"/>
              <w:rPr>
                <w:rFonts w:ascii="Calibri" w:hAnsi="Calibri" w:cs="BlissTurk"/>
                <w:sz w:val="20"/>
                <w:szCs w:val="20"/>
                <w:lang w:eastAsia="tr-TR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Calibri" w:hAnsi="Calibri" w:cs="Calibri"/>
                <w:sz w:val="20"/>
                <w:szCs w:val="20"/>
                <w:lang w:eastAsia="tr-TR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tr-TR" w:bidi="en-US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 xml:space="preserve">2. </w:t>
            </w: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Paydaları eşit veya birinin paydası diğerinin katı olan kesirlerle toplama ve çıkarma işlemleri gerektiren problemleri çözer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eastAsia="tr-TR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tr-TR" w:bidi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[!]</w:t>
            </w: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 xml:space="preserve"> Problem kurmaya yönelik çalışmalara da yer verilir.</w:t>
            </w:r>
          </w:p>
        </w:tc>
      </w:tr>
      <w:tr>
        <w:trPr>
          <w:trHeight w:val="1904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7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0-14 MART 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ONDALIK GÖSTERİ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BlissTurk"/>
                <w:sz w:val="20"/>
                <w:szCs w:val="20"/>
                <w:lang w:eastAsia="tr-TR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1. Ondalık gösterimlerin kesirlerin farklı bir ifadesi olduğunu fark eder ve paydası 10, 100 ve 1000 olacak şekilde genişletilebilen veya sadeleştirilebilen kesirlerin ondalık gösterimini yazar ve okur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Calibri" w:hAnsi="Calibri" w:cs="Calibri"/>
                <w:sz w:val="20"/>
                <w:szCs w:val="20"/>
                <w:lang w:eastAsia="tr-TR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tr-TR" w:bidi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HAFT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SA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pacing w:val="-12"/>
                <w:sz w:val="20"/>
                <w:szCs w:val="20"/>
                <w:lang w:bidi="en-US"/>
              </w:rPr>
              <w:t>ÖĞRENME ALA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AL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ÖĞREN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ALAN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KAZANIM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AÇIKLAMALAR</w:t>
            </w:r>
          </w:p>
        </w:tc>
      </w:tr>
      <w:tr>
        <w:trPr>
          <w:trHeight w:val="848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8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7-21 MART 201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ONDALIK GÖSTERİ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BlissTurk"/>
                <w:sz w:val="20"/>
                <w:szCs w:val="20"/>
                <w:lang w:eastAsia="tr-TR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2. Ondalık gösterimde virgülün işlevini, virgülden önceki ve sonraki rakamların konumlarının basamak değeriyle ilişkisini anlar; ondalık gösterimdeki basamak adlarını belirtir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Kesir kısmı en çok üç basamaklı olan ondalık ifadelerle sınırlı kalınır.</w:t>
            </w:r>
          </w:p>
        </w:tc>
      </w:tr>
      <w:tr>
        <w:trPr>
          <w:trHeight w:val="281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BlissTurk"/>
                <w:sz w:val="20"/>
                <w:szCs w:val="20"/>
                <w:lang w:eastAsia="tr-TR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3. Ondalık gösterimleri verilen sayıları sıralar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Calibri" w:hAnsi="Calibri" w:cs="Calibri"/>
                <w:sz w:val="20"/>
                <w:szCs w:val="20"/>
                <w:lang w:eastAsia="tr-TR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tr-TR" w:bidi="en-US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9.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4-28 MART 201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ONDALIK GÖSTERİ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BlissTurk"/>
                <w:sz w:val="20"/>
                <w:szCs w:val="20"/>
                <w:lang w:eastAsia="tr-TR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4. Ondalık gösterimleri verilen sayıları sayı doğrusunda gösterir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Toplama ve çıkarma algoritmasının anlamlandırılmasına yönelik çalışmalara yer verilir</w:t>
            </w:r>
          </w:p>
        </w:tc>
      </w:tr>
      <w:tr>
        <w:trPr>
          <w:trHeight w:val="561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BlissTurk"/>
                <w:sz w:val="20"/>
                <w:szCs w:val="20"/>
                <w:lang w:eastAsia="tr-TR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5. Ondalık gösterimleri verilen sayılarla toplama ve çıkarma işlemleri yapar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Calibri" w:hAnsi="Calibri" w:cs="Calibri"/>
                <w:sz w:val="20"/>
                <w:szCs w:val="20"/>
                <w:lang w:eastAsia="tr-TR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tr-TR" w:bidi="en-US"/>
              </w:rPr>
            </w:r>
          </w:p>
        </w:tc>
      </w:tr>
      <w:tr>
        <w:trPr>
          <w:trHeight w:val="2074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0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1 MART -04NİSAN 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BlissTurk-BoldItalic"/>
                <w:bCs/>
                <w:iCs/>
                <w:sz w:val="20"/>
                <w:szCs w:val="20"/>
                <w:lang w:eastAsia="tr-TR"/>
              </w:rPr>
            </w:pPr>
            <w:r>
              <w:rPr>
                <w:rFonts w:cs="BlissTurk-BoldItalic" w:ascii="Calibri" w:hAnsi="Calibri"/>
                <w:bCs/>
                <w:iCs/>
                <w:sz w:val="20"/>
                <w:szCs w:val="20"/>
                <w:lang w:eastAsia="tr-TR"/>
              </w:rPr>
              <w:t>YÜZDELER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BlissTurk-BoldItalic"/>
                <w:bCs/>
                <w:iCs/>
                <w:sz w:val="20"/>
                <w:szCs w:val="20"/>
                <w:lang w:eastAsia="tr-TR"/>
              </w:rPr>
            </w:pPr>
            <w:r>
              <w:rPr>
                <w:rFonts w:cs="BlissTurk-BoldItalic" w:ascii="Calibri" w:hAnsi="Calibri"/>
                <w:bCs/>
                <w:iCs/>
                <w:sz w:val="20"/>
                <w:szCs w:val="20"/>
                <w:lang w:eastAsia="tr-TR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BlissTurk"/>
                <w:sz w:val="20"/>
                <w:szCs w:val="20"/>
                <w:lang w:eastAsia="tr-TR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1. Paydası 100 olan kesirleri yüzde sembolü (%) ile göster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2. Bir yüzdelik ifadeyi aynı büyüklüğü temsil eden kesir ve ondalık gösterimle ilişkilendirir; bu gösterimleri birbirine dönüştürür.</w:t>
            </w:r>
          </w:p>
          <w:p>
            <w:pPr>
              <w:pStyle w:val="Normal"/>
              <w:autoSpaceDE w:val="false"/>
              <w:rPr>
                <w:rFonts w:ascii="Calibri" w:hAnsi="Calibri" w:cs="BlissTurk"/>
                <w:sz w:val="20"/>
                <w:szCs w:val="20"/>
                <w:lang w:eastAsia="tr-TR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3. Kesir, ondalık ve yüzdelik gösterimle belirtilen çoklukları karşılaştırır.</w:t>
            </w:r>
          </w:p>
          <w:p>
            <w:pPr>
              <w:pStyle w:val="Normal"/>
              <w:autoSpaceDE w:val="false"/>
              <w:rPr>
                <w:rFonts w:ascii="Calibri" w:hAnsi="Calibri" w:cs="BlissTurk"/>
                <w:sz w:val="20"/>
                <w:szCs w:val="20"/>
                <w:lang w:eastAsia="tr-TR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4. Bir çokluğun belirtilen bir yüzdesine karşılık gelen miktarı bulur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%100’den küçük olan yüzdelik ifadeler ile sınırlı kalınır. Belirli bir yüzdesi verilen çokluğu bulmaya yönelik işlemlere girilmez.</w:t>
            </w:r>
          </w:p>
        </w:tc>
      </w:tr>
      <w:tr>
        <w:trPr>
          <w:trHeight w:val="783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1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07-11 NİSAN 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BlissTurk-Bold" w:ascii="Calibri" w:hAnsi="Calibri"/>
                <w:bCs/>
                <w:sz w:val="20"/>
                <w:szCs w:val="20"/>
                <w:lang w:eastAsia="tr-TR"/>
              </w:rPr>
              <w:t>Ölç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BlissTurk-BoldItalic" w:ascii="Calibri" w:hAnsi="Calibri"/>
                <w:bCs/>
                <w:iCs/>
                <w:sz w:val="20"/>
                <w:szCs w:val="20"/>
                <w:lang w:eastAsia="tr-TR"/>
              </w:rPr>
              <w:t>UZUNLUK VE ZAMAN ÖLÇM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BlissTurk"/>
                <w:sz w:val="20"/>
                <w:szCs w:val="20"/>
                <w:lang w:eastAsia="tr-TR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1.Uzunluk ölçme birimlerini tanır; metre-kilometre, metre-santimetre-milimetre birimlerini birbirine dönüştürür ve ilgili problemleri çözer.</w:t>
            </w:r>
          </w:p>
          <w:p>
            <w:pPr>
              <w:pStyle w:val="Normal"/>
              <w:autoSpaceDE w:val="false"/>
              <w:rPr>
                <w:rFonts w:ascii="Calibri" w:hAnsi="Calibri" w:cs="BlissTurk"/>
                <w:sz w:val="20"/>
                <w:szCs w:val="20"/>
                <w:lang w:eastAsia="tr-TR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Calibri" w:hAnsi="Calibri" w:cs="Calibri"/>
                <w:sz w:val="20"/>
                <w:szCs w:val="20"/>
                <w:lang w:eastAsia="tr-TR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tr-TR" w:bidi="en-US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2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4-18 NİSAN 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BlissTurk-Bold" w:ascii="Calibri" w:hAnsi="Calibri"/>
                <w:bCs/>
                <w:sz w:val="20"/>
                <w:szCs w:val="20"/>
                <w:lang w:eastAsia="tr-TR"/>
              </w:rPr>
              <w:t>Ölç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lissTurk-BoldItalic"/>
                <w:bCs/>
                <w:iCs/>
                <w:sz w:val="20"/>
                <w:szCs w:val="20"/>
                <w:lang w:eastAsia="tr-TR"/>
              </w:rPr>
            </w:pPr>
            <w:r>
              <w:rPr>
                <w:rFonts w:cs="BlissTurk-BoldItalic" w:ascii="Calibri" w:hAnsi="Calibri"/>
                <w:bCs/>
                <w:iCs/>
                <w:sz w:val="20"/>
                <w:szCs w:val="20"/>
                <w:lang w:eastAsia="tr-TR"/>
              </w:rPr>
              <w:t>UZUNLUK VE ZAMAN ÖLÇM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2. Çokgenlerin çevre uzunluklarını hesaplar; verilen bir çevre uzunluğuna sahip farklı şekiller oluşturur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Çevre uzunluğunu tahmin etmeye yönelik çalışmalara yer verilir.</w:t>
            </w:r>
          </w:p>
        </w:tc>
      </w:tr>
      <w:tr>
        <w:trPr>
          <w:trHeight w:val="469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1-25NİSAN 201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BlissTurk-Bold" w:ascii="Calibri" w:hAnsi="Calibri"/>
                <w:bCs/>
                <w:sz w:val="20"/>
                <w:szCs w:val="20"/>
                <w:lang w:eastAsia="tr-TR"/>
              </w:rPr>
              <w:t>Geometr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lissTurk-BoldItalic"/>
                <w:bCs/>
                <w:iCs/>
                <w:sz w:val="20"/>
                <w:szCs w:val="20"/>
                <w:lang w:eastAsia="tr-TR"/>
              </w:rPr>
            </w:pPr>
            <w:r>
              <w:rPr>
                <w:rFonts w:cs="BlissTurk-BoldItalic" w:ascii="Calibri" w:hAnsi="Calibri"/>
                <w:bCs/>
                <w:iCs/>
                <w:sz w:val="20"/>
                <w:szCs w:val="20"/>
                <w:lang w:eastAsia="tr-TR"/>
              </w:rPr>
              <w:t>ÜÇGEN VE DÖRTGENL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BlissTurk"/>
                <w:sz w:val="20"/>
                <w:szCs w:val="20"/>
                <w:lang w:eastAsia="tr-TR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Dikdörtgen, paralelkenar, eşkenar dörtgen ve yamuğun temel özelliklerini anlar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BlissTurk"/>
                <w:sz w:val="20"/>
                <w:szCs w:val="20"/>
                <w:lang w:eastAsia="tr-TR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Kareli ve izometrik kâğıtların yanı sıra dinamik geometri yazılımları ile yapılacak çalışmalara da yer verilebilir</w:t>
            </w:r>
          </w:p>
        </w:tc>
      </w:tr>
      <w:tr>
        <w:trPr>
          <w:trHeight w:val="469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eastAsia="tr-TR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tr-TR" w:bidi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lissTurk-BoldItalic"/>
                <w:bCs/>
                <w:iCs/>
                <w:sz w:val="20"/>
                <w:szCs w:val="20"/>
                <w:lang w:eastAsia="tr-TR" w:bidi="en-US"/>
              </w:rPr>
            </w:pPr>
            <w:r>
              <w:rPr>
                <w:rFonts w:cs="BlissTurk-BoldItalic" w:ascii="Calibri" w:hAnsi="Calibri"/>
                <w:bCs/>
                <w:iCs/>
                <w:sz w:val="20"/>
                <w:szCs w:val="20"/>
                <w:lang w:eastAsia="tr-TR" w:bidi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BlissTurk"/>
                <w:sz w:val="20"/>
                <w:szCs w:val="20"/>
                <w:lang w:eastAsia="tr-TR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Dikdörtgen, paralelkenar, eşkenar dörtgen ve yamuğu kareli veya noktalı kâğıt üzerinde çizer; oluşturulanların hangi şekil olduğunu belirler.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Calibri" w:hAnsi="Calibri" w:cs="Calibri"/>
                <w:sz w:val="20"/>
                <w:szCs w:val="20"/>
                <w:lang w:eastAsia="tr-TR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tr-TR" w:bidi="en-US"/>
              </w:rPr>
            </w:r>
          </w:p>
        </w:tc>
      </w:tr>
      <w:tr>
        <w:trPr>
          <w:trHeight w:val="1366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4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8NİSAN-02 MAYIS 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BlissTurk-Bold" w:ascii="Calibri" w:hAnsi="Calibri"/>
                <w:bCs/>
                <w:sz w:val="20"/>
                <w:szCs w:val="20"/>
                <w:lang w:eastAsia="tr-TR"/>
              </w:rPr>
              <w:t>Geomet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BlissTurk-BoldItalic"/>
                <w:bCs/>
                <w:iCs/>
                <w:sz w:val="20"/>
                <w:szCs w:val="20"/>
                <w:lang w:eastAsia="tr-TR"/>
              </w:rPr>
            </w:pPr>
            <w:r>
              <w:rPr>
                <w:rFonts w:cs="BlissTurk-BoldItalic" w:ascii="Calibri" w:hAnsi="Calibri"/>
                <w:bCs/>
                <w:iCs/>
                <w:sz w:val="20"/>
                <w:szCs w:val="20"/>
                <w:lang w:eastAsia="tr-TR"/>
              </w:rPr>
              <w:t>ALAN ÖLÇME</w:t>
            </w:r>
          </w:p>
          <w:p>
            <w:pPr>
              <w:pStyle w:val="Normal"/>
              <w:jc w:val="center"/>
              <w:rPr>
                <w:rFonts w:ascii="Calibri" w:hAnsi="Calibri" w:cs="BlissTurk-BoldItalic"/>
                <w:bCs/>
                <w:iCs/>
                <w:sz w:val="20"/>
                <w:szCs w:val="20"/>
                <w:lang w:eastAsia="tr-TR"/>
              </w:rPr>
            </w:pPr>
            <w:r>
              <w:rPr>
                <w:rFonts w:cs="BlissTurk-BoldItalic" w:ascii="Calibri" w:hAnsi="Calibri"/>
                <w:bCs/>
                <w:iCs/>
                <w:sz w:val="20"/>
                <w:szCs w:val="20"/>
                <w:lang w:eastAsia="tr-TR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600" w:hanging="425"/>
              <w:rPr>
                <w:rFonts w:ascii="Calibri" w:hAnsi="Calibri" w:cs="BlissTurk"/>
                <w:sz w:val="20"/>
                <w:szCs w:val="20"/>
                <w:lang w:eastAsia="tr-TR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Dikdörtgenin alanını hesaplar; santimetrekare ve metrekareyi kullanır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Calibri" w:hAnsi="Calibri" w:cs="Calibri"/>
                <w:sz w:val="20"/>
                <w:szCs w:val="20"/>
                <w:lang w:eastAsia="tr-TR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tr-TR" w:bidi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HAFT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SA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pacing w:val="-12"/>
                <w:sz w:val="20"/>
                <w:szCs w:val="20"/>
                <w:lang w:bidi="en-US"/>
              </w:rPr>
              <w:t>ÖĞRENME ALA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AL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ÖĞREN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ALAN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KAZANIM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AÇIKLAMALAR</w:t>
            </w:r>
          </w:p>
        </w:tc>
      </w:tr>
      <w:tr>
        <w:trPr>
          <w:trHeight w:val="842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5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05-09MAYIS 201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BlissTurk-Bold" w:ascii="Calibri" w:hAnsi="Calibri"/>
                <w:bCs/>
                <w:sz w:val="20"/>
                <w:szCs w:val="20"/>
                <w:lang w:eastAsia="tr-TR"/>
              </w:rPr>
              <w:t>Geometr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BlissTurk-BoldItalic"/>
                <w:bCs/>
                <w:iCs/>
                <w:sz w:val="20"/>
                <w:szCs w:val="20"/>
                <w:lang w:eastAsia="tr-TR"/>
              </w:rPr>
            </w:pPr>
            <w:r>
              <w:rPr>
                <w:rFonts w:cs="BlissTurk-BoldItalic" w:ascii="Calibri" w:hAnsi="Calibri"/>
                <w:bCs/>
                <w:iCs/>
                <w:sz w:val="20"/>
                <w:szCs w:val="20"/>
                <w:lang w:eastAsia="tr-TR"/>
              </w:rPr>
              <w:t>ALAN ÖLÇM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BlissTurk-BoldItalic"/>
                <w:bCs/>
                <w:iCs/>
                <w:sz w:val="20"/>
                <w:szCs w:val="20"/>
                <w:lang w:eastAsia="tr-TR"/>
              </w:rPr>
            </w:pPr>
            <w:r>
              <w:rPr>
                <w:rFonts w:cs="BlissTurk-BoldItalic" w:ascii="Calibri" w:hAnsi="Calibri"/>
                <w:bCs/>
                <w:iCs/>
                <w:sz w:val="20"/>
                <w:szCs w:val="20"/>
                <w:lang w:eastAsia="tr-TR"/>
              </w:rPr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BlissTurk"/>
                <w:sz w:val="20"/>
                <w:szCs w:val="20"/>
                <w:lang w:eastAsia="tr-TR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2. Belirlenen bir alanı santimetrekare ve metrekare birimleriyle tahmin eder.</w:t>
            </w:r>
          </w:p>
          <w:p>
            <w:pPr>
              <w:pStyle w:val="Normal"/>
              <w:autoSpaceDE w:val="false"/>
              <w:rPr>
                <w:rFonts w:ascii="Calibri" w:hAnsi="Calibri" w:cs="BlissTurk"/>
                <w:sz w:val="20"/>
                <w:szCs w:val="20"/>
                <w:lang w:eastAsia="tr-TR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3. Verilen bir alana sahip farklı dikdörtgenler oluşturur.</w:t>
            </w:r>
          </w:p>
          <w:p>
            <w:pPr>
              <w:pStyle w:val="Normal"/>
              <w:autoSpaceDE w:val="false"/>
              <w:rPr>
                <w:rFonts w:ascii="Calibri" w:hAnsi="Calibri" w:cs="BlissTurk"/>
                <w:sz w:val="20"/>
                <w:szCs w:val="20"/>
                <w:lang w:eastAsia="tr-TR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4. Dikdörtgenin alanını hesaplamayı gerektiren problemleri çözer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/>
                <w:sz w:val="20"/>
                <w:szCs w:val="20"/>
                <w:lang w:eastAsia="tr-TR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  <w:lang w:eastAsia="tr-TR"/>
              </w:rPr>
              <w:t xml:space="preserve"> </w:t>
            </w: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Tahminlerin ölçme yaparak kontrol edilmesine yönelik çalışmalara yer verilir.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eastAsia="tr-TR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tr-TR" w:bidi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lissTurk-BoldItalic"/>
                <w:bCs/>
                <w:iCs/>
                <w:sz w:val="20"/>
                <w:szCs w:val="20"/>
                <w:lang w:eastAsia="tr-TR" w:bidi="en-US"/>
              </w:rPr>
            </w:pPr>
            <w:r>
              <w:rPr>
                <w:rFonts w:cs="BlissTurk-BoldItalic" w:ascii="Calibri" w:hAnsi="Calibri"/>
                <w:bCs/>
                <w:iCs/>
                <w:sz w:val="20"/>
                <w:szCs w:val="20"/>
                <w:lang w:eastAsia="tr-TR" w:bidi="en-US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BlissTurk"/>
                <w:bCs/>
                <w:iCs/>
                <w:sz w:val="20"/>
                <w:szCs w:val="20"/>
                <w:lang w:eastAsia="tr-TR"/>
              </w:rPr>
            </w:pPr>
            <w:r>
              <w:rPr>
                <w:rFonts w:cs="BlissTurk" w:ascii="Calibri" w:hAnsi="Calibri"/>
                <w:bCs/>
                <w:iCs/>
                <w:sz w:val="20"/>
                <w:szCs w:val="20"/>
                <w:lang w:eastAsia="tr-TR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Calibri" w:hAnsi="Calibri" w:cs="Calibri"/>
                <w:sz w:val="20"/>
                <w:szCs w:val="20"/>
                <w:lang w:eastAsia="tr-TR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tr-TR" w:bidi="en-US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26. HAFTA</w:t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2-16 MAYIS 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BlissTurk-Bold" w:ascii="Calibri" w:hAnsi="Calibri"/>
                <w:bCs/>
                <w:sz w:val="20"/>
                <w:szCs w:val="20"/>
                <w:lang w:eastAsia="tr-TR"/>
              </w:rPr>
              <w:t>Geomet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BlissTurk-BoldItalic"/>
                <w:bCs/>
                <w:iCs/>
                <w:sz w:val="20"/>
                <w:szCs w:val="20"/>
                <w:lang w:eastAsia="tr-TR"/>
              </w:rPr>
            </w:pPr>
            <w:r>
              <w:rPr>
                <w:rFonts w:cs="BlissTurk-BoldItalic" w:ascii="Calibri" w:hAnsi="Calibri"/>
                <w:bCs/>
                <w:iCs/>
                <w:sz w:val="20"/>
                <w:szCs w:val="20"/>
                <w:lang w:eastAsia="tr-TR"/>
              </w:rPr>
              <w:t>GEOMETRİK CİSİML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BlissTurk"/>
                <w:sz w:val="20"/>
                <w:szCs w:val="20"/>
                <w:lang w:eastAsia="tr-TR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1. Dikdörtgenler prizmasını tanır ve temel özelliklerini belirler.</w:t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autoSpaceDE w:val="false"/>
              <w:rPr>
                <w:rFonts w:ascii="Calibri" w:hAnsi="Calibri" w:cs="BlissTurk"/>
                <w:sz w:val="20"/>
                <w:szCs w:val="20"/>
                <w:lang w:eastAsia="tr-TR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BlissTurk"/>
                <w:sz w:val="20"/>
                <w:szCs w:val="20"/>
                <w:lang w:eastAsia="tr-TR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Küp ve kare prizma, dikdörtgenler prizmasının özel durumları olarak ele alınır.</w:t>
            </w:r>
          </w:p>
        </w:tc>
      </w:tr>
      <w:tr>
        <w:trPr>
          <w:trHeight w:val="842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7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6-30 MAYIS 201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BlissTurk-Bold" w:ascii="Calibri" w:hAnsi="Calibri"/>
                <w:bCs/>
                <w:sz w:val="20"/>
                <w:szCs w:val="20"/>
                <w:lang w:eastAsia="tr-TR"/>
              </w:rPr>
              <w:t>Geometr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ORAN VE ORANT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2.</w:t>
            </w: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Dikdörtgenler prizmasının yüzey açınımlarını çizer ve verilen farklı açınımların dikdörtgenler prizmasına ait olup olmadığına karar verir.</w:t>
            </w:r>
          </w:p>
          <w:p>
            <w:pPr>
              <w:pStyle w:val="Normal"/>
              <w:ind w:firstLine="720"/>
              <w:rPr>
                <w:rFonts w:ascii="Calibri" w:hAnsi="Calibri" w:cs="Calibri"/>
                <w:sz w:val="20"/>
                <w:szCs w:val="20"/>
                <w:lang w:eastAsia="tr-TR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tr-TR" w:bidi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Somut modellerle yapılacak çalışmalara yer verili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3.Dikdörtgenler prizmasının yüzey alanını hesaplar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Uygundur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rs Öğretmeni</w:t>
        <w:tab/>
        <w:tab/>
        <w:tab/>
        <w:tab/>
        <w:tab/>
        <w:tab/>
        <w:tab/>
        <w:tab/>
        <w:tab/>
        <w:tab/>
        <w:tab/>
        <w:tab/>
        <w:tab/>
        <w:tab/>
        <w:tab/>
        <w:t>…/11/2013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Halk Eğitim Merkezi Müdürü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Calibri" w:hAnsi="Calibri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  <w:color w:val="000000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7:32:00Z</dcterms:created>
  <dc:creator>www.sorubak.com;saa saa</dc:creator>
  <dc:description>www.sorubak.com</dc:description>
  <cp:keywords>www.sorubak.com</cp:keywords>
  <dc:language>en-US</dc:language>
  <cp:lastModifiedBy>Elif BÜKEN</cp:lastModifiedBy>
  <cp:lastPrinted>2011-10-17T12:53:00Z</cp:lastPrinted>
  <dcterms:modified xsi:type="dcterms:W3CDTF">2013-10-31T19:44:00Z</dcterms:modified>
  <cp:revision>5</cp:revision>
  <dc:subject>www.sorubak.com</dc:subject>
  <dc:title>www.sorubak.com</dc:title>
</cp:coreProperties>
</file>