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SÜLEYMANLI İLKOKULU FOTOĞRAFÇILIK KULÜBÜ </w:t>
      </w:r>
    </w:p>
    <w:p>
      <w:pPr>
        <w:pStyle w:val="Heading1"/>
        <w:jc w:val="center"/>
        <w:rPr/>
      </w:pPr>
      <w:r>
        <w:rPr/>
        <w:t>“</w:t>
      </w:r>
      <w:r>
        <w:rPr/>
        <w:t>DÖRT MEVSİM KÖYÜMÜZ” KONULU TOPLUM HİZMETİ PLANI</w:t>
      </w:r>
    </w:p>
    <w:p>
      <w:pPr>
        <w:pStyle w:val="Normal"/>
        <w:rPr/>
      </w:pPr>
      <w:r>
        <w:rPr/>
      </w:r>
    </w:p>
    <w:tbl>
      <w:tblPr>
        <w:tblW w:w="15322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692"/>
        <w:gridCol w:w="2188"/>
        <w:gridCol w:w="3780"/>
        <w:gridCol w:w="4680"/>
        <w:gridCol w:w="3241"/>
      </w:tblGrid>
      <w:tr>
        <w:trPr>
          <w:trHeight w:val="1860" w:hRule="atLeast"/>
          <w:cantSplit w:val="true"/>
        </w:trPr>
        <w:tc>
          <w:tcPr>
            <w:tcW w:w="7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SIM</w:t>
            </w:r>
          </w:p>
        </w:tc>
        <w:tc>
          <w:tcPr>
            <w:tcW w:w="6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1 saat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otoğrafçılık Kulübü Öğrencileri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yümüzün ve etrafındaki doğanın SONBAHAR fotoğraflarının çekilmesi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4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öyümüzdeki meydan, cami,okul,sağlık ocağı ve doğa fotoğraflarını SONBAHAR mevsiminde çeker.</w:t>
            </w:r>
          </w:p>
        </w:tc>
      </w:tr>
      <w:tr>
        <w:trPr>
          <w:trHeight w:val="1688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CAK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1 saat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otoğrafçılık Kulübü Öğrencileri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öyümüzün ve etrafındaki doğanı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Ş fotoğraflarının çekilmesi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öyümüzdeki meydan, cami,okul,sağlık ocağı ve doğa fotoğraflarını KIŞ mevsiminde çeker.</w:t>
            </w:r>
          </w:p>
        </w:tc>
      </w:tr>
      <w:tr>
        <w:trPr>
          <w:trHeight w:val="1734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AYIS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 saat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otoğrafçılık Kulübü Öğrencileri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yümüzün ve etrafındaki doğanın İLKBAHAR fotoğraflarının çekilmesi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öyümüzdeki meydan, cami,okul,sağlık ocağı ve doğa fotoğraflarını İLKBAHAR mevsiminde çeker.</w:t>
            </w:r>
          </w:p>
        </w:tc>
      </w:tr>
      <w:tr>
        <w:trPr>
          <w:trHeight w:val="2953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AZİRAN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2 saat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Fotoğrafçılık Kulübü Öğrencileri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yümüzün ve etrafındaki doğanın YAZ fotoğraflarının çekilmes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Çekilen fotoğraflarla okulda sergi düzenlenmesi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öyümüzdeki meydan, cami,okul,sağlık ocağı ve doğa fotoğraflarını YAZ mevsiminde çeke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sz w:val="22"/>
                <w:szCs w:val="22"/>
              </w:rPr>
              <w:t>DÖRT MEVSİM KÖYÜMÜZ” konulu sergiyi planlar, düzenler.</w:t>
            </w:r>
          </w:p>
        </w:tc>
      </w:tr>
    </w:tbl>
    <w:p>
      <w:pPr>
        <w:pStyle w:val="Normal"/>
        <w:spacing w:lineRule="auto" w:line="276" w:before="0" w:after="200"/>
        <w:rPr/>
      </w:pP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Egitimhane.Com</w:t>
        </w:r>
      </w:hyperlink>
    </w:p>
    <w:p>
      <w:pPr>
        <w:pStyle w:val="Normal"/>
        <w:rPr/>
      </w:pPr>
      <w:r>
        <w:rPr/>
        <w:t xml:space="preserve">          </w:t>
      </w:r>
      <w:r>
        <w:rPr/>
        <w:t>BURAK ATA                                                                                                                                                                       HÜSEYİN KAHVE</w:t>
      </w:r>
    </w:p>
    <w:p>
      <w:pPr>
        <w:pStyle w:val="Normal"/>
        <w:rPr/>
      </w:pPr>
      <w:r>
        <w:rPr/>
        <w:t>DANIŞMAN ÖĞRETMEN                                                                                                                                                             OKUL MÜDÜRÜ</w:t>
      </w:r>
    </w:p>
    <w:sectPr>
      <w:type w:val="nextPage"/>
      <w:pgSz w:orient="landscape" w:w="16838" w:h="11906"/>
      <w:pgMar w:left="1418" w:right="141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7:00Z</dcterms:created>
  <dc:creator>OKUL</dc:creator>
  <dc:description/>
  <cp:keywords/>
  <dc:language>en-US</dc:language>
  <cp:lastModifiedBy>Hilal Nil</cp:lastModifiedBy>
  <dcterms:modified xsi:type="dcterms:W3CDTF">2013-11-06T19:22:00Z</dcterms:modified>
  <cp:revision>3</cp:revision>
  <dc:subject/>
  <dc:title>SÜLEYMANLI İLKOKULU FOTOĞRAFÇILIK KULÜBÜ </dc:title>
</cp:coreProperties>
</file>