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1" w:type="dxa"/>
        <w:jc w:val="left"/>
        <w:tblInd w:w="-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43"/>
        <w:gridCol w:w="5110"/>
        <w:gridCol w:w="474"/>
        <w:gridCol w:w="2364"/>
      </w:tblGrid>
      <w:tr>
        <w:trPr>
          <w:trHeight w:val="334" w:hRule="atLeast"/>
        </w:trPr>
        <w:tc>
          <w:tcPr>
            <w:tcW w:w="2843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b/>
                <w:bCs/>
              </w:rPr>
              <w:t>Adı         :</w:t>
            </w:r>
          </w:p>
        </w:tc>
        <w:tc>
          <w:tcPr>
            <w:tcW w:w="5110" w:type="dxa"/>
            <w:vMerge w:val="restart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onotype Corsiva" w:cs="Monotype Corsiva" w:ascii="Monotype Corsiva" w:hAnsi="Monotype Corsiva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bCs/>
                <w:i/>
                <w:sz w:val="28"/>
                <w:szCs w:val="28"/>
              </w:rPr>
              <w:t>İLUH  ANADOLU  LİSESİ</w:t>
            </w:r>
          </w:p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b/>
                <w:bCs/>
                <w:i/>
                <w:sz w:val="28"/>
                <w:szCs w:val="28"/>
              </w:rPr>
              <w:t>2013 – 2014  EĞİTİM – ÖĞRETİM  YILI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i/>
                <w:sz w:val="28"/>
                <w:szCs w:val="28"/>
              </w:rPr>
              <w:t xml:space="preserve">        </w:t>
            </w:r>
            <w:r>
              <w:rPr>
                <w:rFonts w:cs="Monotype Corsiva" w:ascii="Monotype Corsiva" w:hAnsi="Monotype Corsiva"/>
                <w:b/>
                <w:bCs/>
                <w:i/>
                <w:sz w:val="28"/>
                <w:szCs w:val="28"/>
              </w:rPr>
              <w:t>10. SINIFLAR MATEMATİK  DERSİ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i/>
                <w:sz w:val="28"/>
                <w:szCs w:val="28"/>
              </w:rPr>
              <w:t xml:space="preserve">     </w:t>
            </w:r>
            <w:r>
              <w:rPr>
                <w:rFonts w:cs="Monotype Corsiva" w:ascii="Monotype Corsiva" w:hAnsi="Monotype Corsiva"/>
                <w:b/>
                <w:bCs/>
                <w:i/>
                <w:sz w:val="28"/>
                <w:szCs w:val="28"/>
              </w:rPr>
              <w:t>1. DÖNEM 1. YAZILI SORULARI</w:t>
            </w:r>
          </w:p>
        </w:tc>
        <w:tc>
          <w:tcPr>
            <w:tcW w:w="2838" w:type="dxa"/>
            <w:gridSpan w:val="2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Monotype Corsiva" w:ascii="Monotype Corsiva" w:hAnsi="Monotype Corsiva"/>
                <w:b/>
                <w:bCs/>
              </w:rPr>
              <w:t>Y</w:t>
            </w:r>
          </w:p>
        </w:tc>
      </w:tr>
      <w:tr>
        <w:trPr>
          <w:trHeight w:val="405" w:hRule="atLeast"/>
        </w:trPr>
        <w:tc>
          <w:tcPr>
            <w:tcW w:w="2843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b/>
                <w:bCs/>
              </w:rPr>
              <w:t>Soyadı   :</w:t>
            </w:r>
          </w:p>
        </w:tc>
        <w:tc>
          <w:tcPr>
            <w:tcW w:w="5110" w:type="dxa"/>
            <w:vMerge w:val="continue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74" w:type="dxa"/>
            <w:vMerge w:val="restart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</w:rPr>
              <w:t>PUAN</w:t>
            </w:r>
          </w:p>
        </w:tc>
        <w:tc>
          <w:tcPr>
            <w:tcW w:w="2364" w:type="dxa"/>
            <w:vMerge w:val="restart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509" w:hRule="atLeast"/>
        </w:trPr>
        <w:tc>
          <w:tcPr>
            <w:tcW w:w="2843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</w:rPr>
              <w:t>NO/SINIF :</w:t>
            </w:r>
          </w:p>
        </w:tc>
        <w:tc>
          <w:tcPr>
            <w:tcW w:w="5110" w:type="dxa"/>
            <w:vMerge w:val="continue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74" w:type="dxa"/>
            <w:vMerge w:val="continue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64" w:type="dxa"/>
            <w:vMerge w:val="continue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</w:tbl>
    <w:p>
      <w:pPr>
        <w:pStyle w:val="Heading"/>
        <w:jc w:val="both"/>
        <w:rPr>
          <w:rFonts w:ascii="Verdana" w:hAnsi="Verdana" w:cs="Verdana"/>
          <w:b w:val="false"/>
          <w:b w:val="false"/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ge">
                  <wp:posOffset>1364615</wp:posOffset>
                </wp:positionV>
                <wp:extent cx="6885940" cy="341630"/>
                <wp:effectExtent l="635" t="635" r="508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080" cy="341640"/>
                          <a:chOff x="0" y="0"/>
                          <a:chExt cx="6886080" cy="341640"/>
                        </a:xfrm>
                      </wpg:grpSpPr>
                      <wps:wsp>
                        <wps:cNvSpPr/>
                        <wps:spPr>
                          <a:xfrm>
                            <a:off x="160200" y="167760"/>
                            <a:ext cx="645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43640" cy="316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3640" cy="3168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333333"/>
                                </a:gs>
                                <a:gs pos="100000">
                                  <a:srgbClr val="000000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960" y="88200"/>
                              <a:ext cx="71280" cy="135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w w:val="12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none" lIns="158760" rIns="158760" tIns="53280" bIns="53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635160" y="24840"/>
                            <a:ext cx="250920" cy="316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50920" cy="316800"/>
                            </a:xfrm>
                            <a:prstGeom prst="flowChartMultidocumen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360" y="85680"/>
                              <a:ext cx="142920" cy="181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w w:val="12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10p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35pt;margin-top:107.45pt;width:542.15pt;height:26.9pt" coordorigin="-187,2149" coordsize="10843,538">
                <v:line id="shape_0" from="65,2413" to="10234,241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-187;top:2149;width:226;height:499">
                  <v:oval id="shape_0" fillcolor="#333333" stroked="f" o:allowincell="f" style="position:absolute;left:-187;top:2149;width:225;height:498;mso-wrap-style:none;v-text-anchor:middle;mso-position-vertical-relative:page">
                    <v:fill o:detectmouseclick="t" color2="black"/>
                    <v:stroke color="#3465a4" joinstyle="round" endcap="flat"/>
                    <w10:wrap type="none"/>
                  </v:oval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white" stroked="t" o:allowincell="f" style="position:absolute;left:-124;top:2288;width:111;height:212;mso-wrap-style:none;v-text-anchor:middle;mso-position-vertical-relative:page" type="_x0000_t136">
                    <v:path textpathok="t"/>
                    <v:textpath on="t" fitshape="t" string="1" style="font-family:&quot;Times New Roman&quot;;font-size:8pt"/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10261;top:2188;width:395;height:499">
    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    <v:stroke joinstyle="miter"/>
                    <v:formulas>
                      <v:f eqn="val 3675"/>
                      <v:f eqn="val 20782"/>
                      <v:f eqn="val 9298"/>
                      <v:f eqn="val 12286"/>
                      <v:f eqn="val 18595"/>
                    </v:formulas>
                    <v:path gradientshapeok="t" o:connecttype="rect" textboxrect="0,@0,@4,@1"/>
                  </v:shapetype>
                  <v:shape id="shape_0" fillcolor="white" stroked="t" o:allowincell="f" style="position:absolute;left:10262;top:2188;width:394;height:498;flip:x;mso-wrap-style:none;v-text-anchor:middle;mso-position-vertical-relative:page" type="_x0000_t11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black" stroked="f" o:allowincell="f" style="position:absolute;left:10376;top:2323;width:224;height:284;mso-wrap-style:none;v-text-anchor:middle;mso-position-vertical-relative:page" type="_x0000_t136">
                    <v:path textpathok="t"/>
                    <v:textpath on="t" fitshape="t" string="10p" style="font-family:&quot;Arial Black&quot;;font-size:12pt"/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72870</wp:posOffset>
                </wp:positionH>
                <wp:positionV relativeFrom="paragraph">
                  <wp:posOffset>-600710</wp:posOffset>
                </wp:positionV>
                <wp:extent cx="783717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7200" cy="1144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-108.1pt;margin-top:-47.3pt;width:617.05pt;height:8.9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b w:val="false"/>
          <w:sz w:val="16"/>
          <w:szCs w:val="16"/>
        </w:rPr>
        <w:t xml:space="preserve">                                   </w:t>
      </w:r>
    </w:p>
    <w:p>
      <w:pPr>
        <w:pStyle w:val="Heading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drawing>
          <wp:inline distT="0" distB="0" distL="0" distR="0">
            <wp:extent cx="3988435" cy="8845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843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8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</w:t>
      </w:r>
    </w:p>
    <w:p>
      <w:pPr>
        <w:pStyle w:val="Normal"/>
        <w:spacing w:lineRule="atLeast" w:line="180"/>
        <w:rPr>
          <w:rFonts w:ascii="Monotype Corsiva" w:hAnsi="Monotype Corsiva" w:cs="Arial"/>
          <w:b/>
          <w:b/>
          <w:bCs/>
          <w:sz w:val="18"/>
          <w:szCs w:val="18"/>
        </w:rPr>
      </w:pPr>
      <w:r>
        <w:rPr>
          <w:rFonts w:cs="Arial" w:ascii="Monotype Corsiva" w:hAnsi="Monotype Corsiva"/>
          <w:b/>
          <w:bCs/>
          <w:sz w:val="18"/>
          <w:szCs w:val="18"/>
        </w:rPr>
      </w:r>
    </w:p>
    <w:p>
      <w:pPr>
        <w:pStyle w:val="Normal"/>
        <w:spacing w:lineRule="atLeast" w:line="18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tLeast" w:line="18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/>
        <w:t xml:space="preserve">                                 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8745</wp:posOffset>
                </wp:positionH>
                <wp:positionV relativeFrom="paragraph">
                  <wp:posOffset>90805</wp:posOffset>
                </wp:positionV>
                <wp:extent cx="6885940" cy="341630"/>
                <wp:effectExtent l="635" t="635" r="5080" b="38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080" cy="341640"/>
                          <a:chOff x="0" y="0"/>
                          <a:chExt cx="6886080" cy="341640"/>
                        </a:xfrm>
                      </wpg:grpSpPr>
                      <wps:wsp>
                        <wps:cNvSpPr/>
                        <wps:spPr>
                          <a:xfrm>
                            <a:off x="160200" y="168840"/>
                            <a:ext cx="645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43640" cy="316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3640" cy="3168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333333"/>
                                </a:gs>
                                <a:gs pos="100000">
                                  <a:srgbClr val="000000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960" y="88200"/>
                              <a:ext cx="71280" cy="135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w w:val="12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none" lIns="158760" rIns="158760" tIns="53280" bIns="53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635160" y="24840"/>
                            <a:ext cx="250920" cy="316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50920" cy="316800"/>
                            </a:xfrm>
                            <a:prstGeom prst="flowChartMultidocumen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360" y="85680"/>
                              <a:ext cx="142920" cy="181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w w:val="12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10p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35pt;margin-top:7.15pt;width:542.15pt;height:26.9pt" coordorigin="-187,143" coordsize="10843,538">
                <v:line id="shape_0" from="65,409" to="10234,4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-187;top:143;width:226;height:499">
                  <v:oval id="shape_0" fillcolor="#333333" stroked="f" o:allowincell="f" style="position:absolute;left:-187;top:143;width:225;height:498;mso-wrap-style:none;v-text-anchor:middle">
                    <v:fill o:detectmouseclick="t" color2="black"/>
                    <v:stroke color="#3465a4" joinstyle="round" endcap="flat"/>
                    <w10:wrap type="none"/>
                  </v:oval>
                  <v:shape id="shape_0" fillcolor="white" stroked="t" o:allowincell="f" style="position:absolute;left:-124;top:282;width:111;height:212;mso-wrap-style:none;v-text-anchor:middle" type="_x0000_t136">
                    <v:path textpathok="t"/>
                    <v:textpath on="t" fitshape="t" string="2" style="font-family:&quot;Times New Roman&quot;;font-size:8pt"/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10261;top:182;width:395;height:499">
                  <v:shape id="shape_0" fillcolor="white" stroked="t" o:allowincell="f" style="position:absolute;left:10262;top:182;width:394;height:498;flip:x;mso-wrap-style:none;v-text-anchor:middle" type="_x0000_t11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black" stroked="f" o:allowincell="f" style="position:absolute;left:10376;top:317;width:224;height:284;mso-wrap-style:none;v-text-anchor:middle" type="_x0000_t136">
                    <v:path textpathok="t"/>
                    <v:textpath on="t" fitshape="t" string="10p" style="font-family:&quot;Arial Black&quot;;font-size:12pt"/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Verdana" w:cs="Verdana" w:ascii="Verdana" w:hAnsi="Verdana"/>
          <w:sz w:val="16"/>
          <w:szCs w:val="16"/>
        </w:rPr>
        <w:t xml:space="preserve">       </w:t>
      </w:r>
    </w:p>
    <w:p>
      <w:pPr>
        <w:pStyle w:val="Normal"/>
        <w:ind w:firstLine="708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ind w:firstLine="708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drawing>
          <wp:inline distT="0" distB="0" distL="0" distR="0">
            <wp:extent cx="3217545" cy="9055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754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8745</wp:posOffset>
                </wp:positionH>
                <wp:positionV relativeFrom="paragraph">
                  <wp:posOffset>104775</wp:posOffset>
                </wp:positionV>
                <wp:extent cx="6910070" cy="334645"/>
                <wp:effectExtent l="0" t="635" r="5080" b="38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0200" cy="334800"/>
                          <a:chOff x="0" y="0"/>
                          <a:chExt cx="6910200" cy="334800"/>
                        </a:xfrm>
                      </wpg:grpSpPr>
                      <wps:wsp>
                        <wps:cNvSpPr/>
                        <wps:spPr>
                          <a:xfrm>
                            <a:off x="160560" y="165240"/>
                            <a:ext cx="648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44000" cy="31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00" cy="3106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333333"/>
                                </a:gs>
                                <a:gs pos="100000">
                                  <a:srgbClr val="000000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960" y="86400"/>
                              <a:ext cx="71640" cy="132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w w:val="12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none" lIns="158760" rIns="158760" tIns="50760" bIns="50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657840" y="24120"/>
                            <a:ext cx="252000" cy="310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52000" cy="310680"/>
                            </a:xfrm>
                            <a:prstGeom prst="flowChartMultidocumen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080" y="84600"/>
                              <a:ext cx="144000" cy="177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w w:val="12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10p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35pt;margin-top:8.25pt;width:544.05pt;height:26.35pt" coordorigin="-187,165" coordsize="10881,527">
                <v:line id="shape_0" from="66,425" to="10270,4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-187;top:165;width:227;height:489">
                  <v:oval id="shape_0" fillcolor="#333333" stroked="f" o:allowincell="f" style="position:absolute;left:-187;top:165;width:226;height:488;mso-wrap-style:none;v-text-anchor:middle">
                    <v:fill o:detectmouseclick="t" color2="black"/>
                    <v:stroke color="#3465a4" joinstyle="round" endcap="flat"/>
                    <w10:wrap type="none"/>
                  </v:oval>
                  <v:shape id="shape_0" fillcolor="white" stroked="t" o:allowincell="f" style="position:absolute;left:-124;top:301;width:112;height:208;mso-wrap-style:none;v-text-anchor:middle" type="_x0000_t136">
                    <v:path textpathok="t"/>
                    <v:textpath on="t" fitshape="t" string="3" style="font-family:&quot;Times New Roman&quot;;font-size:8pt"/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10297;top:203;width:397;height:489">
                  <v:shape id="shape_0" fillcolor="white" stroked="t" o:allowincell="f" style="position:absolute;left:10298;top:203;width:396;height:488;flip:x;mso-wrap-style:none;v-text-anchor:middle" type="_x0000_t11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black" stroked="f" o:allowincell="f" style="position:absolute;left:10413;top:336;width:226;height:279;mso-wrap-style:none;v-text-anchor:middle" type="_x0000_t136">
                    <v:path textpathok="t"/>
                    <v:textpath on="t" fitshape="t" string="10p" style="font-family:&quot;Arial Black&quot;;font-size:12pt"/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firstLine="708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</w:t>
      </w:r>
      <w:r>
        <w:rPr/>
        <w:t xml:space="preserve"> </w:t>
      </w:r>
      <w:r>
        <w:rPr/>
        <w:drawing>
          <wp:inline distT="0" distB="0" distL="0" distR="0">
            <wp:extent cx="3000375" cy="85661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8745</wp:posOffset>
                </wp:positionH>
                <wp:positionV relativeFrom="paragraph">
                  <wp:posOffset>16510</wp:posOffset>
                </wp:positionV>
                <wp:extent cx="6885940" cy="339725"/>
                <wp:effectExtent l="635" t="1270" r="5080" b="381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080" cy="339840"/>
                          <a:chOff x="0" y="0"/>
                          <a:chExt cx="6886080" cy="339840"/>
                        </a:xfrm>
                      </wpg:grpSpPr>
                      <wps:wsp>
                        <wps:cNvSpPr/>
                        <wps:spPr>
                          <a:xfrm>
                            <a:off x="160200" y="168120"/>
                            <a:ext cx="645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43640" cy="31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3640" cy="315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333333"/>
                                </a:gs>
                                <a:gs pos="100000">
                                  <a:srgbClr val="000000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960" y="88200"/>
                              <a:ext cx="71280" cy="135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w w:val="12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none" lIns="158760" rIns="158760" tIns="53280" bIns="53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635160" y="24120"/>
                            <a:ext cx="250920" cy="315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50920" cy="315720"/>
                            </a:xfrm>
                            <a:prstGeom prst="flowChartMultidocumen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360" y="85680"/>
                              <a:ext cx="142920" cy="180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w w:val="12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10p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35pt;margin-top:1.3pt;width:542.15pt;height:26.75pt" coordorigin="-187,26" coordsize="10843,535">
                <v:line id="shape_0" from="65,291" to="10234,2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-187;top:26;width:226;height:497">
                  <v:oval id="shape_0" fillcolor="#333333" stroked="f" o:allowincell="f" style="position:absolute;left:-187;top:26;width:225;height:496;mso-wrap-style:none;v-text-anchor:middle">
                    <v:fill o:detectmouseclick="t" color2="black"/>
                    <v:stroke color="#3465a4" joinstyle="round" endcap="flat"/>
                    <w10:wrap type="none"/>
                  </v:oval>
                  <v:shape id="shape_0" fillcolor="white" stroked="t" o:allowincell="f" style="position:absolute;left:-124;top:165;width:111;height:212;mso-wrap-style:none;v-text-anchor:middle" type="_x0000_t136">
                    <v:path textpathok="t"/>
                    <v:textpath on="t" fitshape="t" string="4" style="font-family:&quot;Times New Roman&quot;;font-size:8pt"/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10261;top:64;width:395;height:497">
                  <v:shape id="shape_0" fillcolor="white" stroked="t" o:allowincell="f" style="position:absolute;left:10262;top:64;width:394;height:496;flip:x;mso-wrap-style:none;v-text-anchor:middle" type="_x0000_t11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black" stroked="f" o:allowincell="f" style="position:absolute;left:10376;top:199;width:224;height:283;mso-wrap-style:none;v-text-anchor:middle" type="_x0000_t136">
                    <v:path textpathok="t"/>
                    <v:textpath on="t" fitshape="t" string="10p" style="font-family:&quot;Arial Black&quot;;font-size:12pt"/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</w:t>
      </w:r>
      <w:r>
        <w:rPr>
          <w:rFonts w:cs="Arial" w:ascii="Arial" w:hAnsi="Arial"/>
          <w:b/>
          <w:bCs/>
          <w:sz w:val="18"/>
          <w:szCs w:val="18"/>
        </w:rPr>
        <w:drawing>
          <wp:inline distT="0" distB="0" distL="0" distR="0">
            <wp:extent cx="2794000" cy="9048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eastAsia="Arial Black" w:cs="Arial Black" w:ascii="Arial Black" w:hAnsi="Arial Black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8745</wp:posOffset>
                </wp:positionH>
                <wp:positionV relativeFrom="paragraph">
                  <wp:posOffset>55245</wp:posOffset>
                </wp:positionV>
                <wp:extent cx="6910070" cy="379095"/>
                <wp:effectExtent l="0" t="0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0200" cy="379080"/>
                          <a:chOff x="0" y="0"/>
                          <a:chExt cx="6910200" cy="379080"/>
                        </a:xfrm>
                      </wpg:grpSpPr>
                      <wps:wsp>
                        <wps:cNvSpPr/>
                        <wps:spPr>
                          <a:xfrm>
                            <a:off x="160560" y="187200"/>
                            <a:ext cx="648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44000" cy="351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00" cy="351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333333"/>
                                </a:gs>
                                <a:gs pos="100000">
                                  <a:srgbClr val="000000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960" y="98280"/>
                              <a:ext cx="71640" cy="150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w w:val="12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none" lIns="158760" rIns="158760" tIns="68040" bIns="680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657840" y="27360"/>
                            <a:ext cx="252000" cy="351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52000" cy="351720"/>
                            </a:xfrm>
                            <a:prstGeom prst="flowChartMultidocumen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080" y="95040"/>
                              <a:ext cx="144000" cy="201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w w:val="12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10p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35pt;margin-top:4.35pt;width:544.05pt;height:29.85pt" coordorigin="-187,87" coordsize="10881,597">
                <v:line id="shape_0" from="66,382" to="10270,3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-187;top:87;width:227;height:554">
                  <v:oval id="shape_0" fillcolor="#333333" stroked="f" o:allowincell="f" style="position:absolute;left:-187;top:87;width:226;height:553;mso-wrap-style:none;v-text-anchor:middle">
                    <v:fill o:detectmouseclick="t" color2="black"/>
                    <v:stroke color="#3465a4" joinstyle="round" endcap="flat"/>
                    <w10:wrap type="none"/>
                  </v:oval>
                  <v:shape id="shape_0" fillcolor="white" stroked="t" o:allowincell="f" style="position:absolute;left:-124;top:242;width:112;height:236;mso-wrap-style:none;v-text-anchor:middle" type="_x0000_t136">
                    <v:path textpathok="t"/>
                    <v:textpath on="t" fitshape="t" string="5" style="font-family:&quot;Times New Roman&quot;;font-size:8pt"/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10297;top:130;width:397;height:554">
                  <v:shape id="shape_0" fillcolor="white" stroked="t" o:allowincell="f" style="position:absolute;left:10298;top:130;width:396;height:553;flip:x;mso-wrap-style:none;v-text-anchor:middle" type="_x0000_t11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black" stroked="f" o:allowincell="f" style="position:absolute;left:10413;top:279;width:226;height:316;mso-wrap-style:none;v-text-anchor:middle" type="_x0000_t136">
                    <v:path textpathok="t"/>
                    <v:textpath on="t" fitshape="t" string="10p" style="font-family:&quot;Arial Black&quot;;font-size:12pt"/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 Black" w:cs="Arial Black" w:ascii="Arial Black" w:hAnsi="Arial Black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ahoma" w:cs="Tahoma" w:ascii="Tahoma" w:hAnsi="Tahoma"/>
          <w:sz w:val="16"/>
          <w:szCs w:val="16"/>
        </w:rPr>
        <w:t xml:space="preserve">   </w:t>
      </w:r>
      <w:r>
        <w:rPr>
          <w:rFonts w:cs="Tahoma" w:ascii="Tahoma" w:hAnsi="Tahoma"/>
          <w:sz w:val="16"/>
          <w:szCs w:val="16"/>
        </w:rPr>
        <w:drawing>
          <wp:inline distT="0" distB="0" distL="0" distR="0">
            <wp:extent cx="2416810" cy="8382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6767830" cy="365760"/>
                <wp:effectExtent l="0" t="635" r="5080" b="381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365760"/>
                          <a:chOff x="0" y="0"/>
                          <a:chExt cx="6768000" cy="365760"/>
                        </a:xfrm>
                      </wpg:grpSpPr>
                      <wps:wsp>
                        <wps:cNvSpPr/>
                        <wps:spPr>
                          <a:xfrm>
                            <a:off x="156960" y="168120"/>
                            <a:ext cx="634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768000" cy="365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1120" cy="339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1120" cy="3398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333333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8880" y="94680"/>
                                <a:ext cx="69840" cy="145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w w:val="12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none" lIns="158760" rIns="158760" tIns="63720" bIns="6372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521400" y="25920"/>
                              <a:ext cx="246240" cy="3398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46240" cy="33984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0560" y="92160"/>
                                <a:ext cx="140400" cy="194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w w:val="12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10p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3pt;width:532.9pt;height:28.8pt" coordorigin="0,126" coordsize="10658,576">
                <v:line id="shape_0" from="247,391" to="10240,3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0;top:126;width:10658;height:576">
                  <v:group id="shape_0" style="position:absolute;left:0;top:126;width:222;height:535">
                    <v:oval id="shape_0" fillcolor="#333333" stroked="f" o:allowincell="f" style="position:absolute;left:0;top:126;width:221;height:534;mso-wrap-style:none;v-text-anchor:middle">
                      <v:fill o:detectmouseclick="t" color2="black"/>
                      <v:stroke color="#3465a4" joinstyle="round" endcap="flat"/>
                      <w10:wrap type="none"/>
                    </v:oval>
                    <v:shape id="shape_0" fillcolor="white" stroked="t" o:allowincell="f" style="position:absolute;left:61;top:275;width:109;height:228;mso-wrap-style:none;v-text-anchor:middle" type="_x0000_t136">
                      <v:path textpathok="t"/>
                      <v:textpath on="t" fitshape="t" string="6" style="font-family:&quot;Times New Roman&quot;;font-size:8pt"/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  <v:group id="shape_0" style="position:absolute;left:10270;top:167;width:388;height:535">
                    <v:shape id="shape_0" fillcolor="white" stroked="t" o:allowincell="f" style="position:absolute;left:10270;top:167;width:387;height:534;flip:x;mso-wrap-style:none;v-text-anchor:middle" type="_x0000_t11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black" stroked="f" o:allowincell="f" style="position:absolute;left:10381;top:312;width:220;height:305;mso-wrap-style:none;v-text-anchor:middle" type="_x0000_t136">
                      <v:path textpathok="t"/>
                      <v:textpath on="t" fitshape="t" string="10p" style="font-family:&quot;Arial Black&quot;;font-size:12pt"/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370</wp:posOffset>
                </wp:positionH>
                <wp:positionV relativeFrom="paragraph">
                  <wp:posOffset>1206500</wp:posOffset>
                </wp:positionV>
                <wp:extent cx="6767830" cy="338455"/>
                <wp:effectExtent l="635" t="635" r="5080" b="381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338400"/>
                          <a:chOff x="0" y="0"/>
                          <a:chExt cx="6768000" cy="338400"/>
                        </a:xfrm>
                      </wpg:grpSpPr>
                      <wps:wsp>
                        <wps:cNvSpPr/>
                        <wps:spPr>
                          <a:xfrm>
                            <a:off x="156960" y="155520"/>
                            <a:ext cx="634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768000" cy="338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1120" cy="314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1120" cy="3142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333333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8880" y="87480"/>
                                <a:ext cx="55800" cy="1778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8"/>
                                      <w:w w:val="12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521400" y="24120"/>
                              <a:ext cx="246240" cy="314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46240" cy="31428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0560" y="84960"/>
                                <a:ext cx="140400" cy="1796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w w:val="12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10p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1pt;margin-top:95pt;width:532.85pt;height:26.65pt" coordorigin="62,1900" coordsize="10657,533">
                <v:line id="shape_0" from="309,2145" to="10302,21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2;top:1900;width:10657;height:533">
                  <v:group id="shape_0" style="position:absolute;left:62;top:1900;width:222;height:495">
                    <v:oval id="shape_0" fillcolor="#333333" stroked="f" o:allowincell="f" style="position:absolute;left:62;top:1900;width:221;height:494;mso-wrap-style:none;v-text-anchor:middle">
                      <v:fill o:detectmouseclick="t" color2="black"/>
                      <v:stroke color="#3465a4" joinstyle="round" endcap="flat"/>
                      <w10:wrap type="none"/>
                    </v:oval>
                    <v:shape id="shape_0" fillcolor="white" stroked="t" o:allowincell="f" style="position:absolute;left:123;top:2038;width:87;height:279;mso-wrap-style:none;v-text-anchor:middle" type="_x0000_t136">
                      <v:path textpathok="t"/>
                      <v:textpath on="t" fitshape="t" string="7" style="font-family:&quot;Times New Roman&quot;;font-size:9pt"/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  <v:group id="shape_0" style="position:absolute;left:10332;top:1938;width:388;height:495">
                    <v:shape id="shape_0" fillcolor="white" stroked="t" o:allowincell="f" style="position:absolute;left:10332;top:1938;width:387;height:494;flip:x;mso-wrap-style:none;v-text-anchor:middle" type="_x0000_t11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black" stroked="f" o:allowincell="f" style="position:absolute;left:10443;top:2072;width:220;height:282;mso-wrap-style:none;v-text-anchor:middle" type="_x0000_t136">
                      <v:path textpathok="t"/>
                      <v:textpath on="t" fitshape="t" string="10p" style="font-family:&quot;Arial Black&quot;;font-size:12pt"/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sz w:val="18"/>
          <w:szCs w:val="18"/>
        </w:rPr>
        <w:t xml:space="preserve">     </w:t>
      </w:r>
      <w:r>
        <w:rPr>
          <w:rFonts w:cs="Arial" w:ascii="Arial" w:hAnsi="Arial"/>
          <w:b/>
          <w:sz w:val="18"/>
          <w:szCs w:val="18"/>
        </w:rPr>
        <w:drawing>
          <wp:inline distT="0" distB="0" distL="0" distR="0">
            <wp:extent cx="3079750" cy="122936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0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 xml:space="preserve">       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3779520" cy="97028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540" w:leader="none"/>
          <w:tab w:val="left" w:pos="1361" w:leader="none"/>
          <w:tab w:val="left" w:pos="2126" w:leader="none"/>
          <w:tab w:val="left" w:pos="2880" w:leader="none"/>
          <w:tab w:val="left" w:pos="3600" w:leader="none"/>
        </w:tabs>
        <w:spacing w:lineRule="atLeast" w:line="180"/>
        <w:ind w:left="567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-1905</wp:posOffset>
                </wp:positionV>
                <wp:extent cx="6767830" cy="297180"/>
                <wp:effectExtent l="0" t="0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297360"/>
                          <a:chOff x="0" y="0"/>
                          <a:chExt cx="6768000" cy="297360"/>
                        </a:xfrm>
                      </wpg:grpSpPr>
                      <wps:wsp>
                        <wps:cNvSpPr/>
                        <wps:spPr>
                          <a:xfrm>
                            <a:off x="156960" y="136440"/>
                            <a:ext cx="634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768000" cy="29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1120" cy="27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1120" cy="2757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333333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8880" y="76680"/>
                                <a:ext cx="55800" cy="1562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8"/>
                                      <w:w w:val="12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none" lIns="158760" rIns="158760" tIns="74520" bIns="7452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521400" y="21600"/>
                              <a:ext cx="246240" cy="275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46240" cy="27576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0560" y="74880"/>
                                <a:ext cx="140400" cy="157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w w:val="12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10p</w:t>
                                  </w:r>
                                </w:p>
                              </w:txbxContent>
                            </wps:txbx>
                            <wps:bodyPr wrap="none" lIns="158760" rIns="158760" tIns="75600" bIns="7560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0.15pt;width:532.9pt;height:23.4pt" coordorigin="0,-3" coordsize="10658,468">
                <v:line id="shape_0" from="247,212" to="10240,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0;top:-3;width:10658;height:468">
                  <v:group id="shape_0" style="position:absolute;left:0;top:-3;width:222;height:434">
                    <v:oval id="shape_0" fillcolor="#333333" stroked="f" o:allowincell="f" style="position:absolute;left:0;top:-3;width:221;height:433;mso-wrap-style:none;v-text-anchor:middle">
                      <v:fill o:detectmouseclick="t" color2="black"/>
                      <v:stroke color="#3465a4" joinstyle="round" endcap="flat"/>
                      <w10:wrap type="none"/>
                    </v:oval>
                    <v:shape id="shape_0" fillcolor="white" stroked="t" o:allowincell="f" style="position:absolute;left:61;top:118;width:87;height:245;mso-wrap-style:none;v-text-anchor:middle" type="_x0000_t136">
                      <v:path textpathok="t"/>
                      <v:textpath on="t" fitshape="t" string="8" style="font-family:&quot;Times New Roman&quot;;font-size:9pt"/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  <v:group id="shape_0" style="position:absolute;left:10270;top:31;width:388;height:434">
                    <v:shape id="shape_0" fillcolor="white" stroked="t" o:allowincell="f" style="position:absolute;left:10270;top:31;width:387;height:433;flip:x;mso-wrap-style:none;v-text-anchor:middle" type="_x0000_t11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black" stroked="f" o:allowincell="f" style="position:absolute;left:10381;top:149;width:220;height:247;mso-wrap-style:none;v-text-anchor:middle" type="_x0000_t136">
                      <v:path textpathok="t"/>
                      <v:textpath on="t" fitshape="t" string="10p" style="font-family:&quot;Arial Black&quot;;font-size:12pt"/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eastAsia="Arial" w:cs="Arial" w:ascii="Arial" w:hAnsi="Arial"/>
          <w:sz w:val="18"/>
          <w:szCs w:val="18"/>
        </w:rPr>
        <w:t xml:space="preserve">             </w:t>
      </w:r>
      <w:r>
        <w:rPr>
          <w:rFonts w:eastAsia="Verdana" w:cs="Verdana" w:ascii="Verdana" w:hAnsi="Verdana"/>
          <w:sz w:val="16"/>
          <w:szCs w:val="16"/>
          <w:lang w:val="en-US" w:eastAsia="en-US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    </w:t>
      </w:r>
      <w:r>
        <w:rPr>
          <w:rFonts w:eastAsia="Arial" w:cs="Arial" w:ascii="Arial" w:hAnsi="Arial"/>
          <w:b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</w:rPr>
        <w:drawing>
          <wp:inline distT="0" distB="0" distL="0" distR="0">
            <wp:extent cx="3482975" cy="87566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297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8"/>
          <w:szCs w:val="18"/>
        </w:rPr>
        <w:t xml:space="preserve">     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9845</wp:posOffset>
                </wp:positionV>
                <wp:extent cx="6767830" cy="292735"/>
                <wp:effectExtent l="0" t="0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292680"/>
                          <a:chOff x="0" y="0"/>
                          <a:chExt cx="6768000" cy="292680"/>
                        </a:xfrm>
                      </wpg:grpSpPr>
                      <wps:wsp>
                        <wps:cNvSpPr/>
                        <wps:spPr>
                          <a:xfrm>
                            <a:off x="156960" y="134640"/>
                            <a:ext cx="634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768000" cy="292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1120" cy="27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1120" cy="2718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333333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8880" y="75600"/>
                                <a:ext cx="55800" cy="154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8"/>
                                      <w:w w:val="12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none" lIns="158760" rIns="158760" tIns="72000" bIns="7200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521400" y="20880"/>
                              <a:ext cx="246240" cy="2718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46240" cy="27180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0560" y="73800"/>
                                <a:ext cx="140400" cy="1555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w w:val="12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10p</w:t>
                                  </w:r>
                                </w:p>
                              </w:txbxContent>
                            </wps:txbx>
                            <wps:bodyPr wrap="none" lIns="158760" rIns="158760" tIns="73800" bIns="7380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35pt;width:532.9pt;height:23.05pt" coordorigin="0,47" coordsize="10658,461">
                <v:line id="shape_0" from="247,259" to="10240,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0;top:47;width:10658;height:461">
                  <v:group id="shape_0" style="position:absolute;left:0;top:47;width:222;height:428">
                    <v:oval id="shape_0" fillcolor="#333333" stroked="f" o:allowincell="f" style="position:absolute;left:0;top:47;width:221;height:427;mso-wrap-style:none;v-text-anchor:middle">
                      <v:fill o:detectmouseclick="t" color2="black"/>
                      <v:stroke color="#3465a4" joinstyle="round" endcap="flat"/>
                      <w10:wrap type="none"/>
                    </v:oval>
                    <v:shape id="shape_0" fillcolor="white" stroked="t" o:allowincell="f" style="position:absolute;left:61;top:166;width:87;height:242;mso-wrap-style:none;v-text-anchor:middle" type="_x0000_t136">
                      <v:path textpathok="t"/>
                      <v:textpath on="t" fitshape="t" string="9" style="font-family:&quot;Times New Roman&quot;;font-size:9pt"/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  <v:group id="shape_0" style="position:absolute;left:10270;top:80;width:388;height:428">
                    <v:shape id="shape_0" fillcolor="white" stroked="t" o:allowincell="f" style="position:absolute;left:10270;top:80;width:387;height:427;flip:x;mso-wrap-style:none;v-text-anchor:middle" type="_x0000_t11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black" stroked="f" o:allowincell="f" style="position:absolute;left:10381;top:196;width:220;height:244;mso-wrap-style:none;v-text-anchor:middle" type="_x0000_t136">
                      <v:path textpathok="t"/>
                      <v:textpath on="t" fitshape="t" string="10p" style="font-family:&quot;Arial Black&quot;;font-size:12pt"/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drawing>
          <wp:inline distT="0" distB="0" distL="0" distR="0">
            <wp:extent cx="3161030" cy="87693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03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b/>
          <w:sz w:val="22"/>
          <w:szCs w:val="22"/>
        </w:rPr>
        <w:t xml:space="preserve">     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21285</wp:posOffset>
                </wp:positionV>
                <wp:extent cx="6767830" cy="321945"/>
                <wp:effectExtent l="0" t="635" r="5080" b="381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321840"/>
                          <a:chOff x="0" y="0"/>
                          <a:chExt cx="6768000" cy="321840"/>
                        </a:xfrm>
                      </wpg:grpSpPr>
                      <wps:wsp>
                        <wps:cNvSpPr/>
                        <wps:spPr>
                          <a:xfrm>
                            <a:off x="156960" y="147960"/>
                            <a:ext cx="634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768000" cy="321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1120" cy="299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1120" cy="2991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333333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8880" y="83160"/>
                                <a:ext cx="55800" cy="1695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8"/>
                                      <w:w w:val="12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521400" y="23040"/>
                              <a:ext cx="246240" cy="299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46240" cy="29916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0560" y="81000"/>
                                <a:ext cx="140400" cy="1706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w w:val="12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10p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55pt;width:532.9pt;height:25.4pt" coordorigin="0,191" coordsize="10658,508">
                <v:line id="shape_0" from="247,424" to="10240,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0;top:191;width:10658;height:508">
                  <v:group id="shape_0" style="position:absolute;left:0;top:191;width:222;height:471">
                    <v:oval id="shape_0" fillcolor="#333333" stroked="f" o:allowincell="f" style="position:absolute;left:0;top:191;width:221;height:470;mso-wrap-style:none;v-text-anchor:middle">
                      <v:fill o:detectmouseclick="t" color2="black"/>
                      <v:stroke color="#3465a4" joinstyle="round" endcap="flat"/>
                      <w10:wrap type="none"/>
                    </v:oval>
                    <v:shape id="shape_0" fillcolor="white" stroked="t" o:allowincell="f" style="position:absolute;left:61;top:322;width:87;height:266;mso-wrap-style:none;v-text-anchor:middle" type="_x0000_t136">
                      <v:path textpathok="t"/>
                      <v:textpath on="t" fitshape="t" string="10" style="font-family:&quot;Times New Roman&quot;;font-size:9pt"/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  <v:group id="shape_0" style="position:absolute;left:10270;top:227;width:388;height:471">
                    <v:shape id="shape_0" fillcolor="white" stroked="t" o:allowincell="f" style="position:absolute;left:10270;top:227;width:387;height:470;flip:x;mso-wrap-style:none;v-text-anchor:middle" type="_x0000_t11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black" stroked="f" o:allowincell="f" style="position:absolute;left:10381;top:355;width:220;height:268;mso-wrap-style:none;v-text-anchor:middle" type="_x0000_t136">
                      <v:path textpathok="t"/>
                      <v:textpath on="t" fitshape="t" string="10p" style="font-family:&quot;Arial Black&quot;;font-size:12pt"/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3115945" cy="112204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945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/>
        <w:t xml:space="preserve">  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</w:t>
      </w:r>
      <w:r>
        <w:rPr>
          <w:rFonts w:cs="Arial" w:ascii="Arial" w:hAnsi="Arial"/>
          <w:b/>
          <w:bCs/>
          <w:sz w:val="18"/>
          <w:szCs w:val="18"/>
          <w:u w:val="single"/>
        </w:rPr>
        <w:t>NOT:</w:t>
      </w:r>
      <w:r>
        <w:rPr>
          <w:rFonts w:cs="Arial" w:ascii="Arial" w:hAnsi="Arial"/>
          <w:b/>
          <w:bCs/>
          <w:sz w:val="18"/>
          <w:szCs w:val="18"/>
        </w:rPr>
        <w:t xml:space="preserve">  Sınav süresi 40’ dır.Her sorunun doğru cevabı 10 puandır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950585</wp:posOffset>
            </wp:positionH>
            <wp:positionV relativeFrom="paragraph">
              <wp:posOffset>-3175</wp:posOffset>
            </wp:positionV>
            <wp:extent cx="991870" cy="681990"/>
            <wp:effectExtent l="0" t="0" r="0" b="0"/>
            <wp:wrapSquare wrapText="bothSides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right" w:pos="9072" w:leader="none"/>
        </w:tabs>
        <w:ind w:left="-1260" w:hanging="0"/>
        <w:rPr>
          <w:rFonts w:ascii="Monotype Corsiva" w:hAnsi="Monotype Corsiva" w:cs="Monotype Corsiva"/>
          <w:b/>
          <w:b/>
          <w:bCs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bCs/>
          <w:sz w:val="28"/>
          <w:szCs w:val="28"/>
        </w:rPr>
        <w:t xml:space="preserve">                </w:t>
      </w:r>
    </w:p>
    <w:p>
      <w:pPr>
        <w:pStyle w:val="Normal"/>
        <w:tabs>
          <w:tab w:val="clear" w:pos="709"/>
          <w:tab w:val="right" w:pos="9072" w:leader="none"/>
        </w:tabs>
        <w:ind w:left="-1260" w:hanging="0"/>
        <w:rPr>
          <w:rFonts w:ascii="Sylfaen" w:hAnsi="Sylfaen" w:cs="Sylfaen"/>
          <w:b/>
          <w:b/>
        </w:rPr>
      </w:pPr>
      <w:r>
        <w:rPr>
          <w:rFonts w:eastAsia="Monotype Corsiva" w:cs="Monotype Corsiva" w:ascii="Monotype Corsiva" w:hAnsi="Monotype Corsiva"/>
          <w:b/>
          <w:bCs/>
          <w:sz w:val="28"/>
          <w:szCs w:val="28"/>
        </w:rPr>
        <w:t xml:space="preserve">                </w:t>
      </w:r>
      <w:r>
        <w:rPr>
          <w:rFonts w:cs="Monotype Corsiva" w:ascii="Monotype Corsiva" w:hAnsi="Monotype Corsiva"/>
          <w:b/>
          <w:bCs/>
          <w:sz w:val="28"/>
          <w:szCs w:val="28"/>
        </w:rPr>
        <w:t>“</w:t>
      </w:r>
      <w:r>
        <w:rPr>
          <w:rFonts w:cs="Monotype Corsiva" w:ascii="Monotype Corsiva" w:hAnsi="Monotype Corsiva"/>
          <w:b/>
          <w:bCs/>
        </w:rPr>
        <w:t>Hiç aklından çıkarma genç adam ;öğretmenler kapıyı açar,içeriye kendin girersin”</w:t>
      </w:r>
    </w:p>
    <w:p>
      <w:pPr>
        <w:pStyle w:val="Normal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ind w:firstLine="709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KENAN SÜSLÜ</w:t>
      </w:r>
    </w:p>
    <w:sectPr>
      <w:type w:val="nextPage"/>
      <w:pgSz w:w="11906" w:h="16838"/>
      <w:pgMar w:left="709" w:right="70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Comic Sans MS">
    <w:charset w:val="a2"/>
    <w:family w:val="script"/>
    <w:pitch w:val="variable"/>
  </w:font>
  <w:font w:name="Tahoma">
    <w:charset w:val="a2"/>
    <w:family w:val="swiss"/>
    <w:pitch w:val="variable"/>
  </w:font>
  <w:font w:name="Monotype Corsiva">
    <w:charset w:val="a2"/>
    <w:family w:val="script"/>
    <w:pitch w:val="variable"/>
  </w:font>
  <w:font w:name="Verdana">
    <w:charset w:val="a2"/>
    <w:family w:val="swiss"/>
    <w:pitch w:val="variable"/>
  </w:font>
  <w:font w:name="Times New Roman">
    <w:charset w:val="01"/>
    <w:family w:val="roman"/>
    <w:pitch w:val="default"/>
  </w:font>
  <w:font w:name="Arial Black">
    <w:charset w:val="01"/>
    <w:family w:val="roman"/>
    <w:pitch w:val="default"/>
  </w:font>
  <w:font w:name="Arial Black">
    <w:charset w:val="a2"/>
    <w:family w:val="swiss"/>
    <w:pitch w:val="variable"/>
  </w:font>
  <w:font w:name="Sylfaen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18"/>
      <w:szCs w:val="18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omic Sans MS" w:hAnsi="Comic Sans MS" w:cs="Arial"/>
      <w:b/>
      <w:i w:val="false"/>
      <w:sz w:val="20"/>
      <w:szCs w:val="2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omic Sans MS" w:hAnsi="Comic Sans MS" w:cs="Comic Sans MS"/>
      <w:b/>
      <w:i w:val="false"/>
      <w:sz w:val="20"/>
      <w:szCs w:val="20"/>
    </w:rPr>
  </w:style>
  <w:style w:type="character" w:styleId="WW8Num7z1">
    <w:name w:val="WW8Num7z1"/>
    <w:qFormat/>
    <w:rPr>
      <w:rFonts w:ascii="Arial" w:hAnsi="Arial" w:eastAsia="Arial Unicode MS" w:cs="Arial"/>
      <w:b w:val="false"/>
      <w:i w:val="false"/>
      <w:sz w:val="18"/>
      <w:szCs w:val="18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mic Sans MS" w:hAnsi="Comic Sans MS" w:cs="Arial"/>
      <w:b/>
      <w:i w:val="false"/>
      <w:sz w:val="20"/>
      <w:szCs w:val="20"/>
    </w:rPr>
  </w:style>
  <w:style w:type="character" w:styleId="WW8Num15z0">
    <w:name w:val="WW8Num15z0"/>
    <w:qFormat/>
    <w:rPr>
      <w:rFonts w:ascii="Comic Sans MS" w:hAnsi="Comic Sans MS" w:cs="Arial"/>
      <w:b/>
      <w:i w:val="false"/>
      <w:sz w:val="20"/>
      <w:szCs w:val="20"/>
    </w:rPr>
  </w:style>
  <w:style w:type="character" w:styleId="WW8Num16z0">
    <w:name w:val="WW8Num16z0"/>
    <w:qFormat/>
    <w:rPr>
      <w:rFonts w:ascii="Comic Sans MS" w:hAnsi="Comic Sans MS" w:cs="Comic Sans MS"/>
      <w:b/>
      <w:i w:val="false"/>
      <w:sz w:val="20"/>
      <w:szCs w:val="20"/>
    </w:rPr>
  </w:style>
  <w:style w:type="character" w:styleId="WW8Num16z1">
    <w:name w:val="WW8Num16z1"/>
    <w:qFormat/>
    <w:rPr>
      <w:rFonts w:ascii="Arial" w:hAnsi="Arial" w:eastAsia="Arial Unicode MS" w:cs="Arial"/>
      <w:b w:val="false"/>
      <w:i w:val="false"/>
      <w:sz w:val="18"/>
      <w:szCs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18:34:00Z</dcterms:created>
  <dc:creator>Budut</dc:creator>
  <dc:description/>
  <cp:keywords/>
  <dc:language>en-US</dc:language>
  <cp:lastModifiedBy>acer</cp:lastModifiedBy>
  <cp:lastPrinted>2009-11-05T20:45:00Z</cp:lastPrinted>
  <dcterms:modified xsi:type="dcterms:W3CDTF">2013-11-09T07:17:00Z</dcterms:modified>
  <cp:revision>25</cp:revision>
  <dc:subject/>
  <dc:title>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