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10.wmf" ContentType="image/x-wmf"/>
  <Override PartName="/word/media/image7.wmf" ContentType="image/x-wmf"/>
  <Override PartName="/word/media/image8.png" ContentType="image/png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708"/>
        <w:gridCol w:w="692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455"/>
        <w:gridCol w:w="1021"/>
      </w:tblGrid>
      <w:tr>
        <w:trPr/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</w:rPr>
              <w:t>2013 – 2014 ÖĞRETİM YILI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-463550</wp:posOffset>
                      </wp:positionV>
                      <wp:extent cx="2171700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A   A   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27pt;mso-wrap-distance-left:9.05pt;mso-wrap-distance-right:9.05pt;mso-wrap-distance-top:0pt;mso-wrap-distance-bottom:0pt;margin-top:-36.5pt;mso-position-vertical-relative:text;margin-left:166.5pt;mso-position-horizontal:center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A   A   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ZONGULDAK ATATÜRK ANADOLU LİSESİ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</w:rPr>
              <w:t>11. (A-B-C-D) SINIFLAR GEOMETRİ DERSİ 1. DÖNEM 1. YAZILI SINAV SORULARIDIR.</w:t>
            </w:r>
          </w:p>
        </w:tc>
      </w:tr>
      <w:tr>
        <w:trPr>
          <w:trHeight w:val="284" w:hRule="exac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dı Soyadı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oru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oplam</w:t>
            </w:r>
          </w:p>
        </w:tc>
      </w:tr>
      <w:tr>
        <w:trPr>
          <w:trHeight w:val="284" w:hRule="exac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ınıf ve No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uan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3275" w:hRule="atLeast"/>
        </w:trPr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object w:dxaOrig="6134" w:dyaOrig="42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24.8pt;height:156.2pt" filled="f" o:ole="">
                  <v:imagedata r:id="rId3" o:title=""/>
                </v:shape>
                <o:OLEObject Type="Embed" ProgID="" ShapeID="ole_rId2" DrawAspect="Content" ObjectID="_1080396213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696845" cy="18802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6845" cy="1880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59" w:hRule="atLeast"/>
        </w:trPr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967990" cy="207581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7990" cy="2075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41650" cy="197675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0" cy="197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6164" w:dyaOrig="383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25pt;height:140.15pt" filled="f" o:ole="">
                  <v:imagedata r:id="rId8" o:title=""/>
                </v:shape>
                <o:OLEObject Type="Embed" ProgID="" ShapeID="ole_rId7" DrawAspect="Content" ObjectID="_557842192" r:id="rId7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986" w:dyaOrig="319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48.35pt;height:132.75pt" filled="f" o:ole="">
                  <v:imagedata r:id="rId10" o:title=""/>
                </v:shape>
                <o:OLEObject Type="Embed" ProgID="" ShapeID="ole_rId9" DrawAspect="Content" ObjectID="_1208317544" r:id="rId9"/>
              </w:object>
            </w:r>
          </w:p>
        </w:tc>
      </w:tr>
      <w:tr>
        <w:trPr/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969895" cy="158496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3" r="-6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9895" cy="158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56" w:dyaOrig="363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1pt;height:129pt" filled="f" o:ole="">
                  <v:imagedata r:id="rId13" o:title=""/>
                </v:shape>
                <o:OLEObject Type="Embed" ProgID="" ShapeID="ole_rId12" DrawAspect="Content" ObjectID="_959364823" r:id="rId12"/>
              </w:object>
            </w:r>
          </w:p>
        </w:tc>
      </w:tr>
      <w:tr>
        <w:trPr/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971800" cy="186245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186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00350" cy="13335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" t="-22" r="-1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:Her sorunun tam ve doğru çözümü 10 puan olup                             Yusuf  KARDAŞ</w:t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/>
        <w:t xml:space="preserve">toplam 100 puandır.Süre:40’ </w:t>
        <w:tab/>
        <w:t>Başarılar ….</w:t>
      </w:r>
    </w:p>
    <w:sectPr>
      <w:type w:val="nextPage"/>
      <w:pgSz w:w="11906" w:h="16838"/>
      <w:pgMar w:left="900" w:right="926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png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9:43:00Z</dcterms:created>
  <dc:creator>casper</dc:creator>
  <dc:description/>
  <cp:keywords/>
  <dc:language>en-US</dc:language>
  <cp:lastModifiedBy>casper</cp:lastModifiedBy>
  <dcterms:modified xsi:type="dcterms:W3CDTF">2013-11-02T21:53:00Z</dcterms:modified>
  <cp:revision>4</cp:revision>
  <dc:subject/>
  <dc:title/>
</cp:coreProperties>
</file>