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3" w:type="dxa"/>
        <w:jc w:val="left"/>
        <w:tblInd w:w="-1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1927"/>
        <w:gridCol w:w="992"/>
        <w:gridCol w:w="1278"/>
        <w:gridCol w:w="2976"/>
      </w:tblGrid>
      <w:tr>
        <w:trPr>
          <w:trHeight w:val="270" w:hRule="atLeast"/>
        </w:trPr>
        <w:tc>
          <w:tcPr>
            <w:tcW w:w="1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b/>
                <w:sz w:val="18"/>
                <w:szCs w:val="18"/>
              </w:rPr>
              <w:t xml:space="preserve">2013/2014 EĞİTİM-ÖĞRETİM YILI  KARAKÖPRÜ NARLI ORTAOKULU   5/B  SINIFININ   MATEMATİK DERSİ   1. DÖNEM 1. YAZILI SORULARIDIR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aaa         ADI-SOYADI: 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14400" cy="764540"/>
                  <wp:effectExtent l="0" t="0" r="0" b="0"/>
                  <wp:wrapSquare wrapText="bothSides"/>
                  <wp:docPr id="1" name="MEB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B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9" r="-11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ĞERLENDİRME</w:t>
            </w:r>
          </w:p>
        </w:tc>
      </w:tr>
      <w:tr>
        <w:trPr>
          <w:trHeight w:val="218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KAM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YAZIYL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ÖĞRETMENİN İMZASI</w:t>
            </w:r>
          </w:p>
        </w:tc>
      </w:tr>
      <w:tr>
        <w:trPr>
          <w:trHeight w:val="2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ARASI: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4" w:leader="none"/>
              </w:tabs>
              <w:ind w:left="-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y</w:t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İH:06/11/2013  ÇARŞAMBA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-72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GÜZEL SÖZ: “Bir matematikçi sanmaz fakat bilir. İnandırmaya çalışmaz çünkü ispat eder. Güveninizi beklemez. Belki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dikkat etmeniz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ister.”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943"/>
      </w:tblGrid>
      <w:tr>
        <w:trPr>
          <w:trHeight w:val="342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  <w:tab w:val="left" w:pos="525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5250" w:leader="none"/>
              </w:tabs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1)    31 + 27 + 49  işlemini sayıları uygun şekilde gruplayarak zihinden yapınız. (5 PUAN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525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ab/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</w:tabs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 4 )  Okunuşları verilen aşağıdaki sayıların yazılışlarını </w:t>
            </w:r>
            <w:r>
              <w:rPr>
                <w:rFonts w:cs="Calibri" w:ascii="Verdana" w:hAnsi="Verdana"/>
                <w:b/>
                <w:i/>
                <w:sz w:val="16"/>
                <w:szCs w:val="16"/>
                <w:u w:val="single"/>
              </w:rPr>
              <w:t xml:space="preserve">rakamla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yazınız.(8 PUAN)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7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- Üç yüz altı milyon kırk beş bin üç: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- Yetmiş altı milyon kırk dokuz bin elli sekiz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)Doksan yedi milyon doksan yedi bin doksan yedi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)yüz on bir bin  yüz  yedi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525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</w:tabs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2)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8, 0, 3, 5, 9 sayıları kullanılarak aşağıdaki ifadelere göre verilen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sayıları  oluşturunuz. (8 PUAN)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72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a-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En büyük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 5 basamaklı doğal sayı:…………………………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72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b-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 xml:space="preserve">En küçük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3 basamaklı  çift doğal sayı:……………………..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72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c-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En küçük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4 basamaklı  doğal sayı:……………………….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72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d-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 xml:space="preserve">En büyük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5 basamaklı tek  doğal sayı:…………………</w:t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525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</w:tabs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3)  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Aşağıdaki sayıların okunuşlarını yazıyla  yazınız.(8 PUAN)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48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- 13 .001. 080 .………….: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4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4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-330 033 003: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)7.000.010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)986.123…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</w:tabs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5 ) “546 .737 .007”doğal sayısındaki 7 rakamlarının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basamak değerleri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toplamı kaçtır?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5" w:hRule="atLeast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6)  </w:t>
            </w:r>
            <w:r>
              <w:rPr>
                <w:rFonts w:cs="Calibri" w:ascii="Verdana" w:hAnsi="Verdana"/>
                <w:b/>
                <w:color w:val="221E1F"/>
                <w:sz w:val="16"/>
                <w:szCs w:val="16"/>
              </w:rPr>
              <w:t xml:space="preserve"> Bir çiftçi 23 .450 kg buğday , buğdaydan 1275 kg daha az arpa,arpadan 1013 kg daha az pirinç üretmiştir. Bu çiftçi toplam kaç kg tahıl üretmiştir?  (10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7)                                    5  A  4  B  3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 xml:space="preserve">+                2  5  C  2  D                          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ab/>
              <w:t xml:space="preserve">                                     8  3  9  8  6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ukarıdaki toplama işlemine göre A+B+C+D=?(6  puan)</w:t>
            </w:r>
          </w:p>
          <w:p>
            <w:pPr>
              <w:pStyle w:val="Normal"/>
              <w:ind w:right="-1008" w:hanging="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</w:tabs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12)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1. 987. 046  sayısında 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  <w:u w:val="single"/>
              </w:rPr>
              <w:t>onlar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basamağındaki rakam ile 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  <w:u w:val="single"/>
              </w:rPr>
              <w:t>milyonlar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basamağındaki rakam yer değiştirirse sayıda nasıl bir değişiklik olur?(6 PUAN)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360"/>
              <w:rPr/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A) 2 .999 .070 artar         B)2 .999 .970 azalır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360"/>
              <w:rPr/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C) 2 .999 .970 artar         D) 2 .999 . 070 azalır</w:t>
            </w:r>
          </w:p>
          <w:p>
            <w:pPr>
              <w:pStyle w:val="Normal"/>
              <w:ind w:right="-1008" w:hanging="0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8)  “ A53 .A93”  sayısının sayı değerleri toplamı 28  dir. Buna göre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A  yerine hangi rakam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yazılmalıdır?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(6 puan)                     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 13 )  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Binler bölüğü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19,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birler bölüğü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108,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 xml:space="preserve">milyonlar bölüğü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206 olan doğal sayıyı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 xml:space="preserve">rakamla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yazınız.(7 puan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14) 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57-23   çıkarma  işlemini  </w:t>
            </w:r>
            <w:r>
              <w:rPr>
                <w:rFonts w:cs="Calibri" w:ascii="Verdana" w:hAnsi="Verdana"/>
                <w:b/>
                <w:i/>
                <w:color w:val="000000"/>
                <w:sz w:val="16"/>
                <w:szCs w:val="16"/>
                <w:u w:val="single"/>
              </w:rPr>
              <w:t xml:space="preserve">“onlukları ve birlikleri  zihinden çıkarma yöntemi”     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 kullanarak yapınız.(4 PUAN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1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9)  613  sayısını en yakın onluğa yuvarlayınız.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(5 PUAN)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 10) 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56+41+27+39+24  işlemini  sayıları uygun şekilde gruplandırarak zihinden yapınız. ( 5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  <w:tab w:val="left" w:pos="2093" w:leader="none"/>
                <w:tab w:val="left" w:pos="2193" w:leader="none"/>
                <w:tab w:val="left" w:pos="4069" w:leader="none"/>
                <w:tab w:val="left" w:pos="4772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 15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 7 3 6    </w:t>
              <w:tab/>
              <w:t xml:space="preserve">                             5  3   4  6</w:t>
            </w:r>
          </w:p>
          <w:p>
            <w:pPr>
              <w:pStyle w:val="Normal"/>
              <w:tabs>
                <w:tab w:val="clear" w:pos="708"/>
                <w:tab w:val="left" w:pos="1574" w:leader="none"/>
                <w:tab w:val="left" w:pos="2093" w:leader="none"/>
                <w:tab w:val="left" w:pos="2193" w:leader="none"/>
                <w:tab w:val="left" w:pos="4069" w:leader="none"/>
                <w:tab w:val="left" w:pos="4772" w:leader="none"/>
              </w:tabs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14605</wp:posOffset>
                      </wp:positionV>
                      <wp:extent cx="526415" cy="1917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1pt;margin-top:1.15pt;width:41.4pt;height:1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14605</wp:posOffset>
                      </wp:positionV>
                      <wp:extent cx="428625" cy="1917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9pt;margin-top:1.15pt;width:33.7pt;height:1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2647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34620</wp:posOffset>
                      </wp:positionV>
                      <wp:extent cx="105346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3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5.65pt;margin-top:10.6pt;width:82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34620</wp:posOffset>
                      </wp:positionV>
                      <wp:extent cx="105346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10.6pt;width:82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+</w:t>
              <w:tab/>
              <w:t>+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47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 xml:space="preserve">         3 8 9 3                                     1 2 5 4 5</w:t>
            </w:r>
          </w:p>
          <w:p>
            <w:pPr>
              <w:pStyle w:val="Normal"/>
              <w:tabs>
                <w:tab w:val="clear" w:pos="708"/>
                <w:tab w:val="left" w:pos="1574" w:leader="none"/>
                <w:tab w:val="left" w:pos="2093" w:leader="none"/>
                <w:tab w:val="left" w:pos="2193" w:leader="none"/>
                <w:tab w:val="left" w:pos="4069" w:leader="none"/>
                <w:tab w:val="left" w:pos="4772" w:leader="none"/>
              </w:tabs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ukarıdaki sorularda boşlukları  doldurunuz.(5 PUAN)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07100</wp:posOffset>
                      </wp:positionH>
                      <wp:positionV relativeFrom="paragraph">
                        <wp:posOffset>240665</wp:posOffset>
                      </wp:positionV>
                      <wp:extent cx="34925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8pt;mso-wrap-distance-left:9.05pt;mso-wrap-distance-right:9.05pt;mso-wrap-distance-top:0pt;mso-wrap-distance-bottom:0pt;margin-top:18.95pt;mso-position-vertical-relative:text;margin-left:4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240665</wp:posOffset>
                      </wp:positionV>
                      <wp:extent cx="34925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8pt;mso-wrap-distance-left:9.05pt;mso-wrap-distance-right:9.05pt;mso-wrap-distance-top:0pt;mso-wrap-distance-bottom:0pt;margin-top:18.95pt;mso-position-vertical-relative:text;margin-left:39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64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 11 ) Aşağıdaki örüntüde verilmeyen sayılar nedir?(5 PUAN)</w:t>
            </w:r>
          </w:p>
          <w:tbl>
            <w:tblPr>
              <w:tblW w:w="52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651"/>
              <w:gridCol w:w="651"/>
              <w:gridCol w:w="652"/>
              <w:gridCol w:w="652"/>
              <w:gridCol w:w="652"/>
              <w:gridCol w:w="652"/>
              <w:gridCol w:w="652"/>
            </w:tblGrid>
            <w:tr>
              <w:trPr>
                <w:trHeight w:val="390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Verdana" w:hAnsi="Verdan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Verdana" w:hAnsi="Verdan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Verdana" w:hAnsi="Verdan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Verdana" w:hAnsi="Verdan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Verdana" w:hAnsi="Verdan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Verdana" w:hAnsi="Verdan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Verdana" w:hAnsi="Verdan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Verdana" w:hAnsi="Verdana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Verdana" w:hAnsi="Verdana"/>
                      <w:b/>
                      <w:sz w:val="16"/>
                      <w:szCs w:val="16"/>
                    </w:rPr>
                    <w:t>?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36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36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A) 45 – 80                                      B) 55 –115 </w:t>
            </w:r>
          </w:p>
          <w:p>
            <w:pPr>
              <w:pStyle w:val="Normal"/>
              <w:tabs>
                <w:tab w:val="clear" w:pos="708"/>
                <w:tab w:val="left" w:pos="3952" w:leader="none"/>
              </w:tabs>
              <w:spacing w:lineRule="auto" w:line="36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C) 45 – 90                                      D) 55 –75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16) Aşağıdaki  işlemlerin sonuçlarını bulunuz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(4  PUAN)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3543</w:t>
              <w:tab/>
              <w:t xml:space="preserve"> 654321</w:t>
            </w:r>
          </w:p>
          <w:p>
            <w:pPr>
              <w:pStyle w:val="Normal"/>
              <w:tabs>
                <w:tab w:val="clear" w:pos="708"/>
                <w:tab w:val="center" w:pos="3001" w:leader="none"/>
              </w:tabs>
              <w:ind w:firstLine="70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53532</w:t>
              <w:tab/>
              <w:t xml:space="preserve">                              1918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+                  1113                                                      3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63500</wp:posOffset>
                      </wp:positionV>
                      <wp:extent cx="105346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3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5pt;width:82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21590</wp:posOffset>
                      </wp:positionV>
                      <wp:extent cx="105346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3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7pt;margin-top:1.7pt;width:82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Calibri"/>
          <w:b/>
          <w:b/>
          <w:caps/>
          <w:sz w:val="16"/>
          <w:szCs w:val="16"/>
        </w:rPr>
      </w:pPr>
      <w:r>
        <w:rPr>
          <w:rFonts w:cs="Calibri" w:ascii="Verdana" w:hAnsi="Verdana"/>
          <w:b/>
          <w:caps/>
          <w:sz w:val="16"/>
          <w:szCs w:val="16"/>
        </w:rPr>
      </w:r>
    </w:p>
    <w:p>
      <w:pPr>
        <w:pStyle w:val="Normal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caps/>
          <w:sz w:val="16"/>
          <w:szCs w:val="16"/>
        </w:rPr>
        <w:t>NOT :</w:t>
      </w:r>
      <w:r>
        <w:rPr>
          <w:rFonts w:cs="Calibri" w:ascii="Verdana" w:hAnsi="Verdana"/>
          <w:b/>
          <w:smallCaps/>
          <w:shadow/>
          <w:sz w:val="16"/>
          <w:szCs w:val="16"/>
        </w:rPr>
        <w:t>HER  SORUNUN  DOĞRU CEVAP  DEĞERİ  SORULARIN  YANINDA   PARANTEZ  İÇİNDE YAZILIDIR. SINAV  SÜRENİZ  40 DAKİKADIR</w:t>
      </w:r>
      <w:r>
        <w:rPr>
          <w:rFonts w:cs="Calibri" w:ascii="Verdana" w:hAnsi="Verdana"/>
          <w:b/>
          <w:sz w:val="16"/>
          <w:szCs w:val="16"/>
        </w:rPr>
        <w:t>.HEPİNİZE BAŞARILAR DİLERİM.</w:t>
      </w:r>
    </w:p>
    <w:p>
      <w:pPr>
        <w:pStyle w:val="Normal"/>
        <w:jc w:val="center"/>
        <w:rPr>
          <w:rFonts w:ascii="Verdana" w:hAnsi="Verdana" w:cs="Calibri"/>
          <w:b/>
          <w:b/>
          <w:smallCaps/>
          <w:shadow/>
          <w:sz w:val="16"/>
          <w:szCs w:val="16"/>
        </w:rPr>
      </w:pPr>
      <w:r>
        <w:rPr>
          <w:rFonts w:cs="Calibri" w:ascii="Verdana" w:hAnsi="Verdana"/>
          <w:b/>
          <w:smallCaps/>
          <w:shadow/>
          <w:sz w:val="16"/>
          <w:szCs w:val="16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mallCaps/>
          <w:shadow/>
          <w:sz w:val="16"/>
          <w:szCs w:val="16"/>
        </w:rPr>
        <w:t>YAKUP</w:t>
      </w:r>
      <w:r>
        <w:rPr>
          <w:rFonts w:cs="Calibri" w:ascii="Verdana" w:hAnsi="Verdana"/>
          <w:b/>
          <w:sz w:val="16"/>
          <w:szCs w:val="16"/>
        </w:rPr>
        <w:t xml:space="preserve">   ATÇI.</w:t>
      </w:r>
    </w:p>
    <w:p>
      <w:pPr>
        <w:pStyle w:val="Normal"/>
        <w:jc w:val="center"/>
        <w:rPr>
          <w:rFonts w:ascii="Verdana" w:hAnsi="Verdana" w:cs="Calibri"/>
          <w:b/>
          <w:b/>
          <w:smallCaps/>
          <w:shadow/>
          <w:sz w:val="16"/>
          <w:szCs w:val="16"/>
        </w:rPr>
      </w:pPr>
      <w:r>
        <w:rPr>
          <w:rFonts w:cs="Calibri" w:ascii="Verdana" w:hAnsi="Verdana"/>
          <w:b/>
          <w:smallCaps/>
          <w:shadow/>
          <w:sz w:val="16"/>
          <w:szCs w:val="16"/>
        </w:rPr>
        <w:t>MATEMATİK ÖĞRETMEN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 w:cs="Verdana" w:ascii="Verdana" w:hAnsi="Verdana"/>
        <w:b/>
        <w:sz w:val="20"/>
        <w:szCs w:val="20"/>
      </w:rPr>
      <w:t xml:space="preserve">                </w:t>
    </w:r>
    <w:r>
      <w:rPr>
        <w:rFonts w:cs="Verdana" w:ascii="Verdana" w:hAnsi="Verdana"/>
        <w:b/>
        <w:sz w:val="20"/>
        <w:szCs w:val="20"/>
      </w:rPr>
      <w:t>YAKUP ATÇI.KARAKÖPRÜ NARLI ORTAOKULU MATEMATİK ÖĞRETMEN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8:12:00Z</dcterms:created>
  <dc:creator>xxx</dc:creator>
  <dc:description/>
  <cp:keywords/>
  <dc:language>en-US</dc:language>
  <cp:lastModifiedBy>WINDOWSXP</cp:lastModifiedBy>
  <cp:lastPrinted>2013-10-11T15:53:00Z</cp:lastPrinted>
  <dcterms:modified xsi:type="dcterms:W3CDTF">2013-10-28T08:16:00Z</dcterms:modified>
  <cp:revision>77</cp:revision>
  <dc:subject/>
  <dc:title>Adı ve Soyadı : ………………………………………………</dc:title>
</cp:coreProperties>
</file>