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EĞİTİCİ KULÜP ÇALIŞMA RAPOR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or No: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or Tarihi:07.11.2007-21.11.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ESKİPOLAT İLKÖĞRETİM OKULU MÜDÜRLÜĞÜ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AZİZİY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Rehberliğimde bulunan Eğitici Kulübün 2007-2008 eğitim öğretim yılın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it KASIM ayı çalışma raporu aşağıda çıkarılmıştı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Bilgilerinize arz ederi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ğitici Kulübün Adı: BİLİM,FEN VE TEKNOLOJİ KULÜB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Önder Öğretmen      : Murat ŞİMŞE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İmz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AALİYET TARİHİ                                                YAPILAN ÇALIŞMALAR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ilimle ilgili masalları, öyküleri, şiirleri olan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nternet site isimlerinin panoda duyurulması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elirli günler ve haftalarla ilgili çalışmaların yapılması    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ınan sonuçlar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apılan çalışmalar sonucunda öğrenciler bilimi sıkıcı olmaktan çok eğlenceli bulmaya başlamışlardır.Öğrencilerin internete olan ilgileri artmıştı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ŞKAN                   BAŞ.YRD.           SAYMAN             ÜYE             ÜY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…………</w:t>
      </w:r>
      <w:r>
        <w:rPr>
          <w:rFonts w:cs="Times New Roman" w:ascii="Times New Roman" w:hAnsi="Times New Roman"/>
          <w:sz w:val="28"/>
          <w:szCs w:val="28"/>
        </w:rPr>
        <w:t>.            …………         ………….    ………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3885"/>
        </w:tabs>
        <w:ind w:left="3885" w:hanging="3885"/>
      </w:pPr>
      <w:rPr>
        <w:sz w:val="28"/>
      </w:rPr>
    </w:lvl>
    <w:lvl w:ilvl="1">
      <w:start w:val="11"/>
      <w:numFmt w:val="decimal"/>
      <w:lvlText w:val="%1.%2"/>
      <w:lvlJc w:val="left"/>
      <w:pPr>
        <w:tabs>
          <w:tab w:val="num" w:pos="4065"/>
        </w:tabs>
        <w:ind w:left="4065" w:hanging="3885"/>
      </w:pPr>
      <w:rPr>
        <w:sz w:val="28"/>
      </w:rPr>
    </w:lvl>
    <w:lvl w:ilvl="2">
      <w:start w:val="2007"/>
      <w:numFmt w:val="decimal"/>
      <w:lvlText w:val="%1.%2.%3"/>
      <w:lvlJc w:val="left"/>
      <w:pPr>
        <w:tabs>
          <w:tab w:val="num" w:pos="4245"/>
        </w:tabs>
        <w:ind w:left="4245" w:hanging="3885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4425"/>
        </w:tabs>
        <w:ind w:left="4425" w:hanging="3885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4605"/>
        </w:tabs>
        <w:ind w:left="4605" w:hanging="3885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785"/>
        </w:tabs>
        <w:ind w:left="4785" w:hanging="3885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4965"/>
        </w:tabs>
        <w:ind w:left="4965" w:hanging="3885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5145"/>
        </w:tabs>
        <w:ind w:left="5145" w:hanging="3885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5325"/>
        </w:tabs>
        <w:ind w:left="5325" w:hanging="3885"/>
      </w:pPr>
      <w:rPr>
        <w:sz w:val="28"/>
      </w:r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3930"/>
        </w:tabs>
        <w:ind w:left="3930" w:hanging="3930"/>
      </w:pPr>
      <w:rPr>
        <w:sz w:val="28"/>
      </w:rPr>
    </w:lvl>
    <w:lvl w:ilvl="1">
      <w:start w:val="11"/>
      <w:numFmt w:val="decimal"/>
      <w:lvlText w:val="%1.%2"/>
      <w:lvlJc w:val="left"/>
      <w:pPr>
        <w:tabs>
          <w:tab w:val="num" w:pos="4110"/>
        </w:tabs>
        <w:ind w:left="4110" w:hanging="3930"/>
      </w:pPr>
      <w:rPr>
        <w:sz w:val="28"/>
      </w:rPr>
    </w:lvl>
    <w:lvl w:ilvl="2">
      <w:start w:val="2007"/>
      <w:numFmt w:val="decimal"/>
      <w:lvlText w:val="%1.%2.%3"/>
      <w:lvlJc w:val="left"/>
      <w:pPr>
        <w:tabs>
          <w:tab w:val="num" w:pos="4290"/>
        </w:tabs>
        <w:ind w:left="4290" w:hanging="393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4470"/>
        </w:tabs>
        <w:ind w:left="4470" w:hanging="393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4650"/>
        </w:tabs>
        <w:ind w:left="4650" w:hanging="393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393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5010"/>
        </w:tabs>
        <w:ind w:left="5010" w:hanging="393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5190"/>
        </w:tabs>
        <w:ind w:left="5190" w:hanging="393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5370"/>
        </w:tabs>
        <w:ind w:left="5370" w:hanging="393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SimSun;宋体" w:cs="Hand writing Mutlu"/>
      <w:color w:val="auto"/>
      <w:sz w:val="40"/>
      <w:szCs w:val="40"/>
      <w:lang w:val="tr-TR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02:00Z</dcterms:created>
  <dc:creator>Murat ŞİMŞEK</dc:creator>
  <dc:description/>
  <dc:language>en-US</dc:language>
  <cp:lastModifiedBy>Murat ŞİMŞEK</cp:lastModifiedBy>
  <dcterms:modified xsi:type="dcterms:W3CDTF">2008-05-04T20:16:00Z</dcterms:modified>
  <cp:revision>39</cp:revision>
  <dc:subject/>
  <dc:title>            EĞİTİCİ KULÜP ÇALIŞMA RAPORU</dc:title>
</cp:coreProperties>
</file>