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YAVUZ SULTAN SELİM ORTAOKULU </w:t>
      </w:r>
      <w:r>
        <w:rPr>
          <w:bCs w:val="false"/>
        </w:rPr>
        <w:t>2013-2014 ÖĞRETİM YILI 2 SAAT DERS DIŞI ATLETİZM EGSERSİZ ÇALIŞMA PROGRAM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8"/>
        <w:gridCol w:w="1061"/>
        <w:gridCol w:w="1120"/>
        <w:gridCol w:w="812"/>
        <w:gridCol w:w="1260"/>
        <w:gridCol w:w="4758"/>
      </w:tblGrid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Y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TA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RİH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ÇALIŞMA ZAMAN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ÇALIŞ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Rİ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İŞLENECEK KONULAR</w:t>
            </w:r>
          </w:p>
        </w:tc>
      </w:tr>
      <w:tr>
        <w:trPr>
          <w:trHeight w:val="661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ÇALIŞMA SAAT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A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alık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09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4.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sa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ul bahçesi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os takımı hazırlık koşular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5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os takımı dayanıklılık koşular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os takımı dayanıklılık koşu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6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2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ının oluşturulmas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os takım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3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9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os takım çalışması(2X2000m) koşu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(4x75m)koşu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0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cak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(uzun atlam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os takım çalışması</w:t>
            </w:r>
          </w:p>
        </w:tc>
      </w:tr>
      <w:tr>
        <w:trPr>
          <w:trHeight w:val="7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 (4x800m)koş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</w:rPr>
              <w:t>Kros takım çalışması(3x1000m)koşu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os takımı müsabaka dönemi çalışmas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os takımı müsabaka dönemi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os takım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Şubat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(çıkışla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</w:rPr>
              <w:t>Atletizm takım çalışması (yüksek atlama)koşu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ros takım çalışması(4x800m)koş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tletizm takım çalışması (4x800m)koşu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(yüksek atlam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(4x75m)koşu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(yüksek atlam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 (4x800m)koşu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rt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02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(çıkışlar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sürat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03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09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(çıkışlar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çabukluk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0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6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kuvvet çalışmas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 (5x600m)koşu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7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0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(çıkışlar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(4x800m)koşu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1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373"/>
        <w:gridCol w:w="1079"/>
        <w:gridCol w:w="1260"/>
        <w:gridCol w:w="900"/>
        <w:gridCol w:w="1438"/>
        <w:gridCol w:w="4311"/>
      </w:tblGrid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Y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HAFTA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ARİ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ÇALIŞMA ZAMANI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ÇALIŞ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YERİ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İŞLENECEK KONULAR</w:t>
            </w:r>
          </w:p>
        </w:tc>
      </w:tr>
      <w:tr>
        <w:trPr>
          <w:trHeight w:val="774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ÇALIŞMA SAAT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AAT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isan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6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(çıkışlar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(4x800m)koşu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7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3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sürat çalışmas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çabukluk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4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0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 (uzun atlama)koş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(5x600m)koşu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1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7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kuvvet çalışmas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 (4x400m)koşu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8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yıs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4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sürat çalışmas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çabukluk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5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1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 (uzun atlama)koş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(10x200m)koşu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2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8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</w:rPr>
              <w:t>Atletizm takım çalışması(4x800m)koşu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5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kuvvet çalışmas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 (hafif tempolu koşular)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6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Haziran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1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(4x75m) bayra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takım çalışması(5x600m)koşu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2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8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etizm sürat çalışmas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</w:rPr>
              <w:t>Atletizm çabukluk çalışması</w:t>
            </w:r>
          </w:p>
        </w:tc>
      </w:tr>
      <w:tr>
        <w:trPr>
          <w:trHeight w:val="24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9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/>
        <w:rPr/>
      </w:pPr>
      <w:r>
        <w:rPr/>
        <w:t xml:space="preserve">YAVUZ SULTAN SELİM ORTAOKULU </w:t>
      </w:r>
      <w:r>
        <w:rPr>
          <w:bCs w:val="false"/>
        </w:rPr>
        <w:t>2013-2014 ÖĞRETİM YILI 2 SAAT DERS DIŞI VOLEYBOL EGSERSİZ ÇALIŞMA PROGRAM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6"/>
        <w:gridCol w:w="422"/>
        <w:gridCol w:w="1061"/>
        <w:gridCol w:w="1120"/>
        <w:gridCol w:w="8"/>
        <w:gridCol w:w="804"/>
        <w:gridCol w:w="1263"/>
        <w:gridCol w:w="4762"/>
      </w:tblGrid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Y</w:t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TA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RİH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ÇALIŞMA ZAMANI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ÇALIŞ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Rİ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İŞLENECEK KONULAR</w:t>
            </w:r>
          </w:p>
        </w:tc>
      </w:tr>
      <w:tr>
        <w:trPr>
          <w:trHeight w:val="661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ÇALIŞMA SAATİ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AT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alık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30/13.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 d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ul Bahçes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Voleybol oyun kural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Parmak pas çalışmaları</w:t>
            </w:r>
          </w:p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Parmak pas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Kontrol pası ile parmakla pas çalışması</w:t>
            </w:r>
          </w:p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Kontrol pası ile parmakla pas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Uzun ve Kısa pas yapma çalışmaları</w:t>
            </w:r>
          </w:p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 xml:space="preserve">Uzun ve Kısa pas yapma çalışmaları 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cak</w:t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Manşet pas çalışmas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Manşet pas çalışması</w:t>
            </w:r>
          </w:p>
        </w:tc>
      </w:tr>
      <w:tr>
        <w:trPr>
          <w:trHeight w:val="7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Manşet pas çalışması</w:t>
            </w:r>
          </w:p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Manşet pas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Kontrol pası ile manşetle paslaş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Kontrol pası ile manşetle paslaşma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Kontrol pası ile manşetle paslaşma</w:t>
            </w:r>
          </w:p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Kontrol pası ile manşetle paslaşma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Şubat</w:t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Yanlara ve geriye yuvarlamanın gösterilmesi (Planjon)</w:t>
            </w:r>
          </w:p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Yanlara ve geriye yuvarlamanın gösterilmesi (Planjon)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Servis atma tekniği ve çalışmas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Servis atma tekniği ve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Servis atma tekniği ve çalışması</w:t>
            </w:r>
          </w:p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Servis atma tekniği ve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File üzeri vuruş (smaç) çalışması</w:t>
            </w:r>
          </w:p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File üzeri vuruş (smaç)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rt</w:t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2 ve 4 numaralı bölgeden hücum çalışması</w:t>
            </w:r>
          </w:p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2 ve 4 numaralı bölgeden hücum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Smaç ve blok çalışmalar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Smaç ve blok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Smaç ve blok çalışmaları</w:t>
            </w:r>
          </w:p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Smaç ve blok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Smaç ve blok çalışma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Smaç ve blok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4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.03.201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''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''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''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rvis çalışması</w:t>
            </w:r>
          </w:p>
        </w:tc>
      </w:tr>
      <w:tr>
        <w:trPr>
          <w:trHeight w:val="285" w:hRule="atLeast"/>
        </w:trPr>
        <w:tc>
          <w:tcPr>
            <w:tcW w:w="4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.03.201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''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''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''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rvis çalışması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373"/>
        <w:gridCol w:w="1079"/>
        <w:gridCol w:w="1260"/>
        <w:gridCol w:w="900"/>
        <w:gridCol w:w="1438"/>
        <w:gridCol w:w="4311"/>
      </w:tblGrid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Y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HAFTA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ARİ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ÇALIŞMA ZAMANI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ÇALIŞ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YERİ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İŞLENECEK KONULAR</w:t>
            </w:r>
          </w:p>
        </w:tc>
      </w:tr>
      <w:tr>
        <w:trPr>
          <w:trHeight w:val="661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ÇALIŞMA SAAT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AAT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isan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30/1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 d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ul Bahçesi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Servis manşet + smaç + savunma çalışması</w:t>
            </w:r>
          </w:p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Servis manşet + smaç + savunma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Servis manşet + smaç + savunma çalışmas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Servis manşet + smaç + savunma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Servis manşet + smaç + savunma çalışmas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Servis manşet + smaç + savunma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Pasör-smaçör-libero oyuncularının seçimi</w:t>
            </w:r>
          </w:p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Pasör-smaçör-libero oyuncularının seçimi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yıs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Voleybolda oyun sistemleri Çift pasörlü oyun (4-2)</w:t>
            </w:r>
          </w:p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Voleybolda oyun sistemleri Çift pasörlü oyun (4-2)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Voleybolda oyun sistemleri Tek pasörlü (5-1)</w:t>
            </w:r>
          </w:p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Voleybolda oyun sistemleri Tek pasörlü (5-1)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Voleybolda oyun sistemleri Üç pasörlü (3-3)</w:t>
            </w:r>
          </w:p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Voleybolda oyun sistemleri Üç pasörlü (3-3)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Farklı pozisyonlarda pasör kaçırma- yer değiştirme</w:t>
            </w:r>
          </w:p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Farklı pozisyonlarda pasör kaçırma- yer değiştirme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Haziran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Voleybolda oyun sistemleri (5-1-L) Liberolu oyun</w:t>
            </w:r>
          </w:p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Voleybolda oyun sistemleri (5-1-L) Liberolu oyun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Çoklu hücum ve bloklama çalışmaları</w:t>
            </w:r>
          </w:p>
          <w:p>
            <w:pPr>
              <w:pStyle w:val="Normal"/>
              <w:jc w:val="center"/>
              <w:rPr>
                <w:rFonts w:ascii="Times New Roman TUR" w:hAnsi="Times New Roman TUR" w:cs="Times New Roman TUR"/>
                <w:sz w:val="18"/>
                <w:szCs w:val="18"/>
              </w:rPr>
            </w:pPr>
            <w:r>
              <w:rPr>
                <w:rFonts w:cs="Times New Roman TUR" w:ascii="Times New Roman TUR" w:hAnsi="Times New Roman TUR"/>
                <w:sz w:val="18"/>
                <w:szCs w:val="18"/>
              </w:rPr>
              <w:t>Çoklu hücum ve bloklama çalışmaları</w:t>
            </w:r>
          </w:p>
        </w:tc>
      </w:tr>
      <w:tr>
        <w:trPr>
          <w:trHeight w:val="25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spacing w:lineRule="auto" w:line="360"/>
        <w:rPr/>
      </w:pPr>
      <w:r>
        <w:rPr/>
        <w:t xml:space="preserve">YAVUZ SULTAN SELİM ORTAOKULU </w:t>
      </w:r>
      <w:r>
        <w:rPr>
          <w:bCs w:val="false"/>
        </w:rPr>
        <w:t>2013-2014 ÖĞRETİM YILI 2 SAAT DERS DIŞI FUTBOL EGSERSİZ ÇALIŞMA PROGRAM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8"/>
        <w:gridCol w:w="1061"/>
        <w:gridCol w:w="1120"/>
        <w:gridCol w:w="812"/>
        <w:gridCol w:w="1260"/>
        <w:gridCol w:w="4758"/>
      </w:tblGrid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Y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TA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RİH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ÇALIŞMA ZAMAN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ÇALIŞ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Rİ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İŞLENECEK KONULAR</w:t>
            </w:r>
          </w:p>
        </w:tc>
      </w:tr>
      <w:tr>
        <w:trPr>
          <w:trHeight w:val="661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ÇALIŞMA SAAT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A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alık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0/11.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0 d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ul bahçesi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a Vuruş Şekil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 Kontrol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 Sürme Çalışma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 Sürme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 Pas ve Stop Pas Çalışma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ört Kale Minyatür Maç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2 Çalışmal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Maç Taktiği (sistem Belirleme)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12.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cak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lere Göre Yerleşi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İstasyon Çalışması (Top ile)</w:t>
            </w:r>
          </w:p>
        </w:tc>
      </w:tr>
      <w:tr>
        <w:trPr>
          <w:trHeight w:val="7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la dripling Çalışma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ran ve Hareketli toplara Şut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İkili Şut Çalışmaları (Değişik Şekillerde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Savunmada Kademe Anlayış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Çift Kale Maç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opsuz Oyun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1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Şubat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ta Alanda Oyun Kurma Çalışmas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ücumda Çoğalma 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ner ve Orta çalışmalar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Ölü Top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kibi Ofsayda Düşürm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Bindirme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Çift Kale Maç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kibe Sahasında Markaj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2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rt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ajdan Kurtulma Çalışma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İkili Mücadele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ci Antrenman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opsuz Oyun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olu Koşu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Çift Kale Maç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</w:rPr>
              <w:t>Alan Savunması Çalışması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</w:rPr>
              <w:t>Dar Alanda Dripling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4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aj Kurma Serbest Vuruşlar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</w:rPr>
              <w:t>Oyunu Geriden İzleme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4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3.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373"/>
        <w:gridCol w:w="1079"/>
        <w:gridCol w:w="1260"/>
        <w:gridCol w:w="900"/>
        <w:gridCol w:w="1438"/>
        <w:gridCol w:w="4311"/>
      </w:tblGrid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Y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HAFTA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ARİ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ÇALIŞMA ZAMANI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ÇALIŞ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YERİ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İŞLENECEK KONULAR</w:t>
            </w:r>
          </w:p>
        </w:tc>
      </w:tr>
      <w:tr>
        <w:trPr>
          <w:trHeight w:val="661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ÇALIŞMA SAAT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AAT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isan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0/11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0 d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ul Bahçesi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riden Oyun Kur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Çift Kale Maç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Çalım Çalışmas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ta Sahadan Derin Pas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Oyun Yönünü Çevirme Çalışmas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:2  3:3   ve  4:4  Çalışmalar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lu Çalışma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erbest Vuruşlar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yıs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ücum Kombinasyon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va Topu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 Kontrolü ve top Sür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 Çalış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Şut Çalışmas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Çift Kale Maç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ner Çalışmas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a Vuruş Şekilleri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Haziran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 Kontrol Çalışma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 Kontrol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 Sürme Çalışma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 Sürme Çalışmaları</w:t>
            </w:r>
          </w:p>
        </w:tc>
      </w:tr>
      <w:tr>
        <w:trPr>
          <w:trHeight w:val="25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30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imes New Roman TUR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basedOn w:val="VarsaylanParagrafYazTipi"/>
    <w:qFormat/>
    <w:rPr>
      <w:rFonts w:ascii="Arial" w:hAnsi="Arial" w:cs="Arial"/>
      <w:b/>
      <w:bCs/>
      <w:sz w:val="24"/>
      <w:szCs w:val="24"/>
    </w:rPr>
  </w:style>
  <w:style w:type="character" w:styleId="Balk1Char">
    <w:name w:val="Başlık 1 Char"/>
    <w:basedOn w:val="VarsaylanParagrafYazTipi"/>
    <w:qFormat/>
    <w:rPr>
      <w:rFonts w:ascii="Arial" w:hAnsi="Arial" w:cs="Arial"/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8:45:00Z</dcterms:created>
  <dc:creator>Kerem BALYEMEZ www.bedenegitimi.gen.tr</dc:creator>
  <dc:description/>
  <cp:keywords/>
  <dc:language>en-US</dc:language>
  <cp:lastModifiedBy>User</cp:lastModifiedBy>
  <dcterms:modified xsi:type="dcterms:W3CDTF">2013-11-10T16:16:00Z</dcterms:modified>
  <cp:revision>15</cp:revision>
  <dc:subject/>
  <dc:title/>
</cp:coreProperties>
</file>