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ki Şey;</w:t>
        <w:br/>
        <w:br/>
        <w:t>İki şey 'Kalitesiz insan'ın özelliğidir :</w:t>
        <w:br/>
        <w:t>1- Şikayetcilik</w:t>
        <w:br/>
        <w:t>2- Dedikodu</w:t>
        <w:br/>
        <w:t xml:space="preserve">... </w:t>
        <w:br/>
        <w:t>İki şey çözümsüz görünen problemleri bile çözer :</w:t>
        <w:br/>
        <w:t>1- Bakış açısını değiştirmek</w:t>
        <w:br/>
        <w:t>2- Karşındakinin yerine kendini koyabilmek</w:t>
        <w:br/>
        <w:br/>
        <w:t>İki şey yanlış yapmanı engeller:</w:t>
        <w:br/>
        <w:t>1- Şahıs ve olayları akıl ve kalp süzgecinden geçirmek</w:t>
        <w:br/>
        <w:t>2- Hak yememek</w:t>
        <w:br/>
        <w:br/>
        <w:t>İki şey kişiyi gözden düşürür :</w:t>
        <w:br/>
        <w:t>1- Demagoji (Laf kalabalığı)</w:t>
        <w:br/>
        <w:t>2- Kendini ağıra satmak (övmek, vazgeçilmez göstermek)</w:t>
        <w:br/>
        <w:br/>
        <w:t>İki şey insanı 'Nitelikli insan' yapar :</w:t>
        <w:br/>
        <w:t>1- İradeye hakim Olmak</w:t>
        <w:br/>
        <w:t>2- Uyumlu Olmak</w:t>
        <w:br/>
        <w:br/>
        <w:t>İki şey 'Ekstra Değer' katar :</w:t>
        <w:br/>
        <w:t>1- Hitabet ve diksiyon eğitimi almak</w:t>
        <w:br/>
        <w:t>2- Anlayarak hızlı okumayı öğrenmek</w:t>
        <w:br/>
        <w:br/>
        <w:t>İki şey geri bırakır :</w:t>
        <w:br/>
        <w:t>1- Kararsızlık</w:t>
        <w:br/>
        <w:t>2- Cesaretsizlik</w:t>
        <w:br/>
        <w:br/>
        <w:t>İki şey kaşif yapar :</w:t>
        <w:br/>
        <w:t>1- Nitelikli çevre</w:t>
        <w:br/>
        <w:t>2- Biraz delilik</w:t>
        <w:br/>
        <w:br/>
        <w:t>İki şey ömür boyu boşa kürek çekmemeni sağlar :</w:t>
        <w:br/>
        <w:t>1- Baskın yeteneği bulmak</w:t>
        <w:br/>
        <w:t>2- Sevdiğin işi yapmak</w:t>
        <w:br/>
        <w:br/>
        <w:t>İki şey başarının sırrıdır :</w:t>
        <w:br/>
        <w:t>1- Ustalardan ustalığı öğrenmek</w:t>
        <w:br/>
        <w:t>2- Kendini güncellemek</w:t>
        <w:br/>
        <w:t>İki şey başarıyı mutlulukla beraber yakalamanın sırrıdır :</w:t>
        <w:br/>
        <w:t>1- Niyetin saf olması</w:t>
        <w:br/>
        <w:t>2- Ruhsal farkındalık</w:t>
        <w:br/>
        <w:br/>
        <w:t>İki şey milyonlarca insandan ayırır :</w:t>
        <w:br/>
        <w:t>1- Sorunun değil, çözümün parçası olmak</w:t>
        <w:br/>
        <w:t>2- Hayata ve her şeye yeni (özgün, orijinal, farklı) bakış açısıyla yaklaşabilmek</w:t>
        <w:br/>
        <w:br/>
        <w:t>İki şey gelişmeyi engeller :</w:t>
        <w:br/>
        <w:t>1- Aşırılık (mubalağa,abartı,ifrat,tefrit)</w:t>
        <w:br/>
        <w:t>2- Felakete odaklanmış olmak</w:t>
        <w:br/>
        <w:br/>
        <w:t>İki şey çözüm getirir :</w:t>
        <w:br/>
        <w:t xml:space="preserve">1- Tebessüm </w:t>
        <w:br/>
        <w:t>2- Sukut (susmak)</w:t>
        <w:br/>
        <w:br/>
        <w:t>İki şeyin değeri kaybedilince anlaşılır:</w:t>
        <w:br/>
        <w:t>1- Anne</w:t>
        <w:br/>
        <w:t>2- Baba</w:t>
        <w:br/>
        <w:br/>
        <w:t>İki şey geri alınmaz:</w:t>
        <w:br/>
        <w:t>1- Gecen zaman</w:t>
        <w:br/>
        <w:t>2- Söylenen söz</w:t>
        <w:br/>
        <w:br/>
        <w:t>İki şey ulaşmaya değerdir:</w:t>
        <w:br/>
        <w:t>1- Sevgi</w:t>
        <w:br/>
        <w:t xml:space="preserve">2- Bilgi 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424" w:gutter="0" w:header="0" w:top="720" w:footer="0" w:bottom="720"/>
      <w:pgNumType w:fmt="decimal"/>
      <w:cols w:num="2" w:space="2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22:00Z</dcterms:created>
  <dc:creator>METİN</dc:creator>
  <dc:description/>
  <dc:language>en-US</dc:language>
  <cp:lastModifiedBy>arge2</cp:lastModifiedBy>
  <cp:lastPrinted>2013-03-01T15:21:00Z</cp:lastPrinted>
  <dcterms:modified xsi:type="dcterms:W3CDTF">2013-03-01T13:22:00Z</dcterms:modified>
  <cp:revision>2</cp:revision>
  <dc:subject/>
  <dc:title/>
</cp:coreProperties>
</file>