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ematik Dersi 3.sınınf 1. Kazanım Değerlendirme Sınavı</w:t>
      </w:r>
    </w:p>
    <w:p>
      <w:pPr>
        <w:sectPr>
          <w:type w:val="nextPage"/>
          <w:pgSz w:w="11906" w:h="16838"/>
          <w:pgMar w:left="720" w:right="746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omic Sans MS" w:ascii="Comic Sans MS" w:hAnsi="Comic Sans MS"/>
        </w:rPr>
        <w:t xml:space="preserve">1) Aşağıdaki sayıların okunuşunu yazınız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06:…………………………………………………………………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51: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00: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01:………………………………………………………………………</w:t>
      </w:r>
    </w:p>
    <w:p>
      <w:pPr>
        <w:pStyle w:val="Normal"/>
        <w:rPr/>
      </w:pPr>
      <w:r>
        <w:rPr>
          <w:rFonts w:cs="Comic Sans MS" w:ascii="Comic Sans MS" w:hAnsi="Comic Sans MS"/>
        </w:rPr>
        <w:t>888: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) Okunuşu verilen sayıları rakamla yazınız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edi yüz yetmiş beş: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ş yüz on: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kiz yüz dokuz: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kuz yüz altmış yedi:…………………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tı yüz:…………………………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) Aşağıdaki tabloyu dolduralı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5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292"/>
        <w:gridCol w:w="1292"/>
        <w:gridCol w:w="1295"/>
      </w:tblGrid>
      <w:tr>
        <w:trPr>
          <w:trHeight w:val="774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yı</w:t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</w:t>
            </w:r>
            <w:r>
              <w:rPr>
                <w:rFonts w:cs="Comic Sans MS" w:ascii="Comic Sans MS" w:hAnsi="Comic Sans MS"/>
                <w:sz w:val="36"/>
              </w:rPr>
              <w:t>654</w:t>
            </w:r>
          </w:p>
        </w:tc>
      </w:tr>
      <w:tr>
        <w:trPr>
          <w:trHeight w:val="774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samak adlar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74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samak değerleri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812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yı değerleri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)   3 yüzlük + 1 onluk + 7 birlik şeklinde çözümlenen sayı…………………………….di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 yüzlük + 7 birlik şeklinde çözümlenen sayı ………………………….di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) Aşağıdaki sayıları karşılaştıralım. Boş bırakılan yerlere </w:t>
      </w:r>
      <w:r>
        <w:rPr>
          <w:rFonts w:cs="Comic Sans MS" w:ascii="Comic Sans MS" w:hAnsi="Comic Sans MS"/>
          <w:b/>
        </w:rPr>
        <w:t>“&gt; ,&lt; ya da =”</w:t>
      </w:r>
      <w:r>
        <w:rPr>
          <w:rFonts w:cs="Comic Sans MS" w:ascii="Comic Sans MS" w:hAnsi="Comic Sans MS"/>
        </w:rPr>
        <w:t xml:space="preserve"> ifadelerinden uygun olanı yazınız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7………..65</w:t>
        <w:tab/>
        <w:tab/>
        <w:tab/>
        <w:t>984……….34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15………318</w:t>
        <w:tab/>
        <w:tab/>
        <w:tab/>
        <w:t>665……….62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</w:t>
      </w:r>
      <w:r>
        <w:rPr>
          <w:rFonts w:cs="Comic Sans MS" w:ascii="Comic Sans MS" w:hAnsi="Comic Sans MS"/>
        </w:rPr>
        <w:t>578……….57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6) 766, 870, 323, 454, 981, 222, 789, 54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yılarından çift olanları kutuya yazalım.</w:t>
      </w:r>
    </w:p>
    <w:tbl>
      <w:tblPr>
        <w:tblW w:w="4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>
          <w:trHeight w:val="76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7)Aşağıdaki rakamları bir kez kullanarak istenen sayıları yazınız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inline distT="0" distB="0" distL="0" distR="0">
                <wp:extent cx="1600200" cy="571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571680"/>
                          <a:chOff x="0" y="0"/>
                          <a:chExt cx="160020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00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00200" cy="5716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3       8      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6pt;height:45pt" coordorigin="0,0" coordsize="2520,900">
                <v:rect id="shape_0" stroked="f" o:allowincell="f" style="position:absolute;left:0;top:0;width:2519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0;top:0;width:2519;height:899;mso-wrap-style:square;v-text-anchor:top;mso-position-horizontal-relative:char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3       8     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En büyük sayı:………………………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küçük sayı: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küçük tek sayı: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büyük çift sayı: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00 den büyük en küçük sayı: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) 465, 893, 246, 349, 467 sayılarını küçükten büyüğe doğru sıralayalı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) Aşağıdaki sayıları Romen rakamları ile eşleştireli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          12          9         7            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5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1"/>
        <w:gridCol w:w="1001"/>
        <w:gridCol w:w="1001"/>
        <w:gridCol w:w="1001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I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IX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X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ResimYazs"/>
        <w:keepNext w:val="true"/>
        <w:rPr/>
      </w:pPr>
      <w:r>
        <w:rPr>
          <w:rFonts w:cs="Comic Sans MS" w:ascii="Comic Sans MS" w:hAnsi="Comic Sans MS"/>
        </w:rPr>
        <w:t>10)  Sami sınıfın boyunu 4 metre 47 santimetre olarak ölçtü. Sami’nin ölçtüğü uzunluk aşağıdakilerden hangisine eşitti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875030" cy="857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inline distT="0" distB="0" distL="0" distR="0">
                <wp:extent cx="1828800" cy="8001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800280"/>
                          <a:chOff x="0" y="0"/>
                          <a:chExt cx="1828800" cy="800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8288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288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A) 470 c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B) 447 c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C) 40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pt;height:63pt" coordorigin="0,0" coordsize="2880,1260">
                <v:rect id="shape_0" stroked="f" o:allowincell="f" style="position:absolute;left:0;top:0;width:2879;height:12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287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A) 470 c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B) 447 c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C) 400 c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) Aşağıdaki sayı örüntülerinde boş bırakılan yerleri tamamlayınız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- 14- 21- ………-3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2-40-48-……….-6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-11-13-………….-1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-4-3-5-4-……...-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7- 36- 45- ………..-63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) Bir okulda 238 kız öğrenci vardır.Kız öğrencilerin 34 fazlası ise erkek öğrenci vardır. Bu okulda toplam kaç tane öğrenci vardı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272            B. 510           C.47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) 684 sayısının onlar basamağını 3 azaltırsam sayımız kaç azalı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A.30          B. 800           C.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) 457 sayısında bulunan 4 rakamının basamak değeri ile sayı değeri toplamı kaçtı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A.40            B. 8           C.40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5) Aşağıda verilen sayıları en yakın onluğa yuvarlayalım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9</w:t>
        <w:tab/>
        <w:t xml:space="preserve">   654</w:t>
        <w:tab/>
        <w:t xml:space="preserve">       765</w:t>
        <w:tab/>
        <w:t xml:space="preserve">  607        480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3970</wp:posOffset>
                </wp:positionV>
                <wp:extent cx="0" cy="2286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1pt" to="9pt,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3970</wp:posOffset>
                </wp:positionV>
                <wp:extent cx="0" cy="2286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1pt" to="63pt,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3970</wp:posOffset>
                </wp:positionV>
                <wp:extent cx="0" cy="2286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1pt" to="207pt,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13970</wp:posOffset>
                </wp:positionV>
                <wp:extent cx="0" cy="2286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1pt" to="153pt,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13970</wp:posOffset>
                </wp:positionV>
                <wp:extent cx="0" cy="2286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1pt" to="108pt,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</w:t>
      </w:r>
      <w:r>
        <w:rPr>
          <w:rFonts w:cs="Comic Sans MS" w:ascii="Comic Sans MS" w:hAnsi="Comic Sans MS"/>
        </w:rPr>
        <w:t>.     …….. ..         ………       ……..       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6) Bir fırında sabah 457,   öğleden sonra 386 ekmek satılmıştır. Toplam kaç ekmek satılmıştır 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7) Bahçemizdeki elma ağacının boyu 2 m 40 cm, armut ağacının boyu 3 m 25 cm ise ağaçların boyları toplamı kaçtı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8) 36 dan başlayıp sekizer ritmik sayarken 6. söylediğimiz sayı hangisidi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 68             B. 76               c.8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9) Tek sayı ile çift sayı toplandığında sonuç daima tek sayı olur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ukarıdaki kuralı destekleyen işlem aşağıdakilerden hangisidi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 + 4 = 10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 + 5 = 8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 + 4 = 1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)   Aşağıda bazı kısaltmalar ve açılımları verilmiştir. Hangisi yanlıştı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BMM : TÜRKİYE BÜYÜK MİLLET MECLİSİ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SE : TÜRK SPORLARI ENSTİTÜSÜ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DY: DEVLET DEMİR YOLLARI</w:t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T: Her soru beş puandır. </w:t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u sınavda senin yapamayacağın soru yoktur.  Yanlış okuduğun ve dikkatsiz olduğun sürece yanlış yapacağın soru çoktur.                                </w:t>
      </w:r>
    </w:p>
    <w:p>
      <w:pPr>
        <w:pStyle w:val="Normal"/>
        <w:rPr/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inline distT="0" distB="0" distL="0" distR="0">
                <wp:extent cx="457200" cy="5715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71680"/>
                          <a:chOff x="0" y="0"/>
                          <a:chExt cx="457200" cy="571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45pt" coordorigin="0,0" coordsize="720,900">
                <v:rect id="shape_0" stroked="f" o:allowincell="f" style="position:absolute;left:0;top:0;width:719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>başarılar……….</w:t>
      </w:r>
    </w:p>
    <w:sectPr>
      <w:type w:val="continuous"/>
      <w:pgSz w:w="11906" w:h="16838"/>
      <w:pgMar w:left="720" w:right="746" w:gutter="0" w:header="0" w:top="719" w:footer="0" w:bottom="719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20:00Z</dcterms:created>
  <dc:creator>deniz</dc:creator>
  <dc:description/>
  <cp:keywords/>
  <dc:language>en-US</dc:language>
  <cp:lastModifiedBy>deniz</cp:lastModifiedBy>
  <dcterms:modified xsi:type="dcterms:W3CDTF">2013-11-10T21:47:00Z</dcterms:modified>
  <cp:revision>7</cp:revision>
  <dc:subject/>
  <dc:title/>
</cp:coreProperties>
</file>