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42"/>
        <w:gridCol w:w="720"/>
        <w:gridCol w:w="900"/>
        <w:gridCol w:w="1620"/>
        <w:gridCol w:w="1562"/>
      </w:tblGrid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I-SOYAD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NIF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Ü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İ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DIĞI NOT</w:t>
            </w:r>
          </w:p>
        </w:tc>
      </w:tr>
      <w:tr>
        <w:trPr>
          <w:trHeight w:val="46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0 D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.11.20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20" w:right="720" w:gutter="0" w:header="36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Verilen boşluklara uygun ifadeleri yazınız. (10P)</w:t>
      </w:r>
    </w:p>
    <w:tbl>
      <w:tblPr>
        <w:tblW w:w="5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zelli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zar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lk hikâye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Letaif-i Rivaya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Ahmet Mithat Efendi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azılan il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manımız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aaşşuk-u Talat ve Fitna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Şemsetti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mi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lk edebi ro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İntibah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amık Kemal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lk realist ro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Araba Sevdası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Recaizade Mahmut Ekrem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ahnelenen ilk tiyatro eser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Vatan yahut Silistr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amık Kem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Tanzimat döneminde şiirin özelliklerinden üçünü yazınız. (15P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- Eski biçimlerle yeni konular işlenmiştir. Eskiyi ve yeniyi bir arada bulundurması bakımından şiirlerde bir “ikilik” söz konusudur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>- Divan şiirindeki “parça güzelliği” yerine “konu birliği” ve “bütün güzelliği” anlayışı benimsenmiştir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>- Hürriyet, eşitlik, adalet, hukuk gibi yeni temaları işlenmiştir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3. Türk gazetecilik tarihinde önemli bir yeri olan ilk resmi gazete ve ikinci özel Türk gazetesinin adlarını yazınız. (10P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Takvim- Vekayi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Tasvir-i Efkar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Verilen boşlukları uygun şekilde doldurunuz. (5x2=15P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Tanzimat dönemi </w:t>
      </w:r>
      <w:r>
        <w:rPr>
          <w:rFonts w:cs="Arial" w:ascii="Arial" w:hAnsi="Arial"/>
          <w:b/>
          <w:color w:val="FF0000"/>
          <w:sz w:val="20"/>
          <w:szCs w:val="20"/>
        </w:rPr>
        <w:t>Tercüman-ı Ahval</w:t>
      </w:r>
      <w:r>
        <w:rPr>
          <w:rFonts w:cs="Arial" w:ascii="Arial" w:hAnsi="Arial"/>
          <w:sz w:val="20"/>
          <w:szCs w:val="20"/>
        </w:rPr>
        <w:t xml:space="preserve"> gazetesiyle başla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Recaizade Mahmut Ekrem’in yazdığı </w:t>
      </w:r>
      <w:r>
        <w:rPr>
          <w:rFonts w:cs="Arial" w:ascii="Arial" w:hAnsi="Arial"/>
          <w:b/>
          <w:color w:val="FF0000"/>
          <w:sz w:val="20"/>
          <w:szCs w:val="20"/>
        </w:rPr>
        <w:t>Zemzeme</w:t>
      </w:r>
      <w:r>
        <w:rPr>
          <w:rFonts w:cs="Arial" w:ascii="Arial" w:hAnsi="Arial"/>
          <w:sz w:val="20"/>
          <w:szCs w:val="20"/>
        </w:rPr>
        <w:t xml:space="preserve"> adlı şiir kitabını eleştirmek için Muallim Naci </w:t>
      </w:r>
      <w:r>
        <w:rPr>
          <w:rFonts w:cs="Arial" w:ascii="Arial" w:hAnsi="Arial"/>
          <w:b/>
          <w:color w:val="FF0000"/>
          <w:sz w:val="20"/>
          <w:szCs w:val="20"/>
        </w:rPr>
        <w:t>Demdeme</w:t>
      </w:r>
      <w:r>
        <w:rPr>
          <w:rFonts w:cs="Arial" w:ascii="Arial" w:hAnsi="Arial"/>
          <w:sz w:val="20"/>
          <w:szCs w:val="20"/>
        </w:rPr>
        <w:t xml:space="preserve"> adlı eserini yazmıştı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İlk çeviri roman </w:t>
      </w:r>
      <w:r>
        <w:rPr>
          <w:rFonts w:cs="Arial" w:ascii="Arial" w:hAnsi="Arial"/>
          <w:b/>
          <w:color w:val="FF0000"/>
          <w:sz w:val="20"/>
          <w:szCs w:val="20"/>
        </w:rPr>
        <w:t>Yusuf Kamil Paşa</w:t>
      </w:r>
      <w:r>
        <w:rPr>
          <w:rFonts w:cs="Arial" w:ascii="Arial" w:hAnsi="Arial"/>
          <w:sz w:val="20"/>
          <w:szCs w:val="20"/>
        </w:rPr>
        <w:t xml:space="preserve">’nın Fransız yazar Fenelon’dan çevirdiği </w:t>
      </w:r>
      <w:r>
        <w:rPr>
          <w:rFonts w:cs="Arial" w:ascii="Arial" w:hAnsi="Arial"/>
          <w:b/>
          <w:color w:val="FF0000"/>
          <w:sz w:val="20"/>
          <w:szCs w:val="20"/>
        </w:rPr>
        <w:t>Telemak</w:t>
      </w:r>
      <w:r>
        <w:rPr>
          <w:rFonts w:cs="Arial" w:ascii="Arial" w:hAnsi="Arial"/>
          <w:sz w:val="20"/>
          <w:szCs w:val="20"/>
        </w:rPr>
        <w:t>’tı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5. Aşağıda verilen yargıları doğru-yanlış durumlarına göre işaretleyiniz. (5x2=10P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Tanzimat döneminde yazılan eserlerin dili, daha öncekilere göre sadedir. </w:t>
      </w:r>
      <w:r>
        <w:rPr>
          <w:rFonts w:cs="Arial" w:ascii="Arial" w:hAnsi="Arial"/>
          <w:b/>
          <w:color w:val="FF0000"/>
          <w:sz w:val="20"/>
          <w:szCs w:val="20"/>
        </w:rPr>
        <w:t>(D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Tanzimat’ın birinci döneminde sanat yapmak değil topluma faydalı olmak amaçlanmıştır. </w:t>
      </w:r>
      <w:r>
        <w:rPr>
          <w:rFonts w:cs="Arial" w:ascii="Arial" w:hAnsi="Arial"/>
          <w:b/>
          <w:color w:val="FF0000"/>
          <w:sz w:val="20"/>
          <w:szCs w:val="20"/>
        </w:rPr>
        <w:t>(D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Tanzimat sanatçıları, aruz veznini tamamen bırakmışlar milli ölçümüz olan hece ölçüsüyle şiirler yazmışlardır. </w:t>
      </w:r>
      <w:r>
        <w:rPr>
          <w:rFonts w:cs="Arial" w:ascii="Arial" w:hAnsi="Arial"/>
          <w:b/>
          <w:color w:val="FF0000"/>
          <w:sz w:val="20"/>
          <w:szCs w:val="20"/>
        </w:rPr>
        <w:t>(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Tanzimat döneminde sadece bireysel temalar üzerinde durulmuştur. </w:t>
      </w:r>
      <w:r>
        <w:rPr>
          <w:rFonts w:cs="Arial" w:ascii="Arial" w:hAnsi="Arial"/>
          <w:b/>
          <w:color w:val="FF0000"/>
          <w:sz w:val="20"/>
          <w:szCs w:val="20"/>
        </w:rPr>
        <w:t>(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Tanzimat dönemi şiirlerinde, şekilden çok temada değişiklikler yapılmıştır. </w:t>
      </w:r>
      <w:r>
        <w:rPr>
          <w:rFonts w:cs="Arial" w:ascii="Arial" w:hAnsi="Arial"/>
          <w:b/>
          <w:color w:val="FF0000"/>
          <w:sz w:val="20"/>
          <w:szCs w:val="20"/>
        </w:rPr>
        <w:t>(D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Tanzimat edebiyatı birinci dönem anlayışı ile ikinci dönem anlayışı arasındaki farklardan üçünü yazınız. (15P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>- Birinci dönemde toplum için sanat; ikinci dönemde sanat için sanat anlayışı vardır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- Birinci dönemde romantizm; ikinci dönemde ise realizm etkilidir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>- Birinci dönem sanatçıları toplumsal konulara; ikinci dönemdekiler ise bireysel konulara yer verirler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Verilen eserleri yazarlarıyla eşleştiriniz. (10P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16"/>
        <w:gridCol w:w="435"/>
        <w:gridCol w:w="207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Şair Evlenme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ık Kemal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güzeş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hmet Mithat Efend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zm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İbrahi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Şinas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mi Paşazade Seza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elatun Beyl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kım Efend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dülhak Hamit Tarha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Şiirleri divan edebiyatı tarzındadır. Hece ölçüsüyle yazdığı şiirleri de vardır. Genellikle aruzu kullanmıştır. Bağdatlı Ruhi'ye nazire olarak yazdığı Terkib-i Bent'i önemlidir. Şiirleriyle toplumdaki olumsuzlukları eleştirmiş ve felsefi konuları ele almıştır. Defter-i Amal adında bir anı kitabı da vardı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Yukarıda sözü edilen sanatçı kimdir? (5P)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Ziya Paş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 Aşağıdakilerden hangisi Ahmet Vefik Paşanın özelliklerinden biri </w:t>
      </w:r>
      <w:r>
        <w:rPr>
          <w:rFonts w:cs="Arial" w:ascii="Arial" w:hAnsi="Arial"/>
          <w:b/>
          <w:sz w:val="20"/>
          <w:szCs w:val="20"/>
          <w:u w:val="single"/>
        </w:rPr>
        <w:t>değildir</w:t>
      </w:r>
      <w:r>
        <w:rPr>
          <w:rFonts w:cs="Arial" w:ascii="Arial" w:hAnsi="Arial"/>
          <w:b/>
          <w:sz w:val="20"/>
          <w:szCs w:val="20"/>
        </w:rPr>
        <w:t>? (5P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Çalışmalarını daha çok Türk dili üzerine yoğunlaştırmıştır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liere’den tiyatro çevirileri yapmıştır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Türk tiyatrosunun gelişiminde önemli bir yere sahiptir. Eserlerinde yerli ağızlara yer vermiştir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erler sonunda genellikle bir öğütle biter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Roman konuları tarihi ve sosyal olmak üzere ikiye ayrılır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Aşağıda verilen yazar-edebi akım eşleştirmelerinden hangisi </w:t>
      </w:r>
      <w:r>
        <w:rPr>
          <w:rFonts w:cs="Arial" w:ascii="Arial" w:hAnsi="Arial"/>
          <w:b/>
          <w:sz w:val="20"/>
          <w:szCs w:val="20"/>
          <w:u w:val="single"/>
        </w:rPr>
        <w:t>yanlıştır</w:t>
      </w:r>
      <w:r>
        <w:rPr>
          <w:rFonts w:cs="Arial" w:ascii="Arial" w:hAnsi="Arial"/>
          <w:b/>
          <w:sz w:val="20"/>
          <w:szCs w:val="20"/>
        </w:rPr>
        <w:t>? (5P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Şinasi – Klasiz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abizade Nazım – Natüraliz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color w:val="FF0000"/>
          <w:sz w:val="20"/>
          <w:szCs w:val="20"/>
        </w:rPr>
        <w:t>Namık Kemal – Realiz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Recaizade Mahmut Ekrem – Realiz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Ahmet Mithat Efendi – Romantiz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720" w:right="720" w:gutter="0" w:header="360" w:top="720" w:footer="0" w:bottom="72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18"/>
        <w:szCs w:val="18"/>
      </w:rPr>
      <w:t>TÜRK EDEBİYATI 11 DERSİ 1. DÖNEM 1. YAZILI CEVAPLARI (B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7:43:00Z</dcterms:created>
  <dc:creator>www.edebiyatogretmeni.org</dc:creator>
  <dc:description>www.edebiyatogretmeni.org</dc:description>
  <cp:keywords>www.edebiyatogretmeni.org</cp:keywords>
  <dc:language>en-US</dc:language>
  <cp:lastModifiedBy>Ayşegül Serdaroğlu</cp:lastModifiedBy>
  <cp:lastPrinted>2011-11-24T09:53:00Z</cp:lastPrinted>
  <dcterms:modified xsi:type="dcterms:W3CDTF">2013-11-10T18:47:00Z</dcterms:modified>
  <cp:revision>7</cp:revision>
  <dc:subject>www.edebiyatogretmeni.org</dc:subject>
  <dc:title>www.edebiyatogretmeni.org</dc:title>
</cp:coreProperties>
</file>