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42"/>
        <w:gridCol w:w="720"/>
        <w:gridCol w:w="900"/>
        <w:gridCol w:w="1620"/>
        <w:gridCol w:w="1562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I-SOYAD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İ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DIĞI NOT</w:t>
            </w:r>
          </w:p>
        </w:tc>
      </w:tr>
      <w:tr>
        <w:trPr>
          <w:trHeight w:val="4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 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.11.20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36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erilen boşluklara uygun ifadeleri yazınız. (10P)</w:t>
      </w:r>
    </w:p>
    <w:tbl>
      <w:tblPr>
        <w:tblW w:w="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zelli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ar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hikâye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ılan ilk romanımız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edebi ro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realist ro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hnelenen ilk tiyatro eser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anzimat döneminde şiirin özelliklerinden üçünü yazınız. (15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ürk gazetecilik tarihinde önemli bir yeri olan ilk resmi gazete ve ikinci özel Türk gazetesinin adlarını yazınız. (10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Verilen boşlukları uygun şekilde doldurunuz. (5x2=1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nzimat dönemi ………………………… gazetesiyle başl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aizade Mahmut Ekrem’in yazdığı …………….. adlı şiir kitabını eleştirmek için Muallim Naci ……………………… adlı eserini yazmıştı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İlk çeviri roman ……………………………………..’nın Fransız yazar Fenelon’dan çevirdiği ………….……tı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 Aşağıda verilen yargıları doğru-yanlış durumlarına göre işaretleyiniz. (5x2=10P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anzimat döneminde yazılan eserlerin dili, daha öncekilere göre sadedir. (   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anzimat’ın birinci döneminde sanat yapmak değil topluma faydalı olmak amaçlanmıştır. (   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anzimat sanatçıları, aruz veznini tamamen bırakmışlar milli ölçümüz olan hece ölçüsüyle şiirler yazmışlardır. (   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anzimat döneminde sadece bireysel temalar üzerinde durulmuştur. (   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anzimat dönemi şiirlerinde, şekilden çok temada değişiklikler yapılmıştır. (   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Tanzimat edebiyatı birinci dönem anlayışı ile ikinci dönem anlayışı arasındaki farklardan üçünü yazınız. (15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Verilen eserleri yazarlarıyla eşleştiriniz. (10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16"/>
        <w:gridCol w:w="435"/>
        <w:gridCol w:w="20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air Evlenme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ık Kema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güzeş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hmet Mithat Efend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zm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İbrahi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inas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i Paşazade Seza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atun Beyle Rakım Efend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dülhak Hamit Tarha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Şiirleri divan edebiyatı tarzındadır. Hece ölçüsüyle yazdığı şiirleri de vardır. Genellikle aruzu kullanmıştır. Bağdatlı Ruhi'ye nazire olarak yazdığı Terkib-i Bent'i önemlidir. Şiirleriyle toplumdaki olumsuzlukları eleştirmiş ve felsefi konuları ele almıştır. Defter-i Amal adında bir anı kitabı da vardı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ukarıda sözü edilen sanatçı kimdir? (5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Aşağıdakilerden hangisi Ahmet Vefik Paşanın özelliklerinden biri </w:t>
      </w:r>
      <w:r>
        <w:rPr>
          <w:rFonts w:cs="Arial" w:ascii="Arial" w:hAnsi="Arial"/>
          <w:b/>
          <w:sz w:val="20"/>
          <w:szCs w:val="20"/>
          <w:u w:val="single"/>
        </w:rPr>
        <w:t>değildir</w:t>
      </w:r>
      <w:r>
        <w:rPr>
          <w:rFonts w:cs="Arial" w:ascii="Arial" w:hAnsi="Arial"/>
          <w:b/>
          <w:sz w:val="20"/>
          <w:szCs w:val="20"/>
        </w:rPr>
        <w:t>? (5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Çalışmalarını daha çok Türk dili üzerine yoğunlaştırmıştı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liere’den tiyatro çevirileri yapmıştı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ürk tiyatrosunun gelişiminde önemli bir yere sahiptir. Eserlerinde yerli ağızlara yer vermiştir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erler sonunda genellikle bir öğütle bite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n konuları tarihi ve sosyal olmak üzere ikiye ayrılı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Aşağıda verilen yazar-edebi akım eşleştirmelerinden hangisi </w:t>
      </w:r>
      <w:r>
        <w:rPr>
          <w:rFonts w:cs="Arial" w:ascii="Arial" w:hAnsi="Arial"/>
          <w:b/>
          <w:sz w:val="20"/>
          <w:szCs w:val="20"/>
          <w:u w:val="single"/>
        </w:rPr>
        <w:t>yanlıştır</w:t>
      </w:r>
      <w:r>
        <w:rPr>
          <w:rFonts w:cs="Arial" w:ascii="Arial" w:hAnsi="Arial"/>
          <w:b/>
          <w:sz w:val="20"/>
          <w:szCs w:val="20"/>
        </w:rPr>
        <w:t>? (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Şinasi – Klas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bizade Nazım – Natür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amık Kemal – Re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caizade Mahmut Ekrem – Re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hmet Mithat Efendi – Romant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720" w:right="720" w:gutter="0" w:header="36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TÜRK EDEBİYATI 11 DERSİ 1. DÖNEM 1. YAZILI SORULARI 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0:00Z</dcterms:created>
  <dc:creator>www.edebiyatogretmeni.org</dc:creator>
  <dc:description>www.edebiyatogretmeni.org</dc:description>
  <cp:keywords>www.edebiyatogretmeni.org</cp:keywords>
  <dc:language>en-US</dc:language>
  <cp:lastModifiedBy>Ayşegül Serdaroğlu</cp:lastModifiedBy>
  <cp:lastPrinted>2011-11-24T09:53:00Z</cp:lastPrinted>
  <dcterms:modified xsi:type="dcterms:W3CDTF">2013-11-10T18:47:00Z</dcterms:modified>
  <cp:revision>12</cp:revision>
  <dc:subject>www.edebiyatogretmeni.org</dc:subject>
  <dc:title>www.edebiyatogretmeni.org</dc:title>
</cp:coreProperties>
</file>