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1"/>
        <w:gridCol w:w="1181"/>
        <w:gridCol w:w="1980"/>
        <w:gridCol w:w="1456"/>
      </w:tblGrid>
      <w:tr>
        <w:trPr>
          <w:trHeight w:val="232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drawing>
                <wp:inline distT="0" distB="0" distL="0" distR="0">
                  <wp:extent cx="800735" cy="7429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2013-2014 EĞİTİM ÖĞRETİM YIL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HORASAN ANADOLU LİSESİ                                                                                9. SINIFLAR COĞRAFYA 1. DÖNEM 1.YAZILI ORTAK SINAV SORULARI  (A)</w:t>
            </w:r>
          </w:p>
        </w:tc>
        <w:tc>
          <w:tcPr>
            <w:tcW w:w="3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dı Soyadı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.11.2012</w:t>
            </w:r>
          </w:p>
        </w:tc>
      </w:tr>
      <w:tr>
        <w:trPr>
          <w:trHeight w:val="266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uanı:</w:t>
            </w:r>
          </w:p>
        </w:tc>
      </w:tr>
      <w:tr>
        <w:trPr>
          <w:trHeight w:val="104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ınıf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umarası:</w:t>
            </w:r>
          </w:p>
        </w:tc>
        <w:tc>
          <w:tcPr>
            <w:tcW w:w="14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ğayı oluşturan dört unsuru yazınız kısaca açıklayınız?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siyon nedir? Konik Projeksiyonu açıklayını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üyük ölçekli haritaların özelliklerini yazını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rçek uzunluğu 45 km olan bir yolun, haritada 3 cm ile gösteriliyorsa, haritanın ölçeği nedir? (10 puan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rita çizim yöntemlerini (yer şekillerinin gösterilmesindeki yöntemleri) yazarak, kabartma yöntemini kısaca açıklayınız?(10 Puan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/200.000 kesir ölçeğini çizgi ölçeğe çevirini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rita, Kroki, Plan, Gerçek alan, İzdüşüm alan terimlerini kısaca açıklayınız? (10 Puan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şağıdaki boşlukları doldurunuz? (10 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Renklendirme yöntemiyle çizilen eş yükselti haritalarında renkler </w:t>
      </w:r>
      <w:r>
        <w:rPr>
          <w:rFonts w:cs="Tahoma" w:ascii="Tahoma" w:hAnsi="Tahoma"/>
          <w:color w:val="999999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basamaklarını gösteri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Yer şekillerini gerçeğe en uygun biçimde gösteren yöntem </w:t>
      </w:r>
      <w:r>
        <w:rPr>
          <w:rFonts w:cs="Tahoma" w:ascii="Tahoma" w:hAnsi="Tahoma"/>
          <w:color w:val="999999"/>
          <w:sz w:val="20"/>
          <w:szCs w:val="20"/>
        </w:rPr>
        <w:t>…………………..............</w:t>
      </w:r>
      <w:r>
        <w:rPr>
          <w:rFonts w:cs="Tahoma" w:ascii="Tahoma" w:hAnsi="Tahoma"/>
          <w:sz w:val="20"/>
          <w:szCs w:val="20"/>
        </w:rPr>
        <w:t xml:space="preserve"> yöntemidir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ritalardaki küçültme oranına  …………………………… deni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İzohipslerin arası sıklaştıkça  ………………………… artar.</w:t>
      </w:r>
    </w:p>
    <w:p>
      <w:pPr>
        <w:pStyle w:val="ListeParagraf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ğrafyanın en önemli ilkesi ……………………… ‘dir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şağıdaki cümlelerin yanına doğru ise “D” yanlış ise “Y” harfi koyunuz (10 puan)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>Felsefe coğrafyanın alt bilim dallarından biridir.</w:t>
      </w:r>
      <w:r>
        <w:rPr>
          <w:rFonts w:cs="Tahoma" w:ascii="Tahoma" w:hAnsi="Tahoma"/>
          <w:sz w:val="20"/>
          <w:szCs w:val="20"/>
        </w:rPr>
        <w:t xml:space="preserve"> (        )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Renklendirme yönteminde yeşil renk yükseltisi az olan yerleri gösterir. </w:t>
      </w:r>
      <w:r>
        <w:rPr>
          <w:rFonts w:cs="Tahoma" w:ascii="Tahoma" w:hAnsi="Tahoma"/>
          <w:sz w:val="20"/>
          <w:szCs w:val="20"/>
        </w:rPr>
        <w:t>(        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Biyosfer dağlar ovalar platolardan oluşur. (        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Küçük ölçekli haritaların ayrıntıyı gösterme gücü daha fazladır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        )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Lejant; haritada kullanılan işaret, sembol ve simgelere denir. (     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8493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ukarıdaki iki haritayı aşağıda verilen bilgiler doğrultusunda karşılaştırınız?(10Puan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yrıntı: 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lçek: 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österilen alan: 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zulma Oranı: 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İzohips aralığı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78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ğrafya Zümresi</w:t>
      </w:r>
    </w:p>
    <w:p>
      <w:pPr>
        <w:pStyle w:val="Normal"/>
        <w:ind w:left="778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şarılar dileriz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ind w:left="3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rFonts w:ascii="Calibri" w:hAnsi="Calibri" w:eastAsia="Calibri" w:cs="Calibri"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2ptverdanaabcde">
    <w:name w:val="12pt_verdana_abcde"/>
    <w:basedOn w:val="Normal"/>
    <w:qFormat/>
    <w:pPr>
      <w:spacing w:before="280" w:after="280"/>
      <w:ind w:left="750" w:hanging="750"/>
    </w:pPr>
    <w:rPr>
      <w:rFonts w:ascii="Verdana" w:hAnsi="Verdana" w:cs="Verdana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kulweb.meb.gov.tr/25/05/954156/haberler/belediyeokulisbirligi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02:00Z</dcterms:created>
  <dc:creator>YACA</dc:creator>
  <dc:description/>
  <cp:keywords/>
  <dc:language>en-US</dc:language>
  <cp:lastModifiedBy>ali</cp:lastModifiedBy>
  <cp:lastPrinted>2011-11-17T23:40:00Z</cp:lastPrinted>
  <dcterms:modified xsi:type="dcterms:W3CDTF">2013-11-12T03:28:00Z</dcterms:modified>
  <cp:revision>4</cp:revision>
  <dc:subject/>
  <dc:title/>
</cp:coreProperties>
</file>