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002"/>
        <w:gridCol w:w="1798"/>
        <w:gridCol w:w="1985"/>
        <w:gridCol w:w="2034"/>
        <w:gridCol w:w="1705"/>
        <w:gridCol w:w="2053"/>
        <w:gridCol w:w="1774"/>
      </w:tblGrid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l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-577215</wp:posOffset>
                      </wp:positionV>
                      <wp:extent cx="1781175" cy="333375"/>
                      <wp:effectExtent l="635" t="33655" r="635" b="635"/>
                      <wp:wrapNone/>
                      <wp:docPr id="1" name="Yuvarlatılmış Dikdörtgen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Calibri" w:cs="Comic Sans MS"/>
                                      <w:color w:val="FFFF00"/>
                                      <w:lang w:val="tr-TR" w:bidi="ar-SA"/>
                                    </w:rPr>
                                    <w:t>www.egitimhane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Yuvarlatılmış Dikdörtgen 1" stroked="f" o:allowincell="t" style="position:absolute;margin-left:27.95pt;margin-top:-45.45pt;width:140.2pt;height:26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a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i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at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a</w:t>
            </w:r>
          </w:p>
        </w:tc>
      </w:tr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t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a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i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et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ale</w:t>
            </w:r>
          </w:p>
        </w:tc>
      </w:tr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a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te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t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la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i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il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a</w:t>
            </w:r>
          </w:p>
        </w:tc>
      </w:tr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le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lla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le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let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alat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la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el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at</w:t>
            </w:r>
          </w:p>
        </w:tc>
      </w:tr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li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i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l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eli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elli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letli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letli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lili</w:t>
            </w:r>
          </w:p>
        </w:tc>
      </w:tr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e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i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t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lti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etti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tti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ile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ela</w:t>
            </w:r>
          </w:p>
        </w:tc>
      </w:tr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le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atleti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e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eti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ill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atil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56"/>
                <w:szCs w:val="56"/>
              </w:rPr>
            </w:pPr>
            <w:r>
              <w:rPr>
                <w:rFonts w:cs="Hand writing Mutlu" w:ascii="Hand writing Mutlu" w:hAnsi="Hand writing Mutlu"/>
                <w:b/>
                <w:sz w:val="56"/>
                <w:szCs w:val="56"/>
              </w:rPr>
              <w:t>Atilla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nd writing Mutlu" w:hAnsi="Hand writing Mutlu" w:cs="Hand writing Mutlu"/>
                <w:b/>
                <w:b/>
                <w:sz w:val="60"/>
                <w:szCs w:val="60"/>
              </w:rPr>
            </w:pPr>
            <w:r>
              <w:rPr>
                <w:rFonts w:cs="Hand writing Mutlu" w:ascii="Hand writing Mutlu" w:hAnsi="Hand writing Mutlu"/>
                <w:b/>
                <w:sz w:val="60"/>
                <w:szCs w:val="60"/>
              </w:rPr>
              <w:t>tat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218440</wp:posOffset>
                </wp:positionV>
                <wp:extent cx="9122410" cy="966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241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ayın veli,  yukarıdaki kelime ve heceleri çok çok okutun ve yazdırın.Özellikle   al-  el- il – at - et – it- ta - te – ti – la - le –li hecelerini artık hatasız okuyup yazabilmesi gerekmektedir.LÜTFEN İLGİNİZİ ÇOCUKLARINIZDAN ESİRGEMEYİN</w:t>
                            </w:r>
                            <w:r>
                              <w:rPr>
                                <w:rFonts w:cs="Arial" w:ascii="Hand writing Mutlu" w:hAnsi="Hand writing Mutlu"/>
                                <w:sz w:val="32"/>
                                <w:szCs w:val="32"/>
                              </w:rPr>
                              <w:t>.                         MUSTAFA GİLDİ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8.3pt;height:76.1pt;mso-wrap-distance-left:9.05pt;mso-wrap-distance-right:9.05pt;mso-wrap-distance-top:0pt;mso-wrap-distance-bottom:0pt;margin-top:17.2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ayın veli,  yukarıdaki kelime ve heceleri çok çok okutun ve yazdırın.Özellikle   al-  el- il – at - et – it- ta - te – ti – la - le –li hecelerini artık hatasız okuyup yazabilmesi gerekmektedir.LÜTFEN İLGİNİZİ ÇOCUKLARINIZDAN ESİRGEMEYİN</w:t>
                      </w:r>
                      <w:r>
                        <w:rPr>
                          <w:rFonts w:cs="Arial" w:ascii="Hand writing Mutlu" w:hAnsi="Hand writing Mutlu"/>
                          <w:sz w:val="32"/>
                          <w:szCs w:val="32"/>
                        </w:rPr>
                        <w:t>.                         MUSTAFA GİLDİ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6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11:00Z</dcterms:created>
  <dc:creator>BILGISAYAR</dc:creator>
  <dc:description/>
  <cp:keywords/>
  <dc:language>en-US</dc:language>
  <cp:lastModifiedBy>MEMED</cp:lastModifiedBy>
  <cp:lastPrinted>2013-11-15T00:01:00Z</cp:lastPrinted>
  <dcterms:modified xsi:type="dcterms:W3CDTF">2013-11-15T03:42:00Z</dcterms:modified>
  <cp:revision>3</cp:revision>
  <dc:subject/>
  <dc:title>al</dc:title>
</cp:coreProperties>
</file>