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>1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inline distT="0" distB="0" distL="0" distR="0">
            <wp:extent cx="3199765" cy="45720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6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2999740" cy="2933065"/>
            <wp:effectExtent l="0" t="0" r="0" b="0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2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Çağa meydan okuyan, bu meydan okuma içinde kendi hayatını kuran, kendini çalış</w:t>
        <w:softHyphen/>
        <w:t>maya adadıkça büyüyen, çoğalan gönül adamlarını, büyük dimağları, ufuk insanla</w:t>
        <w:softHyphen/>
        <w:t xml:space="preserve">rını anlamak neredeyse imkânsızdır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Yukarıdaki cümlede kaç yan cümlecik var</w:t>
        <w:softHyphen/>
        <w:t>d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spacing w:before="0" w:after="120"/>
        <w:ind w:firstLine="36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A) 5</w:t>
      </w:r>
      <w:r>
        <w:rPr>
          <w:rFonts w:cs="Arial" w:ascii="Comic Sans MS" w:hAnsi="Comic Sans MS"/>
          <w:sz w:val="22"/>
          <w:szCs w:val="22"/>
          <w:lang w:val="tr-TR" w:eastAsia="tr-TR" w:bidi="ar-SA"/>
        </w:rPr>
        <w:t xml:space="preserve">                                   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B) 6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C) 7                                     D) 8              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3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aşarı, yaptığını sevmek veya sevdiğini yapmaktır. Hedeflerinize sımsıkı sarılmaz</w:t>
        <w:softHyphen/>
        <w:t>sanız hayatınız sevmediğiniz işlerin işgali altında ezilebilir. Hayatınıza anlam katacak bir hedef bulmak, yaşamak için heyecan ve istek bulmaktır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Yukarıdaki parçada kaç fiilimsi vardır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pacing w:before="0" w:after="120"/>
        <w:ind w:left="360" w:hanging="0"/>
        <w:jc w:val="both"/>
        <w:rPr>
          <w:rFonts w:ascii="Comic Sans MS" w:hAnsi="Comic Sans MS" w:cs="Comic Sans MS"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>A) 6</w:t>
      </w:r>
      <w:r>
        <w:rPr>
          <w:rFonts w:cs="Arial" w:ascii="Comic Sans MS" w:hAnsi="Comic Sans MS"/>
          <w:bCs/>
          <w:sz w:val="22"/>
          <w:szCs w:val="22"/>
          <w:lang w:val="tr-TR" w:eastAsia="tr-TR" w:bidi="ar-SA"/>
        </w:rPr>
        <w:t xml:space="preserve">                               </w:t>
      </w: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B) 7                 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C) 8                               D) 9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tr-TR" w:eastAsia="tr-TR" w:bidi="ar-SA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tr-TR" w:eastAsia="tr-TR" w:bidi="ar-SA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tr-TR" w:eastAsia="tr-TR" w:bidi="ar-SA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4. Aşağıdaki cümlelerin hangisinde isim-fiil, sıfat-fiil ve zarf-fiil bir arada kullanılmış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Sorunları çizmeyip geleceğe havale et</w:t>
        <w:softHyphen/>
        <w:t>mek yükümüzü çekilmez hâle getiri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Her sorunun çözüm yolunu bulmak akıllı insanların belirgin özelliğidi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Sorun yaratmak bazı insanlar için ade</w:t>
        <w:softHyphen/>
        <w:t>ta meslek haline gelmişti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eleceği göremeyenler, günümüzün ba</w:t>
        <w:softHyphen/>
        <w:t>sit meselelerini büyütürler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5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O dakikalar, o saniyeler geçmek bilmiyor</w:t>
        <w:softHyphen/>
        <w:t>du. Kendi kendime parmaklarımı oynata</w:t>
        <w:softHyphen/>
        <w:t>rak yüzüme elimi sürerek donmayı engelle</w:t>
        <w:softHyphen/>
        <w:t>meye çalışıyordum. Bu arada Yusuf, palto</w:t>
        <w:softHyphen/>
        <w:t>sunu çıkarıp kafasına sarmış, tipiden ko</w:t>
        <w:softHyphen/>
        <w:t>runmaya çalışıyordu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 xml:space="preserve">Bu parçada kaç tane fiilimsi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(eylemsi) </w:t>
      </w: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kul</w:t>
        <w:softHyphen/>
        <w:t>lanılmıştır?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spacing w:before="0" w:after="120"/>
        <w:ind w:left="360" w:hanging="0"/>
        <w:jc w:val="both"/>
        <w:rPr>
          <w:rFonts w:ascii="Comic Sans MS" w:hAnsi="Comic Sans MS" w:cs="Comic Sans MS"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Cs/>
          <w:iCs/>
          <w:sz w:val="22"/>
          <w:szCs w:val="22"/>
          <w:lang w:val="tr-TR" w:eastAsia="tr-TR" w:bidi="ar-SA"/>
        </w:rPr>
        <w:t>A) 7</w:t>
      </w:r>
      <w:r>
        <w:rPr>
          <w:rFonts w:cs="Arial" w:ascii="Comic Sans MS" w:hAnsi="Comic Sans MS"/>
          <w:bCs/>
          <w:sz w:val="22"/>
          <w:szCs w:val="22"/>
          <w:lang w:val="tr-TR" w:eastAsia="tr-TR" w:bidi="ar-SA"/>
        </w:rPr>
        <w:t xml:space="preserve">                                 </w:t>
      </w: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B) 8                    </w:t>
      </w:r>
    </w:p>
    <w:p>
      <w:pPr>
        <w:pStyle w:val="Normal"/>
        <w:shd w:fill="FFFFFF" w:val="clear"/>
        <w:autoSpaceDE w:val="false"/>
        <w:spacing w:before="0" w:after="120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C) 9                                 D) 10       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 xml:space="preserve">6. Aşağıdaki cümlelerin hangisinde fiilimsi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tr-TR" w:eastAsia="tr-TR" w:bidi="ar-SA"/>
        </w:rPr>
        <w:t>yoktur</w:t>
      </w: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Çocuklar onar onar saymayı öğrendiler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Koşa koşa gidersen çabuk yetişirsin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O, konuşkan bir insandır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O gün şafak sökerken uzanmış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7. Aşağıdaki cümlelerin hangisinde bağ-fiil farklı görevde kullanılmış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Yazar, hiç abartıya kaçmadan anlatmış bu aşk hikâyesini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Gemi su almaya başlayınca, yolcular fi</w:t>
        <w:softHyphen/>
        <w:t>likalara bindirilmiş.</w:t>
      </w:r>
      <w:r>
        <w:rPr>
          <w:rFonts w:cs="Arial" w:ascii="Comic Sans MS" w:hAnsi="Comic Sans MS"/>
          <w:sz w:val="22"/>
          <w:szCs w:val="22"/>
          <w:lang w:val="tr-TR" w:eastAsia="tr-TR" w:bidi="ar-SA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Ayağından vurulan asker, sürüne sürü</w:t>
        <w:softHyphen/>
        <w:t>ne düşman mevzilerine ilerliyord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Çocuğun gözyaşları, yanağından süzü</w:t>
        <w:softHyphen/>
        <w:t>lerek annesinden gelen mektubun üze</w:t>
        <w:softHyphen/>
        <w:t>rine düşüyordu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8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lang w:val="en-US" w:eastAsia="en-US"/>
        </w:rPr>
        <w:drawing>
          <wp:inline distT="0" distB="0" distL="0" distR="0">
            <wp:extent cx="3134360" cy="494665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44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lang w:val="en-US" w:eastAsia="en-US"/>
        </w:rPr>
        <w:drawing>
          <wp:inline distT="0" distB="0" distL="0" distR="0">
            <wp:extent cx="3314700" cy="3581400"/>
            <wp:effectExtent l="0" t="0" r="0" b="0"/>
            <wp:docPr id="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9. Aşağıdaki cümlelerin hangisinde farklı bir fiilimsi kullanılmış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Sıkıntılarımızı önemseyişi hoşuma gidi</w:t>
        <w:softHyphen/>
        <w:t>yo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O günleri yeniden yaşama olanağı yok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Elde ettiklerimizle yetinmeliyiz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u duruma tekrardan gelebilmek çok zo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10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ir insanın birine ilk görüşte tutulup ömür boyu bağlı kaldığı sevgi, onun tanımadığı bir şeydir. Bu yüzden o, sevginin kendi ken</w:t>
        <w:softHyphen/>
        <w:t>disini tüketmesi gerektiğine inanır; oysa gerçeğe daha yakın olan bunun tam tersi</w:t>
        <w:softHyphen/>
        <w:t>dir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Yukarıdaki parçada kaç tane yan cümlecik vardır?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spacing w:before="0" w:after="120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A) 4</w:t>
      </w:r>
      <w:r>
        <w:rPr>
          <w:rFonts w:cs="Arial" w:ascii="Comic Sans MS" w:hAnsi="Comic Sans MS"/>
          <w:sz w:val="22"/>
          <w:szCs w:val="22"/>
          <w:lang w:val="tr-TR" w:eastAsia="tr-TR" w:bidi="ar-SA"/>
        </w:rPr>
        <w:t xml:space="preserve">                               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B) 5           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C) 6                                 D) 7     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11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öğsümdeki güvercin taklasına sert esen rüzgâr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Şimdi uzun ikindiler boyunca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Sık dişli bir tarakla taranıyor kalbim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Ömrümün kumaşından yırttığın ağıt sende kalsın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Sende kalsın önüne katıp götürdüğün yaprak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Yukarıdaki parçada kaç fiilimsi vardır?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A) 3</w:t>
      </w:r>
      <w:r>
        <w:rPr>
          <w:rFonts w:cs="Arial" w:ascii="Comic Sans MS" w:hAnsi="Comic Sans MS"/>
          <w:sz w:val="22"/>
          <w:szCs w:val="22"/>
          <w:lang w:val="tr-TR" w:eastAsia="tr-TR" w:bidi="ar-SA"/>
        </w:rPr>
        <w:t xml:space="preserve">                                 </w:t>
      </w: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 xml:space="preserve">B) 4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                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C) 5                                 D) 6              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 xml:space="preserve">12. Aşağıdakilerin hangisinde farklı türde bir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"eylemsi" </w:t>
      </w: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kullanılmış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Koşar adımlarla yanımıza geleni tanıyor musun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Kendimi bildim bileli bu sorunları yaşı</w:t>
        <w:softHyphen/>
        <w:t>yoruz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elecek hafta yapılacak toplantı iptal edildi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Çalışan insan her zaman başarıya ulaşır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13. Aşağıdaki atasözlerinin hangisinde sıfat-fiil ötekilerden farklı bir görevde kullanılmış</w:t>
        <w:softHyphen/>
        <w:t>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Erken kalkan yol alı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El için kuyu kazan önce kendi düşer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Elde bulunan beyde bulunmaz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Ekmeğini yalnız yiyen kişi,  sofrasını kendi kaldırır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14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 </w:t>
      </w:r>
      <w:r>
        <w:rPr>
          <w:rFonts w:cs="Comic Sans MS" w:ascii="Comic Sans MS" w:hAnsi="Comic Sans MS"/>
          <w:sz w:val="22"/>
          <w:szCs w:val="22"/>
          <w:lang w:eastAsia="tr-TR" w:bidi="ar-SA"/>
        </w:rPr>
        <w:t xml:space="preserve">I.  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örünen köy kılavuz istemez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eastAsia="tr-TR" w:bidi="ar-SA"/>
        </w:rPr>
        <w:t xml:space="preserve">II. 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ir bekleyiş içindeydi sanırım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eastAsia="tr-TR" w:bidi="ar-SA"/>
        </w:rPr>
        <w:t xml:space="preserve">III.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ekleyen derviş, muradına ermiş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eastAsia="tr-TR" w:bidi="ar-SA"/>
        </w:rPr>
        <w:t xml:space="preserve">IV.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İnsanlar dünyaya ağlayarak gelir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eastAsia="tr-TR" w:bidi="ar-SA"/>
        </w:rPr>
        <w:t xml:space="preserve">V.   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Yaz gelmeden ısınamayacağız galiba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Yukarıdaki cümlelerde geçen eylemsiler tür yönünden eşleştirilirse hangisi dışarıda kalır?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spacing w:before="0" w:after="120"/>
        <w:ind w:left="360" w:hanging="0"/>
        <w:jc w:val="both"/>
        <w:rPr>
          <w:rFonts w:ascii="Comic Sans MS" w:hAnsi="Comic Sans MS" w:cs="Comic Sans MS"/>
          <w:bCs/>
          <w:sz w:val="22"/>
          <w:szCs w:val="22"/>
          <w:lang w:eastAsia="tr-TR" w:bidi="ar-SA"/>
        </w:rPr>
      </w:pPr>
      <w:r>
        <w:rPr>
          <w:rFonts w:cs="Comic Sans MS" w:ascii="Comic Sans MS" w:hAnsi="Comic Sans MS"/>
          <w:bCs/>
          <w:iCs/>
          <w:sz w:val="22"/>
          <w:szCs w:val="22"/>
          <w:lang w:val="tr-TR" w:eastAsia="tr-TR" w:bidi="ar-SA"/>
        </w:rPr>
        <w:t xml:space="preserve">A) </w:t>
      </w:r>
      <w:r>
        <w:rPr>
          <w:rFonts w:cs="Comic Sans MS" w:ascii="Comic Sans MS" w:hAnsi="Comic Sans MS"/>
          <w:bCs/>
          <w:iCs/>
          <w:sz w:val="22"/>
          <w:szCs w:val="22"/>
          <w:lang w:eastAsia="tr-TR" w:bidi="ar-SA"/>
        </w:rPr>
        <w:t xml:space="preserve">II. </w:t>
      </w:r>
      <w:r>
        <w:rPr>
          <w:rFonts w:cs="Comic Sans MS" w:ascii="Comic Sans MS" w:hAnsi="Comic Sans MS"/>
          <w:bCs/>
          <w:sz w:val="22"/>
          <w:szCs w:val="22"/>
          <w:lang w:eastAsia="tr-TR" w:bidi="ar-SA"/>
        </w:rPr>
        <w:t xml:space="preserve">                             </w:t>
      </w: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B) </w:t>
      </w:r>
      <w:r>
        <w:rPr>
          <w:rFonts w:cs="Comic Sans MS" w:ascii="Comic Sans MS" w:hAnsi="Comic Sans MS"/>
          <w:bCs/>
          <w:sz w:val="22"/>
          <w:szCs w:val="22"/>
          <w:lang w:eastAsia="tr-TR" w:bidi="ar-SA"/>
        </w:rPr>
        <w:t xml:space="preserve">III.     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C) </w:t>
      </w:r>
      <w:r>
        <w:rPr>
          <w:rFonts w:cs="Comic Sans MS" w:ascii="Comic Sans MS" w:hAnsi="Comic Sans MS"/>
          <w:bCs/>
          <w:sz w:val="22"/>
          <w:szCs w:val="22"/>
          <w:lang w:eastAsia="tr-TR" w:bidi="ar-SA"/>
        </w:rPr>
        <w:t xml:space="preserve">IV.                              </w:t>
      </w:r>
      <w:r>
        <w:rPr>
          <w:rFonts w:cs="Comic Sans MS" w:ascii="Comic Sans MS" w:hAnsi="Comic Sans MS"/>
          <w:bCs/>
          <w:sz w:val="22"/>
          <w:szCs w:val="22"/>
          <w:lang w:val="tr-TR" w:eastAsia="tr-TR" w:bidi="ar-SA"/>
        </w:rPr>
        <w:t xml:space="preserve">D) </w:t>
      </w:r>
      <w:r>
        <w:rPr>
          <w:rFonts w:cs="Comic Sans MS" w:ascii="Comic Sans MS" w:hAnsi="Comic Sans MS"/>
          <w:bCs/>
          <w:sz w:val="22"/>
          <w:szCs w:val="22"/>
          <w:lang w:eastAsia="tr-TR" w:bidi="ar-SA"/>
        </w:rPr>
        <w:t>V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 xml:space="preserve">15. Aşağıdaki cümlelerin hangisinde fiilimsi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tr-TR" w:eastAsia="tr-TR" w:bidi="ar-SA"/>
        </w:rPr>
        <w:t>yoktur</w:t>
      </w: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Düşe kalka öğreniriz hayatı, yaşamayı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akışların hiç hoşuma gitmed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Kimseyi kırarak bir yere varamazsın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Kavurucu sıcaklar başlamıştı, yin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ezmeyi ne çok seviyorsun!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16. Aşağıdaki seçeneklerin hangisinde isim-fiil, sıfat-fiil, bağ-fiil bir arada kullanılmış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Sevmek nasıl bir duygudur ki sevilen için ölüm bile göze alını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üzel kadın gözlerine en çok yakışan, aydınlık mum ışığıdır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İnsana can veren kanın akıp gittiği bir yaradır şiir yazmak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Hatayı itiraf etmek üstün insanlara mahsustur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17.Aşağıdaki dizelerin hangisinde farklı türde iki fiilimsi bir arada kullanılmışt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Çiziyorum havaya dünyamı bir çiçekle 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Ve hayran bırakıyorum bu rüya gibi şekle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Koca şehrin üstünde ipi kopmuş bir uçurtmayım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Rüzgarlara kayıyor göğsüm sarsıla sarsı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Koca şehrin üstünde ipi kopmuş bir uçurtmayım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Ki uçurtmuştu beni çocukluğum, hülyaları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 xml:space="preserve">Üfleme bana anneciğim korkuyorum 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Dua edip edip geceleri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sz w:val="22"/>
          <w:szCs w:val="22"/>
          <w:lang w:val="tr-TR" w:eastAsia="tr-TR" w:bidi="ar-SA"/>
        </w:rPr>
        <w:t xml:space="preserve">18. </w:t>
      </w: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Sıfat-fiil ekiyle türetildikleri halde bazı sözcük</w:t>
        <w:softHyphen/>
        <w:t xml:space="preserve">ler fiil anlamım yitirip bir varlığa ad olabilir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Aşağıdakilerin hangisinde bu açıklamaya uygun bir örnek vardır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Akacak kan damarda durmaz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Görünen köy kılavuz istemez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Yönetici, yakacak paralarını peşin top</w:t>
        <w:softHyphen/>
        <w:t>ladı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enim için gelen ağam, giden paşamdır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 xml:space="preserve">19. Aşağıdaki dizelerin hangisinde eylemsi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tr-TR" w:eastAsia="tr-TR" w:bidi="ar-SA"/>
        </w:rPr>
        <w:t>yoktur</w:t>
      </w: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  <w:t>?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Çok sevdiğim salatayı Aramaz mı olacaktım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Eve ekmek ve tuz götürmeyi Böyle havalarda unuttum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  <w:t>Bu gemi bir kara bulut Lumbarmdan giren ölür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iCs/>
          <w:sz w:val="22"/>
          <w:szCs w:val="22"/>
          <w:lang w:val="tr-TR" w:eastAsia="tr-TR" w:bidi="ar-SA"/>
        </w:rPr>
        <w:t>Seni bir görsem iki kıskanır İki görsem üçün boynu bükülür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lang w:val="en-US" w:eastAsia="en-US"/>
        </w:rPr>
        <w:drawing>
          <wp:inline distT="0" distB="0" distL="0" distR="0">
            <wp:extent cx="3074670" cy="2647950"/>
            <wp:effectExtent l="0" t="0" r="0" b="0"/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7166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53035</wp:posOffset>
                </wp:positionV>
                <wp:extent cx="407035" cy="307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tr-T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tr-TR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2.05pt;height:24.2pt;mso-wrap-distance-left:9.05pt;mso-wrap-distance-right:9.05pt;mso-wrap-distance-top:0pt;mso-wrap-distance-bottom:0pt;margin-top:12.05pt;mso-position-vertical-relative:text;margin-left:-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tr-T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tr-TR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lang w:val="en-US" w:eastAsia="en-US"/>
        </w:rPr>
        <w:drawing>
          <wp:inline distT="0" distB="0" distL="0" distR="0">
            <wp:extent cx="3315970" cy="590550"/>
            <wp:effectExtent l="0" t="0" r="0" b="0"/>
            <wp:docPr id="7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lang w:val="en-US" w:eastAsia="en-US"/>
        </w:rPr>
        <w:drawing>
          <wp:inline distT="0" distB="0" distL="0" distR="0">
            <wp:extent cx="3315970" cy="380365"/>
            <wp:effectExtent l="0" t="0" r="0" b="0"/>
            <wp:docPr id="8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lang w:val="en-US" w:eastAsia="en-US"/>
        </w:rPr>
        <w:drawing>
          <wp:inline distT="0" distB="0" distL="0" distR="0">
            <wp:extent cx="3314065" cy="438150"/>
            <wp:effectExtent l="0" t="0" r="0" b="0"/>
            <wp:docPr id="9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lang w:val="tr-TR" w:eastAsia="tr-TR" w:bidi="ar-SA"/>
        </w:rPr>
      </w:pPr>
      <w:r>
        <w:rPr>
          <w:rFonts w:cs="Comic Sans MS" w:ascii="Comic Sans MS" w:hAnsi="Comic Sans MS"/>
          <w:b/>
          <w:bCs/>
          <w:sz w:val="22"/>
          <w:szCs w:val="22"/>
          <w:lang w:val="tr-TR" w:eastAsia="tr-TR" w:bidi="ar-SA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720" w:right="720" w:gutter="0" w:header="397" w:top="720" w:footer="708" w:bottom="76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  <w:t>TÜRKÇE TEST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b/>
      <w:bCs/>
      <w:caps/>
      <w:color w:val="FFFFFF"/>
      <w:spacing w:val="15"/>
      <w:shd w:fill="4F81BD" w:val="clear"/>
    </w:rPr>
  </w:style>
  <w:style w:type="character" w:styleId="Balk2Char">
    <w:name w:val="Başlık 2 Char"/>
    <w:basedOn w:val="VarsaylanParagrafYazTipi"/>
    <w:qFormat/>
    <w:rPr>
      <w:caps/>
      <w:spacing w:val="15"/>
      <w:shd w:fill="DBE5F1" w:val="clear"/>
    </w:rPr>
  </w:style>
  <w:style w:type="character" w:styleId="Balk3Char">
    <w:name w:val="Başlık 3 Char"/>
    <w:basedOn w:val="VarsaylanParagrafYazTipi"/>
    <w:qFormat/>
    <w:rPr>
      <w:caps/>
      <w:color w:val="243F60"/>
      <w:spacing w:val="15"/>
    </w:rPr>
  </w:style>
  <w:style w:type="character" w:styleId="Balk4Char">
    <w:name w:val="Başlık 4 Char"/>
    <w:basedOn w:val="VarsaylanParagrafYazTipi"/>
    <w:qFormat/>
    <w:rPr>
      <w:caps/>
      <w:color w:val="365F91"/>
      <w:spacing w:val="10"/>
    </w:rPr>
  </w:style>
  <w:style w:type="character" w:styleId="Balk5Char">
    <w:name w:val="Başlık 5 Char"/>
    <w:basedOn w:val="VarsaylanParagrafYazTipi"/>
    <w:qFormat/>
    <w:rPr>
      <w:caps/>
      <w:color w:val="365F91"/>
      <w:spacing w:val="10"/>
    </w:rPr>
  </w:style>
  <w:style w:type="character" w:styleId="Balk6Char">
    <w:name w:val="Başlık 6 Char"/>
    <w:basedOn w:val="VarsaylanParagrafYazTipi"/>
    <w:qFormat/>
    <w:rPr>
      <w:caps/>
      <w:color w:val="365F91"/>
      <w:spacing w:val="10"/>
    </w:rPr>
  </w:style>
  <w:style w:type="character" w:styleId="Balk7Char">
    <w:name w:val="Başlık 7 Char"/>
    <w:basedOn w:val="VarsaylanParagrafYazTipi"/>
    <w:qFormat/>
    <w:rPr>
      <w:caps/>
      <w:color w:val="365F91"/>
      <w:spacing w:val="10"/>
    </w:rPr>
  </w:style>
  <w:style w:type="character" w:styleId="Balk8Char">
    <w:name w:val="Başlık 8 Char"/>
    <w:basedOn w:val="VarsaylanParagrafYazTipi"/>
    <w:qFormat/>
    <w:rPr>
      <w:caps/>
      <w:spacing w:val="10"/>
      <w:sz w:val="18"/>
      <w:szCs w:val="18"/>
    </w:rPr>
  </w:style>
  <w:style w:type="character" w:styleId="Balk9Char">
    <w:name w:val="Başlık 9 Char"/>
    <w:basedOn w:val="VarsaylanParagrafYazTipi"/>
    <w:qFormat/>
    <w:rPr>
      <w:i/>
      <w:caps/>
      <w:spacing w:val="10"/>
      <w:sz w:val="18"/>
      <w:szCs w:val="18"/>
    </w:rPr>
  </w:style>
  <w:style w:type="character" w:styleId="KonuBalChar">
    <w:name w:val="Konu Başlığı Char"/>
    <w:basedOn w:val="VarsaylanParagrafYazTipi"/>
    <w:qFormat/>
    <w:rPr>
      <w:caps/>
      <w:color w:val="4F81BD"/>
      <w:spacing w:val="10"/>
      <w:kern w:val="2"/>
      <w:sz w:val="52"/>
      <w:szCs w:val="52"/>
    </w:rPr>
  </w:style>
  <w:style w:type="character" w:styleId="AltKonuBalChar">
    <w:name w:val="Alt Konu Başlığı Char"/>
    <w:basedOn w:val="VarsaylanParagrafYazTipi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AralkYokChar">
    <w:name w:val="Aralık Yok Char"/>
    <w:basedOn w:val="VarsaylanParagrafYazTipi"/>
    <w:qFormat/>
    <w:rPr>
      <w:sz w:val="20"/>
      <w:szCs w:val="20"/>
    </w:rPr>
  </w:style>
  <w:style w:type="character" w:styleId="TrnakChar">
    <w:name w:val="Tırnak Char"/>
    <w:basedOn w:val="VarsaylanParagrafYazTipi"/>
    <w:qFormat/>
    <w:rPr>
      <w:i/>
      <w:iCs/>
      <w:sz w:val="20"/>
      <w:szCs w:val="20"/>
    </w:rPr>
  </w:style>
  <w:style w:type="character" w:styleId="KeskinTrnakChar">
    <w:name w:val="Keskin Tırnak Char"/>
    <w:basedOn w:val="VarsaylanParagrafYazTipi"/>
    <w:qFormat/>
    <w:rPr>
      <w:i/>
      <w:iCs/>
      <w:color w:val="4F81BD"/>
      <w:sz w:val="20"/>
      <w:szCs w:val="20"/>
    </w:rPr>
  </w:style>
  <w:style w:type="character" w:styleId="HafifVurgulama">
    <w:name w:val="Hafif Vurgulama"/>
    <w:qFormat/>
    <w:rPr>
      <w:i/>
      <w:iCs/>
      <w:color w:val="243F60"/>
    </w:rPr>
  </w:style>
  <w:style w:type="character" w:styleId="GlVurgulama">
    <w:name w:val="Güçlü Vurgulama"/>
    <w:qFormat/>
    <w:rPr>
      <w:b/>
      <w:bCs/>
      <w:caps/>
      <w:color w:val="243F60"/>
      <w:spacing w:val="10"/>
    </w:rPr>
  </w:style>
  <w:style w:type="character" w:styleId="HafifBavuru">
    <w:name w:val="Hafif Başvuru"/>
    <w:qFormat/>
    <w:rPr>
      <w:b/>
      <w:bCs/>
      <w:color w:val="4F81BD"/>
    </w:rPr>
  </w:style>
  <w:style w:type="character" w:styleId="GlBavuru">
    <w:name w:val="Güçlü Başvuru"/>
    <w:qFormat/>
    <w:rPr>
      <w:b/>
      <w:bCs/>
      <w:i/>
      <w:iCs/>
      <w:caps/>
      <w:color w:val="4F81BD"/>
    </w:rPr>
  </w:style>
  <w:style w:type="character" w:styleId="KitapBal">
    <w:name w:val="Kitap Başlığı"/>
    <w:qFormat/>
    <w:rPr>
      <w:b/>
      <w:bCs/>
      <w:i/>
      <w:iCs/>
      <w:spacing w:val="9"/>
    </w:rPr>
  </w:style>
  <w:style w:type="character" w:styleId="StbilgiChar">
    <w:name w:val="Üstbilgi Char"/>
    <w:basedOn w:val="VarsaylanParagrafYazTipi"/>
    <w:qFormat/>
    <w:rPr>
      <w:sz w:val="20"/>
      <w:szCs w:val="20"/>
    </w:rPr>
  </w:style>
  <w:style w:type="character" w:styleId="AltbilgiChar">
    <w:name w:val="Altbilgi Char"/>
    <w:basedOn w:val="VarsaylanParagrafYazTipi"/>
    <w:qFormat/>
    <w:rPr>
      <w:sz w:val="20"/>
      <w:szCs w:val="20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bidi="en-US"/>
    </w:rPr>
  </w:style>
  <w:style w:type="character" w:styleId="LineNumbering">
    <w:name w:val="Line Number"/>
    <w:basedOn w:val="VarsaylanParagrafYazTipi"/>
    <w:rPr/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/>
    <w:rPr>
      <w:i/>
      <w:iCs/>
    </w:rPr>
  </w:style>
  <w:style w:type="paragraph" w:styleId="KeskinTrnak">
    <w:name w:val="Keskin Tırnak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04:00Z</dcterms:created>
  <dc:creator>SEZGİN</dc:creator>
  <dc:description/>
  <cp:keywords>SEZGİN</cp:keywords>
  <dc:language>en-US</dc:language>
  <cp:lastModifiedBy>ALADAĞ BİLGİSAYAR</cp:lastModifiedBy>
  <cp:lastPrinted>2013-11-07T14:28:00Z</cp:lastPrinted>
  <dcterms:modified xsi:type="dcterms:W3CDTF">2013-11-07T12:31:00Z</dcterms:modified>
  <cp:revision>13</cp:revision>
  <dc:subject/>
  <dc:title/>
</cp:coreProperties>
</file>