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İĞDİR LİSESİ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006/2007 ÖĞRETİM YILI TÜRK EDEBİYATI TARİHİ DERSİ 11/B SINIFI 1. DÖNEM 2. YAZILI SINAVI SORULARI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Balıkesir’e bağlı Gönen’de doğdu. Milli edebiyatımızda realist hikaye türünün en büyük temsilcisi olan ………………………., Türk dilinin konuşma dili sadeliğine kavuşması için büyük çaba harcamışt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Milli Edebiyat Akımının başlamasına öncülük eden, Türkçülük akımının ilk şiiri diye bilinen şiir nedir ve hangi olay üzerine yaz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Aşağıdaki yazar-eser eşleştirmesini yapınız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iya Gökalp                                Beyaz La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hmet Emin Yurdakul              Gönül Hanı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Ömer Seyfettin                           Turan’a Doğ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.Hikmet Müftüoğlu                    Türkçülüğün Esaslar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Y.Kadri Karaosmanoğlu              Kiralık Kon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Milli Edebiyat Akımı nasıl başlamıştır? Açıklay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 Nev-Yunanilik adlı anlayışla hangi şairler eser vermiş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 “Sanat şahsi ve muhteremdir.” Felsefesi hangi edebiyat akımına ait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 Sarf-ı Türki, Kamus-u Türki eserleri hangi yazarlara ait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……………………..“Sokağı edebiyata sokan yazar” olarak bilinir. Halk için roman geleneğindendir.Romanları gözleme dayanır. Gulyabani, Metres, Mürebbiye bazı eserleridir.</w:t>
      </w:r>
    </w:p>
    <w:p>
      <w:pPr>
        <w:pStyle w:val="Normal"/>
        <w:rPr/>
      </w:pPr>
      <w:r>
        <w:rPr>
          <w:rFonts w:cs="Arial" w:ascii="Arial" w:hAnsi="Arial"/>
        </w:rPr>
        <w:t>9- Halit Ziya Uşaklıgil’in beş eserini yazını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 “Erbab-ı kemali çekemez nakıs olanla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ncide olur dide-i huffaş ziyadan.” Beytini açıklayınız. Şairini söyleyiniz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HER SORU 10 PUANDI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Başarılar</w:t>
      </w:r>
    </w:p>
    <w:p>
      <w:pPr>
        <w:pStyle w:val="Normal"/>
        <w:ind w:left="5664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İLKER BALÇ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      TÜRK DİLİ VE EDEBİYATI ÖĞRETMEN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4:38:00Z</dcterms:created>
  <dc:creator>x</dc:creator>
  <dc:description/>
  <cp:keywords/>
  <dc:language>en-US</dc:language>
  <cp:lastModifiedBy>pekiyi</cp:lastModifiedBy>
  <dcterms:modified xsi:type="dcterms:W3CDTF">2012-12-16T17:08:00Z</dcterms:modified>
  <cp:revision>8</cp:revision>
  <dc:subject/>
  <dc:title>İĞDİR LİSESİ </dc:title>
</cp:coreProperties>
</file>