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color w:val="000000"/>
          <w:sz w:val="24"/>
          <w:szCs w:val="24"/>
        </w:rPr>
      </w:pPr>
      <w:r>
        <w:rPr>
          <w:rFonts w:cs="Verdana" w:ascii="Verdana" w:hAnsi="Verdana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4"/>
          <w:szCs w:val="24"/>
        </w:rPr>
      </w:pPr>
      <w:r>
        <w:rPr>
          <w:rFonts w:cs="Verdana" w:ascii="Verdana" w:hAnsi="Verdana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4"/>
          <w:szCs w:val="24"/>
        </w:rPr>
      </w:pPr>
      <w:r>
        <w:rPr>
          <w:rFonts w:cs="Verdana" w:ascii="Verdana" w:hAnsi="Verdana"/>
          <w:b/>
          <w:bCs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color w:val="000000"/>
          <w:sz w:val="52"/>
          <w:szCs w:val="52"/>
        </w:rPr>
        <w:t xml:space="preserve">               </w:t>
      </w:r>
      <w:r>
        <w:rPr>
          <w:rFonts w:cs="Verdana" w:ascii="Verdana" w:hAnsi="Verdana"/>
          <w:b/>
          <w:bCs/>
          <w:color w:val="000000"/>
          <w:sz w:val="52"/>
          <w:szCs w:val="52"/>
        </w:rPr>
        <w:t>ÖĞRETMENİM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4"/>
          <w:szCs w:val="24"/>
        </w:rPr>
      </w:pPr>
      <w:r>
        <w:rPr>
          <w:rFonts w:cs="Verdana" w:ascii="Verdana" w:hAnsi="Verdana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4"/>
          <w:szCs w:val="24"/>
        </w:rPr>
      </w:pPr>
      <w:r>
        <w:rPr>
          <w:rFonts w:cs="Verdana" w:ascii="Verdana" w:hAnsi="Verdana"/>
          <w:b/>
          <w:bCs/>
          <w:color w:val="000000"/>
          <w:sz w:val="24"/>
          <w:szCs w:val="24"/>
        </w:rPr>
      </w:r>
    </w:p>
    <w:p>
      <w:pPr>
        <w:pStyle w:val="Normal"/>
        <w:ind w:left="2832" w:hanging="0"/>
        <w:rPr>
          <w:rFonts w:ascii="Verdana" w:hAnsi="Verdana" w:cs="Verdana"/>
          <w:b/>
          <w:b/>
          <w:bCs/>
          <w:color w:val="000000"/>
          <w:sz w:val="24"/>
          <w:szCs w:val="24"/>
        </w:rPr>
      </w:pPr>
      <w:r>
        <w:rPr>
          <w:rFonts w:cs="Verdana" w:ascii="Verdana" w:hAnsi="Verdana"/>
          <w:b/>
          <w:bCs/>
          <w:color w:val="000000"/>
          <w:sz w:val="24"/>
          <w:szCs w:val="24"/>
        </w:rPr>
        <w:t xml:space="preserve">Ben bir gülüm, sen bahçıvan; </w:t>
        <w:br/>
        <w:t xml:space="preserve">Çok açarsam eser senin, </w:t>
        <w:br/>
        <w:t xml:space="preserve">Mis kokarsam hüner senin </w:t>
        <w:br/>
        <w:t xml:space="preserve">Ama bir de soldurursan </w:t>
        <w:br/>
        <w:t xml:space="preserve">Günah senin, günah senin öğretmenim... </w:t>
        <w:br/>
        <w:br/>
        <w:t xml:space="preserve">Ben elmasım, sarraf sensin </w:t>
        <w:br/>
        <w:t xml:space="preserve">Pırlantaysam, emek senin </w:t>
        <w:br/>
        <w:t xml:space="preserve">Parlıyorsam yaldız senin </w:t>
        <w:br/>
        <w:t xml:space="preserve">Ama bir de parçalarsan </w:t>
        <w:br/>
        <w:t xml:space="preserve">Kırık senin, kırık senin öğretmenim... </w:t>
        <w:br/>
        <w:br/>
        <w:t xml:space="preserve">Ben boş defter, kalem sensin; </w:t>
        <w:br/>
        <w:t>Doğru yazsan yarın senin,</w:t>
      </w:r>
    </w:p>
    <w:p>
      <w:pPr>
        <w:pStyle w:val="Normal"/>
        <w:ind w:left="2832" w:hanging="0"/>
        <w:rPr>
          <w:rFonts w:ascii="Verdana" w:hAnsi="Verdana" w:cs="Verdana"/>
          <w:b/>
          <w:b/>
          <w:bCs/>
          <w:color w:val="000000"/>
          <w:sz w:val="24"/>
          <w:szCs w:val="24"/>
        </w:rPr>
      </w:pPr>
      <w:r>
        <w:rPr>
          <w:rFonts w:cs="Verdana" w:ascii="Verdana" w:hAnsi="Verdana"/>
          <w:b/>
          <w:bCs/>
          <w:color w:val="000000"/>
          <w:sz w:val="24"/>
          <w:szCs w:val="24"/>
        </w:rPr>
        <w:t xml:space="preserve">Güzel yazsan ikbal senin </w:t>
        <w:br/>
        <w:t xml:space="preserve">Ama bir de karalarsan </w:t>
        <w:br/>
        <w:t xml:space="preserve">Vicdan senin, vicdan senin öğretmenim... </w:t>
        <w:br/>
        <w:br/>
        <w:t xml:space="preserve">Ben öğrenci, sen öğretmen; </w:t>
        <w:br/>
        <w:t xml:space="preserve">Başarırsam hüner senin, </w:t>
        <w:br/>
        <w:t xml:space="preserve">Kazanırsam zafer senin </w:t>
        <w:br/>
        <w:t xml:space="preserve">Ama birde kaybedersem </w:t>
        <w:br/>
        <w:t xml:space="preserve">Yok diyecek başka sözüm; </w:t>
        <w:br/>
        <w:t>Yorum senin, yorum senin öğretmenim...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4"/>
          <w:szCs w:val="24"/>
        </w:rPr>
      </w:pPr>
      <w:r>
        <w:rPr>
          <w:rFonts w:cs="Verdana" w:ascii="Verdana" w:hAnsi="Verdana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4"/>
          <w:szCs w:val="24"/>
        </w:rPr>
      </w:pPr>
      <w:r>
        <w:rPr>
          <w:rFonts w:cs="Verdana" w:ascii="Verdana" w:hAnsi="Verdana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4"/>
          <w:szCs w:val="24"/>
        </w:rPr>
      </w:pPr>
      <w:r>
        <w:rPr>
          <w:rFonts w:cs="Verdana" w:ascii="Verdana" w:hAnsi="Verdana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4"/>
          <w:szCs w:val="24"/>
        </w:rPr>
      </w:pPr>
      <w:r>
        <w:rPr>
          <w:rFonts w:cs="Verdana" w:ascii="Verdana" w:hAnsi="Verdana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4"/>
          <w:szCs w:val="24"/>
        </w:rPr>
      </w:pPr>
      <w:r>
        <w:rPr>
          <w:rFonts w:cs="Verdana" w:ascii="Verdana" w:hAnsi="Verdana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4"/>
          <w:szCs w:val="24"/>
        </w:rPr>
      </w:pPr>
      <w:r>
        <w:rPr>
          <w:rFonts w:cs="Verdana" w:ascii="Verdana" w:hAnsi="Verdana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4"/>
          <w:szCs w:val="24"/>
        </w:rPr>
      </w:pPr>
      <w:r>
        <w:rPr>
          <w:rFonts w:cs="Verdana" w:ascii="Verdana" w:hAnsi="Verdana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4"/>
          <w:szCs w:val="24"/>
        </w:rPr>
      </w:pPr>
      <w:r>
        <w:rPr>
          <w:rFonts w:cs="Verdana" w:ascii="Verdana" w:hAnsi="Verdana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4"/>
          <w:szCs w:val="24"/>
        </w:rPr>
      </w:pPr>
      <w:r>
        <w:rPr>
          <w:rFonts w:cs="Verdana" w:ascii="Verdana" w:hAnsi="Verdana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4"/>
          <w:szCs w:val="24"/>
        </w:rPr>
      </w:pPr>
      <w:r>
        <w:rPr>
          <w:rFonts w:cs="Verdana" w:ascii="Verdana" w:hAnsi="Verdana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4"/>
          <w:szCs w:val="24"/>
        </w:rPr>
      </w:pPr>
      <w:r>
        <w:rPr>
          <w:rFonts w:cs="Verdana" w:ascii="Verdana" w:hAnsi="Verdana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4"/>
          <w:szCs w:val="24"/>
        </w:rPr>
      </w:pPr>
      <w:r>
        <w:rPr>
          <w:rFonts w:cs="Verdana" w:ascii="Verdana" w:hAnsi="Verdana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4"/>
          <w:szCs w:val="24"/>
        </w:rPr>
      </w:pPr>
      <w:r>
        <w:rPr>
          <w:rFonts w:cs="Verdana" w:ascii="Verdana" w:hAnsi="Verdana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4"/>
          <w:szCs w:val="24"/>
        </w:rPr>
      </w:pPr>
      <w:r>
        <w:rPr>
          <w:rFonts w:cs="Verdana" w:ascii="Verdana" w:hAnsi="Verdana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4"/>
          <w:szCs w:val="24"/>
        </w:rPr>
      </w:pPr>
      <w:r>
        <w:rPr>
          <w:rFonts w:cs="Verdana" w:ascii="Verdana" w:hAnsi="Verdana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4"/>
          <w:szCs w:val="24"/>
        </w:rPr>
      </w:pPr>
      <w:r>
        <w:rPr>
          <w:rFonts w:cs="Verdana" w:ascii="Verdana" w:hAnsi="Verdana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4"/>
          <w:szCs w:val="24"/>
        </w:rPr>
      </w:pPr>
      <w:r>
        <w:rPr>
          <w:rFonts w:cs="Verdana" w:ascii="Verdana" w:hAnsi="Verdana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40"/>
          <w:szCs w:val="40"/>
        </w:rPr>
      </w:pPr>
      <w:r>
        <w:rPr>
          <w:rFonts w:cs="Verdana" w:ascii="Verdana" w:hAnsi="Verdana"/>
          <w:b/>
          <w:bCs/>
          <w:color w:val="000000"/>
          <w:sz w:val="40"/>
          <w:szCs w:val="40"/>
        </w:rPr>
        <w:t xml:space="preserve">ÖĞRETMENİM ANADOLUNUN 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40"/>
          <w:szCs w:val="40"/>
        </w:rPr>
      </w:pPr>
      <w:r>
        <w:rPr>
          <w:rFonts w:cs="Verdana" w:ascii="Verdana" w:hAnsi="Verdana"/>
          <w:b/>
          <w:bCs/>
          <w:color w:val="000000"/>
          <w:sz w:val="40"/>
          <w:szCs w:val="40"/>
        </w:rPr>
        <w:t>BİR KÖYÜNDE</w:t>
      </w:r>
    </w:p>
    <w:p>
      <w:pPr>
        <w:pStyle w:val="Normal"/>
        <w:tabs>
          <w:tab w:val="clear" w:pos="708"/>
          <w:tab w:val="left" w:pos="1920" w:leader="none"/>
        </w:tabs>
        <w:ind w:left="2832" w:hanging="0"/>
        <w:rPr/>
      </w:pPr>
      <w:r>
        <w:rPr>
          <w:color w:val="000000"/>
          <w:sz w:val="40"/>
          <w:szCs w:val="40"/>
        </w:rPr>
        <w:tab/>
      </w:r>
      <w:r>
        <w:rPr>
          <w:rFonts w:cs="Verdana" w:ascii="Verdana" w:hAnsi="Verdana"/>
          <w:b/>
          <w:bCs/>
          <w:color w:val="000000"/>
          <w:sz w:val="24"/>
          <w:szCs w:val="24"/>
        </w:rPr>
        <w:t xml:space="preserve">Öğretmenim </w:t>
        <w:br/>
        <w:t xml:space="preserve">Anadolunun bir köyünde </w:t>
        <w:br/>
        <w:t xml:space="preserve">Mevsim kış kar yağıyor </w:t>
        <w:br/>
        <w:t xml:space="preserve">Buza kesmiş doğa </w:t>
        <w:br/>
        <w:t xml:space="preserve">Rüzgar uğulduyor </w:t>
        <w:br/>
        <w:t xml:space="preserve">Bir kutup havasıdır </w:t>
        <w:br/>
        <w:t xml:space="preserve">Yol iz görünmüyor </w:t>
        <w:br/>
        <w:br/>
        <w:t xml:space="preserve">Bir kerpiç odaya kapandım </w:t>
        <w:br/>
        <w:t xml:space="preserve">Birkaç öğündür de açım </w:t>
        <w:br/>
        <w:t xml:space="preserve">Öğretmenim ya </w:t>
        <w:br/>
        <w:t xml:space="preserve">Gururum engel oluyor </w:t>
        <w:br/>
        <w:t xml:space="preserve">Açlığımı anlatmaya </w:t>
        <w:br/>
        <w:br/>
        <w:t xml:space="preserve">Ertesi sabah </w:t>
        <w:br/>
        <w:t xml:space="preserve">Pırıl pırıl bir güneşle uyanıyorum </w:t>
        <w:br/>
        <w:t xml:space="preserve">Güneş gülümsüyor </w:t>
        <w:br/>
        <w:t xml:space="preserve">Kapımda bir kız çocuğu </w:t>
        <w:br/>
        <w:t xml:space="preserve">Gülümsüyor </w:t>
        <w:br/>
        <w:t xml:space="preserve">Elindeki tepside </w:t>
        <w:br/>
        <w:t xml:space="preserve">Tereyağı peynir ve ekmek gülümsüyor </w:t>
      </w:r>
    </w:p>
    <w:p>
      <w:pPr>
        <w:pStyle w:val="Normal"/>
        <w:tabs>
          <w:tab w:val="clear" w:pos="708"/>
          <w:tab w:val="left" w:pos="1920" w:leader="none"/>
        </w:tabs>
        <w:ind w:left="2832" w:hanging="0"/>
        <w:rPr/>
      </w:pPr>
      <w:r>
        <w:rPr>
          <w:rFonts w:cs="Verdana" w:ascii="Verdana" w:hAnsi="Verdana"/>
          <w:b/>
          <w:bCs/>
          <w:color w:val="000000"/>
          <w:sz w:val="24"/>
          <w:szCs w:val="24"/>
        </w:rPr>
        <w:t xml:space="preserve">Köy gülümsüyor </w:t>
        <w:br/>
        <w:br/>
        <w:t xml:space="preserve">Öğretmenim </w:t>
        <w:br/>
        <w:t xml:space="preserve">Anadolunun bir köyünde </w:t>
        <w:br/>
        <w:t xml:space="preserve">Konuşuyorum yaşlı-genç çoluk-çocuk </w:t>
        <w:br/>
        <w:t xml:space="preserve">Gülmece oynuyoruz sokak tiyatrosunda </w:t>
        <w:br/>
        <w:t xml:space="preserve">Adını 'tatlı diyaloglar' koydum </w:t>
        <w:br/>
        <w:t xml:space="preserve">Baş rolde oynuyorum </w:t>
        <w:br/>
        <w:t xml:space="preserve">İnanın sevgiyle şavklanıyor kara gözleri </w:t>
        <w:br/>
        <w:t xml:space="preserve">Açıyorlar gönüllerini evlerini </w:t>
        <w:br/>
        <w:t xml:space="preserve">Buyur ediyorlar </w:t>
        <w:br/>
        <w:t xml:space="preserve">Uğurlarken yoldaş veriyorlar </w:t>
        <w:br/>
        <w:t xml:space="preserve">En güzel dileklerini </w:t>
        <w:br/>
        <w:br/>
        <w:t xml:space="preserve">Öğretmenim </w:t>
        <w:br/>
        <w:t xml:space="preserve">Anadolunun bir köyünde </w:t>
        <w:br/>
        <w:t xml:space="preserve">Her sevinci her acıyı paylaşanların içinde </w:t>
        <w:br/>
        <w:t xml:space="preserve">Sıcaklığını duyumsuyorum yüreklerin </w:t>
        <w:br/>
        <w:t xml:space="preserve">Öğretmeye çalışıyorum </w:t>
        <w:br/>
        <w:t xml:space="preserve">Doğruyu-eğriyi bilimi aydınlığı </w:t>
        <w:br/>
        <w:t xml:space="preserve">Özgürlüğü ve bağımsızlığı </w:t>
        <w:br/>
        <w:br/>
        <w:t xml:space="preserve">Öğretmenim </w:t>
        <w:br/>
        <w:t xml:space="preserve">Anadolunun bir köyündeyim </w:t>
        <w:br/>
        <w:t xml:space="preserve">Burada öğreniyorum binlerce yıllık gerçeği </w:t>
        <w:br/>
        <w:t xml:space="preserve">En güzel bilgiyi </w:t>
        <w:br/>
        <w:t xml:space="preserve">En insancıl sevgiyi </w:t>
        <w:br/>
        <w:t xml:space="preserve">Bırakın Hitit'i Kibele'yi </w:t>
        <w:br/>
        <w:t xml:space="preserve">Mevlana Yunus ve Hacı Bektaş?lar </w:t>
        <w:br/>
        <w:t xml:space="preserve">Burada yaşıyorlar </w:t>
        <w:br/>
        <w:br/>
        <w:t xml:space="preserve">Ben onlardan öğrendim bu bilgiyi </w:t>
        <w:br/>
        <w:t xml:space="preserve">Ne kadar karartılsa da </w:t>
        <w:br/>
        <w:t xml:space="preserve">Yarasalar kartallar akbabalar sarsa da </w:t>
        <w:br/>
        <w:t xml:space="preserve">Burada insan ve toprağın özü bir </w:t>
        <w:br/>
        <w:t xml:space="preserve">Özümüz sevgi </w:t>
        <w:br/>
        <w:t xml:space="preserve">Sevgi Anadolu </w:t>
        <w:br/>
        <w:t xml:space="preserve">Birbirine karışmış onbin koku </w:t>
        <w:br/>
        <w:t xml:space="preserve">Bir varlıkta can bulan on bin doku </w:t>
        <w:br/>
        <w:br/>
        <w:t xml:space="preserve">Öğretmenim </w:t>
        <w:br/>
        <w:t xml:space="preserve">Bir bozkır köyünde Anadolunun </w:t>
        <w:br/>
        <w:t xml:space="preserve">Bu köyü seviyorum </w:t>
        <w:br/>
        <w:t xml:space="preserve">Ülkemi seviyorum </w:t>
        <w:br/>
        <w:t xml:space="preserve">Artık biliyorum </w:t>
        <w:br/>
        <w:t xml:space="preserve">Hiçbir sömürgeci </w:t>
        <w:br/>
        <w:t xml:space="preserve">Hiçbir işbirlikçi </w:t>
        <w:br/>
        <w:t xml:space="preserve">Hiçbir sapkınlık </w:t>
        <w:br/>
        <w:t xml:space="preserve">Hiçbir ayrımcı ideoloji </w:t>
        <w:br/>
        <w:t xml:space="preserve">Tutsak alamaz Türkiyemi </w:t>
        <w:br/>
        <w:br/>
        <w:t>Altan ARISOY</w:t>
      </w:r>
    </w:p>
    <w:p>
      <w:pPr>
        <w:pStyle w:val="Normal"/>
        <w:tabs>
          <w:tab w:val="clear" w:pos="708"/>
          <w:tab w:val="left" w:pos="1920" w:leader="none"/>
        </w:tabs>
        <w:rPr>
          <w:rFonts w:ascii="Verdana" w:hAnsi="Verdana" w:cs="Verdana"/>
          <w:b/>
          <w:b/>
          <w:bCs/>
          <w:color w:val="000000"/>
          <w:sz w:val="24"/>
          <w:szCs w:val="24"/>
        </w:rPr>
      </w:pPr>
      <w:r>
        <w:rPr>
          <w:rFonts w:cs="Verdana" w:ascii="Verdana" w:hAnsi="Verdana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920" w:leader="none"/>
        </w:tabs>
        <w:rPr>
          <w:rFonts w:ascii="Verdana" w:hAnsi="Verdana" w:cs="Verdana"/>
          <w:b/>
          <w:b/>
          <w:bCs/>
          <w:color w:val="000000"/>
          <w:sz w:val="24"/>
          <w:szCs w:val="24"/>
        </w:rPr>
      </w:pPr>
      <w:r>
        <w:rPr>
          <w:rFonts w:cs="Verdana" w:ascii="Verdana" w:hAnsi="Verdana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920" w:leader="none"/>
        </w:tabs>
        <w:rPr>
          <w:rFonts w:ascii="Verdana" w:hAnsi="Verdana" w:cs="Verdana"/>
          <w:b/>
          <w:b/>
          <w:bCs/>
          <w:color w:val="000000"/>
          <w:sz w:val="24"/>
          <w:szCs w:val="24"/>
        </w:rPr>
      </w:pPr>
      <w:r>
        <w:rPr>
          <w:rFonts w:cs="Verdana" w:ascii="Verdana" w:hAnsi="Verdana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920" w:leader="none"/>
        </w:tabs>
        <w:rPr>
          <w:rFonts w:ascii="Verdana" w:hAnsi="Verdana" w:cs="Verdana"/>
          <w:b/>
          <w:b/>
          <w:bCs/>
          <w:color w:val="000000"/>
          <w:sz w:val="24"/>
          <w:szCs w:val="24"/>
        </w:rPr>
      </w:pPr>
      <w:r>
        <w:rPr>
          <w:rFonts w:cs="Verdana" w:ascii="Verdana" w:hAnsi="Verdana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920" w:leader="none"/>
        </w:tabs>
        <w:rPr>
          <w:rFonts w:ascii="Verdana" w:hAnsi="Verdana" w:cs="Verdana"/>
          <w:b/>
          <w:b/>
          <w:bCs/>
          <w:color w:val="000000"/>
          <w:sz w:val="24"/>
          <w:szCs w:val="24"/>
        </w:rPr>
      </w:pPr>
      <w:r>
        <w:rPr>
          <w:rFonts w:cs="Verdana" w:ascii="Verdana" w:hAnsi="Verdana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920" w:leader="none"/>
        </w:tabs>
        <w:rPr>
          <w:rFonts w:ascii="Verdana" w:hAnsi="Verdana" w:cs="Verdana"/>
          <w:b/>
          <w:b/>
          <w:bCs/>
          <w:color w:val="000000"/>
          <w:sz w:val="24"/>
          <w:szCs w:val="24"/>
        </w:rPr>
      </w:pPr>
      <w:r>
        <w:rPr>
          <w:rFonts w:cs="Verdana" w:ascii="Verdana" w:hAnsi="Verdana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920" w:leader="none"/>
        </w:tabs>
        <w:rPr>
          <w:rFonts w:ascii="Verdana" w:hAnsi="Verdana" w:cs="Verdana"/>
          <w:b/>
          <w:b/>
          <w:bCs/>
          <w:color w:val="000000"/>
          <w:sz w:val="24"/>
          <w:szCs w:val="24"/>
        </w:rPr>
      </w:pPr>
      <w:r>
        <w:rPr>
          <w:rFonts w:cs="Verdana" w:ascii="Verdana" w:hAnsi="Verdana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920" w:leader="none"/>
        </w:tabs>
        <w:rPr>
          <w:rFonts w:ascii="Verdana" w:hAnsi="Verdana" w:cs="Verdana"/>
          <w:b/>
          <w:b/>
          <w:bCs/>
          <w:color w:val="000000"/>
          <w:sz w:val="24"/>
          <w:szCs w:val="24"/>
        </w:rPr>
      </w:pPr>
      <w:r>
        <w:rPr>
          <w:rFonts w:cs="Verdana" w:ascii="Verdana" w:hAnsi="Verdana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920" w:leader="none"/>
        </w:tabs>
        <w:rPr>
          <w:rFonts w:ascii="Verdana" w:hAnsi="Verdana" w:cs="Verdana"/>
          <w:b/>
          <w:b/>
          <w:bCs/>
          <w:color w:val="000000"/>
          <w:sz w:val="24"/>
          <w:szCs w:val="24"/>
        </w:rPr>
      </w:pPr>
      <w:r>
        <w:rPr>
          <w:rFonts w:cs="Verdana" w:ascii="Verdana" w:hAnsi="Verdana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920" w:leader="none"/>
        </w:tabs>
        <w:rPr>
          <w:rFonts w:ascii="Verdana" w:hAnsi="Verdana" w:cs="Verdana"/>
          <w:b/>
          <w:b/>
          <w:bCs/>
          <w:color w:val="000000"/>
          <w:sz w:val="24"/>
          <w:szCs w:val="24"/>
        </w:rPr>
      </w:pPr>
      <w:r>
        <w:rPr>
          <w:rFonts w:cs="Verdana" w:ascii="Verdana" w:hAnsi="Verdana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920" w:leader="none"/>
        </w:tabs>
        <w:rPr>
          <w:rFonts w:ascii="Verdana" w:hAnsi="Verdana" w:cs="Verdana"/>
          <w:b/>
          <w:b/>
          <w:bCs/>
          <w:color w:val="000000"/>
          <w:sz w:val="24"/>
          <w:szCs w:val="24"/>
        </w:rPr>
      </w:pPr>
      <w:r>
        <w:rPr>
          <w:rFonts w:cs="Verdana" w:ascii="Verdana" w:hAnsi="Verdana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920" w:leader="none"/>
        </w:tabs>
        <w:rPr>
          <w:rFonts w:ascii="Verdana" w:hAnsi="Verdana" w:cs="Verdana"/>
          <w:b/>
          <w:b/>
          <w:bCs/>
          <w:color w:val="000000"/>
          <w:sz w:val="24"/>
          <w:szCs w:val="24"/>
        </w:rPr>
      </w:pPr>
      <w:r>
        <w:rPr>
          <w:rFonts w:cs="Verdana" w:ascii="Verdana" w:hAnsi="Verdana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920" w:leader="none"/>
        </w:tabs>
        <w:rPr>
          <w:rFonts w:ascii="Verdana" w:hAnsi="Verdana" w:cs="Verdana"/>
          <w:b/>
          <w:b/>
          <w:bCs/>
          <w:color w:val="000000"/>
          <w:sz w:val="24"/>
          <w:szCs w:val="24"/>
        </w:rPr>
      </w:pPr>
      <w:r>
        <w:rPr>
          <w:rFonts w:cs="Verdana" w:ascii="Verdana" w:hAnsi="Verdana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920" w:leader="none"/>
        </w:tabs>
        <w:rPr>
          <w:rFonts w:ascii="Verdana" w:hAnsi="Verdana" w:cs="Verdana"/>
          <w:b/>
          <w:b/>
          <w:bCs/>
          <w:color w:val="000000"/>
          <w:sz w:val="24"/>
          <w:szCs w:val="24"/>
        </w:rPr>
      </w:pPr>
      <w:r>
        <w:rPr>
          <w:rFonts w:cs="Verdana" w:ascii="Verdana" w:hAnsi="Verdana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920" w:leader="none"/>
        </w:tabs>
        <w:rPr>
          <w:rFonts w:ascii="Verdana" w:hAnsi="Verdana" w:cs="Verdana"/>
          <w:b/>
          <w:b/>
          <w:bCs/>
          <w:color w:val="000000"/>
          <w:sz w:val="24"/>
          <w:szCs w:val="24"/>
        </w:rPr>
      </w:pPr>
      <w:r>
        <w:rPr>
          <w:rFonts w:cs="Verdana" w:ascii="Verdana" w:hAnsi="Verdana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920" w:leader="none"/>
        </w:tabs>
        <w:rPr>
          <w:rFonts w:ascii="Verdana" w:hAnsi="Verdana" w:cs="Verdana"/>
          <w:b/>
          <w:b/>
          <w:bCs/>
          <w:color w:val="000000"/>
          <w:sz w:val="24"/>
          <w:szCs w:val="24"/>
        </w:rPr>
      </w:pPr>
      <w:r>
        <w:rPr>
          <w:rFonts w:cs="Verdana" w:ascii="Verdana" w:hAnsi="Verdana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920" w:leader="none"/>
        </w:tabs>
        <w:rPr>
          <w:rFonts w:ascii="Verdana" w:hAnsi="Verdana" w:cs="Verdana"/>
          <w:b/>
          <w:b/>
          <w:bCs/>
          <w:color w:val="000000"/>
          <w:sz w:val="24"/>
          <w:szCs w:val="24"/>
        </w:rPr>
      </w:pPr>
      <w:r>
        <w:rPr>
          <w:rFonts w:cs="Verdana" w:ascii="Verdana" w:hAnsi="Verdana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920" w:leader="none"/>
        </w:tabs>
        <w:rPr>
          <w:rFonts w:ascii="Verdana" w:hAnsi="Verdana" w:cs="Verdana"/>
          <w:b/>
          <w:b/>
          <w:bCs/>
          <w:color w:val="000000"/>
          <w:sz w:val="24"/>
          <w:szCs w:val="24"/>
        </w:rPr>
      </w:pPr>
      <w:r>
        <w:rPr>
          <w:rFonts w:cs="Verdana" w:ascii="Verdana" w:hAnsi="Verdana"/>
          <w:b/>
          <w:bCs/>
          <w:color w:val="000000"/>
          <w:sz w:val="24"/>
          <w:szCs w:val="24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  <w:t>ÖĞRETMENİN DÜŞÜ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"Okumuş filler ki her birinin</w:t>
        <w:br/>
        <w:t>Nice Bostan, Gülistan ezberidir."</w:t>
        <w:br/>
        <w:br/>
        <w:br/>
        <w:t>Mavi bir ışık yandı gözlerimde,</w:t>
        <w:br/>
        <w:t>Gökyüzü öyle yakın</w:t>
        <w:br/>
        <w:t>Çocuklar doğacak çocuklarım</w:t>
        <w:br/>
        <w:t>Ve öyle yağmut ki toprak, koklarsın</w:t>
        <w:br/>
        <w:t>Ellerin bütün hayvanlar alemi,</w:t>
        <w:br/>
        <w:t>Hangi ağacı çalsam açıyor</w:t>
        <w:br/>
        <w:t>Uzaylar uslu,</w:t>
        <w:br/>
        <w:t>Yönlerim yörük,</w:t>
        <w:br/>
        <w:t>Sağduyularım sol duyu.</w:t>
        <w:br/>
        <w:br/>
      </w:r>
      <w:r>
        <w:rPr>
          <w:rFonts w:cs="Arial" w:ascii="Arial" w:hAnsi="Arial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04775" cy="104775"/>
            <wp:effectExtent l="0" t="0" r="0" b="0"/>
            <wp:docPr id="1" name="Resim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sim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04775" cy="104775"/>
            <wp:effectExtent l="0" t="0" r="0" b="0"/>
            <wp:docPr id="2" name="Resim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esim 2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04775" cy="104775"/>
            <wp:effectExtent l="0" t="0" r="0" b="0"/>
            <wp:docPr id="3" name="Resim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Resim 2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4"/>
          <w:szCs w:val="24"/>
        </w:rPr>
        <w:br/>
        <w:br/>
        <w:t>Mavi kalemlere yordum bu düşü,</w:t>
        <w:br/>
        <w:t>Su resimleriyle öğrencilerin,</w:t>
        <w:br/>
        <w:t>Göğerttik bozkırın sarı defterini,</w:t>
        <w:br/>
        <w:t>Şu yoncalar yurttaşlık bilgisi.</w:t>
        <w:br/>
        <w:br/>
      </w:r>
      <w:r>
        <w:rPr>
          <w:rFonts w:cs="Arial" w:ascii="Arial" w:hAnsi="Arial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04775" cy="104775"/>
            <wp:effectExtent l="0" t="0" r="0" b="0"/>
            <wp:docPr id="4" name="Resim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Resim 2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04775" cy="104775"/>
            <wp:effectExtent l="0" t="0" r="0" b="0"/>
            <wp:docPr id="5" name="Resim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Resim 2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04775" cy="104775"/>
            <wp:effectExtent l="0" t="0" r="0" b="0"/>
            <wp:docPr id="6" name="Resim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Resim 2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4"/>
          <w:szCs w:val="24"/>
        </w:rPr>
        <w:br/>
        <w:br/>
        <w:t>Geçen gün okudum söğütlerin tarihini,</w:t>
        <w:br/>
        <w:t>Bi çiğdem var onlar kadar yiğit,</w:t>
        <w:br/>
        <w:t>Şu bey, şu eşek, şu yaban, şu işçi arı,</w:t>
        <w:br/>
        <w:t>Biz beş sınıfta kaldırdık bütün sınıfları.</w:t>
        <w:br/>
        <w:br/>
      </w:r>
      <w:r>
        <w:rPr>
          <w:rFonts w:cs="Arial" w:ascii="Arial" w:hAnsi="Arial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04775" cy="104775"/>
            <wp:effectExtent l="0" t="0" r="0" b="0"/>
            <wp:docPr id="7" name="Resim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Resim 2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04775" cy="104775"/>
            <wp:effectExtent l="0" t="0" r="0" b="0"/>
            <wp:docPr id="8" name="Resim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Resim 2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04775" cy="104775"/>
            <wp:effectExtent l="0" t="0" r="0" b="0"/>
            <wp:docPr id="9" name="Resim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Resim 2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4"/>
          <w:szCs w:val="24"/>
        </w:rPr>
        <w:br/>
        <w:br/>
        <w:t>Korkuluklar ektiği kargaları biçsin,</w:t>
        <w:br/>
        <w:t>Sevginin de kendi planları var,</w:t>
        <w:br/>
        <w:t>Beş yılları, yıldızları, dokuz ayları,</w:t>
        <w:br/>
        <w:t>İlerde yarım kalmış bir okulun duvarı,</w:t>
        <w:br/>
        <w:t>Duvardı diyor, varım diyorum ben de,</w:t>
        <w:br/>
        <w:t>Gitsin bütün okumuş filler Gülistana,</w:t>
        <w:br/>
        <w:t>Ben Türk'üm bu bozkırda çalışmaya geldim...</w:t>
        <w:br/>
        <w:br/>
        <w:br/>
      </w:r>
      <w:r>
        <w:rPr>
          <w:rFonts w:cs="Arial" w:ascii="Arial" w:hAnsi="Arial"/>
          <w:b/>
          <w:bCs/>
          <w:color w:val="000000"/>
          <w:sz w:val="24"/>
          <w:szCs w:val="24"/>
        </w:rPr>
        <w:t>Can YÜCEL</w:t>
      </w:r>
    </w:p>
    <w:p>
      <w:pPr>
        <w:pStyle w:val="Normal"/>
        <w:tabs>
          <w:tab w:val="clear" w:pos="708"/>
          <w:tab w:val="left" w:pos="192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92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92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92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92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jc w:val="center"/>
        <w:rPr>
          <w:rFonts w:ascii="Arial" w:hAnsi="Arial" w:cs="Arial"/>
          <w:color w:val="000000"/>
          <w:sz w:val="44"/>
          <w:szCs w:val="44"/>
        </w:rPr>
      </w:pPr>
      <w:r>
        <w:rPr>
          <w:rFonts w:cs="Arial" w:ascii="Arial" w:hAnsi="Arial"/>
          <w:b/>
          <w:bCs/>
          <w:color w:val="000000"/>
          <w:sz w:val="44"/>
          <w:szCs w:val="44"/>
        </w:rPr>
        <w:t xml:space="preserve">ÖĞRETMENİ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 xml:space="preserve">Çok küçüktüm biliyorum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 xml:space="preserve">Bilgisizdim, titriyordum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 xml:space="preserve">A' yı B' yi bilmiyordum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 xml:space="preserve">Sen öğrettin öğretmenim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jc w:val="center"/>
        <w:rPr/>
      </w:pPr>
      <w:r>
        <w:rPr>
          <w:rFonts w:cs="Arial" w:ascii="Arial" w:hAnsi="Arial"/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104775" cy="104775"/>
            <wp:effectExtent l="0" t="0" r="0" b="0"/>
            <wp:docPr id="10" name="Resim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Resim 3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104775" cy="104775"/>
            <wp:effectExtent l="0" t="0" r="0" b="0"/>
            <wp:docPr id="11" name="Resim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Resim 3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104775" cy="104775"/>
            <wp:effectExtent l="0" t="0" r="0" b="0"/>
            <wp:docPr id="12" name="Resim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Resim 3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color w:val="000000"/>
          <w:sz w:val="28"/>
          <w:szCs w:val="28"/>
        </w:rPr>
        <w:br/>
        <w:br/>
        <w:t xml:space="preserve">Saçlarımı okşayışın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 xml:space="preserve">Okumayı öğretişin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 xml:space="preserve">Atatürk’ü gösterişin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 xml:space="preserve">Hatırımda öğretmenim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jc w:val="center"/>
        <w:rPr/>
      </w:pPr>
      <w:r>
        <w:rPr>
          <w:rFonts w:cs="Arial" w:ascii="Arial" w:hAnsi="Arial"/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104775" cy="104775"/>
            <wp:effectExtent l="0" t="0" r="0" b="0"/>
            <wp:docPr id="13" name="Resim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Resim 4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104775" cy="104775"/>
            <wp:effectExtent l="0" t="0" r="0" b="0"/>
            <wp:docPr id="14" name="Resim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Resim 4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104775" cy="104775"/>
            <wp:effectExtent l="0" t="0" r="0" b="0"/>
            <wp:docPr id="15" name="Resim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Resim 4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color w:val="000000"/>
          <w:sz w:val="28"/>
          <w:szCs w:val="28"/>
        </w:rPr>
        <w:br/>
        <w:br/>
        <w:t xml:space="preserve">Çırpınırsın bizim için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 xml:space="preserve">Düşünürsün için için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 xml:space="preserve">Güneşim olduğun için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 xml:space="preserve">Aydınlığım, öğretmenim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jc w:val="center"/>
        <w:rPr/>
      </w:pPr>
      <w:r>
        <w:rPr>
          <w:rFonts w:cs="Arial" w:ascii="Arial" w:hAnsi="Arial"/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104775" cy="104775"/>
            <wp:effectExtent l="0" t="0" r="0" b="0"/>
            <wp:docPr id="16" name="Resim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Resim 4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104775" cy="104775"/>
            <wp:effectExtent l="0" t="0" r="0" b="0"/>
            <wp:docPr id="17" name="Resim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Resim 4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104775" cy="104775"/>
            <wp:effectExtent l="0" t="0" r="0" b="0"/>
            <wp:docPr id="18" name="Resim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Resim 4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color w:val="000000"/>
          <w:sz w:val="28"/>
          <w:szCs w:val="28"/>
        </w:rPr>
        <w:br/>
        <w:br/>
        <w:t xml:space="preserve">Yine okulda ve derste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 xml:space="preserve">Bilgin dolu her nefeste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 xml:space="preserve">Bugün senin günün işte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 xml:space="preserve">Kutlu olsun öğretmenim..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Kamil BOYRAZ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  <w:t>BİR TÜRKÜDÜR ÖĞRETMEN</w:t>
      </w:r>
    </w:p>
    <w:p>
      <w:pPr>
        <w:pStyle w:val="Normal"/>
        <w:ind w:left="2124" w:hanging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ind w:left="2124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ind w:left="2124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Bir türküdür öğretmen </w:t>
        <w:br/>
        <w:t xml:space="preserve">Karacoğlan misali gezer diyar diyar… </w:t>
        <w:br/>
        <w:t>Aşar ve bilir karlı dağın ardını aydınlatır..</w:t>
      </w:r>
    </w:p>
    <w:p>
      <w:pPr>
        <w:pStyle w:val="Normal"/>
        <w:ind w:left="2124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Isıtır nice körpe yürekleri üşür belki </w:t>
        <w:br/>
        <w:t>Lambada titreyen alev gibi…</w:t>
      </w:r>
    </w:p>
    <w:p>
      <w:pPr>
        <w:pStyle w:val="Normal"/>
        <w:ind w:left="2124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ind w:left="2124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ind w:left="2124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Bir türküdür öğretmen </w:t>
        <w:br/>
        <w:t xml:space="preserve">Kendini bilir Yunus’ta </w:t>
        <w:br/>
        <w:t xml:space="preserve">Herkesi kucaklar Mevlana’da, Hacı Bektaş’ta </w:t>
        <w:br/>
        <w:t xml:space="preserve">Aşığın elinde saz, </w:t>
        <w:br/>
        <w:t xml:space="preserve">Şairin dilinde söz.. </w:t>
        <w:br/>
        <w:t xml:space="preserve">İlim ocağının en harlı tavında </w:t>
        <w:br/>
        <w:t>Közdür öğretmen…..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060" w:leader="none"/>
        </w:tabs>
        <w:rPr/>
      </w:pPr>
      <w:r>
        <w:rPr>
          <w:color w:val="000000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4"/>
          <w:szCs w:val="24"/>
        </w:rPr>
        <w:t>Abdullah Taşpınar</w:t>
      </w:r>
    </w:p>
    <w:sectPr>
      <w:type w:val="nextPage"/>
      <w:pgSz w:w="11906" w:h="16838"/>
      <w:pgMar w:left="900" w:right="926" w:gutter="0" w:header="0" w:top="1417" w:footer="0" w:bottom="1417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a2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a2"/>
    <w:family w:val="swiss"/>
    <w:pitch w:val="variable"/>
  </w:font>
  <w:font w:name="Arial">
    <w:charset w:val="a2"/>
    <w:family w:val="swiss"/>
    <w:pitch w:val="variable"/>
  </w:font>
  <w:font w:name="Times New Roman">
    <w:charset w:val="a2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FF00FF"/>
      <w:spacing w:val="6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3:41:00Z</dcterms:created>
  <dc:creator>XP_Pro</dc:creator>
  <dc:description/>
  <cp:keywords/>
  <dc:language>en-US</dc:language>
  <cp:lastModifiedBy>XP_Pro</cp:lastModifiedBy>
  <dcterms:modified xsi:type="dcterms:W3CDTF">2013-11-20T09:42:00Z</dcterms:modified>
  <cp:revision>2</cp:revision>
  <dc:subject/>
  <dc:title>ÖĞRETMENİM</dc:title>
</cp:coreProperties>
</file>