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2013-2014</w:t>
      </w:r>
      <w:r>
        <w:rPr>
          <w:b/>
          <w:sz w:val="22"/>
          <w:szCs w:val="22"/>
        </w:rPr>
        <w:t xml:space="preserve"> EĞİTİM ÖĞRETİM YILI ZİLE SAKARYA LİSESİ PROJE HAZIRLAMA DERSİ 10. SINIF I. DÖNEM I. ÖRNEK SORULAR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11"/>
        <w:gridCol w:w="236"/>
        <w:gridCol w:w="1913"/>
        <w:gridCol w:w="1265"/>
        <w:gridCol w:w="236"/>
        <w:gridCol w:w="705"/>
        <w:gridCol w:w="707"/>
        <w:gridCol w:w="1056"/>
      </w:tblGrid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cinin Adı Soyad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ul No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tmenin Adı Soyad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mzası</w:t>
            </w:r>
          </w:p>
        </w:tc>
        <w:tc>
          <w:tcPr>
            <w:tcW w:w="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AZIYLA</w:t>
            </w:r>
          </w:p>
        </w:tc>
      </w:tr>
      <w:tr>
        <w:trPr>
          <w:trHeight w:val="5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Aşağıdaki soruları doğru cevaplayınız 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1. Dini Bilgi nedir? Kısaca açıklayınız.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2. Teknik Bilgi nedir? Kısaca açıklayınız.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3. Bilgiye ulaşmak için kullandığımız kaynaklardan 5 tanesini yazınız.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</w:r>
    </w:p>
    <w:p>
      <w:pPr>
        <w:pStyle w:val="Normal"/>
        <w:spacing w:lineRule="atLeast" w:line="255" w:before="0" w:after="225"/>
        <w:rPr/>
      </w:pPr>
      <w:r>
        <w:rPr>
          <w:b/>
          <w:sz w:val="20"/>
          <w:szCs w:val="20"/>
        </w:rPr>
        <w:t>B)Aşağıdaki sorulardaki boşluklara uygun kelimeleri yazınız.</w:t>
      </w:r>
    </w:p>
    <w:p>
      <w:pPr>
        <w:pStyle w:val="Normal"/>
        <w:spacing w:lineRule="atLeast" w:line="255" w:before="0" w:after="225"/>
        <w:rPr/>
      </w:pPr>
      <w:r>
        <w:rPr>
          <w:b/>
          <w:color w:val="434343"/>
          <w:sz w:val="18"/>
          <w:szCs w:val="18"/>
        </w:rPr>
        <w:t>1</w:t>
      </w:r>
      <w:r>
        <w:rPr>
          <w:color w:val="434343"/>
          <w:sz w:val="18"/>
          <w:szCs w:val="18"/>
        </w:rPr>
        <w:t>. Belli bir yönteme dayanmadan sadece duyum ve algıyla elde edilen bilgiye……………….. …………. denir.</w:t>
      </w:r>
    </w:p>
    <w:p>
      <w:pPr>
        <w:pStyle w:val="Normal"/>
        <w:spacing w:lineRule="atLeast" w:line="255" w:before="0" w:after="225"/>
        <w:rPr/>
      </w:pPr>
      <w:r>
        <w:rPr>
          <w:b/>
          <w:color w:val="434343"/>
          <w:sz w:val="18"/>
          <w:szCs w:val="18"/>
        </w:rPr>
        <w:t>2</w:t>
      </w:r>
      <w:r>
        <w:rPr>
          <w:color w:val="434343"/>
          <w:sz w:val="18"/>
          <w:szCs w:val="18"/>
        </w:rPr>
        <w:t>. Bilimsel yöntem ve akıl yürütme yoluyla varlıklar hakkında elde edilen bilgi türüne…………… ………….. denir.</w:t>
      </w:r>
    </w:p>
    <w:p>
      <w:pPr>
        <w:pStyle w:val="Normal"/>
        <w:spacing w:lineRule="atLeast" w:line="255" w:before="0" w:after="225"/>
        <w:rPr>
          <w:color w:val="434343"/>
          <w:sz w:val="18"/>
          <w:szCs w:val="18"/>
        </w:rPr>
      </w:pPr>
      <w:r>
        <w:rPr>
          <w:b/>
          <w:color w:val="434343"/>
          <w:sz w:val="18"/>
          <w:szCs w:val="18"/>
        </w:rPr>
        <w:t>3.</w:t>
      </w:r>
      <w:r>
        <w:rPr>
          <w:color w:val="434343"/>
          <w:sz w:val="18"/>
          <w:szCs w:val="18"/>
        </w:rPr>
        <w:t xml:space="preserve"> İnsanın çevresindeki olaylar ya da nesneler karşısındaki duygulanımlarını, heyecanlarını değişik bir biçimde ifade etmesiyle ortaya çıkan bilgiye……………..            ……………. Denir.</w:t>
      </w:r>
    </w:p>
    <w:p>
      <w:pPr>
        <w:pStyle w:val="Normal"/>
        <w:spacing w:lineRule="atLeast" w:line="255" w:before="0" w:after="225"/>
        <w:rPr>
          <w:color w:val="434343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)</w:t>
      </w:r>
      <w:r>
        <w:rPr>
          <w:color w:val="000000"/>
          <w:sz w:val="18"/>
          <w:szCs w:val="18"/>
        </w:rPr>
        <w:t> "İnsan değerli bir varlıktır." bilgisi         ..........           bilgi örneğidir.</w:t>
      </w:r>
    </w:p>
    <w:p>
      <w:pPr>
        <w:pStyle w:val="Normal"/>
        <w:spacing w:lineRule="atLeast" w:line="300"/>
        <w:textAlignment w:val="baseline"/>
        <w:rPr/>
      </w:pPr>
      <w:r>
        <w:rPr>
          <w:b/>
          <w:bCs/>
          <w:color w:val="000000"/>
          <w:sz w:val="18"/>
          <w:szCs w:val="18"/>
        </w:rPr>
        <w:t>5)</w:t>
      </w:r>
      <w:r>
        <w:rPr>
          <w:color w:val="000000"/>
          <w:sz w:val="18"/>
          <w:szCs w:val="18"/>
        </w:rPr>
        <w:t> "Dünyada yerçekimi ivmesi yaklaşık 10m/s2dir."bilgisi          ..............     bilgi örneğidir.</w:t>
      </w:r>
    </w:p>
    <w:p>
      <w:pPr>
        <w:pStyle w:val="Normal"/>
        <w:spacing w:lineRule="atLeast" w:line="300"/>
        <w:textAlignment w:val="baseline"/>
        <w:rPr/>
      </w:pPr>
      <w:r>
        <w:rPr>
          <w:b/>
          <w:bCs/>
          <w:color w:val="000000"/>
          <w:sz w:val="18"/>
          <w:szCs w:val="18"/>
        </w:rPr>
        <w:t>6)</w:t>
      </w:r>
      <w:r>
        <w:rPr>
          <w:color w:val="000000"/>
          <w:sz w:val="18"/>
          <w:szCs w:val="18"/>
        </w:rPr>
        <w:t> İnsan ile nesne arasında kurulan bağ sonucu ortaya çıkan ürüne ................         denir.</w:t>
      </w:r>
    </w:p>
    <w:p>
      <w:pPr>
        <w:pStyle w:val="Normal"/>
        <w:spacing w:lineRule="atLeast" w:line="300"/>
        <w:textAlignment w:val="baseline"/>
        <w:rPr/>
      </w:pPr>
      <w:r>
        <w:rPr>
          <w:b/>
          <w:bCs/>
          <w:color w:val="000000"/>
          <w:sz w:val="18"/>
          <w:szCs w:val="18"/>
        </w:rPr>
        <w:t>7)</w:t>
      </w:r>
      <w:r>
        <w:rPr>
          <w:color w:val="000000"/>
          <w:sz w:val="18"/>
          <w:szCs w:val="18"/>
        </w:rPr>
        <w:t> Televizyon, telefon, internet, gazete, mektup ve radyo insanların gündelik hayatlarında vazgeçemedikleri .....................        araçlarıdır.</w:t>
      </w:r>
    </w:p>
    <w:p>
      <w:pPr>
        <w:pStyle w:val="Normal"/>
        <w:spacing w:lineRule="atLeast" w:line="300"/>
        <w:textAlignment w:val="baseline"/>
        <w:rPr/>
      </w:pPr>
      <w:r>
        <w:rPr>
          <w:b/>
          <w:bCs/>
          <w:color w:val="000000"/>
          <w:sz w:val="18"/>
          <w:szCs w:val="18"/>
        </w:rPr>
        <w:t>8)</w:t>
      </w:r>
      <w:r>
        <w:rPr>
          <w:color w:val="000000"/>
          <w:sz w:val="18"/>
          <w:szCs w:val="18"/>
        </w:rPr>
        <w:t> Bilim; varlıkların, nesnelerin ve olayların    .........................              ilişkisini araştırır.</w:t>
      </w:r>
    </w:p>
    <w:p>
      <w:pPr>
        <w:pStyle w:val="Normal"/>
        <w:spacing w:lineRule="atLeast" w:line="300"/>
        <w:textAlignment w:val="baselin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)</w:t>
      </w:r>
      <w:r>
        <w:rPr>
          <w:color w:val="000000"/>
          <w:sz w:val="18"/>
          <w:szCs w:val="18"/>
        </w:rPr>
        <w:t> "Çekirdek, kalıtımda görevlidir." bilgisi    ......................               bir bilgidir.</w:t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</w:rPr>
      </w:pPr>
      <w:r>
        <w:rPr>
          <w:b/>
          <w:bCs/>
          <w:color w:val="000000"/>
        </w:rPr>
        <w:t>C)Aşağıdaki cümlelerden doğru olanlara (D), yanlış olanları (Y)harfi koyunuz. 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>
          <w:b/>
          <w:bCs/>
          <w:color w:val="000000"/>
          <w:sz w:val="18"/>
          <w:szCs w:val="18"/>
        </w:rPr>
        <w:t>1) </w:t>
      </w:r>
      <w:r>
        <w:rPr>
          <w:color w:val="000000"/>
          <w:sz w:val="18"/>
          <w:szCs w:val="18"/>
        </w:rPr>
        <w:t xml:space="preserve">Bilim adamının görüşleri objektif olmalıdır.  (      )  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>
          <w:b/>
          <w:bCs/>
          <w:color w:val="000000"/>
          <w:sz w:val="18"/>
          <w:szCs w:val="18"/>
        </w:rPr>
        <w:t>2) </w:t>
      </w:r>
      <w:r>
        <w:rPr>
          <w:color w:val="000000"/>
          <w:sz w:val="18"/>
          <w:szCs w:val="18"/>
        </w:rPr>
        <w:t xml:space="preserve">Bilginin sınırı vardır, biz ancak belli bilgilere ulaşırız.  (      )    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>
          <w:b/>
          <w:bCs/>
          <w:color w:val="000000"/>
          <w:sz w:val="18"/>
          <w:szCs w:val="18"/>
        </w:rPr>
        <w:t>3)</w:t>
      </w:r>
      <w:r>
        <w:rPr>
          <w:color w:val="000000"/>
          <w:sz w:val="18"/>
          <w:szCs w:val="18"/>
        </w:rPr>
        <w:t xml:space="preserve"> Ahlak, toplumlarda iyi ve kötü kavramlarını kendine konu edinir.  (      )    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>
          <w:b/>
          <w:bCs/>
          <w:color w:val="000000"/>
          <w:sz w:val="18"/>
          <w:szCs w:val="18"/>
        </w:rPr>
        <w:t>4)</w:t>
      </w:r>
      <w:r>
        <w:rPr>
          <w:color w:val="000000"/>
          <w:sz w:val="18"/>
          <w:szCs w:val="18"/>
        </w:rPr>
        <w:t xml:space="preserve"> "Soğuk havada yünlü giyilir." bilgisi, gündelik bilgi örneğidir.    (      )   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>
          <w:b/>
          <w:bCs/>
          <w:color w:val="000000"/>
          <w:sz w:val="18"/>
          <w:szCs w:val="18"/>
        </w:rPr>
        <w:t>5)</w:t>
      </w:r>
      <w:r>
        <w:rPr>
          <w:color w:val="000000"/>
          <w:sz w:val="18"/>
          <w:szCs w:val="18"/>
        </w:rPr>
        <w:t> "Bu sinema filminin konusu hoşuma gitmedi." bilgisi, sanat bilgisidir.     (      ) </w:t>
      </w:r>
    </w:p>
    <w:p>
      <w:pPr>
        <w:pStyle w:val="Normal"/>
        <w:shd w:fill="FFFFFF" w:val="clear"/>
        <w:spacing w:lineRule="atLeast" w:line="300"/>
        <w:textAlignment w:val="baseline"/>
        <w:rPr/>
      </w:pPr>
      <w:r>
        <w:rPr>
          <w:b/>
          <w:bCs/>
          <w:color w:val="000000"/>
          <w:sz w:val="18"/>
          <w:szCs w:val="18"/>
        </w:rPr>
        <w:t>6)</w:t>
      </w:r>
      <w:r>
        <w:rPr>
          <w:color w:val="000000"/>
          <w:sz w:val="18"/>
          <w:szCs w:val="18"/>
        </w:rPr>
        <w:t> Bilimsel bilgi asla değişmez.     (      ) </w:t>
      </w:r>
    </w:p>
    <w:p>
      <w:pPr>
        <w:pStyle w:val="Normal"/>
        <w:spacing w:lineRule="atLeast" w:line="30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225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55" w:before="0" w:after="2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tLeast" w:line="255" w:before="0" w:after="2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tLeast" w:line="255" w:before="0" w:after="225"/>
        <w:rPr>
          <w:b/>
          <w:b/>
          <w:color w:val="434343"/>
          <w:sz w:val="18"/>
          <w:szCs w:val="18"/>
        </w:rPr>
      </w:pPr>
      <w:r>
        <w:rPr>
          <w:b/>
          <w:sz w:val="20"/>
          <w:szCs w:val="20"/>
        </w:rPr>
        <w:t>D)Aşağıdaki sorularda doğru şıkları işaretleyiniz.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I. Çevremizdeki problem durumları için bizler de proje geliştirebiliriz.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II. Bilimsel bilgi zaman içerisinde değişiklik göstermeyen bilgidir.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III. Gündelik bilgi sadece ev hanımlarının ihtiyacını karşılamaktadır.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IV. Bilim insanı sadece bilimsel bilgi sahibi olabilen insandır.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b/>
          <w:bCs/>
          <w:color w:val="434343"/>
          <w:sz w:val="18"/>
          <w:szCs w:val="18"/>
        </w:rPr>
        <w:t>1. Yukarıdaki ifadelerden hangisi ya da hangileri yanlıştır?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A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I, II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B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II, III, IV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C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I, III, IV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D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I, II, IV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E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I, II, III, IV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b/>
          <w:bCs/>
          <w:color w:val="434343"/>
          <w:sz w:val="18"/>
          <w:szCs w:val="18"/>
        </w:rPr>
        <w:t>2. Aşağıdakilerden hangisi bir proje konusu olamaz?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A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At kestanesi meyvelerinden tutkal elde edilmesi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B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Güneş enerjisi ile kendini şarj edebilen cep telefonu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C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 xml:space="preserve">Yangın söndürme sistemi      </w:t>
      </w:r>
      <w:r>
        <w:rPr>
          <w:b/>
          <w:bCs/>
          <w:color w:val="434343"/>
          <w:sz w:val="18"/>
          <w:szCs w:val="18"/>
        </w:rPr>
        <w:t>D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 xml:space="preserve">Depremlerin engellenmesi  </w:t>
      </w:r>
      <w:r>
        <w:rPr>
          <w:b/>
          <w:bCs/>
          <w:color w:val="434343"/>
          <w:sz w:val="18"/>
          <w:szCs w:val="18"/>
        </w:rPr>
        <w:t>E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Taşınabilir cetvel takımı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3. Belli bir yönteme dayanmadan sadece duyum ve algı ile elde edilen bilgi türü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b/>
          <w:bCs/>
          <w:color w:val="434343"/>
          <w:sz w:val="18"/>
          <w:szCs w:val="18"/>
        </w:rPr>
        <w:t>aşağıdakilerden hangisidir?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A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 xml:space="preserve">Bilimsel bilgi   </w:t>
      </w:r>
      <w:r>
        <w:rPr>
          <w:b/>
          <w:bCs/>
          <w:color w:val="434343"/>
          <w:sz w:val="18"/>
          <w:szCs w:val="18"/>
        </w:rPr>
        <w:t>B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 xml:space="preserve">Gündelik bilgi   </w:t>
      </w:r>
      <w:r>
        <w:rPr>
          <w:b/>
          <w:bCs/>
          <w:color w:val="434343"/>
          <w:sz w:val="18"/>
          <w:szCs w:val="18"/>
        </w:rPr>
        <w:t>C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 xml:space="preserve">Sanat bilgisi  </w:t>
      </w:r>
      <w:r>
        <w:rPr>
          <w:b/>
          <w:bCs/>
          <w:color w:val="434343"/>
          <w:sz w:val="18"/>
          <w:szCs w:val="18"/>
        </w:rPr>
        <w:t>D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 xml:space="preserve">Teknik bilgi  </w:t>
      </w:r>
      <w:r>
        <w:rPr>
          <w:b/>
          <w:bCs/>
          <w:color w:val="434343"/>
          <w:sz w:val="18"/>
          <w:szCs w:val="18"/>
        </w:rPr>
        <w:t>E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Felsefi bilgi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4. Fabrikaların atık sularının temizlenmesi üzerine yapılmış bir proje esas olarak neyi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b/>
          <w:bCs/>
          <w:color w:val="434343"/>
          <w:sz w:val="18"/>
          <w:szCs w:val="18"/>
        </w:rPr>
        <w:t>amaçlamaktadır?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A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Fabrikaların daha verimli çalışabilmesini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B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Fabrikaların ekonomik olarak daha gelişmiş olmasını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C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Fabrikaların ürettikleri ürünlerin kalitesinin artırılmasını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D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Fabrikaların çevreye verdiği zararı en aza indirmeyi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E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Fabrikaların ürün yelpazesini artırmayı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5. İnsanın çevresindeki olaylar ya da nesneler karşısındaki duygulanımlarını, heyecanlarını</w:t>
      </w:r>
      <w:r>
        <w:rPr>
          <w:color w:val="434343"/>
          <w:sz w:val="18"/>
          <w:szCs w:val="18"/>
        </w:rPr>
        <w:t xml:space="preserve"> </w:t>
      </w:r>
      <w:r>
        <w:rPr>
          <w:b/>
          <w:bCs/>
          <w:color w:val="434343"/>
          <w:sz w:val="18"/>
          <w:szCs w:val="18"/>
        </w:rPr>
        <w:t>değişik biçimlerde ifade etmesiyle ortaya çıkan bilgi türü aşağıdakilerden hangisidir?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A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Sanat bilgisi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B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Felsefi bilgi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C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Teknik bilgi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D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Dinî bilgi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E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Bilimsel bilgi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b/>
          <w:bCs/>
          <w:color w:val="434343"/>
          <w:sz w:val="18"/>
          <w:szCs w:val="18"/>
        </w:rPr>
        <w:t>6. Aşağıda verilen ifadelerden hangisi ya da hangileri dönenceleri sınarken göz önünde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b/>
          <w:bCs/>
          <w:color w:val="434343"/>
          <w:sz w:val="18"/>
          <w:szCs w:val="18"/>
        </w:rPr>
        <w:t>bulundurmamız gereken ilkelerdendir?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I. Yapılmış bir hata sonucu proje yarıda kesilerek başka bir proje yapılmalıdır.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II. Proje hazırlarken güvenilirlik ilkesi akıldan çıkarılmamalıdır.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III. Sabır faktörü sürekli akılda olmalıdır.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IV. Geçerlilik ilkesi akıldan çıkarılmamalıdır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280"/>
        <w:rPr/>
      </w:pPr>
      <w:r>
        <w:rPr>
          <w:color w:val="434343"/>
          <w:sz w:val="18"/>
          <w:szCs w:val="18"/>
        </w:rPr>
        <w:t>I, II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B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II, III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C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I, II, IV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D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II, III, IV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E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Hepsi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 </w:t>
      </w:r>
      <w:r>
        <w:rPr>
          <w:b/>
          <w:bCs/>
          <w:color w:val="434343"/>
          <w:sz w:val="18"/>
          <w:szCs w:val="18"/>
        </w:rPr>
        <w:t>7. Aşağıdakilerden hangisi bir denencenin özelliklerindendir?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A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Denenceler proje hazırlama sürecinin en kolay basamağıdır.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B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Herkes tarafından anlaşılamamalı, bir gizemi olmalıdır.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C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Gerektiğinde değişikliklere açık olmalıdır.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D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Tahminlere ışık tutmadan kendine has kuralları olmalıdır.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E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Denenceler hazırlanırken bilimsel terim kullanılmamalıdır.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8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“Deprem bilincine sahip olmak, depremde yaşanabilecek zararları en aza indirir.”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ifadesi proje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b/>
          <w:bCs/>
          <w:color w:val="434343"/>
          <w:sz w:val="18"/>
          <w:szCs w:val="18"/>
        </w:rPr>
        <w:t>hazırlama sürecinin hangi basamağında ortaya konulan bir ifadedir?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A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 xml:space="preserve">Materyal-yöntem belirleme  </w:t>
      </w:r>
      <w:r>
        <w:rPr>
          <w:b/>
          <w:bCs/>
          <w:color w:val="434343"/>
          <w:sz w:val="18"/>
          <w:szCs w:val="18"/>
        </w:rPr>
        <w:t>B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 xml:space="preserve">Denence oluşturma   </w:t>
      </w:r>
      <w:r>
        <w:rPr>
          <w:b/>
          <w:bCs/>
          <w:color w:val="434343"/>
          <w:sz w:val="18"/>
          <w:szCs w:val="18"/>
        </w:rPr>
        <w:t>C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 xml:space="preserve">Denence sonuçlarını değerlendirme   </w:t>
      </w:r>
      <w:r>
        <w:rPr>
          <w:b/>
          <w:bCs/>
          <w:color w:val="434343"/>
          <w:sz w:val="18"/>
          <w:szCs w:val="18"/>
        </w:rPr>
        <w:t>D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 xml:space="preserve">Tahminde bulunma    </w:t>
      </w:r>
      <w:r>
        <w:rPr>
          <w:b/>
          <w:bCs/>
          <w:color w:val="434343"/>
          <w:sz w:val="18"/>
          <w:szCs w:val="18"/>
        </w:rPr>
        <w:t>E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Kaynakça yazımı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9. Bir araştırmacı, proje hazırlama sürecinde, bir problemi tespit ettikten sonra hangi işlem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b/>
          <w:bCs/>
          <w:color w:val="434343"/>
          <w:sz w:val="18"/>
          <w:szCs w:val="18"/>
        </w:rPr>
        <w:t>adımına geçmelidir?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A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 xml:space="preserve">Denence oluşturma  </w:t>
      </w:r>
      <w:r>
        <w:rPr>
          <w:b/>
          <w:bCs/>
          <w:color w:val="434343"/>
          <w:sz w:val="18"/>
          <w:szCs w:val="18"/>
        </w:rPr>
        <w:t>B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 xml:space="preserve">Yöntem-teknik belirleme  </w:t>
      </w:r>
      <w:r>
        <w:rPr>
          <w:b/>
          <w:bCs/>
          <w:color w:val="434343"/>
          <w:sz w:val="18"/>
          <w:szCs w:val="18"/>
        </w:rPr>
        <w:t>C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 xml:space="preserve">Projenin sunulması </w:t>
      </w:r>
      <w:r>
        <w:rPr>
          <w:b/>
          <w:bCs/>
          <w:color w:val="434343"/>
          <w:sz w:val="18"/>
          <w:szCs w:val="18"/>
        </w:rPr>
        <w:t>D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Planlama</w:t>
      </w:r>
    </w:p>
    <w:p>
      <w:pPr>
        <w:pStyle w:val="Normal"/>
        <w:shd w:fill="FFFFFF" w:val="clear"/>
        <w:spacing w:lineRule="atLeast" w:line="255" w:before="0" w:after="225"/>
        <w:rPr/>
      </w:pPr>
      <w:r>
        <w:rPr>
          <w:b/>
          <w:bCs/>
          <w:color w:val="434343"/>
          <w:sz w:val="18"/>
          <w:szCs w:val="18"/>
        </w:rPr>
        <w:t>E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Sonuçların değerlendirilmesi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10. Bir denencenin farklı zamanlarda ve aynı koşullar altında, hep aynı sonuçları vermesi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b/>
          <w:bCs/>
          <w:color w:val="434343"/>
          <w:sz w:val="18"/>
          <w:szCs w:val="18"/>
        </w:rPr>
        <w:t>ilkesi aşağıdakilerden hangisidir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280"/>
        <w:rPr/>
      </w:pPr>
      <w:r>
        <w:rPr>
          <w:color w:val="434343"/>
          <w:sz w:val="18"/>
          <w:szCs w:val="18"/>
        </w:rPr>
        <w:t>Evrensellik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B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Geçerlilik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C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Görsellik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D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Güvenilirlik</w:t>
      </w:r>
      <w:r>
        <w:rPr>
          <w:rStyle w:val="Appleconvertedspace"/>
          <w:color w:val="434343"/>
          <w:sz w:val="18"/>
          <w:szCs w:val="18"/>
        </w:rPr>
        <w:t> </w:t>
      </w:r>
      <w:r>
        <w:rPr>
          <w:b/>
          <w:bCs/>
          <w:color w:val="434343"/>
          <w:sz w:val="18"/>
          <w:szCs w:val="18"/>
        </w:rPr>
        <w:t>E.</w:t>
      </w:r>
      <w:r>
        <w:rPr>
          <w:rStyle w:val="Appleconvertedspace"/>
          <w:b/>
          <w:bCs/>
          <w:color w:val="434343"/>
          <w:sz w:val="18"/>
          <w:szCs w:val="18"/>
        </w:rPr>
        <w:t> </w:t>
      </w:r>
      <w:r>
        <w:rPr>
          <w:color w:val="434343"/>
          <w:sz w:val="18"/>
          <w:szCs w:val="18"/>
        </w:rPr>
        <w:t>Bilimsellik</w:t>
      </w:r>
    </w:p>
    <w:p>
      <w:pPr>
        <w:pStyle w:val="Normal"/>
        <w:shd w:fill="FFFFFF" w:val="clear"/>
        <w:spacing w:lineRule="atLeast" w:line="255" w:before="0" w:after="225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11. 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Aşağıdakilerden hangisi bilimsel bilginin özelliklerinden biri değildir?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000000"/>
          <w:sz w:val="18"/>
          <w:szCs w:val="18"/>
        </w:rPr>
        <w:t>a)  Nesneldir</w:t>
      </w:r>
      <w:r>
        <w:rPr>
          <w:color w:val="434343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b)  Deneyseldir</w:t>
      </w:r>
      <w:r>
        <w:rPr>
          <w:color w:val="434343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c)  Evrenseldir</w:t>
      </w:r>
      <w:r>
        <w:rPr>
          <w:color w:val="434343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d)  Kesindir</w:t>
      </w:r>
      <w:r>
        <w:rPr>
          <w:color w:val="434343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e)  Dogmatiktir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12. 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Aşağıdakilerden hangisi sanat bilgisine örnektir?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000000"/>
          <w:sz w:val="18"/>
          <w:szCs w:val="18"/>
        </w:rPr>
        <w:t>a)  Metaller elektriği iletir</w:t>
      </w:r>
      <w:r>
        <w:rPr>
          <w:color w:val="434343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 xml:space="preserve">b)  İnsan, evrenin biricik varlığıdır.   </w:t>
      </w:r>
      <w:r>
        <w:rPr>
          <w:color w:val="4343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)  Davranışlarımız, toplumsal değerlerin ürünüdür.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000000"/>
          <w:sz w:val="18"/>
          <w:szCs w:val="18"/>
        </w:rPr>
        <w:t>d)  Peygamberlere inanma, imanın şartlarındandır.</w:t>
      </w:r>
      <w:r>
        <w:rPr>
          <w:color w:val="434343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e)  Şair Evlenmesi, batılı anlamda ilk tiyatro eseridir.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color w:val="000000"/>
          <w:sz w:val="18"/>
          <w:szCs w:val="18"/>
        </w:rPr>
        <w:t>13.  “kekik suyu mide ağrısına iyi gelir.”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000000"/>
          <w:sz w:val="18"/>
          <w:szCs w:val="18"/>
        </w:rPr>
        <w:t>      “</w:t>
      </w:r>
      <w:r>
        <w:rPr>
          <w:color w:val="000000"/>
          <w:sz w:val="18"/>
          <w:szCs w:val="18"/>
        </w:rPr>
        <w:t>bulutlara bakarak yağmurun yağıp yağmayacağını tahmin edebiliriz”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Yukarıda verilen örnekler hangi bilgi türüne aittir?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000000"/>
          <w:sz w:val="18"/>
          <w:szCs w:val="18"/>
        </w:rPr>
        <w:t>a)  Bilimsel bilgi</w:t>
      </w:r>
      <w:r>
        <w:rPr>
          <w:color w:val="434343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b)  Teknik bilgi</w:t>
      </w:r>
      <w:r>
        <w:rPr>
          <w:color w:val="434343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)  Gündelik bilgi</w:t>
      </w:r>
      <w:r>
        <w:rPr>
          <w:color w:val="434343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d)  Dini bilgi</w:t>
      </w:r>
      <w:r>
        <w:rPr>
          <w:color w:val="434343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e)  Felsefi bilgi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14. 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Aşağıdakilerden hangisi televizyon ve bilgisayar kullanımının insan yaşamındaki olumsuz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etkilerinden biri değildir?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000000"/>
          <w:sz w:val="18"/>
          <w:szCs w:val="18"/>
        </w:rPr>
        <w:t>a)  İletişimi sağlama</w:t>
      </w:r>
      <w:r>
        <w:rPr>
          <w:color w:val="434343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b)  Zamanı boşa geçirme</w:t>
      </w:r>
      <w:r>
        <w:rPr>
          <w:color w:val="434343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c)  Bağımlılık arttırma</w:t>
      </w:r>
      <w:r>
        <w:rPr>
          <w:color w:val="4343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)  Sağlık sorunları ortaya çıkarma</w:t>
      </w:r>
      <w:r>
        <w:rPr>
          <w:color w:val="434343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e)  Sosyalleşmeyi engelleme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15. 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Aşağıdakilerden hangisi bilim ve teknolojiyle ilgili yanlış bir ifadedir?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000000"/>
          <w:sz w:val="18"/>
          <w:szCs w:val="18"/>
        </w:rPr>
        <w:t>a)  Teknoloji, bilimsel çabalar sonucu ortaya çıkar.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000000"/>
          <w:sz w:val="18"/>
          <w:szCs w:val="18"/>
        </w:rPr>
        <w:t>b)  Bilim gelişmese bile teknoloji gelişir.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000000"/>
          <w:sz w:val="18"/>
          <w:szCs w:val="18"/>
        </w:rPr>
        <w:t>c)  Bilim, hayatımızı dolaylı; teknoloji ise doğrudan etkiler.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000000"/>
          <w:sz w:val="18"/>
          <w:szCs w:val="18"/>
        </w:rPr>
        <w:t>d)  Bilim temeldir, teknoloji ise üründür.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000000"/>
          <w:sz w:val="18"/>
          <w:szCs w:val="18"/>
        </w:rPr>
        <w:t>e)  Bilim, nedenler ve sonuçlara; teknoloji ise insan yaratıcılığına bağlıdır.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16. 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İnsanın günlük hayatını kolaylaştırmak ve araç-gereçlerdeki küçük çaplı arızaları gidermek için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kullandığı bilgi türü hangisidir?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000000"/>
          <w:sz w:val="18"/>
          <w:szCs w:val="18"/>
        </w:rPr>
        <w:t>a)  Gündelik</w:t>
      </w:r>
      <w:r>
        <w:rPr>
          <w:color w:val="434343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b)  Doğal</w:t>
      </w:r>
      <w:r>
        <w:rPr>
          <w:color w:val="434343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)  Teknik</w:t>
      </w:r>
      <w:r>
        <w:rPr>
          <w:color w:val="434343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d)  Bilimsel</w:t>
      </w:r>
      <w:r>
        <w:rPr>
          <w:color w:val="434343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e)  Pratik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17. 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“her problemin çözümü belirli bir sürece bağlıdır” ifadesiyle problem çözmenin hangi özelliği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üzerinde durulmaktadır?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000000"/>
          <w:sz w:val="18"/>
          <w:szCs w:val="18"/>
        </w:rPr>
        <w:t>a)  Zaman</w:t>
      </w:r>
      <w:r>
        <w:rPr>
          <w:color w:val="434343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b)  Orijinallik</w:t>
      </w:r>
      <w:r>
        <w:rPr>
          <w:color w:val="434343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c)  Kaynak</w:t>
      </w:r>
      <w:r>
        <w:rPr>
          <w:color w:val="434343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d)  Maliyet</w:t>
      </w:r>
      <w:r>
        <w:rPr>
          <w:color w:val="434343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e)  Güncellik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18. 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Aşağıdakilerden hangisi bir araştırma yöntemi olamaz?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000000"/>
          <w:sz w:val="18"/>
          <w:szCs w:val="18"/>
        </w:rPr>
        <w:t>a)  Deney</w:t>
      </w:r>
      <w:r>
        <w:rPr>
          <w:color w:val="4343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)  Monografi</w:t>
      </w:r>
      <w:r>
        <w:rPr>
          <w:color w:val="4343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)  Görüşme</w:t>
      </w:r>
      <w:r>
        <w:rPr>
          <w:color w:val="4343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)  Tahmin</w:t>
      </w:r>
      <w:r>
        <w:rPr>
          <w:color w:val="43434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e)  Anket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19. 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“tuzu fazla kaçmış yemeğe patates doğranır” bilgisi hangi tür bilgidir?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000000"/>
          <w:sz w:val="18"/>
          <w:szCs w:val="18"/>
        </w:rPr>
        <w:t>a)  Felsefi</w:t>
      </w:r>
      <w:r>
        <w:rPr>
          <w:color w:val="434343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b)  Teknik</w:t>
      </w:r>
      <w:r>
        <w:rPr>
          <w:color w:val="434343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c)  Pratik</w:t>
      </w:r>
      <w:r>
        <w:rPr>
          <w:color w:val="434343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d)  Gündelik</w:t>
      </w:r>
      <w:r>
        <w:rPr>
          <w:color w:val="434343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e)  Doğal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color w:val="434343"/>
          <w:sz w:val="18"/>
          <w:szCs w:val="18"/>
        </w:rPr>
      </w:pPr>
      <w:r>
        <w:rPr>
          <w:color w:val="434343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20. </w:t>
      </w:r>
      <w:r>
        <w:rPr>
          <w:rStyle w:val="Appleconvertedspace"/>
          <w:b/>
          <w:bCs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“islam dininde imanın altı şartı vardır” bilgisi hangi bilgi türüne örnektir?</w:t>
      </w:r>
    </w:p>
    <w:p>
      <w:pPr>
        <w:pStyle w:val="NormalWeb"/>
        <w:shd w:fill="FFFFFF" w:val="clear"/>
        <w:spacing w:lineRule="atLeast" w:line="255" w:before="0" w:after="225"/>
        <w:jc w:val="both"/>
        <w:rPr/>
      </w:pPr>
      <w:r>
        <w:rPr>
          <w:color w:val="000000"/>
          <w:sz w:val="18"/>
          <w:szCs w:val="18"/>
        </w:rPr>
        <w:t>a)  Felsefi</w:t>
      </w:r>
      <w:r>
        <w:rPr>
          <w:color w:val="434343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b)  teknik</w:t>
      </w:r>
      <w:r>
        <w:rPr>
          <w:color w:val="434343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c)  Gündelik</w:t>
      </w:r>
      <w:r>
        <w:rPr>
          <w:color w:val="434343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d)  Dini</w:t>
      </w:r>
      <w:r>
        <w:rPr>
          <w:color w:val="434343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e)  Göreceli</w:t>
      </w:r>
    </w:p>
    <w:p>
      <w:pPr>
        <w:pStyle w:val="NormalWeb"/>
        <w:shd w:fill="FFFFFF" w:val="clear"/>
        <w:spacing w:lineRule="atLeast" w:line="255" w:before="0" w:after="225"/>
        <w:jc w:val="both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NormalWeb"/>
        <w:shd w:fill="FFFFFF" w:val="clear"/>
        <w:spacing w:lineRule="atLeast" w:line="255" w:before="0" w:after="225"/>
        <w:jc w:val="both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NormalWeb"/>
        <w:shd w:fill="FFFFFF" w:val="clear"/>
        <w:spacing w:lineRule="atLeast" w:line="255" w:before="0" w:after="225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Web"/>
        <w:shd w:fill="FFFFFF" w:val="clear"/>
        <w:spacing w:lineRule="atLeast" w:line="255" w:before="0" w:after="225"/>
        <w:jc w:val="both"/>
        <w:rPr>
          <w:rFonts w:ascii="Tahoma" w:hAnsi="Tahoma" w:cs="Tahoma"/>
          <w:color w:val="434343"/>
          <w:sz w:val="18"/>
          <w:szCs w:val="18"/>
        </w:rPr>
      </w:pPr>
      <w:r>
        <w:rPr>
          <w:rFonts w:cs="Tahoma" w:ascii="Tahoma" w:hAnsi="Tahoma"/>
          <w:color w:val="434343"/>
          <w:sz w:val="18"/>
          <w:szCs w:val="18"/>
        </w:rPr>
      </w:r>
    </w:p>
    <w:p>
      <w:pPr>
        <w:pStyle w:val="NormalWeb"/>
        <w:shd w:fill="FFFFFF" w:val="clear"/>
        <w:spacing w:lineRule="atLeast" w:line="255" w:before="0" w:after="225"/>
        <w:jc w:val="both"/>
        <w:rPr>
          <w:rFonts w:ascii="Tahoma" w:hAnsi="Tahoma" w:cs="Tahoma"/>
          <w:color w:val="434343"/>
          <w:sz w:val="18"/>
          <w:szCs w:val="18"/>
        </w:rPr>
      </w:pPr>
      <w:r>
        <w:rPr>
          <w:rFonts w:cs="Tahoma" w:ascii="Tahoma" w:hAnsi="Tahoma"/>
          <w:color w:val="434343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434343"/>
          <w:sz w:val="18"/>
          <w:szCs w:val="18"/>
        </w:rPr>
      </w:pPr>
      <w:r>
        <w:rPr>
          <w:rFonts w:cs="Tahoma" w:ascii="Tahoma" w:hAnsi="Tahoma"/>
          <w:color w:val="434343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24:00Z</dcterms:created>
  <dc:creator>PERFECT XP PC1</dc:creator>
  <dc:description/>
  <cp:keywords/>
  <dc:language>en-US</dc:language>
  <cp:lastModifiedBy>pekiyi</cp:lastModifiedBy>
  <dcterms:modified xsi:type="dcterms:W3CDTF">2013-11-22T13:03:00Z</dcterms:modified>
  <cp:revision>4</cp:revision>
  <dc:subject/>
  <dc:title>I</dc:title>
</cp:coreProperties>
</file>