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T. C. İNK. TAR VE AT. DERSİ PERFORMANS GÖREVLER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 OSMANLI FİKİR AKIMLAR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 T. C. İNK. TAR VE AT. DERSİNİN AMAÇLARI NELERDİ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 ATATÜRK VE TRABLUSGARB SAVAŞ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- ATATÜRK VE BALKAN SAVAŞLAR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- I. DÜNYA SAVAŞ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  I. DÜNYA SAVAŞI VE OSMANLI DEVLET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- I. DÜNYA SAVAŞI VE ATATÜRK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-  ATATÜRK VE I. DÜNYA SAVAŞINDA ÇANAKKALE CEPHESİ. 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-  ATATÜRK VE I. DÜNYA SAVAŞINDA DOĞU CEPHESİ. 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-  ATATÜRK VE I. DÜNYA SAVAŞINDA GÜNEY CEPHESİ. 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-  I. DÜNYA SAVAŞINDA OSMANLI DEVLETİNİN SAVAŞTIĞI DİĞER CEPHELE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-  ATATÜRK’ÜN 13-11-1918/15-05-1919 ARASI İSTANBUL ÇALIŞMALAR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-  ATATÜRK’ÜN EĞİTİM HAYATI ( 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-  ATATÜRK’ÜN 19-05-1919’A KADAR ASKERLİK HAYAT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-  ATATÜRK’ÜN 19-05-1919’A KADAR OSMANLI DEVLET YÖNETİCİLERİYLE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-  I. DÜNYA SAVAŞI VE İNGİLTERE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-  I. DÜNYA SAVAŞI VE FRANSA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-  I. DÜNYA SAVAŞI VE İTALYA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-  I. DÜNYA SAVAŞI VE RUSYA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-  I. DÜNYA SAVAŞI VE ALMANYA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-  I. DÜNYA SAVAŞI VE AMERİKA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-  I. DÜNYA SAVAŞI ESNASINDA İMZALANAN TÜM GİZLİ ANTLAŞMALA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-  I. DÜNYA SAVAŞI SONUNDA İMZALANAN TÜM ANTLAŞMALA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-  AZINLIKLARIN KURDUĞU CEMİYETLE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-  MİLLİ VARLIĞA DÜŞMAMN CEMİYETLE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  MİLLİ  CEMİYETLE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-  WİLSON PRENSİB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-  İZMİR’İN İŞGALİ VE AMİRAL BRİSTOL RAPORU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-  ATATÜRK VE AMASYA GENELGES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-  ATATÜRK VE ERZURUM KONGRES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-  ATATÜRK VE SİVAS KONGRESİ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  ATATÜRK VE AMASYA GÖRÜŞMEL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-  ATATÜRK VE MİSAK- MİLL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-  ATATÜRK VE MECLİS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- ATATÜRK’ÜN MECLİSE KARŞI İSYANLARA BAKIŞ ACISI VE İSYANLA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6-  ATATÜRK VE KURTULUŞ SAVAŞINDA DOĞU CEPHESİ. 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-  ATATÜRK VE KURTULUŞ SAVAŞINDA GÜNEY CEPHES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-  ATATÜRK VE İNÖNÜ SAVAŞLAR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-  ATATÜRK VE ESKİŞEHİR- KÜTAHYA SAVAŞLAR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-  ATATÜRK VE SAKARYA SAVAŞ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- ATATÜRK VE BAŞKOMUTANLIK MEYDAN SAVAŞI VE BÜYÜK TAARUZ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-  ATATÜRK VE MUDANYA ATEŞKES ANTLAŞMAS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-  ATATÜRK VE LOZAN BARIŞ KONFERANS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- KURTULUŞ SAVAŞINDA TÜRK- İNGİLİZ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-  KURTULUŞ SAVAŞINDA TÜRK- FRANSIZ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-  KURTULUŞ SAVAŞINDA TÜRK- İTALYAN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-  KURTULUŞ SAVAŞINDA TÜRK- AMERİKAN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-  KURTULUŞ SAVAŞINDA TÜRK- İSLAM DÜNYASI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-  TÜRKİYE’DE NİÇİN DEMOKRASİYE GEÇİLMİŞTİ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-  ATATÜRK’ÜN 50 HATIRASINI YAZARAK YORUMLAYIN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-  30 ADET ATATÜRK AFİŞİ BULARAK YORUMLAYIN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-  100 ADET ATATÜRK’E AİT ÖZDEYİŞ BULARAK YORUMLAYINIZ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-  ATATÜRK’ÜN İÇ VE DIŞ SİYASET HAKKINDA 40 ADET GÖRÜŞÜNÜ BULARAK YORUMLAYINIZ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-  ATATÜRK’ÜN KİŞİSEL ÖZELLİKLERİNİ AÇIKLAYINIZ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-  ATATÜRK VE BARIŞ KONUSU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-  ATATÜRK VE İNSAN-İNSANLIK SEVGİS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-  ATATÜRK HAKKINDA YABANCI DEVLET ADAMLARININ GÖRÜŞ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-  1923’ E KADAR TÜRK EĞİTİM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-  1923-2000 YILLARI ARASI TÜRK EĞİTİM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-  1923’ E KADAR TÜRK HUKUK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-  1923-2000 YILLARI ARASI TÜRK HUKUK TARİHİ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-   1923’E KADAR TÜRK TARIM TARİHİ.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0"/>
          <w:szCs w:val="20"/>
        </w:rPr>
        <w:t>63-  . 1923-2000 YILLARI ARASI TÜRK TARIM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-  1923’E KADAR  TÜRK SANAYİ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-  1923-2000 YILLARI ARASI TÜRK SANAYİ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 1923’ E KADAR TÜRK TİCARET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7-  1923-2000 YILLARI ARASI TÜRK TİCARET TARİHİ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0"/>
          <w:szCs w:val="20"/>
        </w:rPr>
        <w:t>68-  1923’ E KADAR TÜRK SAĞLIK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9-  1923-2000 YILLARI ARASI TÜRK SAĞLIK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-  1923’ E KADAR TÜRK KÜLTÜR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-  1923-2000 YILLARI ARASI TÜRK KÜLTÜR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2-  1923’ E KADAR TÜRK ULAŞTIRMA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-  1923-2000 YILLARI ARASI TÜRK ULAŞTIRMA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4-  1800-2000 YILLARI ARASI TÜRK MADENCİLİK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5-  1800-2000 YILLARI ARASI TÜRK SPOR TARİH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6-  ATATÜRK VE ÇOCUK SEVGİS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7-  ATATÜRKK VE TÜRK GENÇLİĞ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8-  ATATÜRK VE TARİH ANLAYIŞ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9-  ATATÜRK VE TÜRK DİL ANLAYIŞ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0-  ATATÜRK VE ÇOK PARTİLİ DEMOKRASİ AŞAMALARI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1-  TÜRKİYE’NİN DAHİL OLDUĞU ULUSLAR ARASI KURULUŞLAR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2-  1923-2000 YILLARI ARASI TÜRKİYE CUMHURİYETİ- İNGİLİZ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-  1923-2000 YILLARI ARASI TÜRKİYE CUMHURİYETİ- FRANSIZ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-  1923-2000 YILLARI ARASI TÜRKİYE CUMHURİYETİ- İTALYAN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5-  1923-2000 YILLARI ARASI TÜRKİYE CUMHURİYETİ- ALMAN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6-  1923-2000 YILLARI ARASI TÜRKİYE CUMHURİYETİ- RUS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7-  1923-2000 YILLARI ARASI TÜRKİYE CUMHURİYETİ- İSLAM DÜNYASI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8-  1923-2000 YILLARI ARASI TÜRKİYE CUMHURİYETİ- AMERİKAN İLİŞKİLERİ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9-  TÜRKİYE’DE HARF İNKİLABINA NEDEN İHTİYAÇ DUYULMUŞTUR.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90-  </w:t>
      </w:r>
      <w:r>
        <w:rPr>
          <w:rFonts w:cs="Times New Roman" w:ascii="Times New Roman" w:hAnsi="Times New Roman"/>
          <w:bCs/>
          <w:sz w:val="20"/>
          <w:szCs w:val="20"/>
        </w:rPr>
        <w:t>ATATÜRK'ÜN YAŞAMINDAKİ OLAYLARI KRONOLOJİK OLARAK BELİRTİNİZ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1- ATATÜRKÇÜ DÜŞÜNCE SİSTEMİ ( HAZIRLAYA ETKENLER,ÖNEMİ,ETKİLERİ VE NİTELİKLERİ)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2-  ATATÜRK VE CUMHURİYETÇİLİK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3-  ATATÜRK VE MİLLİYETÇİLİK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4-  ATATÜRK VE HALKÇILIK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5-  ATATÜRK VE LAİKLİK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6-  ATATÜRK VE İNKİLAPÇILIK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97-  ATATÜRK VE DEVLETÇİLİK. 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8-  ATATÜRK VE BÜTÜNLEYİCİ İLKELER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9-  1920’ E KADAR TÜRK- ERMENİ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0-  1900-2000 YILLARI ARASI TÜRK- ERMENİ İLİŞKİLERİ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1-  MİLLİ MÜCADELENİN SANAT,EDEBİYAT VE TARİHE YANSIMALARI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2-  TÜRK İNKİLABININ AMAÇ,GENEL ÖZELLİKLERİ VE ETKİLERİ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3-  SALTANAT VE HALİFELİĞİN KALDIRILMASININ ÖNEMİNİ VE ETKİLERİNİ BELİRTİNİZ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4-  OSMANLI DEVLETİ VE TÜRKİYE CUMHURİYETİNDE ANAYASALAR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5-  1923’E KADAR TÜRK TOPLUM YAPISI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6-  1923-2000 YILLARI ARASI TÜRK TOPLUM YAPISI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7-  1800-2000 YILLARI ARASI OSMANLI DEVLETİ VE TÜRKİYE CUMHURİYETİ NÜFUZ POLİTİKALARI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8-  TÜRKİYE CUMHURİYETİNİN MİLLİ GÜÇ UNSURLARI VE TÜRKİYE’YE YÖNELİK TEHDİTLER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9-  NUTUK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0-  TEK ADAM ( ŞEVKET SÜREYYE AYDEMİR )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1-  İKİNCİ ADAM ( ŞEVKET SÜREYYE AYDEMİR )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2-  MODERN TÜRKİYE’NİN KURULUŞU ( BERNARD LEWİS )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3-TÜRKİYE’NİN YAKIN TARİHİ ( İLBER OETEYLI )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4-  ATATÜRK’ÜN HATIRA DEFTERİ ( ŞÜKRÜ TEZER )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5-  İSMET İNÖNÜ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6-  ALİ FUAT CEBESOY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7-  KAZIM KARABEKİR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8-  RAUF ORBAY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9-  REFET BELE.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20-  HALİDE EDİP ADIVAR.  </w:t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280" w:after="1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2F2F2"/>
          <w:sz w:val="20"/>
          <w:szCs w:val="20"/>
        </w:rPr>
        <w:t>TATÜRK'ÜN YAŞAMINDAKİ KRONOLOJİK OLARAK OLAYLAR</w:t>
      </w:r>
      <w:r>
        <w:rPr>
          <w:rFonts w:cs="Arial" w:ascii="Arial" w:hAnsi="Arial"/>
          <w:b/>
          <w:bCs/>
          <w:color w:val="F2F2F2"/>
          <w:sz w:val="24"/>
        </w:rPr>
        <w:t xml:space="preserve"> TATÜRK'ÜN YAŞAMINDAKİ KRONOLOJİK OLARAK OLAYLAR</w:t>
      </w:r>
    </w:p>
    <w:p>
      <w:pPr>
        <w:pStyle w:val="Normal"/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0:02:00Z</dcterms:created>
  <dc:creator>hüseyin</dc:creator>
  <dc:description/>
  <cp:keywords/>
  <dc:language>en-US</dc:language>
  <cp:lastModifiedBy>Pc</cp:lastModifiedBy>
  <dcterms:modified xsi:type="dcterms:W3CDTF">2013-11-06T20:02:00Z</dcterms:modified>
  <cp:revision>2</cp:revision>
  <dc:subject/>
  <dc:title>                                          T</dc:title>
</cp:coreProperties>
</file>