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dı Soyadı:</w:t>
        <w:tab/>
        <w:tab/>
        <w:t xml:space="preserve">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o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ınıfı: 7/…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2013-2014 EĞİTİM - ÖĞRETİM YILI BEYKONAK SEVİM ÖNER ORTAOKULU FEN VE TEKNOLOJİ DERSİ 7. SINIF 1.DÖNEM 2.YAZILI SORULARI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eParagraf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Şekilde yaydaki uzama miktarları verilen diğer durumlar için asılan cisimlerin ağırlıklarını boşluklara yazınız.(2x3=6 puan)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125095</wp:posOffset>
            </wp:positionV>
            <wp:extent cx="5457825" cy="1847850"/>
            <wp:effectExtent l="0" t="0" r="0" b="0"/>
            <wp:wrapTight wrapText="largest">
              <wp:wrapPolygon edited="0">
                <wp:start x="-40" y="0"/>
                <wp:lineTo x="-40" y="21486"/>
                <wp:lineTo x="21600" y="21486"/>
                <wp:lineTo x="21600" y="0"/>
                <wp:lineTo x="-40" y="0"/>
              </wp:wrapPolygon>
            </wp:wrapTight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654685</wp:posOffset>
            </wp:positionV>
            <wp:extent cx="1209675" cy="2163445"/>
            <wp:effectExtent l="0" t="0" r="0" b="0"/>
            <wp:wrapTight wrapText="bothSides">
              <wp:wrapPolygon edited="0">
                <wp:start x="-102" y="0"/>
                <wp:lineTo x="-102" y="21512"/>
                <wp:lineTo x="21600" y="21512"/>
                <wp:lineTo x="21600" y="0"/>
                <wp:lineTo x="-10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</w:rPr>
        <w:t>Aşağıdaki resimlerde sorulan soruları fiziksel anlamda iş yapıp yapmadıklarına göre cevaplayınız.(2x4=8 puan)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08405</wp:posOffset>
            </wp:positionH>
            <wp:positionV relativeFrom="paragraph">
              <wp:posOffset>374015</wp:posOffset>
            </wp:positionV>
            <wp:extent cx="1370330" cy="2019300"/>
            <wp:effectExtent l="0" t="0" r="0" b="0"/>
            <wp:wrapSquare wrapText="bothSides"/>
            <wp:docPr id="3" name="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5725</wp:posOffset>
            </wp:positionH>
            <wp:positionV relativeFrom="paragraph">
              <wp:posOffset>450215</wp:posOffset>
            </wp:positionV>
            <wp:extent cx="1257300" cy="2057400"/>
            <wp:effectExtent l="0" t="0" r="0" b="0"/>
            <wp:wrapSquare wrapText="bothSides"/>
            <wp:docPr id="4" name="egitim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gitim2 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91920</wp:posOffset>
            </wp:positionH>
            <wp:positionV relativeFrom="paragraph">
              <wp:posOffset>171450</wp:posOffset>
            </wp:positionV>
            <wp:extent cx="1543050" cy="2124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……………………</w:t>
      </w: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…………………</w:t>
      </w:r>
      <w:r>
        <w:rPr>
          <w:rFonts w:cs="Comic Sans MS" w:ascii="Comic Sans MS" w:hAnsi="Comic Sans MS"/>
          <w:b/>
        </w:rPr>
        <w:t>.        ……………………..         …………………………….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</w:rPr>
        <w:t xml:space="preserve">3- </w:t>
      </w:r>
      <w:r>
        <w:rPr>
          <w:rFonts w:cs="Comic Sans MS" w:ascii="Comic Sans MS" w:hAnsi="Comic Sans MS"/>
          <w:b/>
          <w:i/>
        </w:rPr>
        <w:t>Aşağıdaki sorulara doğru ise “D”, yanlış ise “Y” yazınız. (2x5=10 puan)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(    )Bütün yayların esnekliği aynıdır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(    )Yaya gereğinden fazla kuvvet uygulandığında, yay esneklik özelliğini kaybeder ve eski hâline dönemez.</w:t>
      </w:r>
    </w:p>
    <w:p>
      <w:pPr>
        <w:pStyle w:val="Normal"/>
        <w:widowControl w:val="false"/>
        <w:tabs>
          <w:tab w:val="clear" w:pos="708"/>
          <w:tab w:val="left" w:pos="906" w:leader="none"/>
          <w:tab w:val="left" w:pos="1480" w:leader="none"/>
        </w:tabs>
        <w:autoSpaceDE w:val="false"/>
        <w:spacing w:lineRule="auto" w:line="276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(    )Çatıdan düşen bir kiremitin potansiyel enerjisi azalır, kinetik enerjisi artar.</w:t>
      </w:r>
    </w:p>
    <w:p>
      <w:pPr>
        <w:pStyle w:val="Normal"/>
        <w:widowControl w:val="false"/>
        <w:tabs>
          <w:tab w:val="clear" w:pos="708"/>
          <w:tab w:val="left" w:pos="906" w:leader="none"/>
          <w:tab w:val="left" w:pos="1480" w:leader="none"/>
        </w:tabs>
        <w:autoSpaceDE w:val="false"/>
        <w:spacing w:lineRule="auto" w:line="276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(    )Bir cismin sürati azalırsa kinetik enerjisi artar.</w:t>
      </w:r>
    </w:p>
    <w:p>
      <w:pPr>
        <w:pStyle w:val="Normal"/>
        <w:widowControl w:val="false"/>
        <w:tabs>
          <w:tab w:val="clear" w:pos="708"/>
          <w:tab w:val="left" w:pos="906" w:leader="none"/>
          <w:tab w:val="left" w:pos="1480" w:leader="none"/>
        </w:tabs>
        <w:autoSpaceDE w:val="false"/>
        <w:spacing w:lineRule="auto" w:line="276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(    )Masanın üzerinde duran bir kitabın kinetik enerjisi vardı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6" w:leader="none"/>
          <w:tab w:val="left" w:pos="1480" w:leader="none"/>
        </w:tabs>
        <w:autoSpaceDE w:val="false"/>
        <w:spacing w:lineRule="exact" w:line="240"/>
        <w:jc w:val="both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şağıdaki boşlukları uygun sözcüklerle doldurunuz.(1x5=5 puan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color w:val="333333"/>
        </w:rPr>
        <w:t>1-Burunda koku almaçlarının yoğun olarak bulunduğu kısım ……..…………… adını alır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2-Kuvvetin birimi …………………………....dur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color w:val="333333"/>
        </w:rPr>
        <w:t>3-…………………………….,…...uzağı iyi göremeyen göz kusurudur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color w:val="333333"/>
        </w:rPr>
        <w:t>4-Böbreklerimizin iç kısmında ……….……..…. adı verilen özel süzme birimleri bulunur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color w:val="333333"/>
        </w:rPr>
        <w:t xml:space="preserve">5-Dışardan gelen bir uyarıya vücudun verdiği ani tepkiye……….……….…………… denir.                                                   </w:t>
      </w:r>
    </w:p>
    <w:p>
      <w:pPr>
        <w:pStyle w:val="Normal"/>
        <w:ind w:firstLine="708"/>
        <w:jc w:val="both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150495</wp:posOffset>
            </wp:positionV>
            <wp:extent cx="1428750" cy="1143000"/>
            <wp:effectExtent l="0" t="0" r="0" b="0"/>
            <wp:wrapSquare wrapText="bothSides"/>
            <wp:docPr id="6" name="1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limizin her bölgesi her tadı alabilir. Ancak bazı bölgelerde farklı tatları alabilen tat tomurcukları daha yoğun olarak bulunur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Yukarıdaki şekilde I, II, III ve IV nolu ile belirtilen tat alma bölgeleri aşağıdakilerin hangisini daha yoğun olarak hissedilemez? (5 puan)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I: Elma</w:t>
        <w:tab/>
        <w:tab/>
        <w:t>B) II: Limon        C) III: Turşu</w:t>
        <w:tab/>
        <w:t xml:space="preserve">        D) IV: Baklav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09265</wp:posOffset>
            </wp:positionH>
            <wp:positionV relativeFrom="paragraph">
              <wp:posOffset>554355</wp:posOffset>
            </wp:positionV>
            <wp:extent cx="2777490" cy="1637665"/>
            <wp:effectExtent l="0" t="0" r="0" b="0"/>
            <wp:wrapNone/>
            <wp:docPr id="7" name="genc-madalya-toreni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nc-madalya-toreni cop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Meltem, Sibel, Gonca ve Gül 48 kilo karate şampiyonasında dereceye girip madalya töreni için kürsüye çıkmışlardır. Bu dört öğrencinin yere göre potansiyel enerjileri arasında nasıl bir ilişki vardır?(5 puan)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Meltem &gt; Sibel &gt; Gonca &gt; Gül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</w:rPr>
        <w:t>B)</w:t>
        <w:tab/>
        <w:t>Gül &gt; Gonca &gt; Sibel = Meltem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Gonca &gt; Gül &gt; Meltem  &gt; Sibel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>Gonca &gt; Gül &gt; Sibel = Meltem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- Buse, üzerine sıktığı parfüm kokusunu bir süre sonra duymamaya başlarken arkadaşının parfüm kokusunu hemen hissediyor. Buse’de ve diğer tüm kişilerde görülen bu durumu nasıl açıklayabiliriz? (5 puan)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Bir maddeye karşı duyarsızlaşan koku sinirleri, yeni bir kokuyu hemen algılayabilir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Bildiğiniz tat ve kokuları daha çabuk algılarız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Burun, kemik ve kıkırdaktan oluştuğu için koku alır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Kokular zamanla hissedilmez olu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205355" cy="12858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pacing w:val="5"/>
        </w:rPr>
        <w:t xml:space="preserve">Aynı cisim, farklı kuvvetlerle, farklı yollar </w:t>
      </w:r>
      <w:r>
        <w:rPr>
          <w:rFonts w:cs="Comic Sans MS" w:ascii="Comic Sans MS" w:hAnsi="Comic Sans MS"/>
          <w:b/>
          <w:spacing w:val="-8"/>
        </w:rPr>
        <w:t xml:space="preserve">almıştır.    </w:t>
      </w:r>
      <w:r>
        <w:rPr>
          <w:rFonts w:cs="Comic Sans MS" w:ascii="Comic Sans MS" w:hAnsi="Comic Sans MS"/>
          <w:b/>
        </w:rPr>
        <w:t>I, II ve III. durumlarda yapılan işler arasın</w:t>
        <w:softHyphen/>
        <w:t>daki ilişkiyi doğru sıralayınız. (2x3=6 pua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Östaki borusunun görevi hangi şıkta doğru olarak verilmiştir? (5 puan)</w:t>
      </w:r>
    </w:p>
    <w:p>
      <w:pPr>
        <w:pStyle w:val="Normal"/>
        <w:ind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A)Vücut dengesini sağlar                                                                              B) Kulak zarını nemlendirir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İşitmeyi sağlar                                                                                             D)İç basınç-Dış basınç dengesini sağlar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-Aşağıdakilerden hangisi dilin görevlerinden değildir? (5 puan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Konuşmaya yardımcı olmak  B) Tat almak  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Yutmaya yardımcı olmak       D) Besinleri  sindirmek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1-Yayların sıkıştırılması veya esnetilmesiyle meydana gelen enerji çeşidi aşağıdakilerden hangisinde verilmiştir? (5 puan)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-) Esneklik potansiyel enerjisi   B-) Kinetik ener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C-) Çekim potansiyel enerjisi       D-) Isı enerjis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</w:rPr>
        <w:t>12- Bir cismin potansiyel enerjisini artırmak için;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. Yükseğe çıkarmak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 Yayda sıkıştırmak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II. Süratini  arttırmak   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şlemlerinden hangilerini yapmak gerekir? (5 puan)</w:t>
      </w:r>
    </w:p>
    <w:p>
      <w:pPr>
        <w:pStyle w:val="Normal"/>
        <w:ind w:left="708" w:hanging="0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          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Yalnız I</w:t>
        <w:tab/>
        <w:t xml:space="preserve">  B) Yalnız III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I, II ve III       D) I ve II   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- </w:t>
      </w:r>
      <w:r>
        <w:rPr>
          <w:rFonts w:cs="Comic Sans MS" w:ascii="Comic Sans MS" w:hAnsi="Comic Sans MS"/>
          <w:b/>
        </w:rPr>
        <w:t>İşitme olayının gerçekleşmesinde verilen aşamaları ilk olandan başlayarak sıraya sokun. (4 puan)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- Sesin salyangoza ulaşması                        ……………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 Kulak kepçesinin sesi alması                     …………….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- Sesin örs çekiç üzengiyi titreştirmesi     ………………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 İşitme olayının gerçekleşmesi.                 ……………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14- </w:t>
      </w:r>
      <w:r>
        <w:rPr>
          <w:rFonts w:cs="Comic Sans MS" w:ascii="Comic Sans MS" w:hAnsi="Comic Sans MS"/>
          <w:b/>
        </w:rPr>
        <w:t>100 gramlık bir cismi bir yaya taktığımızda yay,16 cm uzamaktadır. Aynı yaya 250 gramlık bir cisim asarsak yay kaç santimetre uzar? (5 puan)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5- Burun aşağıdaki fonksiyonlardan hangisini yapmaz? (5 puan)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Havayı ısıtır ve nemlendirir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 Kan gaz değişiminin yapılması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)  Havanın süzülmesi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 Kokuyu algılama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6- Göze gelen ışınların görüntü oluşuncaya kadar izlediği yol aşağıdakilerden hangisinde doğru verilmiştir? (5 puan)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Retina – Göz bebeği- Göz merceği – Sarı lek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) Kornea – Göz bebeği - Göz merceği – Sarı leke.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Göz merceği – Göz bebeği- Retina – Sarı lek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Kornea – Göz merceği- Göz bebeği – Sarı lek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40480</wp:posOffset>
                </wp:positionH>
                <wp:positionV relativeFrom="paragraph">
                  <wp:posOffset>178435</wp:posOffset>
                </wp:positionV>
                <wp:extent cx="2600960" cy="1850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1850400"/>
                          <a:chOff x="0" y="0"/>
                          <a:chExt cx="2601000" cy="1850400"/>
                        </a:xfrm>
                      </wpg:grpSpPr>
                      <wps:wsp>
                        <wps:cNvSpPr/>
                        <wps:spPr>
                          <a:xfrm flipV="1">
                            <a:off x="270000" y="217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58940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0"/>
                            <a:ext cx="83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ğırlık (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1464480"/>
                            <a:ext cx="83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Uzama (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136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339200"/>
                            <a:ext cx="8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21400"/>
                            <a:ext cx="8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881280"/>
                            <a:ext cx="8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3480"/>
                            <a:ext cx="8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550520"/>
                            <a:ext cx="7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557000"/>
                            <a:ext cx="7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553040"/>
                            <a:ext cx="7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551960"/>
                            <a:ext cx="72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657720"/>
                            <a:ext cx="109080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16110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6218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16174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16174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4280"/>
                            <a:ext cx="322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5760"/>
                            <a:ext cx="322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50600"/>
                            <a:ext cx="322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280"/>
                            <a:ext cx="3225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13392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21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88128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642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400" y="644400"/>
                            <a:ext cx="72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646920"/>
                            <a:ext cx="72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440" y="651600"/>
                            <a:ext cx="72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668520"/>
                            <a:ext cx="72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14.05pt;width:204.8pt;height:145.7pt" coordorigin="6048,281" coordsize="4096,2914">
                <v:line id="shape_0" from="6473,624" to="6473,27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3,2784" to="8903,27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2;top:281;width:13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ğırlık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5;top:2587;width:13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Uzama (c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2424" to="6660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2,2390" to="6551,2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2047" to="6540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1669" to="6534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5,1326" to="6534,1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5,2723" to="6915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9,2733" to="7339,2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4,2727" to="7764,2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6,2725" to="8156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317" to="8198,27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45;top:2818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283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828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2828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2193;width:5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1849;width:5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1463;width:5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1130;width:50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9,2390" to="8201,23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97,2047" to="8189,20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60,1669" to="8152,16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43,1327" to="8135,13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21,1296" to="6921,266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31,1300" to="7331,266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65,1307" to="7765,267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56,1334" to="8156,269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17- Yanda ağırlık-uzama miktarı grafiği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erilen yay ile ilgili aşağıda verilen soruları </w:t>
      </w:r>
    </w:p>
    <w:p>
      <w:pPr>
        <w:pStyle w:val="Normal"/>
        <w:ind w:left="70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anıtlayınız. (2x3=6 puan)</w:t>
      </w:r>
      <w:r>
        <w:rPr>
          <w:rFonts w:cs="Comic Sans MS" w:ascii="Comic Sans MS" w:hAnsi="Comic Sans MS"/>
        </w:rPr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30N’luk kuvvet yayı kaç cm uzatı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 xml:space="preserve">B) Yayın 4cm uzaması için kaç Newton’luk kuvvet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ekir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Yaya 60N’luk kuvvet asılırsa yay kaç cm uzar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autoSpaceDE w:val="false"/>
        <w:ind w:left="708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</w:rPr>
        <w:t>18- Aşağıdaki şekilde yaya asılan G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  <w:b/>
        </w:rPr>
        <w:t xml:space="preserve"> ağırlığı 15 N dur. Yaydaki uzama miktarı x</w:t>
      </w:r>
      <w:r>
        <w:rPr>
          <w:rFonts w:cs="Comic Sans MS" w:ascii="Comic Sans MS" w:hAnsi="Comic Sans MS"/>
          <w:b/>
          <w:vertAlign w:val="subscript"/>
        </w:rPr>
        <w:t>1</w:t>
      </w:r>
      <w:r>
        <w:rPr>
          <w:rFonts w:cs="Comic Sans MS" w:ascii="Comic Sans MS" w:hAnsi="Comic Sans MS"/>
          <w:b/>
        </w:rPr>
        <w:t>= 3 cm olmuştur.  G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  <w:b/>
        </w:rPr>
        <w:t xml:space="preserve"> ağırlığı asıldığında yaydaki uzama miktarı 6 cm olduğuna göre G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  <w:b/>
        </w:rPr>
        <w:t xml:space="preserve"> yükü kaç N dur?</w:t>
      </w:r>
      <w:r>
        <w:rPr>
          <w:rFonts w:cs="Comic Sans MS" w:ascii="Comic Sans MS" w:hAnsi="Comic Sans MS"/>
          <w:b/>
          <w:lang w:val="en-US" w:eastAsia="en-US"/>
        </w:rPr>
        <w:t xml:space="preserve">  (5 puan)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9730</wp:posOffset>
            </wp:positionH>
            <wp:positionV relativeFrom="paragraph">
              <wp:posOffset>208280</wp:posOffset>
            </wp:positionV>
            <wp:extent cx="1676400" cy="1571625"/>
            <wp:effectExtent l="0" t="0" r="0" b="0"/>
            <wp:wrapNone/>
            <wp:docPr id="10" name="Resim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                              </w:t>
      </w:r>
      <w:r>
        <w:rPr>
          <w:rFonts w:cs="Comic Sans MS" w:ascii="Comic Sans MS" w:hAnsi="Comic Sans MS"/>
          <w:color w:val="000000"/>
        </w:rPr>
        <w:t>A) 20</w:t>
        <w:tab/>
        <w:tab/>
        <w:t>B) 30</w:t>
        <w:tab/>
        <w:tab/>
        <w:t>C) 35</w:t>
        <w:tab/>
        <w:tab/>
        <w:t>D) 40</w:t>
      </w:r>
    </w:p>
    <w:p>
      <w:pPr>
        <w:pStyle w:val="Normal"/>
        <w:ind w:left="708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</w:t>
      </w:r>
      <w:r>
        <w:rPr>
          <w:rFonts w:cs="Comic Sans MS" w:ascii="Comic Sans MS" w:hAnsi="Comic Sans MS"/>
        </w:rPr>
        <w:t>Sınav süresi bir ders saatidir.</w:t>
      </w:r>
    </w:p>
    <w:p>
      <w:pPr>
        <w:pStyle w:val="Normal"/>
        <w:tabs>
          <w:tab w:val="clear" w:pos="708"/>
          <w:tab w:val="left" w:pos="582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</w:t>
      </w:r>
      <w:r>
        <w:rPr>
          <w:rFonts w:cs="Comic Sans MS" w:ascii="Comic Sans MS" w:hAnsi="Comic Sans MS"/>
        </w:rPr>
        <w:t>Başarılar…</w:t>
      </w:r>
    </w:p>
    <w:sectPr>
      <w:footerReference w:type="default" r:id="rId11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9:55:00Z</dcterms:created>
  <dc:creator>WINDOWSXP</dc:creator>
  <dc:description/>
  <cp:keywords/>
  <dc:language>en-US</dc:language>
  <cp:lastModifiedBy>WINDOWSXP</cp:lastModifiedBy>
  <dcterms:modified xsi:type="dcterms:W3CDTF">2013-11-24T19:55:00Z</dcterms:modified>
  <cp:revision>2</cp:revision>
  <dc:subject/>
  <dc:title/>
</cp:coreProperties>
</file>