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3-2014 EĞİTİM-ÖĞRETİM YILI, ADAKÖY İLKOKULU, 4/A SINIF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SYAL BİLGİLER DERSİ, 2. YAZILI SINAV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58335</wp:posOffset>
                </wp:positionH>
                <wp:positionV relativeFrom="paragraph">
                  <wp:posOffset>147955</wp:posOffset>
                </wp:positionV>
                <wp:extent cx="171450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dığı N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.25pt;mso-wrap-distance-left:7.05pt;mso-wrap-distance-right:7.05pt;mso-wrap-distance-top:0pt;mso-wrap-distance-bottom:0pt;margin-top:11.6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dığı N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dım, soyadım : ……………………………………………………………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rular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şağıdakilerden hangisi bizi başkalarından ayırt eden özelliklerimizden biridir? (5 p)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a) boyumuz            b) saç rengimiz            c) göz rengimiz           d) parmak izimiz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şağıdakilerden hangisi Mevlana deyince akla gelen bir ifadedir? (8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Akıl            b) İleri görüşlülük            c) Hoşgörü            d) Cesaret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şağıdaki bilgilerden nüfus cüzdanımızda bulunanların yanına X koyunuz.(5 p)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na adı ………..               doğum yeri…………           nüfusa kayıtlı il …………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kuduğu okul ………..            kan grubu ………..         oturduğu mahalle………..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Atatürk’ün  “ Yurt toprağı! Sana her şey feda olsun.Kutlu olan sensin.Hepimiz senin için fedaiyiz.” sözü , O’nun hangi özelliğini belirt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 Çok yönlülüğü          b) vatanseverliği          c) yöneticiliği          d) öğreticiliğ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Aile tarihimizi en iyi kimden öğrenebiliriz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) dedemizden          b) komşumuzdan         c) arkadaşımızdan        d) öğretmenimizden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çeyiz – sandık – telefon – kasetçalar – kahve – nişan şerbet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Yukarıda verilenlerden kaç tanesi kültürel ögedir? (5 p)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) 2           b) 3           c) 4            d) 5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şağıdaki oyunlardan hangisi günümüzde sürekliliğini koruyamamıştı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a) topaç           b) misket          c) yağ satarım bal satarım          d) aşık 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Trablusgarp’ta savaşılan ülke ve bu savaşı bitiren antlaşma hangi şıkta doğru olarak verilmişt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) Ruslar – Uşi                          b) İtalyanlar – Uşi        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) Fransızlar – Mondros           d) İngilizler – Lozan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Atatürk’ün Tablusgarp’a gönüllü olarak gitmesi onun hangi özelliğini göster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) cesaretini        b) savaşçılığını         c) idareciliğini          d) yöneticiliğin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Aşağıdaki boşlukları uygun kelimelerle doldurunuz.(8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Çanakkale cephesi  -  binbaşı  -  18 Mart 1915  -  Mondros Antlaşması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blusgarp cephesinde M.Kemal’in rütbesi ………………….. i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rPr/>
      </w:pPr>
      <w:r>
        <w:rPr>
          <w:rFonts w:cs="Comic Sans MS" w:ascii="Comic Sans MS" w:hAnsi="Comic Sans MS"/>
        </w:rPr>
        <w:t>1.Dünya Savaşı’nda düşmanı geri püskürttüğümüz tek cephe 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manlı tarihinin şartları en ağır antlaşması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tilaf devletlerinin donanmasının …………………………….’teki saldırısı başarısızlıkla sonuçlandı.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Aşağıdakilerden hangisi Çanakkale Savaşı’nın nedenlerinden değildir? .(5 p)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Fransa ve İngiltere’nin Rusya’ya yardım etmek istemes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b) İtilaf devletlerinin İstanbul’u ele geçirmek istemes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c) İtilaf devletlerinin savaşı daha çabuk bitirmek istemes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) İtilaf devletlerinin Trablusgarp’ı işgal etmek istemesi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Aşağıdakilerden hangisi Mondros Ateşkes Antlaşmasının maddelerinden değild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Ordu terhis edilecek         b) Ulaşım ve haberleşme araçlarına el konulacak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c) Boğazlar İtilaf devletlerine açılacak  d) Her evden bir çift çorap toplanacak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Aşağıya İtilaf devletlerinin adlarını yazınız. (4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……………………………..    2………………………….    3……………………………..     4……………………………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M.Kemal’in halkı düşmana karşı birlik olmak için yaptığı kongrelerin sırası hangi şıkta doğru verilmişt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Samsun-Manisa-Amasya-Erzurum       b) Samsun-Amasya-Erzurum-Sivas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c) Samsun-Sivas-Erzurum-Amasya         d) Samsun-Amasya-Sivas-Erzurum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Doğu cephesi ile batı cephesi kumandanlarımız kimd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M.Kemal-İsmet İnönü                    b) Kazım Karabekir- M.Kemal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c) İsmet İnönü- Kazım Karabekir      d) Kazım Karabekir-İsmet İnönü 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Türk ordusunun eksiklerini gidermek için her evden çeşitli malzemelerin toplanması için çıkarılan yasanın adı ned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Tekalifi milliye         b) milli yasak          c) Teklif yasası        d) Milli yasa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Hangi savaşın ardından M.Kemal’e gazi ve mareşallik rütbesi verilmişt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) İnönü Savaşları        b) Sakarya         c) Mudanya         d) 1. Dünya savaşı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Tüm dünyanın yeni Türk Devleti’nin varlığını resmen kabul ettiği anlaşmanın adı nedir?(5p)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a) Uşi Antlaşması                        b) Mondros Antlaşması    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c) Mudanya Antlaşması               d) Lozan Antlaşması  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cs="Comic Sans MS" w:ascii="Comic Sans MS" w:hAnsi="Comic Sans MS"/>
        </w:rPr>
        <w:t>19. Cumhuriyet ne zaman ilan edilmiştir? (5 p)</w:t>
      </w:r>
    </w:p>
    <w:p>
      <w:pPr>
        <w:pStyle w:val="Normal"/>
        <w:tabs>
          <w:tab w:val="clear" w:pos="708"/>
          <w:tab w:val="left" w:pos="4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23 Nisan 1923        b) 18 Mart 1915       c) 30 Ekim 1918      d) 29 Ekim 19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  <w:sz w:val="40"/>
          <w:szCs w:val="40"/>
        </w:rPr>
        <w:t xml:space="preserve"> </w:t>
      </w:r>
    </w:p>
    <w:sectPr>
      <w:type w:val="nextPage"/>
      <w:pgSz w:w="11906" w:h="16838"/>
      <w:pgMar w:left="90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1:00Z</dcterms:created>
  <dc:creator>MyPC</dc:creator>
  <dc:description/>
  <cp:keywords/>
  <dc:language>en-US</dc:language>
  <cp:lastModifiedBy>pekiyi</cp:lastModifiedBy>
  <dcterms:modified xsi:type="dcterms:W3CDTF">2013-11-25T19:07:00Z</dcterms:modified>
  <cp:revision>9</cp:revision>
  <dc:subject/>
  <dc:title/>
</cp:coreProperties>
</file>