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/>
      </w:pPr>
      <w:r>
        <w:rPr/>
        <w:t>PROBLEMLER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Gökçe’nin karışı 12 santimetredir. Burak’ın karışı Gökçenin karışından 4 santimetre fazla olduğuna göre Burak’ın karışı kaç santimetredir?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Hasan’ın boyu 1 metre 24 santimetredir. Ağabeyi Hasan’dan 45 santimetre uzun olduğuna göre Hasan’ın ağabeyinin boyunun uzunluğu ne kadardır?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3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İklima’nın adımıyla sınıfımızın boyu 14 adımdır. Öğretmenimiz sınıfın boyunu 7 adım olarak ölçtüğüne göre öğretmenimizin bir adımının uzunluğu İklima’nın kaç adımına eşittir?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4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Melek’in kulacı 43 santimetredir. Melek masayı 2 kulaç olarak ölçtüğüne göre masanın uzunluğu kaç santimetredir?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5.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Mustafa, çalışma masasının uzunluğunu 3 adım 1 karış olarak ölçtü. Mustafa’nın bir adımı 30 cm, bir karışı 6 cm olduğuna göre masanın boyu kaç cm’dir?</w:t>
            </w:r>
          </w:p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AralkYok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6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Bir kurbağa her zıplayışında en fazla 2 metre zıplayabiliyor. Buna göre kurbağa 13 defa zıpladığında kaç metre zıplamış olur?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7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Yağmur sokağın önce 52 metresini sonra da kalan 26 metresini yürüdü. Sokağın uzunluğu kaç metredir?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8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28 metre kurdelenin önce 14 metresi, sonra 7 metresi satıldı. Geriye kaç metre kurdele kaldı?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9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Aras’ın uçurtmasının ipi 15 metredir. Babası ipin ucuna 12 metre ip daha bağlarsa ipin uzunluğu kaç metre olur?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Comic Sans MS" w:ascii="Comic Sans MS" w:hAnsi="Comic Sans MS"/>
                <w:b/>
                <w:i/>
                <w:sz w:val="26"/>
                <w:szCs w:val="26"/>
              </w:rPr>
              <w:t>10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Evimizin boyu 28 metre eni 16 metredir. Buna göre eni boyundan kaç metre kısadır?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A.CEYLAN</w:t>
      </w:r>
    </w:p>
    <w:p>
      <w:pPr>
        <w:pStyle w:val="Normal"/>
        <w:spacing w:before="0" w:after="200"/>
        <w:rPr>
          <w:color w:val="0070C0"/>
        </w:rPr>
      </w:pPr>
      <w:r>
        <w:rPr>
          <w:color w:val="0070C0"/>
        </w:rPr>
        <w:t>Eğitimhane.co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57:00Z</dcterms:created>
  <dc:creator>aynur ceylan</dc:creator>
  <dc:description/>
  <cp:keywords/>
  <dc:language>en-US</dc:language>
  <cp:lastModifiedBy>samsung</cp:lastModifiedBy>
  <dcterms:modified xsi:type="dcterms:W3CDTF">2013-11-25T16:54:00Z</dcterms:modified>
  <cp:revision>6</cp:revision>
  <dc:subject/>
  <dc:title/>
</cp:coreProperties>
</file>