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RDEMLİ ORATAOKULU6/A SINIFI 2013-2014 EĞİTİM ÖĞRETİM YILI 1.DÖNEM PERFORMANS GÖREV LİSTES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Bitki hücresi posteri, modeli hazırlama, karikatür çizme, şiir-hikaye yaz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ayvan hücresi posteri, modeli hazırlama, karikatür çizme, şiir-hikaye yaz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İnsanın gelişim dönemleri hakkında bilgi vererek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rgenlik dönemi fiziksel- ruhsal değişimleri, sorunları ile ilgili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murgalı hayvanlarda üreme, büyüme ve gelişme ile ilgili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aşkalaşım geçiren canlıların hayat döngüleriyle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Çiçekli bir bitkinin çiçeğinin bölümlerini ve görevlerini yazarak poster, model hazırlama, karikatür çizme, şiir-hikaye yaz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ozlaşma ve döllenme olayını resim üzerinde açık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Çeşitli tohum örneklerini bir karton üzerine yapıştırıp poster hazırlama, bilgi ve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Bir bitkinin hayat döngüsünü resim çizerek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rganik tarım ve faydalarını anlatan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Basit bir dinamometre yapım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ğırlık ve kütle hakkında bilgi edinip karşılaştırarak poster hazır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tom hakkında araştırma yapmış bilim adamlarının görüşlerini belirtiniz. (Demokritus, Dalton, Madam Küri, Thomson vb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uvvet ve hareket ünitesi ile ilgili kavram haritası oluşturm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ukarıda verilen performans görevlerinden 1 tanesini seçip o konuyla ilgili malzemelerinizi belirtilen tarihte sınıfta bulundurarak hazırlığınızı yapınız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/A ---- 2 Aralık 2012 Pazartesi günü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13:00Z</dcterms:created>
  <dc:creator>Yasemin</dc:creator>
  <dc:description/>
  <cp:keywords/>
  <dc:language>en-US</dc:language>
  <cp:lastModifiedBy>Emine ÇETİN</cp:lastModifiedBy>
  <dcterms:modified xsi:type="dcterms:W3CDTF">2013-11-18T16:28:00Z</dcterms:modified>
  <cp:revision>6</cp:revision>
  <dc:subject/>
  <dc:title>6/A- 6/B SINIFI 2011-2012 EĞİTİM ÖĞRETİM YILI 1</dc:title>
</cp:coreProperties>
</file>