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AZİ İLKÖĞRETİM OKUL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N ve TEKNOLOJİ 5. SINIF 1. DÖNEM 2. YAZI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I:</w:t>
        <w:br/>
        <w:t>SOYADI:</w:t>
        <w:br/>
        <w:t>N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highlight w:val="lightGray"/>
        </w:rPr>
        <w:t>A - Aşağıda verilen ifadelerden doğru olanlara “D” yanlış olanların başına “Y “ yazınız ( 14 PUAN 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000000"/>
        </w:rPr>
        <w:t>(.....) Su ve mineraller sadece meyve ve sebzelerde bulunu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000000"/>
        </w:rPr>
        <w:t>(.....) Proteinler yapıcı ve onarıcıdır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(.....) Böbrek sindirim sistemi organıdı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000000"/>
        </w:rPr>
        <w:t>(.....) Üreter(idrar borusu) böbrekteki idrarı idrar kesesine taşıyan borudu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000000"/>
        </w:rPr>
        <w:t>(.....) Sürtünme kuvvetinin her zaman olumsuz etkileri vardı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000000"/>
        </w:rPr>
        <w:t>(.....) Pürüzsüz ve kaygan yüzeylerde sürtünme daha fazladır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(.....)</w:t>
      </w:r>
      <w:r>
        <w:rPr/>
        <w:t xml:space="preserve"> Kuvvet ölçüleme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highlight w:val="lightGray"/>
        </w:rPr>
        <w:t>B - Aşağıda verilen kelimeleri uygun boşluklara yazınız.( 16 PUAN )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  <w:highlight w:val="lightGray"/>
        </w:rPr>
        <w:t>zıt –  kuvvet - böbrekler - düzenleyici - ince bağırsak - dinamometre - üretra - sürtünme kuvveti- deri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......................................... sindirilen besinlerin kana geçtiği organdı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Vitaminler vücutta ………………………………………….. olarak görev yaparla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................................. idrarın dışarı atıldığı kanaldı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........................... fazla su ve tuzu ter olarak vücuttan uzaklaştırı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................................ kanı süzerek atık maddelerden arındırırla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Duran bir cismi hareket ettiren, hareket eden bir cismi durduran, cisimlerin şeklini ve yönünü değiştirebilen etkiye.................................................deni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Sürtünme kuvveti cisimlerin hareket yönüne ...................... yönde etki eden kuvvettir ve bu özelliğiyle hareketi engelle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............................................. kuvveti ölçen aletti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highlight w:val="lightGray"/>
        </w:rPr>
        <w:t>C- Aşağıdaki soruları cevaplayınız. (10 X 2  = 20 PUAN)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>
          <w:trHeight w:val="5381" w:hRule="atLeast"/>
        </w:trPr>
        <w:tc>
          <w:tcPr>
            <w:tcW w:w="5200" w:type="dxa"/>
            <w:tcBorders>
              <w:righ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- Sürtünme kuvvetinin etkilerine günlük hayattan  3 tane örnek veriniz. </w:t>
            </w:r>
          </w:p>
        </w:tc>
        <w:tc>
          <w:tcPr>
            <w:tcW w:w="5200" w:type="dxa"/>
            <w:tcBorders>
              <w:lef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İşlediğimiz derslerden anladığınız bir     konuyu anlatınız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highlight w:val="lightGray"/>
        </w:rPr>
        <w:t>D- Aşağıdaki çoktan seçmeli soruları cevaplayınız. (5 X 10 = 50 PUAN)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8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93"/>
        <w:gridCol w:w="1317"/>
        <w:gridCol w:w="477"/>
        <w:gridCol w:w="1388"/>
        <w:gridCol w:w="488"/>
        <w:gridCol w:w="1352"/>
      </w:tblGrid>
      <w:tr>
        <w:trPr>
          <w:trHeight w:val="12990" w:hRule="atLeast"/>
        </w:trPr>
        <w:tc>
          <w:tcPr>
            <w:tcW w:w="5287" w:type="dxa"/>
            <w:vMerge w:val="restart"/>
            <w:tcBorders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color w:val="000000"/>
              </w:rPr>
              <w:t>1 - Aşağıdakilerden hangisi ağzımızda bulunan diş çeşitlerinden değildir?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 xml:space="preserve">A) Azı dişi              B) Kesici dişler </w:t>
              <w:br/>
              <w:t>C) Köpek dişi         D) Yemek dişleri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</w:rPr>
              <w:t>2 - Aşağıdakilerden hangileri,besinleri bozulmadan uzun süre saklama yöntemidir?</w:t>
              <w:br/>
              <w:br/>
            </w:r>
            <w:r>
              <w:rPr>
                <w:color w:val="000000"/>
              </w:rPr>
              <w:t>A) Konserve yapmak</w:t>
              <w:br/>
              <w:t>B) Balkonda saklamak</w:t>
              <w:br/>
              <w:t>C) Suda bekletmek</w:t>
              <w:br/>
              <w:t>D) Dışarıda bekletmek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</w:rPr>
              <w:t xml:space="preserve">3 - İdrarın belli bir süre depolandığı organdır.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 xml:space="preserve">A) İdrar Borusu      B) Böbrek    </w:t>
              <w:br/>
              <w:t>C) İdrar Kesesi       D) Üretra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</w:rPr>
              <w:t>4 - Aşağıdaki besin gruplarından hangisi daha fazla karbonhidrat içerir?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A) Portakal - Şeftali       B) Et -  Ayran </w:t>
              <w:br/>
              <w:t>C) Patates - Ekmek        D) Fındık - Fıstık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</w:rPr>
              <w:t>5 - Böbreklerimizin sağlığı için aşağıdakilerden hangisi yapılmamalıdır?</w:t>
              <w:br/>
            </w:r>
            <w:r>
              <w:rPr/>
              <w:br/>
              <w:t>A) Alkol kullanılmamalıdır.</w:t>
              <w:br/>
              <w:t>B) Su ayakta içilmelidir.</w:t>
              <w:br/>
              <w:t>C) İdrar atılırken ağrı oluşursa doktora gidilmelidir.</w:t>
              <w:br/>
              <w:t>D) Fazla tuzlu, acılı ve baharatlı yiyecekler tüketilmemelidir.</w:t>
              <w:br/>
              <w:br/>
            </w:r>
            <w:r>
              <w:rPr>
                <w:b/>
                <w:bCs/>
              </w:rPr>
              <w:t>6 -</w:t>
            </w:r>
            <w:r>
              <w:rPr/>
              <w:t xml:space="preserve"> 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3190875" cy="2840990"/>
                  <wp:effectExtent l="0" t="0" r="0" b="0"/>
                  <wp:docPr id="1" name="Resi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gridSpan w:val="6"/>
            <w:tcBorders>
              <w:left w:val="dotDash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color w:val="000000"/>
              </w:rPr>
              <w:t>7 - Hangi yüzeyde düşme ihtimali daha fazladır?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A) Asfalt    B) Islak    C) Çimen    D) Buz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</w:rPr>
              <w:t>8 - Üzerinde 0-10-400N yazan bir dinamometre ile aşağıdaki kuvvetlerden hangisini ölçemeyiz?</w:t>
            </w:r>
          </w:p>
          <w:p>
            <w:pPr>
              <w:pStyle w:val="NormalWeb"/>
              <w:rPr/>
            </w:pPr>
            <w:r>
              <w:rPr/>
              <w:t>A) 10N     B) 50N      C) 200N     D) 500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lang w:val="en-US" w:eastAsia="en-US"/>
              </w:rPr>
              <w:t>9 -</w:t>
              <w:br/>
            </w:r>
            <w:r>
              <w:rPr>
                <w:rFonts w:cs="Arial" w:ascii="Arial" w:hAnsi="Arial"/>
                <w:b/>
                <w:iCs/>
                <w:lang w:val="en-US" w:eastAsia="en-US"/>
              </w:rPr>
              <w:drawing>
                <wp:inline distT="0" distB="0" distL="0" distR="0">
                  <wp:extent cx="3013710" cy="2929890"/>
                  <wp:effectExtent l="0" t="0" r="0" b="0"/>
                  <wp:docPr id="2" name="Resi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92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br/>
            </w:r>
            <w:r>
              <w:rPr>
                <w:rFonts w:cs="Arial" w:ascii="Arial" w:hAnsi="Arial"/>
                <w:b/>
                <w:iCs/>
                <w:lang w:val="en-US" w:eastAsia="en-US"/>
              </w:rPr>
              <w:t>10 -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br/>
            </w: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inline distT="0" distB="0" distL="0" distR="0">
                  <wp:extent cx="3142615" cy="2348865"/>
                  <wp:effectExtent l="0" t="0" r="0" b="0"/>
                  <wp:docPr id="3" name="Resi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BAŞARILAR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5287" w:type="dxa"/>
            <w:vMerge w:val="continue"/>
            <w:tcBorders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93" w:type="dxa"/>
            <w:tcBorders>
              <w:lef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A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98500" cy="698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B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70560" cy="6705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drawing>
                <wp:inline distT="0" distB="0" distL="0" distR="0">
                  <wp:extent cx="672465" cy="6496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0:53:00Z</dcterms:created>
  <dc:creator>ahmet</dc:creator>
  <dc:description/>
  <dc:language>en-US</dc:language>
  <cp:lastModifiedBy>ahmet</cp:lastModifiedBy>
  <dcterms:modified xsi:type="dcterms:W3CDTF">2013-12-08T22:34:00Z</dcterms:modified>
  <cp:revision>147</cp:revision>
  <dc:subject/>
  <dc:title>GAZİ İLKÖĞRETİM OKULU </dc:title>
</cp:coreProperties>
</file>