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AralkYok"/>
        <w:rPr>
          <w:rFonts w:ascii="Monotype Corsiva" w:hAnsi="Monotype Corsiva" w:cs="Monotype Corsiva"/>
          <w:bCs/>
          <w:iCs/>
          <w:u w:val="single"/>
        </w:rPr>
      </w:pPr>
      <w:r>
        <w:rPr>
          <w:rFonts w:eastAsia="Algerian" w:cs="Algerian" w:ascii="Algerian" w:hAnsi="Algerian"/>
          <w:bCs/>
          <w:iCs/>
          <w:highlight w:val="magenta"/>
          <w:u w:val="single"/>
        </w:rPr>
        <w:t xml:space="preserve"> </w:t>
      </w:r>
      <w:r>
        <w:rPr>
          <w:rFonts w:cs="Algerian" w:ascii="Algerian" w:hAnsi="Algerian"/>
          <w:bCs/>
          <w:iCs/>
          <w:highlight w:val="magenta"/>
          <w:u w:val="single"/>
        </w:rPr>
        <w:t>TÜRK EDEB</w:t>
      </w:r>
      <w:r>
        <w:rPr>
          <w:rFonts w:cs="Monotype Corsiva" w:ascii="Monotype Corsiva" w:hAnsi="Monotype Corsiva"/>
          <w:bCs/>
          <w:iCs/>
          <w:highlight w:val="magenta"/>
          <w:u w:val="single"/>
        </w:rPr>
        <w:t>İ</w:t>
      </w:r>
      <w:r>
        <w:rPr>
          <w:rFonts w:cs="Algerian" w:ascii="Algerian" w:hAnsi="Algerian"/>
          <w:bCs/>
          <w:iCs/>
          <w:highlight w:val="magenta"/>
          <w:u w:val="single"/>
        </w:rPr>
        <w:t>YATININ DEVRELER</w:t>
      </w:r>
      <w:r>
        <w:rPr>
          <w:rFonts w:cs="Monotype Corsiva" w:ascii="Monotype Corsiva" w:hAnsi="Monotype Corsiva"/>
          <w:bCs/>
          <w:iCs/>
          <w:highlight w:val="magenta"/>
          <w:u w:val="single"/>
        </w:rPr>
        <w:t>İ</w:t>
      </w:r>
    </w:p>
    <w:p>
      <w:pPr>
        <w:pStyle w:val="AralkYok"/>
        <w:rPr>
          <w:rFonts w:ascii="Monotype Corsiva" w:hAnsi="Monotype Corsiva" w:cs="Monotype Corsiva"/>
          <w:bCs/>
          <w:iCs/>
          <w:u w:val="single"/>
        </w:rPr>
      </w:pPr>
      <w:r>
        <w:rPr>
          <w:rFonts w:cs="Monotype Corsiva" w:ascii="Monotype Corsiva" w:hAnsi="Monotype Corsiva"/>
          <w:bCs/>
          <w:iCs/>
          <w:u w:val="single"/>
        </w:rPr>
      </w:r>
    </w:p>
    <w:p>
      <w:pPr>
        <w:pStyle w:val="AralkYok"/>
        <w:numPr>
          <w:ilvl w:val="0"/>
          <w:numId w:val="92"/>
        </w:numPr>
        <w:rPr>
          <w:rFonts w:ascii="Monotype Corsiva" w:hAnsi="Monotype Corsiva" w:cs="Monotype Corsiva"/>
          <w:b/>
          <w:b/>
          <w:highlight w:val="yellow"/>
        </w:rPr>
      </w:pPr>
      <w:r>
        <w:rPr>
          <w:rFonts w:cs="Monotype Corsiva" w:ascii="Monotype Corsiva" w:hAnsi="Monotype Corsiva"/>
          <w:b/>
          <w:bCs/>
          <w:iCs/>
          <w:highlight w:val="yellow"/>
        </w:rPr>
        <w:t>İ</w:t>
      </w:r>
      <w:r>
        <w:rPr>
          <w:rFonts w:cs="Algerian" w:ascii="Monotype Corsiva" w:hAnsi="Monotype Corsiva"/>
          <w:b/>
          <w:bCs/>
          <w:iCs/>
          <w:highlight w:val="yellow"/>
        </w:rPr>
        <w:t>slamiyet Öncesi Türk Edebiyat</w:t>
      </w:r>
      <w:r>
        <w:rPr>
          <w:rFonts w:cs="Monotype Corsiva" w:ascii="Monotype Corsiva" w:hAnsi="Monotype Corsiva"/>
          <w:b/>
          <w:bCs/>
          <w:iCs/>
          <w:highlight w:val="yellow"/>
        </w:rPr>
        <w:t>ı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A-  Sözlü Dönem Türk Edebiyatı</w:t>
      </w:r>
      <w:r>
        <w:rPr>
          <w:rFonts w:cs="Algerian" w:ascii="Monotype Corsiva" w:hAnsi="Monotype Corsiva"/>
          <w:bCs/>
          <w:iCs/>
        </w:rPr>
        <w:t xml:space="preserve"> (…- 8.yy.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B-  Yazı</w:t>
      </w:r>
      <w:r>
        <w:rPr>
          <w:rFonts w:cs="Algerian" w:ascii="Monotype Corsiva" w:hAnsi="Monotype Corsiva"/>
          <w:bCs/>
          <w:iCs/>
        </w:rPr>
        <w:t>l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 xml:space="preserve"> Dönem Türk Edebiyat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 xml:space="preserve"> (8.yy.-11.yy.) </w:t>
      </w:r>
    </w:p>
    <w:p>
      <w:pPr>
        <w:pStyle w:val="AralkYok"/>
        <w:numPr>
          <w:ilvl w:val="0"/>
          <w:numId w:val="92"/>
        </w:numPr>
        <w:rPr>
          <w:rFonts w:ascii="Monotype Corsiva" w:hAnsi="Monotype Corsiva" w:cs="Monotype Corsiva"/>
          <w:b/>
          <w:b/>
          <w:highlight w:val="yellow"/>
        </w:rPr>
      </w:pPr>
      <w:r>
        <w:rPr>
          <w:rFonts w:cs="Monotype Corsiva" w:ascii="Monotype Corsiva" w:hAnsi="Monotype Corsiva"/>
          <w:b/>
          <w:bCs/>
          <w:iCs/>
          <w:highlight w:val="yellow"/>
        </w:rPr>
        <w:t>İ</w:t>
      </w:r>
      <w:r>
        <w:rPr>
          <w:rFonts w:cs="Algerian" w:ascii="Monotype Corsiva" w:hAnsi="Monotype Corsiva"/>
          <w:b/>
          <w:bCs/>
          <w:iCs/>
          <w:highlight w:val="yellow"/>
        </w:rPr>
        <w:t>slami Dönem Türk Edebiyat</w:t>
      </w:r>
      <w:r>
        <w:rPr>
          <w:rFonts w:cs="Monotype Corsiva" w:ascii="Monotype Corsiva" w:hAnsi="Monotype Corsiva"/>
          <w:b/>
          <w:bCs/>
          <w:iCs/>
          <w:highlight w:val="yellow"/>
        </w:rPr>
        <w:t>ı</w:t>
      </w:r>
      <w:r>
        <w:rPr>
          <w:rFonts w:cs="Algerian" w:ascii="Monotype Corsiva" w:hAnsi="Monotype Corsiva"/>
          <w:b/>
          <w:bCs/>
          <w:iCs/>
          <w:highlight w:val="yellow"/>
        </w:rPr>
        <w:t>(11.yy.-1860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A-  İ</w:t>
      </w:r>
      <w:r>
        <w:rPr>
          <w:rFonts w:cs="Algerian" w:ascii="Monotype Corsiva" w:hAnsi="Monotype Corsiva"/>
          <w:bCs/>
          <w:iCs/>
        </w:rPr>
        <w:t xml:space="preserve">lk </w:t>
      </w:r>
      <w:r>
        <w:rPr>
          <w:rFonts w:cs="Monotype Corsiva" w:ascii="Monotype Corsiva" w:hAnsi="Monotype Corsiva"/>
          <w:bCs/>
          <w:iCs/>
        </w:rPr>
        <w:t>İ</w:t>
      </w:r>
      <w:r>
        <w:rPr>
          <w:rFonts w:cs="Algerian" w:ascii="Monotype Corsiva" w:hAnsi="Monotype Corsiva"/>
          <w:bCs/>
          <w:iCs/>
        </w:rPr>
        <w:t>slami Tü</w:t>
      </w:r>
      <w:r>
        <w:rPr>
          <w:rFonts w:cs="Monotype Corsiva" w:ascii="Monotype Corsiva" w:hAnsi="Monotype Corsiva"/>
          <w:bCs/>
          <w:iCs/>
        </w:rPr>
        <w:t>rk Edebiyatı</w:t>
      </w:r>
      <w:r>
        <w:rPr>
          <w:rFonts w:cs="Algerian" w:ascii="Monotype Corsiva" w:hAnsi="Monotype Corsiva"/>
          <w:bCs/>
          <w:iCs/>
        </w:rPr>
        <w:t xml:space="preserve"> Eserleri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B-  Divan Edebiyatı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C-  Halk Edebiyatı</w:t>
      </w:r>
      <w:r>
        <w:rPr>
          <w:rFonts w:cs="Algerian" w:ascii="Monotype Corsiva" w:hAnsi="Monotype Corsiva"/>
          <w:bCs/>
          <w:iCs/>
        </w:rPr>
        <w:t xml:space="preserve"> (1.Anonim Halk Edebiyat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>, 2.A</w:t>
      </w:r>
      <w:r>
        <w:rPr>
          <w:rFonts w:cs="Monotype Corsiva" w:ascii="Monotype Corsiva" w:hAnsi="Monotype Corsiva"/>
          <w:bCs/>
          <w:iCs/>
        </w:rPr>
        <w:t>şı</w:t>
      </w:r>
      <w:r>
        <w:rPr>
          <w:rFonts w:cs="Algerian" w:ascii="Monotype Corsiva" w:hAnsi="Monotype Corsiva"/>
          <w:bCs/>
          <w:iCs/>
        </w:rPr>
        <w:t>k Edebiyat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>,3.Tekke (Tasavvuf) Edebiyat</w:t>
      </w:r>
      <w:r>
        <w:rPr>
          <w:rFonts w:cs="Monotype Corsiva" w:ascii="Monotype Corsiva" w:hAnsi="Monotype Corsiva"/>
          <w:bCs/>
          <w:iCs/>
        </w:rPr>
        <w:t>ı</w:t>
      </w:r>
    </w:p>
    <w:p>
      <w:pPr>
        <w:pStyle w:val="AralkYok"/>
        <w:numPr>
          <w:ilvl w:val="0"/>
          <w:numId w:val="92"/>
        </w:numPr>
        <w:rPr>
          <w:rFonts w:ascii="Monotype Corsiva" w:hAnsi="Monotype Corsiva" w:cs="Monotype Corsiva"/>
          <w:b/>
          <w:b/>
          <w:highlight w:val="yellow"/>
        </w:rPr>
      </w:pPr>
      <w:r>
        <w:rPr>
          <w:rFonts w:cs="Monotype Corsiva" w:ascii="Monotype Corsiva" w:hAnsi="Monotype Corsiva"/>
          <w:b/>
          <w:bCs/>
          <w:iCs/>
          <w:highlight w:val="yellow"/>
        </w:rPr>
        <w:t>Batı</w:t>
      </w:r>
      <w:r>
        <w:rPr>
          <w:rFonts w:cs="Algerian" w:ascii="Monotype Corsiva" w:hAnsi="Monotype Corsiva"/>
          <w:b/>
          <w:bCs/>
          <w:iCs/>
          <w:highlight w:val="yellow"/>
        </w:rPr>
        <w:t xml:space="preserve"> Kültürü Etkisindeki Türk Edebiyat</w:t>
      </w:r>
      <w:r>
        <w:rPr>
          <w:rFonts w:cs="Monotype Corsiva" w:ascii="Monotype Corsiva" w:hAnsi="Monotype Corsiva"/>
          <w:b/>
          <w:bCs/>
          <w:iCs/>
          <w:highlight w:val="yellow"/>
        </w:rPr>
        <w:t>ı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A- Tanzimat Edebiyatı</w:t>
      </w:r>
      <w:r>
        <w:rPr>
          <w:rFonts w:cs="Algerian" w:ascii="Monotype Corsiva" w:hAnsi="Monotype Corsiva"/>
          <w:bCs/>
          <w:iCs/>
        </w:rPr>
        <w:t>(1860-1895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B- Servet-i Fünun Edebiyatı</w:t>
      </w:r>
      <w:r>
        <w:rPr>
          <w:rFonts w:cs="Algerian" w:ascii="Monotype Corsiva" w:hAnsi="Monotype Corsiva"/>
          <w:bCs/>
          <w:iCs/>
        </w:rPr>
        <w:t xml:space="preserve"> (Edebiyat-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 xml:space="preserve"> Cedid</w:t>
      </w:r>
      <w:r>
        <w:rPr>
          <w:rFonts w:cs="Monotype Corsiva" w:ascii="Monotype Corsiva" w:hAnsi="Monotype Corsiva"/>
          <w:bCs/>
          <w:iCs/>
        </w:rPr>
        <w:t>e) (1895-1901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C- Fecr-i Ati Edebiyatı</w:t>
      </w:r>
      <w:r>
        <w:rPr>
          <w:rFonts w:cs="Algerian" w:ascii="Monotype Corsiva" w:hAnsi="Monotype Corsiva"/>
          <w:bCs/>
          <w:iCs/>
        </w:rPr>
        <w:t xml:space="preserve"> (1909-1911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D-Milli Edebiyat Akı</w:t>
      </w:r>
      <w:r>
        <w:rPr>
          <w:rFonts w:cs="Algerian" w:ascii="Monotype Corsiva" w:hAnsi="Monotype Corsiva"/>
          <w:bCs/>
          <w:iCs/>
        </w:rPr>
        <w:t>m</w:t>
      </w:r>
      <w:r>
        <w:rPr>
          <w:rFonts w:cs="Monotype Corsiva" w:ascii="Monotype Corsiva" w:hAnsi="Monotype Corsiva"/>
          <w:bCs/>
          <w:iCs/>
        </w:rPr>
        <w:t>ı</w:t>
      </w:r>
      <w:r>
        <w:rPr>
          <w:rFonts w:cs="Algerian" w:ascii="Monotype Corsiva" w:hAnsi="Monotype Corsiva"/>
          <w:bCs/>
          <w:iCs/>
        </w:rPr>
        <w:t xml:space="preserve"> (1911-1923)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E-Milli Mücadele Dönemi Edebiyatı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F-Beş</w:t>
      </w:r>
      <w:r>
        <w:rPr>
          <w:rFonts w:cs="Algerian" w:ascii="Monotype Corsiva" w:hAnsi="Monotype Corsiva"/>
          <w:bCs/>
          <w:iCs/>
        </w:rPr>
        <w:t xml:space="preserve"> Hececiler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G- Cumhuriyet Dönemi Türk Edebiyatı</w:t>
      </w:r>
      <w:r>
        <w:rPr>
          <w:rFonts w:cs="Algerian" w:ascii="Monotype Corsiva" w:hAnsi="Monotype Corsiva"/>
          <w:bCs/>
          <w:iCs/>
        </w:rPr>
        <w:t xml:space="preserve"> (1923-…) </w:t>
      </w:r>
    </w:p>
    <w:p>
      <w:pPr>
        <w:pStyle w:val="AralkYok"/>
        <w:numPr>
          <w:ilvl w:val="0"/>
          <w:numId w:val="8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(1. Yedi Meş</w:t>
      </w:r>
      <w:r>
        <w:rPr>
          <w:rFonts w:cs="Algerian" w:ascii="Monotype Corsiva" w:hAnsi="Monotype Corsiva"/>
          <w:bCs/>
          <w:iCs/>
        </w:rPr>
        <w:t xml:space="preserve">aleciler,   2.-Garipçiler( l.Yeni Hareketi), 3. </w:t>
      </w:r>
      <w:r>
        <w:rPr>
          <w:rFonts w:cs="Monotype Corsiva" w:ascii="Monotype Corsiva" w:hAnsi="Monotype Corsiva"/>
          <w:bCs/>
          <w:iCs/>
        </w:rPr>
        <w:t>İ</w:t>
      </w:r>
      <w:r>
        <w:rPr>
          <w:rFonts w:cs="Algerian" w:ascii="Monotype Corsiva" w:hAnsi="Monotype Corsiva"/>
          <w:bCs/>
          <w:iCs/>
        </w:rPr>
        <w:t>kin</w:t>
      </w:r>
      <w:r>
        <w:rPr>
          <w:rFonts w:cs="Monotype Corsiva" w:ascii="Monotype Corsiva" w:hAnsi="Monotype Corsiva"/>
          <w:bCs/>
          <w:iCs/>
        </w:rPr>
        <w:t xml:space="preserve">ci Yeni Hareketi,  </w:t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4. Hisarcı</w:t>
      </w:r>
      <w:r>
        <w:rPr>
          <w:rFonts w:cs="Algerian" w:ascii="Monotype Corsiva" w:hAnsi="Monotype Corsiva"/>
          <w:bCs/>
          <w:iCs/>
        </w:rPr>
        <w:t xml:space="preserve">lar,  5. Toplumsal Gerçekçiler </w:t>
      </w:r>
      <w:r>
        <w:rPr>
          <w:rFonts w:cs="Monotype Corsiva" w:ascii="Monotype Corsiva" w:hAnsi="Monotype Corsiva"/>
          <w:bCs/>
          <w:iCs/>
        </w:rPr>
        <w:t>)</w: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highlight w:val="green"/>
          <w:u w:val="single"/>
        </w:rPr>
        <w:t>Edebiyat-tarih ili</w:t>
      </w:r>
      <w:r>
        <w:rPr>
          <w:rFonts w:cs="Times New Roman" w:ascii="Times New Roman" w:hAnsi="Times New Roman"/>
          <w:highlight w:val="green"/>
          <w:u w:val="single"/>
        </w:rPr>
        <w:t>ş</w:t>
      </w:r>
      <w:r>
        <w:rPr>
          <w:rFonts w:cs="Algerian" w:ascii="Algerian" w:hAnsi="Algerian"/>
          <w:highlight w:val="green"/>
          <w:u w:val="single"/>
        </w:rPr>
        <w:t>kisi</w: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numPr>
          <w:ilvl w:val="0"/>
          <w:numId w:val="92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highlight w:val="yellow"/>
          <w:u w:val="single"/>
        </w:rPr>
        <w:t>Edebiyat</w:t>
      </w:r>
      <w:r>
        <w:rPr>
          <w:rFonts w:cs="Monotype Corsiva" w:ascii="Monotype Corsiva" w:hAnsi="Monotype Corsiva"/>
          <w:b/>
          <w:u w:val="single"/>
        </w:rPr>
        <w:t>:</w:t>
      </w:r>
      <w:r>
        <w:rPr>
          <w:rFonts w:cs="Monotype Corsiva" w:ascii="Monotype Corsiva" w:hAnsi="Monotype Corsiva"/>
        </w:rPr>
        <w:t>Olay,düşünce,duygu ve hayallerin dil aracılığıyla sözlü veya yazılı olarak etkili bir dille biçimlendirilmesi sanatıdır.</w:t>
      </w:r>
    </w:p>
    <w:p>
      <w:pPr>
        <w:pStyle w:val="AralkYok"/>
        <w:numPr>
          <w:ilvl w:val="0"/>
          <w:numId w:val="93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  <w:b/>
          <w:highlight w:val="yellow"/>
          <w:u w:val="single"/>
        </w:rPr>
        <w:t>Edebi Metin</w:t>
      </w:r>
      <w:r>
        <w:rPr>
          <w:rFonts w:cs="Monotype Corsiva" w:ascii="Monotype Corsiva" w:hAnsi="Monotype Corsiva"/>
          <w:b/>
          <w:u w:val="single"/>
        </w:rPr>
        <w:t>:</w:t>
      </w:r>
      <w:r>
        <w:rPr>
          <w:rFonts w:cs="Monotype Corsiva" w:ascii="Monotype Corsiva" w:hAnsi="Monotype Corsiva"/>
        </w:rPr>
        <w:t>Sanatsal nitelik taşıyan,insanda estetik zevk uyandıran metinlere denir.</w:t>
      </w:r>
    </w:p>
    <w:p>
      <w:pPr>
        <w:pStyle w:val="AralkYok"/>
        <w:numPr>
          <w:ilvl w:val="0"/>
          <w:numId w:val="93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Edebi metinlerde sözcükler daha çok yan ve mecaz anlamlarıyla kullanılır.</w:t>
      </w:r>
    </w:p>
    <w:p>
      <w:pPr>
        <w:pStyle w:val="AralkYok"/>
        <w:numPr>
          <w:ilvl w:val="0"/>
          <w:numId w:val="93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Metinlerde öğretme yerine sezdirme,hissettirme,çağrıştırma söz konusudur.</w:t>
      </w:r>
    </w:p>
    <w:p>
      <w:pPr>
        <w:pStyle w:val="AralkYok"/>
        <w:numPr>
          <w:ilvl w:val="0"/>
          <w:numId w:val="93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highlight w:val="yellow"/>
          <w:u w:val="single"/>
        </w:rPr>
        <w:t>Edebiyat tarihi:</w:t>
      </w:r>
      <w:r>
        <w:rPr>
          <w:rFonts w:cs="Monotype Corsiva" w:ascii="Monotype Corsiva" w:hAnsi="Monotype Corsiva"/>
        </w:rPr>
        <w:t>Yüzyıllar boyunca edebi eserleri,eserin ait olduğu milletin dygu ve düşüncede izlediği değişimleri nesnel olarak inceleyen bilim dalıdır.</w:t>
      </w:r>
    </w:p>
    <w:p>
      <w:pPr>
        <w:pStyle w:val="AralkYok"/>
        <w:numPr>
          <w:ilvl w:val="0"/>
          <w:numId w:val="93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</w:rPr>
        <w:t>Edebiyat tarihi hem edebiyatla hem tarihle ilişkilidir.</w:t>
      </w:r>
    </w:p>
    <w:p>
      <w:pPr>
        <w:pStyle w:val="AralkYok"/>
        <w:numPr>
          <w:ilvl w:val="0"/>
          <w:numId w:val="93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</w:rPr>
        <w:t xml:space="preserve">Edebi </w:t>
      </w:r>
      <w:r>
        <w:rPr>
          <w:rFonts w:cs="Monotype Corsiva" w:ascii="Monotype Corsiva" w:hAnsi="Monotype Corsiva"/>
          <w:sz w:val="20"/>
          <w:szCs w:val="20"/>
        </w:rPr>
        <w:t>dönemleri,yazarları,şairleri,sanatçıların dil</w:t>
      </w:r>
      <w:r>
        <w:rPr>
          <w:rFonts w:cs="Monotype Corsiva" w:ascii="Monotype Corsiva" w:hAnsi="Monotype Corsiva"/>
        </w:rPr>
        <w:t xml:space="preserve"> ve anlatım özelliklerini inceleyen bilim dalıdır.</w:t>
      </w:r>
    </w:p>
    <w:p>
      <w:pPr>
        <w:pStyle w:val="AralkYok"/>
        <w:numPr>
          <w:ilvl w:val="0"/>
          <w:numId w:val="93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</w:rPr>
        <w:t xml:space="preserve">Edebiyat tarihi alanında çalışanlara da </w:t>
      </w:r>
      <w:r>
        <w:rPr>
          <w:rFonts w:cs="Monotype Corsiva" w:ascii="Monotype Corsiva" w:hAnsi="Monotype Corsiva"/>
          <w:b/>
          <w:highlight w:val="yellow"/>
        </w:rPr>
        <w:t>edebiyat tarihçisi</w:t>
      </w:r>
      <w:r>
        <w:rPr>
          <w:rFonts w:cs="Monotype Corsiva" w:ascii="Monotype Corsiva" w:hAnsi="Monotype Corsiva"/>
        </w:rPr>
        <w:t xml:space="preserve">  denir.</w:t>
      </w:r>
    </w:p>
    <w:p>
      <w:pPr>
        <w:pStyle w:val="AralkYok"/>
        <w:numPr>
          <w:ilvl w:val="0"/>
          <w:numId w:val="93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</w:rPr>
        <w:t>Fuat Köprülü,Vasfi Mahir Kocatürk,Ahmet Kabaklı,Ahmet Hamdi Tanpınar,Nihat Sami Banarlı,Agah Sırrı Levend önemli edebiyat tarihçilerimizdendir.</w:t>
      </w:r>
    </w:p>
    <w:p>
      <w:pPr>
        <w:pStyle w:val="AralkYok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3995</wp:posOffset>
                </wp:positionH>
                <wp:positionV relativeFrom="paragraph">
                  <wp:posOffset>45085</wp:posOffset>
                </wp:positionV>
                <wp:extent cx="3362325" cy="36195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36180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lgerian" w:hAnsi="Algerian" w:eastAsia="Calibri" w:cs="Algerian"/>
                                <w:color w:val="00B050"/>
                                <w:lang w:val="tr-TR" w:bidi="ar-SA"/>
                              </w:rPr>
                              <w:t>Edebiyat tarihçisi ve tarihçi ara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Times New Roman" w:hAnsi="Times New Roman" w:cs="Times New Roman"/>
                                <w:color w:val="00B050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Algerian" w:hAnsi="Algerian" w:cs="Algerian"/>
                                <w:color w:val="00B050"/>
                                <w:lang w:val="tr-TR" w:bidi="ar-SA"/>
                              </w:rPr>
                              <w:t>ndaki fark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black" stroked="t" o:allowincell="f" style="position:absolute;margin-left:-16.85pt;margin-top:3.55pt;width:264.7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lgerian" w:hAnsi="Algerian" w:eastAsia="Calibri" w:cs="Algerian"/>
                          <w:color w:val="00B050"/>
                          <w:lang w:val="tr-TR" w:bidi="ar-SA"/>
                        </w:rPr>
                        <w:t>Edebiyat tarihçisi ve tarihçi aras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Times New Roman" w:hAnsi="Times New Roman" w:cs="Times New Roman"/>
                          <w:color w:val="00B050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Algerian" w:hAnsi="Algerian" w:cs="Algerian"/>
                          <w:color w:val="00B050"/>
                          <w:lang w:val="tr-TR" w:bidi="ar-SA"/>
                        </w:rPr>
                        <w:t>ndaki farklar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b/>
          <w:b/>
          <w:u w:val="single"/>
          <w:lang w:val="en-US" w:eastAsia="en-US"/>
        </w:rPr>
      </w:pPr>
      <w:r>
        <w:rPr>
          <w:rFonts w:cs="Algerian" w:ascii="Algerian" w:hAnsi="Algeri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3995</wp:posOffset>
                </wp:positionH>
                <wp:positionV relativeFrom="paragraph">
                  <wp:posOffset>2540</wp:posOffset>
                </wp:positionV>
                <wp:extent cx="3419475" cy="5143500"/>
                <wp:effectExtent l="32385" t="31750" r="3175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rih ve edebiyat tarihi aynı konuları işleyip aynı yöntemleri kullanmakla beraber,uygulamada farklılıklar göster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debi eser insanın dugu,düşünce ve hayal dünyasının etkilediği için edebiyat tarihçisi eseri incelerken duygularının,heyecanlarının etkisinde kalıp tarafsız davranmayab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rihçi ise olayları sebep-sonuç ilişkisiyle ele aldığı ve belgeye dayandığı için edebiyat tarihçisine göre daha tarafsız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rihçinin ilk önce grupları incelemesine karşılık,edebiyat tarihçisi fertleri ince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85pt;margin-top:0.2pt;width:269.2pt;height:4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rih ve edebiyat tarihi aynı konuları işleyip aynı yöntemleri kullanmakla beraber,uygulamada farklılıklar göster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debi eser insanın dugu,düşünce ve hayal dünyasının etkilediği için edebiyat tarihçisi eseri incelerken duygularının,heyecanlarının etkisinde kalıp tarafsız davranmayab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rihçi ise olayları sebep-sonuç ilişkisiyle ele aldığı ve belgeye dayandığı için edebiyat tarihçisine göre daha tarafsız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rihçinin ilk önce grupları incelemesine karşılık,edebiyat tarihçisi fertleri incel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Algerian" w:ascii="Algerian" w:hAnsi="Algerian"/>
          <w:highlight w:val="green"/>
          <w:u w:val="single"/>
        </w:rPr>
        <w:t>Edebiyat tarihinin kapsam</w:t>
      </w:r>
      <w:r>
        <w:rPr>
          <w:rFonts w:cs="Times New Roman" w:ascii="Times New Roman" w:hAnsi="Times New Roman"/>
          <w:highlight w:val="green"/>
          <w:u w:val="single"/>
        </w:rPr>
        <w:t>ı</w:t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ralkYok"/>
        <w:numPr>
          <w:ilvl w:val="0"/>
          <w:numId w:val="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tarihi,ait oldukları dönemin,insanlarının,toplumlarının yaşamlarını bütün özellikleriyle anlatan bir belge niteliği taşır.</w:t>
      </w:r>
    </w:p>
    <w:p>
      <w:pPr>
        <w:pStyle w:val="AralkYok"/>
        <w:numPr>
          <w:ilvl w:val="0"/>
          <w:numId w:val="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tarihçisi tarafsızdır.</w:t>
      </w:r>
    </w:p>
    <w:p>
      <w:pPr>
        <w:pStyle w:val="AralkYok"/>
        <w:numPr>
          <w:ilvl w:val="0"/>
          <w:numId w:val="9"/>
        </w:numPr>
        <w:rPr/>
      </w:pPr>
      <w:r>
        <w:rPr>
          <w:rFonts w:cs="Monotype Corsiva" w:ascii="Monotype Corsiva" w:hAnsi="Monotype Corsiva"/>
        </w:rPr>
        <w:t xml:space="preserve">Edebiyat tarihinin </w:t>
      </w:r>
      <w:r>
        <w:rPr>
          <w:rFonts w:cs="Monotype Corsiva" w:ascii="Monotype Corsiva" w:hAnsi="Monotype Corsiva"/>
          <w:b/>
        </w:rPr>
        <w:t>genel tarihle</w:t>
      </w:r>
      <w:r>
        <w:rPr>
          <w:rFonts w:cs="Monotype Corsiva" w:ascii="Monotype Corsiva" w:hAnsi="Monotype Corsiva"/>
        </w:rPr>
        <w:t xml:space="preserve"> ilişkisi vardır.</w:t>
      </w:r>
    </w:p>
    <w:p>
      <w:pPr>
        <w:pStyle w:val="AralkYok"/>
        <w:numPr>
          <w:ilvl w:val="0"/>
          <w:numId w:val="9"/>
        </w:numPr>
        <w:rPr/>
      </w:pPr>
      <w:r>
        <w:rPr>
          <w:rFonts w:cs="Monotype Corsiva" w:ascii="Monotype Corsiva" w:hAnsi="Monotype Corsiva"/>
        </w:rPr>
        <w:t>Genel tarih insanlığın toplumsal,kültürel,ekonomik gelişmesini belgelere dayandırarak anlatır.</w:t>
      </w:r>
    </w:p>
    <w:p>
      <w:pPr>
        <w:pStyle w:val="AralkYok"/>
        <w:numPr>
          <w:ilvl w:val="0"/>
          <w:numId w:val="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ürünleri de belge niteliği taşıdıkları için genel tarihe ışık tutarlar.</w:t>
      </w:r>
    </w:p>
    <w:p>
      <w:pPr>
        <w:pStyle w:val="AralkYok"/>
        <w:numPr>
          <w:ilvl w:val="0"/>
          <w:numId w:val="9"/>
        </w:numPr>
        <w:rPr/>
      </w:pPr>
      <w:r>
        <w:rPr>
          <w:rFonts w:cs="Monotype Corsiva" w:ascii="Monotype Corsiva" w:hAnsi="Monotype Corsiva"/>
        </w:rPr>
        <w:t xml:space="preserve">Edebiyat tarihinin </w:t>
      </w:r>
      <w:r>
        <w:rPr>
          <w:rFonts w:cs="Monotype Corsiva" w:ascii="Monotype Corsiva" w:hAnsi="Monotype Corsiva"/>
          <w:b/>
        </w:rPr>
        <w:t>toplum bilimiyle</w:t>
      </w:r>
      <w:r>
        <w:rPr>
          <w:rFonts w:cs="Monotype Corsiva" w:ascii="Monotype Corsiva" w:hAnsi="Monotype Corsiva"/>
        </w:rPr>
        <w:t xml:space="preserve"> ilişkisi vardır.</w:t>
      </w:r>
    </w:p>
    <w:p>
      <w:pPr>
        <w:pStyle w:val="AralkYok"/>
        <w:numPr>
          <w:ilvl w:val="0"/>
          <w:numId w:val="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oplumların innaçları,töreleri,yaşayış biçimleri edebi eserlere yansır.</w:t>
      </w:r>
    </w:p>
    <w:p>
      <w:pPr>
        <w:pStyle w:val="AralkYok"/>
        <w:numPr>
          <w:ilvl w:val="0"/>
          <w:numId w:val="9"/>
        </w:numPr>
        <w:rPr/>
      </w:pPr>
      <w:r>
        <w:rPr>
          <w:rFonts w:cs="Monotype Corsiva" w:ascii="Monotype Corsiva" w:hAnsi="Monotype Corsiva"/>
        </w:rPr>
        <w:t xml:space="preserve">Edebiyat tarihinin </w:t>
      </w:r>
      <w:r>
        <w:rPr>
          <w:rFonts w:cs="Monotype Corsiva" w:ascii="Monotype Corsiva" w:hAnsi="Monotype Corsiva"/>
          <w:b/>
        </w:rPr>
        <w:t>halk bilimi</w:t>
      </w:r>
      <w:r>
        <w:rPr>
          <w:rFonts w:cs="Monotype Corsiva" w:ascii="Monotype Corsiva" w:hAnsi="Monotype Corsiva"/>
        </w:rPr>
        <w:t xml:space="preserve"> ile ilişkisi vardır.</w:t>
      </w:r>
    </w:p>
    <w:p>
      <w:pPr>
        <w:pStyle w:val="AralkYok"/>
        <w:numPr>
          <w:ilvl w:val="0"/>
          <w:numId w:val="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r ülkede yaşayan halkın kültür ürünlerini,törenlerini,inançlarını,müziğini,oyunlarını,masallarını vb. inceleyerek saptayan bilim dalıdır halk bilimi.</w: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90220</wp:posOffset>
                </wp:positionH>
                <wp:positionV relativeFrom="paragraph">
                  <wp:posOffset>48260</wp:posOffset>
                </wp:positionV>
                <wp:extent cx="1743075" cy="80010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0028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natçıların edebi anlayışlarını veya dahil oldukları edebi topluluğu ince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8.6pt;margin-top:3.8pt;width:137.2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natçıların edebi anlayışlarını veya dahil oldukları edebi topluluğu incele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19555</wp:posOffset>
                </wp:positionH>
                <wp:positionV relativeFrom="paragraph">
                  <wp:posOffset>48260</wp:posOffset>
                </wp:positionV>
                <wp:extent cx="1590675" cy="619125"/>
                <wp:effectExtent l="635" t="635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192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nemin siyasi olaylarını ince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19.65pt;margin-top:3.8pt;width:125.2pt;height:4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nemin siyasi olaylarını inceler.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1380</wp:posOffset>
                </wp:positionH>
                <wp:positionV relativeFrom="paragraph">
                  <wp:posOffset>90170</wp:posOffset>
                </wp:positionV>
                <wp:extent cx="1104900" cy="828675"/>
                <wp:effectExtent l="6350" t="6985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28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ebiyat Tarihçinin Kapsam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69.4pt;margin-top:7.1pt;width:86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ebiyat Tarihçinin Kapsamı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90220</wp:posOffset>
                </wp:positionH>
                <wp:positionV relativeFrom="paragraph">
                  <wp:posOffset>81915</wp:posOffset>
                </wp:positionV>
                <wp:extent cx="1419225" cy="54292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4288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natçıların hayatını ele a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38.6pt;margin-top:6.45pt;width:111.7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natçıların hayatını ele alır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8180</wp:posOffset>
                </wp:positionH>
                <wp:positionV relativeFrom="paragraph">
                  <wp:posOffset>24765</wp:posOffset>
                </wp:positionV>
                <wp:extent cx="1162050" cy="542925"/>
                <wp:effectExtent l="635" t="635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428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ebi türlerin gelişimini ince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53.4pt;margin-top:1.95pt;width:91.45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ebi türlerin gelişimini inceler.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90220</wp:posOffset>
                </wp:positionH>
                <wp:positionV relativeFrom="paragraph">
                  <wp:posOffset>142875</wp:posOffset>
                </wp:positionV>
                <wp:extent cx="1543050" cy="48577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8564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nemin sosyal hayatını ince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8.6pt;margin-top:11.25pt;width:121.45pt;height:38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nemin sosyal hayatını inceler.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19555</wp:posOffset>
                </wp:positionH>
                <wp:positionV relativeFrom="paragraph">
                  <wp:posOffset>85725</wp:posOffset>
                </wp:positionV>
                <wp:extent cx="1590675" cy="54292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428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natçıların eserlerini ince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19.65pt;margin-top:6.75pt;width:125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natçıların eserlerini inceler.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  <w:t>Uygarl</w:t>
      </w:r>
      <w:r>
        <w:rPr>
          <w:rFonts w:cs="Times New Roman" w:ascii="Times New Roman" w:hAnsi="Times New Roman"/>
        </w:rPr>
        <w:t>ı</w:t>
      </w:r>
      <w:r>
        <w:rPr>
          <w:rFonts w:cs="Algerian" w:ascii="Algerian" w:hAnsi="Algerian"/>
        </w:rPr>
        <w:t>k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57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Bir ülke veya toplumun maddi ve manevi varlıklarının;bilim,sant,düşünce ve teknoloji ürünlerinin tamamını ifade eder.</w:t>
      </w:r>
    </w:p>
    <w:p>
      <w:pPr>
        <w:pStyle w:val="AralkYok"/>
        <w:numPr>
          <w:ilvl w:val="0"/>
          <w:numId w:val="57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Uygarlık ve medeniyet çoğu zaman aynı anlamda kullanılır.</w:t>
      </w:r>
    </w:p>
    <w:p>
      <w:pPr>
        <w:pStyle w:val="AralkYok"/>
        <w:numPr>
          <w:ilvl w:val="0"/>
          <w:numId w:val="57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Uygarlığın “Batı uygarlığı,İslam uygarlığı,Hint uygarlığı …” şeklinde sınıflandırılmasının temelinde söz konusu toplumların yaşam tarzı,inanış ve gelenekleri vardır.</w: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2830</wp:posOffset>
                </wp:positionH>
                <wp:positionV relativeFrom="paragraph">
                  <wp:posOffset>38735</wp:posOffset>
                </wp:positionV>
                <wp:extent cx="998220" cy="326390"/>
                <wp:effectExtent l="19050" t="19050" r="3302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2652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konomi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82.9pt;margin-top:3.05pt;width:78.55pt;height:2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konomi Tarih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0</wp:posOffset>
                </wp:positionH>
                <wp:positionV relativeFrom="paragraph">
                  <wp:posOffset>109220</wp:posOffset>
                </wp:positionV>
                <wp:extent cx="994410" cy="318135"/>
                <wp:effectExtent l="19050" t="19685" r="3302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31824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elsefe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pt;margin-top:8.6pt;width:78.25pt;height: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elsefe Tarih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0</wp:posOffset>
                </wp:positionH>
                <wp:positionV relativeFrom="paragraph">
                  <wp:posOffset>109220</wp:posOffset>
                </wp:positionV>
                <wp:extent cx="977265" cy="381635"/>
                <wp:effectExtent l="32385" t="32385" r="3175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81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nler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pt;margin-top:8.6pt;width:76.9pt;height:30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nler Tarihi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5275</wp:posOffset>
                </wp:positionH>
                <wp:positionV relativeFrom="paragraph">
                  <wp:posOffset>109220</wp:posOffset>
                </wp:positionV>
                <wp:extent cx="1270" cy="38227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25pt;margin-top:8.6pt;width:0.1pt;height:3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7675</wp:posOffset>
                </wp:positionH>
                <wp:positionV relativeFrom="paragraph">
                  <wp:posOffset>42545</wp:posOffset>
                </wp:positionV>
                <wp:extent cx="334010" cy="28003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5pt;margin-top:3.35pt;width:26.3pt;height:2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9010</wp:posOffset>
                </wp:positionH>
                <wp:positionV relativeFrom="paragraph">
                  <wp:posOffset>42545</wp:posOffset>
                </wp:positionV>
                <wp:extent cx="284480" cy="280035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476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3.35pt;width:22.3pt;height:2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21410</wp:posOffset>
                </wp:positionH>
                <wp:positionV relativeFrom="paragraph">
                  <wp:posOffset>73660</wp:posOffset>
                </wp:positionV>
                <wp:extent cx="788670" cy="87503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8751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garlık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88.3pt;margin-top:5.8pt;width:62.0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garlık Tarih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5400</wp:posOffset>
                </wp:positionH>
                <wp:positionV relativeFrom="paragraph">
                  <wp:posOffset>127635</wp:posOffset>
                </wp:positionV>
                <wp:extent cx="994410" cy="316865"/>
                <wp:effectExtent l="6350" t="6985" r="2032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3168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imarlık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10.05pt;width:78.25pt;height:24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imarlık Tarih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1050</wp:posOffset>
                </wp:positionH>
                <wp:positionV relativeFrom="paragraph">
                  <wp:posOffset>127635</wp:posOffset>
                </wp:positionV>
                <wp:extent cx="1059180" cy="372745"/>
                <wp:effectExtent l="0" t="635" r="13335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3726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yaset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61.5pt;margin-top:10.05pt;width:83.35pt;height:29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yaset Tarihi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29845</wp:posOffset>
                </wp:positionV>
                <wp:extent cx="232410" cy="55245"/>
                <wp:effectExtent l="1270" t="5080" r="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6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2.35pt;width:18.25pt;height: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</wp:posOffset>
                </wp:positionH>
                <wp:positionV relativeFrom="paragraph">
                  <wp:posOffset>85090</wp:posOffset>
                </wp:positionV>
                <wp:extent cx="309245" cy="49530"/>
                <wp:effectExtent l="0" t="26035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60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6.7pt;width:24.25pt;height:3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400</wp:posOffset>
                </wp:positionH>
                <wp:positionV relativeFrom="paragraph">
                  <wp:posOffset>145415</wp:posOffset>
                </wp:positionV>
                <wp:extent cx="994410" cy="324485"/>
                <wp:effectExtent l="0" t="635" r="1397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3243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ebiyat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-2pt;margin-top:11.45pt;width:78.25pt;height:25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ebiyat Tarihi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145415</wp:posOffset>
                </wp:positionV>
                <wp:extent cx="987425" cy="324485"/>
                <wp:effectExtent l="1270" t="635" r="1270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3243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lim Tari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67.15pt;margin-top:11.45pt;width:77.7pt;height:25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lim Tarihi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19275</wp:posOffset>
                </wp:positionH>
                <wp:positionV relativeFrom="paragraph">
                  <wp:posOffset>16510</wp:posOffset>
                </wp:positionV>
                <wp:extent cx="304165" cy="19177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.3pt;width:23.9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19555</wp:posOffset>
                </wp:positionH>
                <wp:positionV relativeFrom="paragraph">
                  <wp:posOffset>145415</wp:posOffset>
                </wp:positionV>
                <wp:extent cx="1270" cy="50419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11.45pt;width:0.1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1380</wp:posOffset>
                </wp:positionH>
                <wp:positionV relativeFrom="paragraph">
                  <wp:posOffset>74930</wp:posOffset>
                </wp:positionV>
                <wp:extent cx="372110" cy="133350"/>
                <wp:effectExtent l="0" t="5080" r="190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1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pt;margin-top:5.9pt;width:29.2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2830</wp:posOffset>
                </wp:positionH>
                <wp:positionV relativeFrom="paragraph">
                  <wp:posOffset>6350</wp:posOffset>
                </wp:positionV>
                <wp:extent cx="933450" cy="313690"/>
                <wp:effectExtent l="635" t="0" r="133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13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skeri Tari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08298" stroked="f" o:allowincell="f" style="position:absolute;margin-left:82.9pt;margin-top:0.5pt;width:73.4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skeri Tarih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Not:Türk edebiyatının dönemlere ayrılmasındaki ölçütler;</w:t>
      </w:r>
    </w:p>
    <w:p>
      <w:pPr>
        <w:pStyle w:val="AralkYok"/>
        <w:numPr>
          <w:ilvl w:val="0"/>
          <w:numId w:val="70"/>
        </w:numPr>
        <w:rPr/>
      </w:pPr>
      <w:r>
        <w:rPr>
          <w:rFonts w:cs="Monotype Corsiva" w:ascii="Monotype Corsiva" w:hAnsi="Monotype Corsiva"/>
        </w:rPr>
        <w:t>Dini hayat,kültürel farklılaşma,uygarlık değişmeleri,dil coğrafyası.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6835</wp:posOffset>
                </wp:positionH>
                <wp:positionV relativeFrom="paragraph">
                  <wp:posOffset>137795</wp:posOffset>
                </wp:positionV>
                <wp:extent cx="1534160" cy="636270"/>
                <wp:effectExtent l="19050" t="19685" r="32385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36120"/>
                        </a:xfrm>
                        <a:prstGeom prst="flowChartPunchedTap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İYET ÖNCESİ OLUŞAN METİ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0504d" stroked="t" o:allowincell="f" style="position:absolute;margin-left:-6.05pt;margin-top:10.85pt;width:120.75pt;height:50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İYET ÖNCESİ OLUŞAN METİN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14475</wp:posOffset>
                </wp:positionH>
                <wp:positionV relativeFrom="paragraph">
                  <wp:posOffset>137795</wp:posOffset>
                </wp:positionV>
                <wp:extent cx="1541145" cy="636270"/>
                <wp:effectExtent l="19685" t="19685" r="31750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636120"/>
                        </a:xfrm>
                        <a:prstGeom prst="flowChartPunchedTap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 UYGARLIĞI ÇEVRESİNDE OLUŞAN METİ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9.25pt;margin-top:10.85pt;width:121.3pt;height:50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 UYGARLIĞI ÇEVRESİNDE OLUŞAN METİN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2150</wp:posOffset>
                </wp:positionH>
                <wp:positionV relativeFrom="paragraph">
                  <wp:posOffset>48895</wp:posOffset>
                </wp:positionV>
                <wp:extent cx="172720" cy="541655"/>
                <wp:effectExtent l="34925" t="19685" r="48260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541800"/>
                        </a:xfrm>
                        <a:prstGeom prst="downArrow">
                          <a:avLst>
                            <a:gd name="adj1" fmla="val 50000"/>
                            <a:gd name="adj2" fmla="val 7838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54.5pt;margin-top:3.85pt;width:13.55pt;height:42.6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4890</wp:posOffset>
                </wp:positionH>
                <wp:positionV relativeFrom="paragraph">
                  <wp:posOffset>48895</wp:posOffset>
                </wp:positionV>
                <wp:extent cx="204470" cy="541655"/>
                <wp:effectExtent l="38735" t="19685" r="52070" b="53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541800"/>
                        </a:xfrm>
                        <a:prstGeom prst="downArrow">
                          <a:avLst>
                            <a:gd name="adj1" fmla="val 50000"/>
                            <a:gd name="adj2" fmla="val 6624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.7pt;margin-top:3.85pt;width:16.05pt;height:42.6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165</wp:posOffset>
                </wp:positionH>
                <wp:positionV relativeFrom="paragraph">
                  <wp:posOffset>108585</wp:posOffset>
                </wp:positionV>
                <wp:extent cx="1407160" cy="56134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561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laylar,doğaüstü tanrısal güçlerle ifade edl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8.55pt;width:110.75pt;height:44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laylar,doğaüstü tanrısal güçlerle ifade edlir.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40205</wp:posOffset>
                </wp:positionH>
                <wp:positionV relativeFrom="paragraph">
                  <wp:posOffset>108585</wp:posOffset>
                </wp:positionV>
                <wp:extent cx="1415415" cy="513715"/>
                <wp:effectExtent l="32385" t="32385" r="31750" b="317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513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laylar ve kâinat Allah inancıyla anlatı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15pt;margin-top:8.55pt;width:111.4pt;height:40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laylar ve kâinat Allah inancıyla anlatılır.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4890</wp:posOffset>
                </wp:positionH>
                <wp:positionV relativeFrom="paragraph">
                  <wp:posOffset>140335</wp:posOffset>
                </wp:positionV>
                <wp:extent cx="162560" cy="487680"/>
                <wp:effectExtent l="35560" t="19050" r="49530" b="577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487800"/>
                        </a:xfrm>
                        <a:prstGeom prst="downArrow">
                          <a:avLst>
                            <a:gd name="adj1" fmla="val 50000"/>
                            <a:gd name="adj2" fmla="val 7494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.7pt;margin-top:11.05pt;width:12.75pt;height:38.3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2310</wp:posOffset>
                </wp:positionH>
                <wp:positionV relativeFrom="paragraph">
                  <wp:posOffset>27305</wp:posOffset>
                </wp:positionV>
                <wp:extent cx="162560" cy="488315"/>
                <wp:effectExtent l="35560" t="19685" r="4953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48816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5.3pt;margin-top:2.15pt;width:12.75pt;height:38.4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65</wp:posOffset>
                </wp:positionH>
                <wp:positionV relativeFrom="paragraph">
                  <wp:posOffset>86995</wp:posOffset>
                </wp:positionV>
                <wp:extent cx="1407160" cy="613410"/>
                <wp:effectExtent l="15875" t="15875" r="1651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61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ğacın ilahi bir ışık etkisiyle hamile kalarak çocuk doğurduğun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nanılı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6.85pt;width:110.75pt;height:48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ğacın ilahi bir ışık etkisiyle hamile kalarak çocuk doğurduğun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nanılıyor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80210</wp:posOffset>
                </wp:positionH>
                <wp:positionV relativeFrom="paragraph">
                  <wp:posOffset>86995</wp:posOffset>
                </wp:positionV>
                <wp:extent cx="1375410" cy="613410"/>
                <wp:effectExtent l="31750" t="31750" r="32385" b="330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1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ratıcının Tanrı olduğuna inanılı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6.85pt;width:108.25pt;height:48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ratıcının Tanrı olduğuna inanılıyo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2310</wp:posOffset>
                </wp:positionH>
                <wp:positionV relativeFrom="paragraph">
                  <wp:posOffset>40005</wp:posOffset>
                </wp:positionV>
                <wp:extent cx="162560" cy="381000"/>
                <wp:effectExtent l="41275" t="19050" r="55245" b="52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80880"/>
                        </a:xfrm>
                        <a:prstGeom prst="downArrow">
                          <a:avLst>
                            <a:gd name="adj1" fmla="val 50000"/>
                            <a:gd name="adj2" fmla="val 5851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5.3pt;margin-top:3.15pt;width:12.75pt;height:29.9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4890</wp:posOffset>
                </wp:positionH>
                <wp:positionV relativeFrom="paragraph">
                  <wp:posOffset>57785</wp:posOffset>
                </wp:positionV>
                <wp:extent cx="162560" cy="381000"/>
                <wp:effectExtent l="41275" t="19050" r="55245" b="527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80880"/>
                        </a:xfrm>
                        <a:prstGeom prst="downArrow">
                          <a:avLst>
                            <a:gd name="adj1" fmla="val 50000"/>
                            <a:gd name="adj2" fmla="val 5851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.7pt;margin-top:4.55pt;width:12.75pt;height:29.9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65</wp:posOffset>
                </wp:positionH>
                <wp:positionV relativeFrom="paragraph">
                  <wp:posOffset>9525</wp:posOffset>
                </wp:positionV>
                <wp:extent cx="1407160" cy="529590"/>
                <wp:effectExtent l="15875" t="15875" r="1651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529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nar göçer yaşam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0.75pt;width:110.75pt;height:4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nar göçer yaşam vardır.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80210</wp:posOffset>
                </wp:positionH>
                <wp:positionV relativeFrom="paragraph">
                  <wp:posOffset>9525</wp:posOffset>
                </wp:positionV>
                <wp:extent cx="1375410" cy="529590"/>
                <wp:effectExtent l="31750" t="31750" r="32385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529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erleşik hayata geçiş söz konusud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0.75pt;width:108.25pt;height:4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erleşik hayata geçiş söz konusudu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2310</wp:posOffset>
                </wp:positionH>
                <wp:positionV relativeFrom="paragraph">
                  <wp:posOffset>62230</wp:posOffset>
                </wp:positionV>
                <wp:extent cx="162560" cy="381000"/>
                <wp:effectExtent l="41275" t="19050" r="55245" b="527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80880"/>
                        </a:xfrm>
                        <a:prstGeom prst="downArrow">
                          <a:avLst>
                            <a:gd name="adj1" fmla="val 50000"/>
                            <a:gd name="adj2" fmla="val 5851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5.3pt;margin-top:4.9pt;width:12.75pt;height:29.9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4890</wp:posOffset>
                </wp:positionH>
                <wp:positionV relativeFrom="paragraph">
                  <wp:posOffset>62230</wp:posOffset>
                </wp:positionV>
                <wp:extent cx="162560" cy="381000"/>
                <wp:effectExtent l="41275" t="19050" r="55245" b="527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80880"/>
                        </a:xfrm>
                        <a:prstGeom prst="downArrow">
                          <a:avLst>
                            <a:gd name="adj1" fmla="val 50000"/>
                            <a:gd name="adj2" fmla="val 5851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.7pt;margin-top:4.9pt;width:12.75pt;height:29.9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7315</wp:posOffset>
                </wp:positionH>
                <wp:positionV relativeFrom="paragraph">
                  <wp:posOffset>121920</wp:posOffset>
                </wp:positionV>
                <wp:extent cx="1407160" cy="636270"/>
                <wp:effectExtent l="15875" t="16510" r="16510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63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apça-Farsça sözcük bulunmayan,saf Türkçeyle yazılmıştı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5pt;margin-top:9.6pt;width:110.75pt;height:50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apça-Farsça sözcük bulunmayan,saf Türkçeyle yazılmıştı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0210</wp:posOffset>
                </wp:positionH>
                <wp:positionV relativeFrom="paragraph">
                  <wp:posOffset>121920</wp:posOffset>
                </wp:positionV>
                <wp:extent cx="1375410" cy="636270"/>
                <wp:effectExtent l="31750" t="32385" r="32385" b="323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ürkçe’nin yanında Arapça-Farsça sözcükler de kullanıld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9.6pt;width:108.25pt;height:50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ürkçe’nin yanında Arapça-Farsça sözcükler de kullanıldı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12470</wp:posOffset>
                </wp:positionH>
                <wp:positionV relativeFrom="paragraph">
                  <wp:posOffset>110490</wp:posOffset>
                </wp:positionV>
                <wp:extent cx="152400" cy="429895"/>
                <wp:effectExtent l="36830" t="19685" r="50800" b="552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29840"/>
                        </a:xfrm>
                        <a:prstGeom prst="downArrow">
                          <a:avLst>
                            <a:gd name="adj1" fmla="val 50000"/>
                            <a:gd name="adj2" fmla="val 705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6.1pt;margin-top:8.7pt;width:11.95pt;height:33.8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0610</wp:posOffset>
                </wp:positionH>
                <wp:positionV relativeFrom="paragraph">
                  <wp:posOffset>110490</wp:posOffset>
                </wp:positionV>
                <wp:extent cx="158750" cy="380365"/>
                <wp:effectExtent l="41275" t="19685" r="54610" b="520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80520"/>
                        </a:xfrm>
                        <a:prstGeom prst="downArrow">
                          <a:avLst>
                            <a:gd name="adj1" fmla="val 50000"/>
                            <a:gd name="adj2" fmla="val 5992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4.3pt;margin-top:8.7pt;width:12.45pt;height:29.9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315</wp:posOffset>
                </wp:positionH>
                <wp:positionV relativeFrom="paragraph">
                  <wp:posOffset>58420</wp:posOffset>
                </wp:positionV>
                <wp:extent cx="1407160" cy="667385"/>
                <wp:effectExtent l="31750" t="32385" r="32385" b="317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66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tin,yapı olarak mensur biçiminde yazıya geçiril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5pt;margin-top:4.6pt;width:110.75pt;height:5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tin,yapı olarak mensur biçiminde yazıya geçirilmişti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835</wp:posOffset>
                </wp:positionH>
                <wp:positionV relativeFrom="paragraph">
                  <wp:posOffset>58420</wp:posOffset>
                </wp:positionV>
                <wp:extent cx="1327785" cy="603885"/>
                <wp:effectExtent l="32385" t="32385" r="3175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603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yitlerle ve aruzla kaleme alı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05pt;margin-top:4.6pt;width:104.5pt;height:4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yitlerle ve aruzla kaleme alınmıştır.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12470</wp:posOffset>
                </wp:positionH>
                <wp:positionV relativeFrom="paragraph">
                  <wp:posOffset>102235</wp:posOffset>
                </wp:positionV>
                <wp:extent cx="152400" cy="309880"/>
                <wp:effectExtent l="45720" t="19050" r="59055" b="501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9960"/>
                        </a:xfrm>
                        <a:prstGeom prst="downArrow">
                          <a:avLst>
                            <a:gd name="adj1" fmla="val 50000"/>
                            <a:gd name="adj2" fmla="val 5088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6.1pt;margin-top:8.05pt;width:11.95pt;height:24.3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40610</wp:posOffset>
                </wp:positionH>
                <wp:positionV relativeFrom="paragraph">
                  <wp:posOffset>19685</wp:posOffset>
                </wp:positionV>
                <wp:extent cx="116840" cy="323850"/>
                <wp:effectExtent l="37465" t="19050" r="50800" b="558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24000"/>
                        </a:xfrm>
                        <a:prstGeom prst="downArrow">
                          <a:avLst>
                            <a:gd name="adj1" fmla="val 50000"/>
                            <a:gd name="adj2" fmla="val 6923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4.3pt;margin-top:1.55pt;width:9.15pt;height:25.45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315</wp:posOffset>
                </wp:positionH>
                <wp:positionV relativeFrom="paragraph">
                  <wp:posOffset>120015</wp:posOffset>
                </wp:positionV>
                <wp:extent cx="1407160" cy="718820"/>
                <wp:effectExtent l="31750" t="31750" r="32385" b="330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718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rta Asya’da yaşayan o dönem Türk kültürünün özellikleri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5pt;margin-top:9.45pt;width:110.75pt;height:5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rta Asya’da yaşayan o dönem Türk kültürünün özellikleri vardı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835</wp:posOffset>
                </wp:positionH>
                <wp:positionV relativeFrom="paragraph">
                  <wp:posOffset>56515</wp:posOffset>
                </wp:positionV>
                <wp:extent cx="1327785" cy="78232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782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ürk-İslam medeniyetini yansıtan ifadeler,özellikler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05pt;margin-top:4.45pt;width:104.5pt;height:6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ürk-İslam medeniyetini yansıtan ifadeler,özellikler vardır.</w:t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91160</wp:posOffset>
                </wp:positionH>
                <wp:positionV relativeFrom="paragraph">
                  <wp:posOffset>114300</wp:posOffset>
                </wp:positionV>
                <wp:extent cx="3522980" cy="835025"/>
                <wp:effectExtent l="19050" t="20320" r="32385" b="419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83520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30.8pt;margin-top:9pt;width:277.35pt;height:65.7pt;mso-wrap-style:none;v-text-anchor:middle" type="_x0000_t122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91160</wp:posOffset>
                </wp:positionH>
                <wp:positionV relativeFrom="paragraph">
                  <wp:posOffset>128270</wp:posOffset>
                </wp:positionV>
                <wp:extent cx="1916430" cy="508635"/>
                <wp:effectExtent l="19050" t="19685" r="32385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6280" cy="50868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.ünite/Tarih İçinde Türk Edebiyat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0.8pt;margin-top:10.1pt;width:150.85pt;height:40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.ünite/Tarih İçinde Türk Edebiyatı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11655</wp:posOffset>
                </wp:positionH>
                <wp:positionV relativeFrom="paragraph">
                  <wp:posOffset>23495</wp:posOffset>
                </wp:positionV>
                <wp:extent cx="1271905" cy="411480"/>
                <wp:effectExtent l="20320" t="19050" r="31750" b="419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4114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GULAMA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2.65pt;margin-top:1.85pt;width:100.1pt;height:3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GULAMALAR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91160</wp:posOffset>
                </wp:positionH>
                <wp:positionV relativeFrom="paragraph">
                  <wp:posOffset>144145</wp:posOffset>
                </wp:positionV>
                <wp:extent cx="1153160" cy="349885"/>
                <wp:effectExtent l="19050" t="19685" r="32385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34992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.Dolduralı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0.8pt;margin-top:11.35pt;width:90.75pt;height:2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.Dolduralım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5435</wp:posOffset>
                </wp:positionH>
                <wp:positionV relativeFrom="paragraph">
                  <wp:posOffset>48895</wp:posOffset>
                </wp:positionV>
                <wp:extent cx="1431290" cy="882650"/>
                <wp:effectExtent l="19050" t="19050" r="32385" b="2184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88272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oplumların yaşadıkları olayları sebep-sonuç ilişkisi içerisinde ince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24.05pt;margin-top:3.85pt;width:112.6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oplumların yaşadıkları olayları sebep-sonuç ilişkisi içerisinde ince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70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90190</wp:posOffset>
                </wp:positionH>
                <wp:positionV relativeFrom="paragraph">
                  <wp:posOffset>288925</wp:posOffset>
                </wp:positionV>
                <wp:extent cx="1486535" cy="1389380"/>
                <wp:effectExtent l="19685" t="19050" r="31750" b="1219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3892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uygu,düşünce ve hayallerin estetik zevkler uyandıracak şekilde,sözle veya yazıyla etkili olarak anlatılması sonucu ortaya çıkan ese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19.7pt;margin-top:22.75pt;width:117pt;height:10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uygu,düşünce ve hayallerin estetik zevkler uyandıracak şekilde,sözle veya yazıyla etkili olarak anlatılması sonucu ortaya çıkan ese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Edebi eserlerden hareketle bir milletin duygu ve düşüncede geçirdiği evreleri inceleyen kişiye ……………. denir.</w:t>
      </w:r>
    </w:p>
    <w:p>
      <w:pPr>
        <w:pStyle w:val="AralkYok"/>
        <w:numPr>
          <w:ilvl w:val="0"/>
          <w:numId w:val="7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…………</w:t>
      </w:r>
      <w:r>
        <w:rPr>
          <w:rFonts w:cs="Monotype Corsiva" w:ascii="Monotype Corsiva" w:hAnsi="Monotype Corsiva"/>
        </w:rPr>
        <w:t>..duygu,düşünce ve hayallerin söz veya yazıyla edebi biçimde ifade edilme sanatıdır.</w:t>
      </w:r>
    </w:p>
    <w:p>
      <w:pPr>
        <w:pStyle w:val="AralkYok"/>
        <w:numPr>
          <w:ilvl w:val="0"/>
          <w:numId w:val="70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5435</wp:posOffset>
                </wp:positionH>
                <wp:positionV relativeFrom="paragraph">
                  <wp:posOffset>564515</wp:posOffset>
                </wp:positionV>
                <wp:extent cx="1486535" cy="1097280"/>
                <wp:effectExtent l="20320" t="19050" r="31750" b="3479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097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itolojik unsurları da içeren,olay ve kişilerin olağanüstü özellik taşıdığı manzum ürün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05pt;margin-top:44.45pt;width:117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itolojik unsurları da içeren,olay ve kişilerin olağanüstü özellik taşıdığı manzum ürün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Tarih ve edebiyat tarihi “geçmiş”i inceler;fakat tarihin incelediği,”geçmiş” tarihe mal olmuştur.Edebiyat tarihçisinin ele aldığı “geçmiş” ise ……………….eserleriyle canlı olarak yaşamaktadır.</w:t>
      </w:r>
    </w:p>
    <w:p>
      <w:pPr>
        <w:pStyle w:val="AralkYok"/>
        <w:numPr>
          <w:ilvl w:val="0"/>
          <w:numId w:val="7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lasik Türk Edebiyatındaki ………………günümüz edebiyat tarihi çalışmalarının yerini tutuyordu.</w:t>
      </w:r>
    </w:p>
    <w:p>
      <w:pPr>
        <w:pStyle w:val="AralkYok"/>
        <w:numPr>
          <w:ilvl w:val="0"/>
          <w:numId w:val="70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5435</wp:posOffset>
                </wp:positionH>
                <wp:positionV relativeFrom="paragraph">
                  <wp:posOffset>304800</wp:posOffset>
                </wp:positionV>
                <wp:extent cx="1486535" cy="1097280"/>
                <wp:effectExtent l="20320" t="19685" r="31750" b="419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0972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tı uygarlığı etkisinde gelişen edebiyat ürünü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4.05pt;margin-top:24pt;width:117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tı uygarlığı etkisinde gelişen edebiyat ürünü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Edebi eserler kendilerini yaratan sanatçılarla birlikte yazıldıkları dönemin,askeri,dini,ekonomik,sosyal,kültürel özelliklerini kısaca dönemin …………..yansıtır.</w:t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46405</wp:posOffset>
                </wp:positionH>
                <wp:positionV relativeFrom="paragraph">
                  <wp:posOffset>151130</wp:posOffset>
                </wp:positionV>
                <wp:extent cx="1256030" cy="389890"/>
                <wp:effectExtent l="19685" t="19050" r="32385" b="419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3898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.Doğru-Yanlı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5.15pt;margin-top:11.9pt;width:98.85pt;height:3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.Doğru-Yanlış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43175</wp:posOffset>
                </wp:positionH>
                <wp:positionV relativeFrom="paragraph">
                  <wp:posOffset>125095</wp:posOffset>
                </wp:positionV>
                <wp:extent cx="151130" cy="182880"/>
                <wp:effectExtent l="24765" t="29845" r="38100" b="533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4f81bd" stroked="t" o:allowincell="f" style="position:absolute;margin-left:200.25pt;margin-top:9.85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numPr>
          <w:ilvl w:val="0"/>
          <w:numId w:val="28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4305</wp:posOffset>
                </wp:positionH>
                <wp:positionV relativeFrom="paragraph">
                  <wp:posOffset>147320</wp:posOffset>
                </wp:positionV>
                <wp:extent cx="151130" cy="182880"/>
                <wp:effectExtent l="24765" t="29845" r="38100" b="533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2.15pt;margin-top:11.6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5435</wp:posOffset>
                </wp:positionH>
                <wp:positionV relativeFrom="paragraph">
                  <wp:posOffset>97155</wp:posOffset>
                </wp:positionV>
                <wp:extent cx="1486535" cy="1097280"/>
                <wp:effectExtent l="20320" t="19050" r="31750" b="419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097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 uygarlığı etkisinde gelişen edebiyat ürünüd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24.05pt;margin-top:7.65pt;width:117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 uygarlığı etkisinde gelişen edebiyat ürünüdür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Türklerin İslamiyeti kabul etmesi edebiyatımızın dönemlere ayrılmasında ölçüt olmuştur.</w:t>
      </w:r>
    </w:p>
    <w:p>
      <w:pPr>
        <w:pStyle w:val="AralkYok"/>
        <w:numPr>
          <w:ilvl w:val="0"/>
          <w:numId w:val="28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3175</wp:posOffset>
                </wp:positionH>
                <wp:positionV relativeFrom="paragraph">
                  <wp:posOffset>29210</wp:posOffset>
                </wp:positionV>
                <wp:extent cx="151130" cy="182880"/>
                <wp:effectExtent l="24765" t="29845" r="38100" b="533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0.25pt;margin-top:2.3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3175</wp:posOffset>
                </wp:positionH>
                <wp:positionV relativeFrom="paragraph">
                  <wp:posOffset>212090</wp:posOffset>
                </wp:positionV>
                <wp:extent cx="151130" cy="182880"/>
                <wp:effectExtent l="24765" t="29845" r="38100" b="533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0.25pt;margin-top:16.7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Roman,Batı Uygarlığı Etkisinde Gelişen Türk Edebiyatı ürünüdür.</w:t>
      </w:r>
    </w:p>
    <w:p>
      <w:pPr>
        <w:pStyle w:val="AralkYok"/>
        <w:numPr>
          <w:ilvl w:val="0"/>
          <w:numId w:val="28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20290</wp:posOffset>
                </wp:positionH>
                <wp:positionV relativeFrom="paragraph">
                  <wp:posOffset>292735</wp:posOffset>
                </wp:positionV>
                <wp:extent cx="151130" cy="182880"/>
                <wp:effectExtent l="24765" t="29845" r="38100" b="533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82.7pt;margin-top:23.05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7805</wp:posOffset>
                </wp:positionH>
                <wp:positionV relativeFrom="paragraph">
                  <wp:posOffset>22860</wp:posOffset>
                </wp:positionV>
                <wp:extent cx="151130" cy="182880"/>
                <wp:effectExtent l="24765" t="29845" r="38100" b="533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7.15pt;margin-top:1.8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57805</wp:posOffset>
                </wp:positionH>
                <wp:positionV relativeFrom="paragraph">
                  <wp:posOffset>205740</wp:posOffset>
                </wp:positionV>
                <wp:extent cx="151130" cy="182880"/>
                <wp:effectExtent l="24765" t="29845" r="38100" b="533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7.15pt;margin-top:16.2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Tarihi olayları kronolojik sıraya göre düzenlemek edebiyat tarihçisinin görevidir.</w:t>
      </w:r>
    </w:p>
    <w:p>
      <w:pPr>
        <w:pStyle w:val="AralkYok"/>
        <w:numPr>
          <w:ilvl w:val="0"/>
          <w:numId w:val="28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71420</wp:posOffset>
                </wp:positionH>
                <wp:positionV relativeFrom="paragraph">
                  <wp:posOffset>104140</wp:posOffset>
                </wp:positionV>
                <wp:extent cx="151130" cy="182880"/>
                <wp:effectExtent l="24765" t="29845" r="38100" b="533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94.6pt;margin-top:8.2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Şair ve yazarların hayatını incelemek edebiyat eleştirmenlerinin görevidir.</w:t>
      </w:r>
    </w:p>
    <w:p>
      <w:pPr>
        <w:pStyle w:val="AralkYok"/>
        <w:numPr>
          <w:ilvl w:val="0"/>
          <w:numId w:val="28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3175</wp:posOffset>
                </wp:positionH>
                <wp:positionV relativeFrom="paragraph">
                  <wp:posOffset>153035</wp:posOffset>
                </wp:positionV>
                <wp:extent cx="151130" cy="182880"/>
                <wp:effectExtent l="24765" t="29845" r="38100" b="533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0.25pt;margin-top:12.05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94305</wp:posOffset>
                </wp:positionH>
                <wp:positionV relativeFrom="paragraph">
                  <wp:posOffset>407035</wp:posOffset>
                </wp:positionV>
                <wp:extent cx="151130" cy="182880"/>
                <wp:effectExtent l="24765" t="29845" r="38100" b="533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28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2.15pt;margin-top:32.05pt;width:11.85pt;height:14.3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İslamiyet’in kabulünden önceki metinlerde saf Türkçe kullanılırken,İslamiyet’in kabulünden sonraki metinlerde Arapça ve Farsça sözcüklere de yer verilmişti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</wp:posOffset>
                </wp:positionH>
                <wp:positionV relativeFrom="paragraph">
                  <wp:posOffset>93345</wp:posOffset>
                </wp:positionV>
                <wp:extent cx="1129030" cy="341630"/>
                <wp:effectExtent l="19050" t="19050" r="32385" b="419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34164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.Eşleştire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.1pt;margin-top:7.35pt;width:88.85pt;height:26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.Eşleştirelim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1330</wp:posOffset>
                </wp:positionH>
                <wp:positionV relativeFrom="paragraph">
                  <wp:posOffset>48260</wp:posOffset>
                </wp:positionV>
                <wp:extent cx="1287780" cy="787400"/>
                <wp:effectExtent l="30480" t="19050" r="3111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787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ebi E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7.9pt;margin-top:3.8pt;width:101.35pt;height:6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ebi Eser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1330</wp:posOffset>
                </wp:positionH>
                <wp:positionV relativeFrom="paragraph">
                  <wp:posOffset>116840</wp:posOffset>
                </wp:positionV>
                <wp:extent cx="1287780" cy="580390"/>
                <wp:effectExtent l="15875" t="6985" r="1651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80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ri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9.2pt;width:101.3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rih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9115</wp:posOffset>
                </wp:positionH>
                <wp:positionV relativeFrom="paragraph">
                  <wp:posOffset>80645</wp:posOffset>
                </wp:positionV>
                <wp:extent cx="1287780" cy="580390"/>
                <wp:effectExtent l="15875" t="6985" r="1651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80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o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6.35pt;width:101.3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oman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9115</wp:posOffset>
                </wp:positionH>
                <wp:positionV relativeFrom="paragraph">
                  <wp:posOffset>114935</wp:posOffset>
                </wp:positionV>
                <wp:extent cx="1287780" cy="580390"/>
                <wp:effectExtent l="15875" t="6985" r="1651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80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st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9.05pt;width:101.3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stan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09115</wp:posOffset>
                </wp:positionH>
                <wp:positionV relativeFrom="paragraph">
                  <wp:posOffset>93345</wp:posOffset>
                </wp:positionV>
                <wp:extent cx="1287780" cy="580390"/>
                <wp:effectExtent l="15875" t="6985" r="1651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80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sne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7.35pt;width:101.3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snevi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ind w:left="720" w:hanging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AralkYok"/>
        <w:jc w:val="center"/>
        <w:rPr>
          <w:rFonts w:ascii="Algerian" w:hAnsi="Algerian" w:cs="Algerian"/>
          <w:sz w:val="18"/>
          <w:szCs w:val="18"/>
        </w:rPr>
      </w:pPr>
      <w:r>
        <w:rPr>
          <w:rFonts w:cs="Algerian" w:ascii="Algerian" w:hAnsi="Algerian"/>
          <w:sz w:val="18"/>
          <w:szCs w:val="18"/>
        </w:rPr>
      </w:r>
    </w:p>
    <w:p>
      <w:pPr>
        <w:pStyle w:val="AralkYok"/>
        <w:jc w:val="center"/>
        <w:rPr>
          <w:rFonts w:ascii="Algerian" w:hAnsi="Algerian" w:cs="Algerian"/>
          <w:b/>
          <w:b/>
          <w:bCs/>
          <w:highlight w:val="green"/>
        </w:rPr>
      </w:pPr>
      <w:r>
        <w:rPr>
          <w:b/>
          <w:bCs/>
          <w:highlight w:val="green"/>
        </w:rPr>
        <w:t>İ</w:t>
      </w:r>
      <w:r>
        <w:rPr>
          <w:rFonts w:cs="Algerian" w:ascii="Algerian" w:hAnsi="Algerian"/>
          <w:b/>
          <w:bCs/>
          <w:highlight w:val="green"/>
        </w:rPr>
        <w:t>slamiyet Öncesi Türk Edebiyat</w:t>
      </w:r>
      <w:r>
        <w:rPr>
          <w:b/>
          <w:bCs/>
          <w:highlight w:val="green"/>
        </w:rPr>
        <w:t>ı</w:t>
      </w:r>
    </w:p>
    <w:p>
      <w:pPr>
        <w:pStyle w:val="AralkYok"/>
        <w:jc w:val="center"/>
        <w:rPr>
          <w:rFonts w:ascii="Monotype Corsiva" w:hAnsi="Monotype Corsiva" w:cs="Monotype Corsiva"/>
          <w:b/>
          <w:b/>
          <w:bCs/>
        </w:rPr>
      </w:pPr>
      <w:r>
        <w:rPr>
          <w:b/>
          <w:bCs/>
          <w:highlight w:val="green"/>
        </w:rPr>
        <w:t>(</w:t>
      </w:r>
      <w:r>
        <w:rPr>
          <w:rFonts w:cs="Monotype Corsiva" w:ascii="Monotype Corsiva" w:hAnsi="Monotype Corsiva"/>
          <w:b/>
          <w:bCs/>
          <w:highlight w:val="green"/>
        </w:rPr>
        <w:t>DESTAN DÖNEMİ TÜRK EDEBİYATI)</w:t>
      </w:r>
    </w:p>
    <w:p>
      <w:pPr>
        <w:pStyle w:val="AralkYok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lerin İslamiyet ile tanışmadan önce oluşturdukları edebiyattı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önem edebiyatı genel olarak sözlüdü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azılı ürün yok denecek kadar azdı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önemde Türklerin göçebe bir yaşamları vardı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yabancı etkilerden oldukça uzaktı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ler çok tanrılı bir din anlayışına sahiptir.(Totemcilik,Manihaizm,Budizm,Şamanizm…)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uygu,düşünce ve hayallerini sözlü biçimde;cura,tambura,kopuz gibi sazlarla iletirle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önemde saz çalıp şiir söyleyenlere “ozan,kam,baksı” adı verilir.</w:t>
      </w:r>
    </w:p>
    <w:p>
      <w:pPr>
        <w:pStyle w:val="AralkYok"/>
        <w:numPr>
          <w:ilvl w:val="0"/>
          <w:numId w:val="8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önem edebiyatı üçe ayrılır: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green"/>
        </w:rPr>
        <w:t>1.destan dönemi: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6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önem ürünlerinin konusu genellikle kahramanlıktır.</w:t>
      </w:r>
    </w:p>
    <w:p>
      <w:pPr>
        <w:pStyle w:val="AralkYok"/>
        <w:numPr>
          <w:ilvl w:val="0"/>
          <w:numId w:val="6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htamanlar olağanüstüdür ve mitolojik unsurlarla süslüdür.</w:t>
      </w:r>
    </w:p>
    <w:p>
      <w:pPr>
        <w:pStyle w:val="AralkYok"/>
        <w:numPr>
          <w:ilvl w:val="0"/>
          <w:numId w:val="6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hramanlar hüsrana uğramazlar,eylemler çoğunlukla zaferle sonuçlanır.</w:t>
      </w:r>
    </w:p>
    <w:p>
      <w:pPr>
        <w:pStyle w:val="AralkYok"/>
        <w:numPr>
          <w:ilvl w:val="0"/>
          <w:numId w:val="64"/>
        </w:numPr>
        <w:rPr/>
      </w:pPr>
      <w:r>
        <w:rPr>
          <w:rFonts w:cs="Monotype Corsiva" w:ascii="Monotype Corsiva" w:hAnsi="Monotype Corsiva"/>
        </w:rPr>
        <w:t>Türklerin totemi bir hayvan veya bitki idi.</w:t>
      </w:r>
    </w:p>
    <w:p>
      <w:pPr>
        <w:pStyle w:val="AralkYok"/>
        <w:numPr>
          <w:ilvl w:val="0"/>
          <w:numId w:val="64"/>
        </w:numPr>
        <w:rPr/>
      </w:pPr>
      <w:r>
        <w:rPr>
          <w:rFonts w:cs="Monotype Corsiva" w:ascii="Monotype Corsiva" w:hAnsi="Monotype Corsiva"/>
        </w:rPr>
        <w:t xml:space="preserve">Köktürklerin totemi </w:t>
      </w:r>
      <w:r>
        <w:rPr>
          <w:rFonts w:cs="Monotype Corsiva" w:ascii="Monotype Corsiva" w:hAnsi="Monotype Corsiva"/>
          <w:b/>
        </w:rPr>
        <w:t>kurt,</w:t>
      </w:r>
      <w:r>
        <w:rPr>
          <w:rFonts w:cs="Monotype Corsiva" w:ascii="Monotype Corsiva" w:hAnsi="Monotype Corsiva"/>
        </w:rPr>
        <w:t xml:space="preserve">Uygurların </w:t>
      </w:r>
      <w:r>
        <w:rPr>
          <w:rFonts w:cs="Monotype Corsiva" w:ascii="Monotype Corsiva" w:hAnsi="Monotype Corsiva"/>
          <w:b/>
        </w:rPr>
        <w:t>kuş ağacı</w:t>
      </w:r>
      <w:r>
        <w:rPr>
          <w:rFonts w:cs="Monotype Corsiva" w:ascii="Monotype Corsiva" w:hAnsi="Monotype Corsiva"/>
        </w:rPr>
        <w:t xml:space="preserve"> idi.</w:t>
      </w:r>
    </w:p>
    <w:p>
      <w:pPr>
        <w:pStyle w:val="AralkYok"/>
        <w:numPr>
          <w:ilvl w:val="0"/>
          <w:numId w:val="6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estanlar;milletin,din,fazilet ve milli kahramanlık maceralarının manzum hikayeleridir.</w:t>
      </w:r>
    </w:p>
    <w:p>
      <w:pPr>
        <w:pStyle w:val="AralkYok"/>
        <w:numPr>
          <w:ilvl w:val="0"/>
          <w:numId w:val="64"/>
        </w:numPr>
        <w:rPr/>
      </w:pPr>
      <w:r>
        <w:rPr>
          <w:rFonts w:cs="Monotype Corsiva" w:ascii="Monotype Corsiva" w:hAnsi="Monotype Corsiva"/>
        </w:rPr>
        <w:t xml:space="preserve">Tarihten önceki çağlarda tanrılar veya tanrılaştırılmış insanlar hakkında söylenerek zamanla inanış haline gelen efsaneye </w:t>
      </w:r>
      <w:r>
        <w:rPr>
          <w:rFonts w:cs="Monotype Corsiva" w:ascii="Monotype Corsiva" w:hAnsi="Monotype Corsiva"/>
          <w:b/>
        </w:rPr>
        <w:t xml:space="preserve">mitos </w:t>
      </w:r>
      <w:r>
        <w:rPr>
          <w:rFonts w:cs="Monotype Corsiva" w:ascii="Monotype Corsiva" w:hAnsi="Monotype Corsiva"/>
        </w:rPr>
        <w:t>denir.</w:t>
      </w:r>
    </w:p>
    <w:p>
      <w:pPr>
        <w:pStyle w:val="AralkYok"/>
        <w:numPr>
          <w:ilvl w:val="0"/>
          <w:numId w:val="6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itoslarda tanrılar ve insanlarla birlikte devlerin,cinlerin,perilerin ve diğer masal yaratıklarının da hikayeleri vardır.</w:t>
      </w:r>
    </w:p>
    <w:p>
      <w:pPr>
        <w:pStyle w:val="AralkYok"/>
        <w:numPr>
          <w:ilvl w:val="0"/>
          <w:numId w:val="64"/>
        </w:numPr>
        <w:rPr/>
      </w:pPr>
      <w:r>
        <w:rPr>
          <w:rFonts w:cs="Monotype Corsiva" w:ascii="Monotype Corsiva" w:hAnsi="Monotype Corsiva"/>
        </w:rPr>
        <w:t xml:space="preserve">Bir milletin mitoslarını inceleyen bilime </w:t>
      </w:r>
      <w:r>
        <w:rPr>
          <w:rFonts w:cs="Monotype Corsiva" w:ascii="Monotype Corsiva" w:hAnsi="Monotype Corsiva"/>
          <w:b/>
        </w:rPr>
        <w:t xml:space="preserve">mitoloji </w:t>
      </w:r>
      <w:r>
        <w:rPr>
          <w:rFonts w:cs="Monotype Corsiva" w:ascii="Monotype Corsiva" w:hAnsi="Monotype Corsiva"/>
        </w:rPr>
        <w:t>denir.(Yunan mitolojisi,Mısır mitokojisi vb.)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green"/>
        </w:rPr>
        <w:t>2.sözlü dönem edebiyat</w:t>
      </w:r>
      <w:r>
        <w:rPr>
          <w:rFonts w:cs="Times New Roman" w:ascii="Times New Roman" w:hAnsi="Times New Roman"/>
          <w:highlight w:val="green"/>
        </w:rPr>
        <w:t>ı(…/8.yy)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ade bir Türkçe kullanılmıştı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 xml:space="preserve">Türklerin yazıyı henüz kullanmadıkları dönemde oluşmuş bir edebiyattır. 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 xml:space="preserve">Yazı olmadığı için bu dönemde sadece şiirle ilgili ürünler vardır. </w:t>
      </w:r>
    </w:p>
    <w:p>
      <w:pPr>
        <w:pStyle w:val="AralkYok"/>
        <w:numPr>
          <w:ilvl w:val="0"/>
          <w:numId w:val="85"/>
        </w:numPr>
        <w:rPr/>
      </w:pPr>
      <w:r>
        <w:rPr>
          <w:rFonts w:cs="Monotype Corsiva" w:ascii="Monotype Corsiva" w:hAnsi="Monotype Corsiva"/>
          <w:bCs/>
          <w:iCs/>
        </w:rPr>
        <w:t>Olağanüstü olayları anlatan destanlar bu dönemin en önemli ürünleridir.</w:t>
      </w:r>
      <w:r>
        <w:rPr>
          <w:rFonts w:cs="Monotype Corsiva" w:ascii="Monotype Corsiva" w:hAnsi="Monotype Corsiva"/>
        </w:rPr>
        <w:t xml:space="preserve">  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Sözlü edebiyat ürünleri din törenlerinde doğmuş, din dışı törenlerde gelişmişti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bCs/>
          <w:iCs/>
        </w:rPr>
        <w:t xml:space="preserve"> </w:t>
      </w:r>
      <w:r>
        <w:rPr>
          <w:rFonts w:cs="Monotype Corsiva" w:ascii="Monotype Corsiva" w:hAnsi="Monotype Corsiva"/>
          <w:bCs/>
          <w:iCs/>
        </w:rPr>
        <w:t xml:space="preserve">Şiir söyleyen kişilere “ozan”, “kam” , ”baksı” , “şaman” gibi adlar verilmiştir. 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Şairler,şiirlerini “kopuz” adı verilen saz eşliğinde söyle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 xml:space="preserve">Dini törenlerde söylenen şiirlere “yır” adı verilir.Şiirler hece ölçüsüyle söylenmiştir. 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Cs/>
          <w:iCs/>
        </w:rPr>
        <w:t>Kafiye olarak genelde yarım kafiye kullanılmıştır.Kafiye düzeni (abab-cccb-dddb….) biçimindedi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azım birimi dörtlüktü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özle musiki beraber kullanışmıştı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n,aşk,savaş,yiğitlik,doğa,ölüm gibi konular işlenmiştir.</w:t>
      </w:r>
    </w:p>
    <w:p>
      <w:pPr>
        <w:pStyle w:val="AralkYok"/>
        <w:numPr>
          <w:ilvl w:val="0"/>
          <w:numId w:val="8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enzetmelerde doğadan yararlanılmıştır.</w:t>
      </w:r>
    </w:p>
    <w:p>
      <w:pPr>
        <w:pStyle w:val="AralkYok"/>
        <w:numPr>
          <w:ilvl w:val="0"/>
          <w:numId w:val="85"/>
        </w:numPr>
        <w:rPr/>
      </w:pPr>
      <w:r>
        <w:rPr>
          <w:rFonts w:cs="Monotype Corsiva" w:ascii="Monotype Corsiva" w:hAnsi="Monotype Corsiva"/>
        </w:rPr>
        <w:t>Sürek avlarına “</w:t>
      </w:r>
      <w:r>
        <w:rPr>
          <w:rFonts w:cs="Monotype Corsiva" w:ascii="Monotype Corsiva" w:hAnsi="Monotype Corsiva"/>
          <w:b/>
        </w:rPr>
        <w:t>sığır”,</w:t>
      </w:r>
      <w:r>
        <w:rPr>
          <w:rFonts w:cs="Monotype Corsiva" w:ascii="Monotype Corsiva" w:hAnsi="Monotype Corsiva"/>
        </w:rPr>
        <w:t>kurban ve ziyafet törenlerine “</w:t>
      </w:r>
      <w:r>
        <w:rPr>
          <w:rFonts w:cs="Monotype Corsiva" w:ascii="Monotype Corsiva" w:hAnsi="Monotype Corsiva"/>
          <w:b/>
        </w:rPr>
        <w:t>şölen</w:t>
      </w:r>
      <w:r>
        <w:rPr>
          <w:rFonts w:cs="Monotype Corsiva" w:ascii="Monotype Corsiva" w:hAnsi="Monotype Corsiva"/>
        </w:rPr>
        <w:t>”,yas,ölüm törenlerine “</w:t>
      </w:r>
      <w:r>
        <w:rPr>
          <w:rFonts w:cs="Monotype Corsiva" w:ascii="Monotype Corsiva" w:hAnsi="Monotype Corsiva"/>
          <w:b/>
        </w:rPr>
        <w:t>yuğ</w:t>
      </w:r>
      <w:r>
        <w:rPr>
          <w:rFonts w:cs="Monotype Corsiva" w:ascii="Monotype Corsiva" w:hAnsi="Monotype Corsiva"/>
        </w:rPr>
        <w:t>” adı verişmiştir.</w:t>
      </w:r>
    </w:p>
    <w:p>
      <w:pPr>
        <w:pStyle w:val="AralkYok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iirlerdeki ahenk,ölçü ve uyağın dışında ses,hece tekrarları ve aliterasyonla sağlanmıştır.</w:t>
      </w:r>
    </w:p>
    <w:p>
      <w:pPr>
        <w:pStyle w:val="AralkYok"/>
        <w:numPr>
          <w:ilvl w:val="0"/>
          <w:numId w:val="8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nim bir özellik taşırla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  <w:highlight w:val="green"/>
        </w:rPr>
        <w:t>İslamiyet öncesi türk edebiyat</w:t>
      </w:r>
      <w:r>
        <w:rPr>
          <w:rFonts w:cs="Times New Roman" w:ascii="Times New Roman" w:hAnsi="Times New Roman"/>
          <w:highlight w:val="green"/>
        </w:rPr>
        <w:t>ı</w:t>
      </w:r>
      <w:r>
        <w:rPr>
          <w:rFonts w:cs="Algerian" w:ascii="Algerian" w:hAnsi="Algerian"/>
          <w:highlight w:val="green"/>
        </w:rPr>
        <w:t>n</w:t>
      </w:r>
      <w:r>
        <w:rPr>
          <w:rFonts w:cs="Times New Roman" w:ascii="Times New Roman" w:hAnsi="Times New Roman"/>
          <w:highlight w:val="green"/>
        </w:rPr>
        <w:t>ı</w:t>
      </w:r>
      <w:r>
        <w:rPr>
          <w:rFonts w:cs="Algerian" w:ascii="Algerian" w:hAnsi="Algerian"/>
          <w:highlight w:val="green"/>
        </w:rPr>
        <w:t>n sözlü ürünler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92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Ko</w:t>
      </w:r>
      <w:r>
        <w:rPr>
          <w:rFonts w:cs="Times New Roman" w:ascii="Times New Roman" w:hAnsi="Times New Roman"/>
        </w:rPr>
        <w:t>ş</w:t>
      </w:r>
      <w:r>
        <w:rPr>
          <w:rFonts w:cs="Algerian" w:ascii="Algerian" w:hAnsi="Algerian"/>
        </w:rPr>
        <w:t>uk</w:t>
      </w:r>
    </w:p>
    <w:p>
      <w:pPr>
        <w:pStyle w:val="AralkYok"/>
        <w:numPr>
          <w:ilvl w:val="0"/>
          <w:numId w:val="92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Sagu</w:t>
      </w:r>
    </w:p>
    <w:p>
      <w:pPr>
        <w:pStyle w:val="AralkYok"/>
        <w:numPr>
          <w:ilvl w:val="0"/>
          <w:numId w:val="92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Sav</w:t>
      </w:r>
    </w:p>
    <w:p>
      <w:pPr>
        <w:pStyle w:val="AralkYok"/>
        <w:numPr>
          <w:ilvl w:val="0"/>
          <w:numId w:val="92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Destan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Algerian" w:ascii="Algerian" w:hAnsi="Algerian"/>
          <w:highlight w:val="green"/>
          <w:u w:val="single"/>
        </w:rPr>
        <w:t>ko</w:t>
      </w:r>
      <w:r>
        <w:rPr>
          <w:rFonts w:cs="Times New Roman" w:ascii="Times New Roman" w:hAnsi="Times New Roman"/>
          <w:highlight w:val="green"/>
          <w:u w:val="single"/>
        </w:rPr>
        <w:t>ş</w:t>
      </w:r>
      <w:r>
        <w:rPr>
          <w:rFonts w:cs="Algerian" w:ascii="Algerian" w:hAnsi="Algerian"/>
          <w:highlight w:val="green"/>
          <w:u w:val="single"/>
        </w:rPr>
        <w:t>uk</w:t>
      </w:r>
    </w:p>
    <w:p>
      <w:pPr>
        <w:pStyle w:val="AralkYok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ralkYok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iğitlik,aşk,doğa gibi konular işlenmiştir.</w:t>
      </w:r>
    </w:p>
    <w:p>
      <w:pPr>
        <w:pStyle w:val="AralkYok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fiye düzeni “aaab-cccb-dddb” şeklindedir.</w:t>
      </w:r>
    </w:p>
    <w:p>
      <w:pPr>
        <w:pStyle w:val="AralkYok"/>
        <w:numPr>
          <w:ilvl w:val="0"/>
          <w:numId w:val="78"/>
        </w:numPr>
        <w:rPr/>
      </w:pPr>
      <w:r>
        <w:rPr>
          <w:rFonts w:cs="Times New Roman" w:ascii="Times New Roman" w:hAnsi="Times New Roman"/>
        </w:rPr>
        <w:t>Halk edebiyatındaki karşılığı “</w:t>
      </w:r>
      <w:r>
        <w:rPr>
          <w:rFonts w:cs="Times New Roman" w:ascii="Times New Roman" w:hAnsi="Times New Roman"/>
          <w:b/>
        </w:rPr>
        <w:t>koşma</w:t>
      </w:r>
      <w:r>
        <w:rPr>
          <w:rFonts w:cs="Times New Roman" w:ascii="Times New Roman" w:hAnsi="Times New Roman"/>
        </w:rPr>
        <w:t>”</w:t>
      </w:r>
    </w:p>
    <w:p>
      <w:pPr>
        <w:pStyle w:val="AralkYok"/>
        <w:numPr>
          <w:ilvl w:val="0"/>
          <w:numId w:val="78"/>
        </w:numPr>
        <w:rPr/>
      </w:pPr>
      <w:r>
        <w:rPr>
          <w:rFonts w:cs="Times New Roman" w:ascii="Times New Roman" w:hAnsi="Times New Roman"/>
          <w:sz w:val="20"/>
          <w:szCs w:val="20"/>
        </w:rPr>
        <w:t>Divan edebiyatındaki karşılığı “</w:t>
      </w:r>
      <w:r>
        <w:rPr>
          <w:rFonts w:cs="Times New Roman" w:ascii="Times New Roman" w:hAnsi="Times New Roman"/>
          <w:b/>
          <w:sz w:val="20"/>
          <w:szCs w:val="20"/>
        </w:rPr>
        <w:t>gazel</w:t>
      </w:r>
      <w:r>
        <w:rPr>
          <w:rFonts w:cs="Times New Roman" w:ascii="Times New Roman" w:hAnsi="Times New Roman"/>
          <w:sz w:val="20"/>
          <w:szCs w:val="20"/>
        </w:rPr>
        <w:t>” dir.</w:t>
      </w:r>
    </w:p>
    <w:p>
      <w:pPr>
        <w:pStyle w:val="AralkYok"/>
        <w:numPr>
          <w:ilvl w:val="0"/>
          <w:numId w:val="7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ığır(av töreni) ve şölen(kurban töreni) adı verilen törenlerde söylenir.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highlight w:val="green"/>
          <w:u w:val="single"/>
        </w:rPr>
        <w:t>Sagu</w: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numPr>
          <w:ilvl w:val="0"/>
          <w:numId w:val="8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evlet büyüklerinin ölümü üzerine duyulan acıyı dile getirmek için söylenen şiirlerdir.</w:t>
      </w:r>
    </w:p>
    <w:p>
      <w:pPr>
        <w:pStyle w:val="AralkYok"/>
        <w:numPr>
          <w:ilvl w:val="0"/>
          <w:numId w:val="8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Kafiye düzeni koşuktaki gibidir.</w:t>
      </w:r>
    </w:p>
    <w:p>
      <w:pPr>
        <w:pStyle w:val="AralkYok"/>
        <w:numPr>
          <w:ilvl w:val="0"/>
          <w:numId w:val="8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Halk edebiyatındaki karşılığı “ağıt”</w:t>
      </w:r>
    </w:p>
    <w:p>
      <w:pPr>
        <w:pStyle w:val="AralkYok"/>
        <w:numPr>
          <w:ilvl w:val="0"/>
          <w:numId w:val="8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Divan edebiyatındaki karşılığı “mersiye”dir.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  <w:t>Sav</w: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4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Bugünkü atasözünün yerine kullanılmıştır.</w:t>
      </w:r>
    </w:p>
    <w:p>
      <w:pPr>
        <w:pStyle w:val="AralkYok"/>
        <w:numPr>
          <w:ilvl w:val="0"/>
          <w:numId w:val="4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1310</wp:posOffset>
                </wp:positionH>
                <wp:positionV relativeFrom="paragraph">
                  <wp:posOffset>140335</wp:posOffset>
                </wp:positionV>
                <wp:extent cx="2336165" cy="309880"/>
                <wp:effectExtent l="19685" t="19050" r="31750" b="425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30996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rtarılmış Kudüs/TA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25.3pt;margin-top:11.05pt;width:183.9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rtarılmış Kudüs/TASSO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Bir düşünceyi,bir deneyimi,bir öğüdü,en az sözcükle kısaca anlatan kalıplaşmış sözlerdir.</w:t>
      </w:r>
    </w:p>
    <w:p>
      <w:pPr>
        <w:pStyle w:val="AralkYok"/>
        <w:numPr>
          <w:ilvl w:val="0"/>
          <w:numId w:val="4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38450</wp:posOffset>
                </wp:positionH>
                <wp:positionV relativeFrom="paragraph">
                  <wp:posOffset>278765</wp:posOffset>
                </wp:positionV>
                <wp:extent cx="2336165" cy="309880"/>
                <wp:effectExtent l="32385" t="31750" r="31750" b="330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30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 Komedya/D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5pt;margin-top:21.95pt;width:183.9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 Komedya/DANT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Biçim olarak cümle veya iki dize şeklinde söylenir.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  <w:t>Destan</w: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38450</wp:posOffset>
                </wp:positionH>
                <wp:positionV relativeFrom="paragraph">
                  <wp:posOffset>48260</wp:posOffset>
                </wp:positionV>
                <wp:extent cx="2336165" cy="309880"/>
                <wp:effectExtent l="19685" t="19050" r="31750" b="419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30996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Çanakkale Şehitlerine/M.Akif ERSO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23.5pt;margin-top:3.8pt;width:183.9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Çanakkale Şehitlerine/M.Akif ERSOY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sz w:val="18"/>
          <w:szCs w:val="18"/>
        </w:rPr>
        <w:t>Eski çağlarda savaş,göç ve afet gibi önemli olayların etkisiyle söylenmiş,uzun,manzum,yiğitlik öykülerinin derlenip düzenlendiği şiirlerdi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anzumdurlar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Zamanla değişikliğe uğrayabilirle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nonimdirle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lay ve kişiler olağanüstüdür</w:t>
      </w:r>
    </w:p>
    <w:p>
      <w:pPr>
        <w:pStyle w:val="AralkYok"/>
        <w:numPr>
          <w:ilvl w:val="0"/>
          <w:numId w:val="65"/>
        </w:numPr>
        <w:rPr/>
      </w:pPr>
      <w:r>
        <w:rPr>
          <w:rFonts w:cs="Monotype Corsiva" w:ascii="Monotype Corsiva" w:hAnsi="Monotype Corsiva"/>
        </w:rPr>
        <w:t>Kahramanlar önemli bir yer tu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23210</wp:posOffset>
                </wp:positionH>
                <wp:positionV relativeFrom="paragraph">
                  <wp:posOffset>-15875</wp:posOffset>
                </wp:positionV>
                <wp:extent cx="1235710" cy="433070"/>
                <wp:effectExtent l="0" t="0" r="17145" b="17145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5021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A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98.65pt;height:35.45pt;mso-wrap-distance-left:9.05pt;mso-wrap-distance-right:9.05pt;mso-wrap-distance-top:0pt;mso-wrap-distance-bottom:0pt;margin-top:-1.25pt;mso-position-vertical-relative:text;margin-left:222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A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hramanlar seçkin tabakadan seçili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anrılar olaylara karışı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lusal dille söyleni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estanlar,oluşumları bakımından “doğal destan” ve “yapay destan” olmak üzere ikiye ayrılı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Doğal Destan:</w:t>
      </w:r>
      <w:r>
        <w:rPr>
          <w:rFonts w:cs="Monotype Corsiva" w:ascii="Monotype Corsiva" w:hAnsi="Monotype Corsiva"/>
        </w:rPr>
        <w:t>Toplumu derinden etkileyen(göç,deprem,savaş…) olayların anlatıldığı destanlardır.</w:t>
      </w:r>
    </w:p>
    <w:p>
      <w:pPr>
        <w:pStyle w:val="AralkYok"/>
        <w:numPr>
          <w:ilvl w:val="0"/>
          <w:numId w:val="65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</w:rPr>
        <w:t>Doğal destanların oluşumunda 3 safha vardır.</w:t>
      </w:r>
    </w:p>
    <w:p>
      <w:pPr>
        <w:pStyle w:val="AralkYok"/>
        <w:numPr>
          <w:ilvl w:val="0"/>
          <w:numId w:val="45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Doğuş Safhası</w:t>
      </w:r>
    </w:p>
    <w:p>
      <w:pPr>
        <w:pStyle w:val="AralkYok"/>
        <w:numPr>
          <w:ilvl w:val="0"/>
          <w:numId w:val="45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Yayılma Safhası</w:t>
      </w:r>
    </w:p>
    <w:p>
      <w:pPr>
        <w:pStyle w:val="AralkYok"/>
        <w:numPr>
          <w:ilvl w:val="0"/>
          <w:numId w:val="45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Derleme Safhası</w:t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100</wp:posOffset>
                </wp:positionH>
                <wp:positionV relativeFrom="paragraph">
                  <wp:posOffset>5080</wp:posOffset>
                </wp:positionV>
                <wp:extent cx="2313940" cy="429260"/>
                <wp:effectExtent l="19050" t="19685" r="33020" b="425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080" cy="42912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ünya edebiy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ndaki d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al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pt;margin-top:0.4pt;width:182.15pt;height:33.7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ünya edebiyat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ndaki do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al destanlar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7035</wp:posOffset>
                </wp:positionH>
                <wp:positionV relativeFrom="paragraph">
                  <wp:posOffset>120650</wp:posOffset>
                </wp:positionV>
                <wp:extent cx="1264285" cy="444500"/>
                <wp:effectExtent l="6985" t="6350" r="1143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444600"/>
                        </a:xfrm>
                        <a:custGeom>
                          <a:avLst/>
                          <a:gdLst>
                            <a:gd name="textAreaLeft" fmla="*/ 0 w 716760"/>
                            <a:gd name="textAreaRight" fmla="*/ 717120 w 71676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yada,Odyssa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un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32.05pt;margin-top:9.5pt;width:99.5pt;height:3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yada,Odyssa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un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39520</wp:posOffset>
                </wp:positionH>
                <wp:positionV relativeFrom="paragraph">
                  <wp:posOffset>120650</wp:posOffset>
                </wp:positionV>
                <wp:extent cx="1621790" cy="444500"/>
                <wp:effectExtent l="6350" t="6350" r="1397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444600"/>
                        </a:xfrm>
                        <a:custGeom>
                          <a:avLst/>
                          <a:gdLst>
                            <a:gd name="textAreaLeft" fmla="*/ 0 w 919440"/>
                            <a:gd name="textAreaRight" fmla="*/ 919800 w 91944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amayana,Mahabar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9.5pt;width:127.65pt;height:3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amayana,Mahabar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int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07035</wp:posOffset>
                </wp:positionH>
                <wp:positionV relativeFrom="paragraph">
                  <wp:posOffset>40640</wp:posOffset>
                </wp:positionV>
                <wp:extent cx="1304290" cy="415925"/>
                <wp:effectExtent l="6985" t="6985" r="1270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15800"/>
                        </a:xfrm>
                        <a:custGeom>
                          <a:avLst/>
                          <a:gdLst>
                            <a:gd name="textAreaLeft" fmla="*/ 0 w 739440"/>
                            <a:gd name="textAreaRight" fmla="*/ 739800 w 739440"/>
                            <a:gd name="textAreaTop" fmla="*/ 0 h 235800"/>
                            <a:gd name="textAreaBottom" fmla="*/ 236160 h 23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eh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r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3.2pt;width:102.65pt;height:32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eh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ran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39520</wp:posOffset>
                </wp:positionH>
                <wp:positionV relativeFrom="paragraph">
                  <wp:posOffset>106680</wp:posOffset>
                </wp:positionV>
                <wp:extent cx="1565910" cy="397510"/>
                <wp:effectExtent l="6350" t="6350" r="1524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397440"/>
                        </a:xfrm>
                        <a:custGeom>
                          <a:avLst/>
                          <a:gdLst>
                            <a:gd name="textAreaLeft" fmla="*/ 0 w 887760"/>
                            <a:gd name="textAreaRight" fmla="*/ 888120 w 887760"/>
                            <a:gd name="textAreaTop" fmla="*/ 0 h 225360"/>
                            <a:gd name="textAreaBottom" fmla="*/ 225720 h 22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hanson de Ro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Fransı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8.4pt;width:123.25pt;height:31.2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hanson de Ro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Fransız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38450</wp:posOffset>
                </wp:positionH>
                <wp:positionV relativeFrom="paragraph">
                  <wp:posOffset>99060</wp:posOffset>
                </wp:positionV>
                <wp:extent cx="1143635" cy="405130"/>
                <wp:effectExtent l="19685" t="19050" r="31750" b="419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4050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g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23.5pt;margin-top:7.8pt;width:90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gu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39520</wp:posOffset>
                </wp:positionH>
                <wp:positionV relativeFrom="paragraph">
                  <wp:posOffset>128905</wp:posOffset>
                </wp:positionV>
                <wp:extent cx="1565910" cy="445135"/>
                <wp:effectExtent l="6350" t="6985" r="1397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44960"/>
                        </a:xfrm>
                        <a:custGeom>
                          <a:avLst/>
                          <a:gdLst>
                            <a:gd name="textAreaLeft" fmla="*/ 0 w 887760"/>
                            <a:gd name="textAreaRight" fmla="*/ 888120 w 887760"/>
                            <a:gd name="textAreaTop" fmla="*/ 0 h 252360"/>
                            <a:gd name="textAreaBottom" fmla="*/ 252720 h 25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spany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10.15pt;width:123.25pt;height: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spanyol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07035</wp:posOffset>
                </wp:positionH>
                <wp:positionV relativeFrom="paragraph">
                  <wp:posOffset>20320</wp:posOffset>
                </wp:positionV>
                <wp:extent cx="1304290" cy="437515"/>
                <wp:effectExtent l="6985" t="6985" r="1206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37400"/>
                        </a:xfrm>
                        <a:custGeom>
                          <a:avLst/>
                          <a:gdLst>
                            <a:gd name="textAreaLeft" fmla="*/ 0 w 739440"/>
                            <a:gd name="textAreaRight" fmla="*/ 739800 w 739440"/>
                            <a:gd name="textAreaTop" fmla="*/ 0 h 248040"/>
                            <a:gd name="textAreaBottom" fmla="*/ 248400 h 24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lev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1.6pt;width:102.65pt;height:34.4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leva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39520</wp:posOffset>
                </wp:positionH>
                <wp:positionV relativeFrom="paragraph">
                  <wp:posOffset>39370</wp:posOffset>
                </wp:positionV>
                <wp:extent cx="1621790" cy="464820"/>
                <wp:effectExtent l="6350" t="6350" r="1397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464760"/>
                        </a:xfrm>
                        <a:custGeom>
                          <a:avLst/>
                          <a:gdLst>
                            <a:gd name="textAreaLeft" fmla="*/ 0 w 919440"/>
                            <a:gd name="textAreaRight" fmla="*/ 919800 w 919440"/>
                            <a:gd name="textAreaTop" fmla="*/ 0 h 263520"/>
                            <a:gd name="textAreaBottom" fmla="*/ 263880 h 26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owul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ngil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3.1pt;width:127.65pt;height:36.5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owul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ngiliz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07035</wp:posOffset>
                </wp:positionH>
                <wp:positionV relativeFrom="paragraph">
                  <wp:posOffset>34925</wp:posOffset>
                </wp:positionV>
                <wp:extent cx="1264285" cy="431800"/>
                <wp:effectExtent l="6985" t="6985" r="1143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431640"/>
                        </a:xfrm>
                        <a:custGeom>
                          <a:avLst/>
                          <a:gdLst>
                            <a:gd name="textAreaLeft" fmla="*/ 0 w 716760"/>
                            <a:gd name="textAreaRight" fmla="*/ 717120 w 716760"/>
                            <a:gd name="textAreaTop" fmla="*/ 0 h 244800"/>
                            <a:gd name="textAreaBottom" fmla="*/ 24516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ibelu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l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2.75pt;width:99.5pt;height:3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ibelung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lman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38450</wp:posOffset>
                </wp:positionH>
                <wp:positionV relativeFrom="paragraph">
                  <wp:posOffset>140335</wp:posOffset>
                </wp:positionV>
                <wp:extent cx="1199515" cy="612140"/>
                <wp:effectExtent l="6985" t="6350" r="19050" b="292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612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hramanl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23.5pt;margin-top:11.05pt;width:94.4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hramanlık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39520</wp:posOffset>
                </wp:positionH>
                <wp:positionV relativeFrom="paragraph">
                  <wp:posOffset>438785</wp:posOffset>
                </wp:positionV>
                <wp:extent cx="1685290" cy="368300"/>
                <wp:effectExtent l="6350" t="6350" r="16510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368280"/>
                        </a:xfrm>
                        <a:custGeom>
                          <a:avLst/>
                          <a:gdLst>
                            <a:gd name="textAreaLeft" fmla="*/ 0 w 955440"/>
                            <a:gd name="textAreaRight" fmla="*/ 955800 w 95544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R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34.55pt;width:132.65pt;height:28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Rus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07035</wp:posOffset>
                </wp:positionH>
                <wp:positionV relativeFrom="paragraph">
                  <wp:posOffset>327660</wp:posOffset>
                </wp:positionV>
                <wp:extent cx="1304290" cy="479425"/>
                <wp:effectExtent l="6985" t="6985" r="1143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79520"/>
                        </a:xfrm>
                        <a:custGeom>
                          <a:avLst/>
                          <a:gdLst>
                            <a:gd name="textAreaLeft" fmla="*/ 0 w 739440"/>
                            <a:gd name="textAreaRight" fmla="*/ 739800 w 739440"/>
                            <a:gd name="textAreaTop" fmla="*/ 0 h 271800"/>
                            <a:gd name="textAreaBottom" fmla="*/ 272160 h 2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ılgamı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ü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25.8pt;width:102.65pt;height:37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ılgamı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üm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39520</wp:posOffset>
                </wp:positionH>
                <wp:positionV relativeFrom="paragraph">
                  <wp:posOffset>81280</wp:posOffset>
                </wp:positionV>
                <wp:extent cx="1621790" cy="357505"/>
                <wp:effectExtent l="6350" t="6985" r="1651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57480"/>
                        </a:xfrm>
                        <a:custGeom>
                          <a:avLst/>
                          <a:gdLst>
                            <a:gd name="textAreaLeft" fmla="*/ 0 w 919440"/>
                            <a:gd name="textAreaRight" fmla="*/ 919800 w 919440"/>
                            <a:gd name="textAreaTop" fmla="*/ 0 h 202680"/>
                            <a:gd name="textAreaBottom" fmla="*/ 203040 h 20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Jap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6.4pt;width:127.65pt;height:28.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Japon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b/>
          <w:u w:val="single"/>
        </w:rPr>
        <w:t>Yapma Destan:</w:t>
      </w:r>
      <w:r>
        <w:rPr>
          <w:rFonts w:cs="Monotype Corsiva" w:ascii="Monotype Corsiva" w:hAnsi="Monotype Corsiva"/>
        </w:rPr>
        <w:t>Bir ozan tarafından doğal destanlara benzetilerek yaratılır.</w:t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24460</wp:posOffset>
                </wp:positionH>
                <wp:positionV relativeFrom="paragraph">
                  <wp:posOffset>12065</wp:posOffset>
                </wp:positionV>
                <wp:extent cx="3093085" cy="628650"/>
                <wp:effectExtent l="160020" t="33020" r="159385" b="336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120" cy="62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apma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pt;margin-top:0.95pt;width:243.5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apma Destanlar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82700</wp:posOffset>
                </wp:positionH>
                <wp:positionV relativeFrom="paragraph">
                  <wp:posOffset>146050</wp:posOffset>
                </wp:positionV>
                <wp:extent cx="325755" cy="200660"/>
                <wp:effectExtent l="126365" t="19685" r="138430" b="431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00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01pt;margin-top:11.5pt;width:25.6pt;height:15.7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94055</wp:posOffset>
                </wp:positionH>
                <wp:positionV relativeFrom="paragraph">
                  <wp:posOffset>29845</wp:posOffset>
                </wp:positionV>
                <wp:extent cx="2383155" cy="309880"/>
                <wp:effectExtent l="19685" t="19050" r="31750" b="419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30996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ybolmuş Cennet/MİL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4.65pt;margin-top:2.35pt;width:187.6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ybolmuş Cennet/MİLTON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1680</wp:posOffset>
                </wp:positionH>
                <wp:positionV relativeFrom="paragraph">
                  <wp:posOffset>22225</wp:posOffset>
                </wp:positionV>
                <wp:extent cx="2335530" cy="309880"/>
                <wp:effectExtent l="19050" t="19050" r="32385" b="425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30996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enç Osman Destanı/KAYIKÇI KU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MUSTAF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58.4pt;margin-top:1.75pt;width:183.85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enç Osman Destanı/KAYIKÇI KU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MUSTAF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97560</wp:posOffset>
                </wp:positionH>
                <wp:positionV relativeFrom="paragraph">
                  <wp:posOffset>84455</wp:posOffset>
                </wp:positionV>
                <wp:extent cx="2279650" cy="309880"/>
                <wp:effectExtent l="19050" t="19050" r="32385" b="419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30996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ç Şehitler Destanı/F.Hüsnü DAĞLAR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2.8pt;margin-top:6.65pt;width:179.45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ç Şehitler Destanı/F.Hüsnü DAĞLARC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62455</wp:posOffset>
                </wp:positionH>
                <wp:positionV relativeFrom="paragraph">
                  <wp:posOffset>24765</wp:posOffset>
                </wp:positionV>
                <wp:extent cx="1235710" cy="433070"/>
                <wp:effectExtent l="0" t="0" r="17145" b="17145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5021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KOŞ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98.65pt;height:35.45pt;mso-wrap-distance-left:9.05pt;mso-wrap-distance-right:9.05pt;mso-wrap-distance-top:0pt;mso-wrap-distance-bottom:0pt;margin-top:1.95pt;mso-position-vertical-relative:text;margin-left:146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KOŞ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0670</wp:posOffset>
                </wp:positionH>
                <wp:positionV relativeFrom="paragraph">
                  <wp:posOffset>21590</wp:posOffset>
                </wp:positionV>
                <wp:extent cx="517525" cy="435610"/>
                <wp:effectExtent l="3175" t="381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68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pt;margin-top:1.7pt;width:40.7pt;height:3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00555</wp:posOffset>
                </wp:positionH>
                <wp:positionV relativeFrom="paragraph">
                  <wp:posOffset>21590</wp:posOffset>
                </wp:positionV>
                <wp:extent cx="478790" cy="435610"/>
                <wp:effectExtent l="0" t="3810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5pt;margin-top:1.7pt;width:37.6pt;height:3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1680</wp:posOffset>
                </wp:positionH>
                <wp:positionV relativeFrom="paragraph">
                  <wp:posOffset>52070</wp:posOffset>
                </wp:positionV>
                <wp:extent cx="1199515" cy="405130"/>
                <wp:effectExtent l="19685" t="19050" r="31750" b="793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050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nzerlik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58.4pt;margin-top:4.1pt;width:94.4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nzerlikle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0330</wp:posOffset>
                </wp:positionH>
                <wp:positionV relativeFrom="paragraph">
                  <wp:posOffset>97155</wp:posOffset>
                </wp:positionV>
                <wp:extent cx="1270" cy="323215"/>
                <wp:effectExtent l="37465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7.65pt;width:0.1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2230</wp:posOffset>
                </wp:positionH>
                <wp:positionV relativeFrom="paragraph">
                  <wp:posOffset>95250</wp:posOffset>
                </wp:positionV>
                <wp:extent cx="2949575" cy="104775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0477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Nazım birimi dörtlük,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7’li hece ölçüsü,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4+3 duraklar,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yak düzeni aaab,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yarım kafi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2.25pt;height:82.5pt;mso-wrap-distance-left:9.05pt;mso-wrap-distance-right:9.05pt;mso-wrap-distance-top:0pt;mso-wrap-distance-bottom:0pt;margin-top:7.5pt;mso-position-vertical-relative:text;margin-left:-4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Nazım birimi dörtlük,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7’li hece ölçüsü,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4+3 duraklar,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uyak düzeni aaab,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yarım kafi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0330</wp:posOffset>
                </wp:positionH>
                <wp:positionV relativeFrom="paragraph">
                  <wp:posOffset>72390</wp:posOffset>
                </wp:positionV>
                <wp:extent cx="1270" cy="47815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5.7pt;width:0.1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14705</wp:posOffset>
                </wp:positionH>
                <wp:positionV relativeFrom="paragraph">
                  <wp:posOffset>87630</wp:posOffset>
                </wp:positionV>
                <wp:extent cx="1199515" cy="405130"/>
                <wp:effectExtent l="19685" t="19050" r="31750" b="419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050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arklılık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64.15pt;margin-top:6.9pt;width:94.4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arklılıkl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5920</wp:posOffset>
                </wp:positionH>
                <wp:positionV relativeFrom="paragraph">
                  <wp:posOffset>12065</wp:posOffset>
                </wp:positionV>
                <wp:extent cx="439420" cy="683260"/>
                <wp:effectExtent l="0" t="3175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920" cy="68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0.95pt;width:34.55pt;height:5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14220</wp:posOffset>
                </wp:positionH>
                <wp:positionV relativeFrom="paragraph">
                  <wp:posOffset>12065</wp:posOffset>
                </wp:positionV>
                <wp:extent cx="556895" cy="593090"/>
                <wp:effectExtent l="3810" t="381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28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95pt;width:43.85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69465</wp:posOffset>
                </wp:positionH>
                <wp:positionV relativeFrom="paragraph">
                  <wp:posOffset>67310</wp:posOffset>
                </wp:positionV>
                <wp:extent cx="1062990" cy="405130"/>
                <wp:effectExtent l="6350" t="6350" r="19685" b="292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05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şu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162.95pt;margin-top:5.3pt;width:83.65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şuk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15340</wp:posOffset>
                </wp:positionH>
                <wp:positionV relativeFrom="paragraph">
                  <wp:posOffset>-16510</wp:posOffset>
                </wp:positionV>
                <wp:extent cx="1250315" cy="542925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542925"/>
                        </a:xfrm>
                        <a:prstGeom prst="rect"/>
                        <a:solidFill>
                          <a:srgbClr val="000000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zım Şekli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3pt" style="position:absolute;rotation:-0;width:98.45pt;height:42.75pt;mso-wrap-distance-left:9.05pt;mso-wrap-distance-right:9.05pt;mso-wrap-distance-top:0pt;mso-wrap-distance-bottom:0pt;margin-top:-1.3pt;mso-position-vertical-relative:text;margin-left:64.2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zım Şek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14220</wp:posOffset>
                </wp:positionH>
                <wp:positionV relativeFrom="paragraph">
                  <wp:posOffset>77470</wp:posOffset>
                </wp:positionV>
                <wp:extent cx="1062990" cy="612140"/>
                <wp:effectExtent l="6350" t="6985" r="19685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612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harın gelişi,sevgi,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58.6pt;margin-top:6.1pt;width:83.65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harın gelişi,sevgi,aşk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48360</wp:posOffset>
                </wp:positionH>
                <wp:positionV relativeFrom="paragraph">
                  <wp:posOffset>62865</wp:posOffset>
                </wp:positionV>
                <wp:extent cx="1250315" cy="542925"/>
                <wp:effectExtent l="0" t="0" r="0" b="0"/>
                <wp:wrapNone/>
                <wp:docPr id="1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542925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4F81BD" strokeweight="3pt" style="position:absolute;rotation:-0;width:98.45pt;height:42.75pt;mso-wrap-distance-left:9.05pt;mso-wrap-distance-right:9.05pt;mso-wrap-distance-top:0pt;mso-wrap-distance-bottom:0pt;margin-top:4.95pt;mso-position-vertical-relative:text;margin-left:66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yellow"/>
        </w:rPr>
        <w:t>Türk destanlar</w:t>
      </w:r>
      <w:r>
        <w:rPr>
          <w:rFonts w:cs="Times New Roman" w:ascii="Times New Roman" w:hAnsi="Times New Roman"/>
          <w:highlight w:val="yellow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örtlüklerden oluşmuştur.</w: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li Türkçe’dir.</w: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fiyelere yer verilmiştir.</w: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Gerçek ve olağanüstü olaylar karışıktır.</w: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laylar belli bir coğrafya üzerinde geçer</w:t>
      </w:r>
    </w:p>
    <w:p>
      <w:pPr>
        <w:pStyle w:val="AralkYok"/>
        <w:numPr>
          <w:ilvl w:val="0"/>
          <w:numId w:val="58"/>
        </w:numPr>
        <w:rPr/>
      </w:pPr>
      <w:r>
        <w:rPr>
          <w:rFonts w:cs="Monotype Corsiva" w:ascii="Monotype Corsiva" w:hAnsi="Monotype Corsiva"/>
        </w:rPr>
        <w:t>Zaman tahmin edilebilir.</w:t>
      </w:r>
    </w:p>
    <w:p>
      <w:pPr>
        <w:pStyle w:val="AralkYok"/>
        <w:numPr>
          <w:ilvl w:val="0"/>
          <w:numId w:val="5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arihi ve milli değerler destanlarda yer alı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yellow"/>
        </w:rPr>
        <w:t>İ</w:t>
      </w:r>
      <w:r>
        <w:rPr>
          <w:rFonts w:cs="Algerian" w:ascii="Algerian" w:hAnsi="Algerian"/>
          <w:highlight w:val="yellow"/>
        </w:rPr>
        <w:t>slamiyet öncesi türk destanlar</w:t>
      </w:r>
      <w:r>
        <w:rPr>
          <w:rFonts w:cs="Times New Roman" w:ascii="Times New Roman" w:hAnsi="Times New Roman"/>
          <w:highlight w:val="yellow"/>
        </w:rPr>
        <w:t>ı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aka Devri Destanları</w:t>
      </w:r>
    </w:p>
    <w:p>
      <w:pPr>
        <w:pStyle w:val="AralkYok"/>
        <w:numPr>
          <w:ilvl w:val="0"/>
          <w:numId w:val="40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Alp Er Tunga Destanı</w:t>
      </w:r>
    </w:p>
    <w:p>
      <w:pPr>
        <w:pStyle w:val="AralkYok"/>
        <w:numPr>
          <w:ilvl w:val="0"/>
          <w:numId w:val="4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 destan Alp Er Tunga’nın İranlılarla yaptığı savaşları anlatır.</w:t>
      </w:r>
    </w:p>
    <w:p>
      <w:pPr>
        <w:pStyle w:val="AralkYok"/>
        <w:numPr>
          <w:ilvl w:val="0"/>
          <w:numId w:val="40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Şu Destanı</w:t>
      </w:r>
    </w:p>
    <w:p>
      <w:pPr>
        <w:pStyle w:val="AralkYok"/>
        <w:numPr>
          <w:ilvl w:val="0"/>
          <w:numId w:val="4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Şu”nun Makedonya hükümdarı İskender’e karşı mücadelelerini anla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Hun Devri Destanları</w:t>
      </w:r>
    </w:p>
    <w:p>
      <w:pPr>
        <w:pStyle w:val="AralkYok"/>
        <w:numPr>
          <w:ilvl w:val="0"/>
          <w:numId w:val="67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Oğuz Kağan Destanı</w:t>
      </w:r>
    </w:p>
    <w:p>
      <w:pPr>
        <w:pStyle w:val="AralkYok"/>
        <w:numPr>
          <w:ilvl w:val="0"/>
          <w:numId w:val="6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ğuz Kağan’ın Ortaya Asya’da Türk birliğini kurmasını anlatır.</w:t>
      </w:r>
    </w:p>
    <w:p>
      <w:pPr>
        <w:pStyle w:val="AralkYok"/>
        <w:numPr>
          <w:ilvl w:val="0"/>
          <w:numId w:val="67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Atilla Destanı</w:t>
      </w:r>
    </w:p>
    <w:p>
      <w:pPr>
        <w:pStyle w:val="AralkYok"/>
        <w:numPr>
          <w:ilvl w:val="0"/>
          <w:numId w:val="6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aptığı savaşları anla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Göktürk Devri Destanları</w:t>
      </w:r>
    </w:p>
    <w:p>
      <w:pPr>
        <w:pStyle w:val="AralkYok"/>
        <w:numPr>
          <w:ilvl w:val="0"/>
          <w:numId w:val="18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Bozkurt Destanı</w:t>
      </w:r>
    </w:p>
    <w:p>
      <w:pPr>
        <w:pStyle w:val="AralkYok"/>
        <w:numPr>
          <w:ilvl w:val="0"/>
          <w:numId w:val="1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Göktürklerin dişi bir kurttan nasıl türediklerini ve çoğaldıklarını anlatır.</w:t>
      </w:r>
    </w:p>
    <w:p>
      <w:pPr>
        <w:pStyle w:val="AralkYok"/>
        <w:numPr>
          <w:ilvl w:val="0"/>
          <w:numId w:val="18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Ergenekon Destanı</w:t>
      </w:r>
    </w:p>
    <w:p>
      <w:pPr>
        <w:pStyle w:val="AralkYok"/>
        <w:numPr>
          <w:ilvl w:val="0"/>
          <w:numId w:val="1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Göktürklerin Ergenekon denilen bir yere sığınmaları,orada 400 yıl oturup çoğalmaları,sonra da demir bir dağı delerek çıkmaları ve büyük bir devlet kurmaları anlatıl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ygur Devri Destanları</w:t>
      </w:r>
    </w:p>
    <w:p>
      <w:pPr>
        <w:pStyle w:val="AralkYok"/>
        <w:numPr>
          <w:ilvl w:val="0"/>
          <w:numId w:val="8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Tereyiş Destanı</w:t>
      </w:r>
    </w:p>
    <w:p>
      <w:pPr>
        <w:pStyle w:val="AralkYok"/>
        <w:numPr>
          <w:ilvl w:val="0"/>
          <w:numId w:val="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ygurların bir kurttan nasıl türedikleri ve çoğaldıklarını anlatır.</w:t>
      </w:r>
    </w:p>
    <w:p>
      <w:pPr>
        <w:pStyle w:val="AralkYok"/>
        <w:numPr>
          <w:ilvl w:val="0"/>
          <w:numId w:val="8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Göç Destanı</w:t>
      </w:r>
    </w:p>
    <w:p>
      <w:pPr>
        <w:pStyle w:val="AralkYok"/>
        <w:numPr>
          <w:ilvl w:val="0"/>
          <w:numId w:val="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ygurların Kırgız baskılarına dayanamayarak Doğu Türkistan’a göç edişlerini anla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Altay-Yakut</w:t>
      </w:r>
    </w:p>
    <w:p>
      <w:pPr>
        <w:pStyle w:val="AralkYok"/>
        <w:numPr>
          <w:ilvl w:val="0"/>
          <w:numId w:val="54"/>
        </w:numPr>
        <w:rPr>
          <w:rFonts w:ascii="Monotype Corsiva" w:hAnsi="Monotype Corsiva" w:cs="Monotype Corsiva"/>
          <w:b/>
          <w:b/>
          <w:i/>
          <w:i/>
          <w:sz w:val="20"/>
          <w:szCs w:val="20"/>
          <w:u w:val="single"/>
        </w:rPr>
      </w:pPr>
      <w:r>
        <w:rPr>
          <w:rFonts w:cs="Monotype Corsiva" w:ascii="Monotype Corsiva" w:hAnsi="Monotype Corsiva"/>
          <w:b/>
          <w:i/>
          <w:sz w:val="20"/>
          <w:szCs w:val="20"/>
          <w:u w:val="single"/>
        </w:rPr>
        <w:t>Yaratılış Destanı</w:t>
      </w:r>
    </w:p>
    <w:p>
      <w:pPr>
        <w:pStyle w:val="AralkYok"/>
        <w:numPr>
          <w:ilvl w:val="0"/>
          <w:numId w:val="54"/>
        </w:numPr>
        <w:rPr/>
      </w:pPr>
      <w:r>
        <w:rPr>
          <w:rFonts w:cs="Monotype Corsiva" w:ascii="Monotype Corsiva" w:hAnsi="Monotype Corsiva"/>
          <w:sz w:val="20"/>
          <w:szCs w:val="20"/>
        </w:rPr>
        <w:t>Türk ulusunun,evrenin nasıl var olduğu üstüne düşünüşünü,inanışını ve</w:t>
      </w:r>
      <w:r>
        <w:rPr>
          <w:rFonts w:cs="Monotype Corsiva" w:ascii="Monotype Corsiva" w:hAnsi="Monotype Corsiva"/>
        </w:rPr>
        <w:t xml:space="preserve"> buluşlarını efsanevi bir biçimde anlatır.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yellow"/>
        </w:rPr>
        <w:t>İ</w:t>
      </w:r>
      <w:r>
        <w:rPr>
          <w:rFonts w:cs="Algerian" w:ascii="Algerian" w:hAnsi="Algerian"/>
          <w:highlight w:val="yellow"/>
        </w:rPr>
        <w:t>slamiyet sonrasi türk destanlar</w:t>
      </w:r>
      <w:r>
        <w:rPr>
          <w:rFonts w:cs="Times New Roman" w:ascii="Times New Roman" w:hAnsi="Times New Roman"/>
          <w:highlight w:val="yellow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rahanlılar Dönemi</w:t>
      </w:r>
    </w:p>
    <w:p>
      <w:pPr>
        <w:pStyle w:val="AralkYok"/>
        <w:numPr>
          <w:ilvl w:val="0"/>
          <w:numId w:val="49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Satuk Buğra Han Destanı</w:t>
      </w:r>
    </w:p>
    <w:p>
      <w:pPr>
        <w:pStyle w:val="AralkYok"/>
        <w:numPr>
          <w:ilvl w:val="0"/>
          <w:numId w:val="4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rahanlı hükümdarı Satuk Buğra Han’ın çeşitli yerlerdeki insanları müslümanlığa çağırmasını,inanmayanlara keramet göstermesini,savaşlarda ağzından ateşler saçarak inanmayanları yakması anlatıl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ırgız Dönemi</w:t>
      </w:r>
    </w:p>
    <w:p>
      <w:pPr>
        <w:pStyle w:val="AralkYok"/>
        <w:numPr>
          <w:ilvl w:val="0"/>
          <w:numId w:val="49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Manas Destanı</w:t>
      </w:r>
    </w:p>
    <w:p>
      <w:pPr>
        <w:pStyle w:val="AralkYok"/>
        <w:numPr>
          <w:ilvl w:val="0"/>
          <w:numId w:val="8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üslüman Kırgızlarla putperest Kalmuklar arasındaki mücadeleler anlatılır.</w:t>
      </w:r>
    </w:p>
    <w:p>
      <w:pPr>
        <w:pStyle w:val="AralkYok"/>
        <w:numPr>
          <w:ilvl w:val="0"/>
          <w:numId w:val="8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 destanlarının en hacimlisidi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-Moğol Dönemi</w:t>
      </w:r>
    </w:p>
    <w:p>
      <w:pPr>
        <w:pStyle w:val="AralkYok"/>
        <w:numPr>
          <w:ilvl w:val="0"/>
          <w:numId w:val="29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Cengizname</w:t>
      </w:r>
    </w:p>
    <w:p>
      <w:pPr>
        <w:pStyle w:val="AralkYok"/>
        <w:numPr>
          <w:ilvl w:val="0"/>
          <w:numId w:val="29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oğol hükümdarı Cengiz Han’ın yaşamı,savaşlarını anla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elçuklu-Beylikler Dönemi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Seyyin Battal Gazi Destanı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r arap savaşçıdır.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üslümanlığı yaymak için insanların yanı sıra büyücü,cadı ve devlerle savaşır.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Köroğlu Destanı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olu Beyi’nin yaptığı zulümleri engellemek için ortaya koyduğu kahramanlıklar anlatılır.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  <w:t>Danişment Gazi Destanı</w:t>
      </w:r>
    </w:p>
    <w:p>
      <w:pPr>
        <w:pStyle w:val="AralkYok"/>
        <w:numPr>
          <w:ilvl w:val="0"/>
          <w:numId w:val="2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nadolu’nun fethi ve bu mücadelenin kahramanları anlatılı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59410</wp:posOffset>
                </wp:positionH>
                <wp:positionV relativeFrom="paragraph">
                  <wp:posOffset>-5080</wp:posOffset>
                </wp:positionV>
                <wp:extent cx="6377305" cy="946150"/>
                <wp:effectExtent l="635" t="0" r="12700" b="222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7400" cy="9460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D E S T A N L A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28.3pt;margin-top:-0.4pt;width:502.1pt;height:74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D E S T A N L A R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00455</wp:posOffset>
                </wp:positionH>
                <wp:positionV relativeFrom="paragraph">
                  <wp:posOffset>635</wp:posOffset>
                </wp:positionV>
                <wp:extent cx="226060" cy="525145"/>
                <wp:effectExtent l="41910" t="19685" r="55245" b="508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6.65pt;margin-top:0.05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414655</wp:posOffset>
                </wp:positionH>
                <wp:positionV relativeFrom="paragraph">
                  <wp:posOffset>55245</wp:posOffset>
                </wp:positionV>
                <wp:extent cx="3140710" cy="564515"/>
                <wp:effectExtent l="6350" t="7620" r="116840" b="1162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0640" cy="564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TÜRK DESTAN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-32.65pt;margin-top:4.35pt;width:247.25pt;height:44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TÜRK DESTANLARI</w:t>
                      </w:r>
                    </w:p>
                  </w:txbxContent>
                </v:textbox>
                <v:fill o:detectmouseclick="t" color2="black"/>
                <v:stroke color="#f2f2f2" weight="12600" joinstyle="miter" endcap="flat"/>
                <v:shadow on="t" obscured="f" color="#999999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14655</wp:posOffset>
                </wp:positionH>
                <wp:positionV relativeFrom="paragraph">
                  <wp:posOffset>85090</wp:posOffset>
                </wp:positionV>
                <wp:extent cx="1515110" cy="635635"/>
                <wp:effectExtent l="6350" t="7620" r="116840" b="1168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357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cc0d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AL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32.65pt;margin-top:6.7pt;width:119.25pt;height:50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AL DESTANLAR</w:t>
                      </w:r>
                    </w:p>
                  </w:txbxContent>
                </v:textbox>
                <v:fill o:detectmouseclick="t" color2="#3f3151"/>
                <v:stroke color="#f2f2f2" weight="12600" joinstyle="miter" endcap="flat"/>
                <v:shadow on="t" obscured="f" color="#ccc0d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62405</wp:posOffset>
                </wp:positionH>
                <wp:positionV relativeFrom="paragraph">
                  <wp:posOffset>85090</wp:posOffset>
                </wp:positionV>
                <wp:extent cx="1351280" cy="635635"/>
                <wp:effectExtent l="6350" t="7620" r="116840" b="1168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6357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PMA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5.15pt;margin-top:6.7pt;width:106.35pt;height:50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PMA DESTANLAR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89865</wp:posOffset>
                </wp:positionH>
                <wp:positionV relativeFrom="paragraph">
                  <wp:posOffset>93980</wp:posOffset>
                </wp:positionV>
                <wp:extent cx="226060" cy="525145"/>
                <wp:effectExtent l="41910" t="19685" r="55245" b="508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14.95pt;margin-top:7.4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63115</wp:posOffset>
                </wp:positionH>
                <wp:positionV relativeFrom="paragraph">
                  <wp:posOffset>32385</wp:posOffset>
                </wp:positionV>
                <wp:extent cx="226060" cy="525145"/>
                <wp:effectExtent l="41910" t="20320" r="55245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62.45pt;margin-top:2.55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542290</wp:posOffset>
                </wp:positionH>
                <wp:positionV relativeFrom="paragraph">
                  <wp:posOffset>148590</wp:posOffset>
                </wp:positionV>
                <wp:extent cx="1757680" cy="5422900"/>
                <wp:effectExtent l="32385" t="31750" r="32385" b="323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5423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1.Altay-Yakut Döne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Yaratılış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2.Sakalar Döne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Alp Er Tunga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-Şu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3.Hu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Oğuz Kağa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4.Göktürk Döne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Bozkurt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-Ergeneko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5.Uygur Döne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Türeyiş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-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42.7pt;margin-top:11.7pt;width:138.35pt;height:42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1.Altay-Yakut Döne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Yaratılış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2.Sakalar Döne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Alp Er Tunga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-Şu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3.Hu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Oğuz Kağa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4.Göktürk Döne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Bozkurt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-Ergeneko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5.Uygur Döne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Türeyiş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-Göç Destan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8380</wp:posOffset>
                </wp:positionH>
                <wp:positionV relativeFrom="paragraph">
                  <wp:posOffset>148590</wp:posOffset>
                </wp:positionV>
                <wp:extent cx="1876425" cy="5422900"/>
                <wp:effectExtent l="32385" t="31750" r="31750" b="323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423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1.Üç Şehitler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2.Çanakkale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Fazıl Hüsnü Dağlar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3.Çanakkale Şehitler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M.Akif Erso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4.Kurtuluş Svaşı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Cahit Kuleb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5.Kurtuluş Savaşı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6.Kuva-yı Milliye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Nazım Hikmen 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7.Sakarya Meydan Savaş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Ceyhun Atuf Kan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4pt;margin-top:11.7pt;width:147.7pt;height:42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1.Üç Şehitler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2.Çanakkale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Fazıl Hüsnü Dağlar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3.Çanakkale Şehitler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M.Akif Erso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4.Kurtuluş Svaşı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Cahit Kuleb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5.Kurtuluş Savaşı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6.Kuva-yı Milliye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Nazım Hikmen R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7.Sakarya Meydan Savaş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Ceyhun Atuf Kansu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26055</wp:posOffset>
                </wp:positionH>
                <wp:positionV relativeFrom="paragraph">
                  <wp:posOffset>148590</wp:posOffset>
                </wp:positionV>
                <wp:extent cx="1893570" cy="5374640"/>
                <wp:effectExtent l="31750" t="31750" r="32385" b="330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537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1.Yunan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İly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-Odys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2.İra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Şeh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3.Fi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Kalev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4.Hint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Ramay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-Mahabhar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5.Sümer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Gılgamı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6.Lati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Aen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7.Japo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Ş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8.Rus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İ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9.Fransız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Chanson de Ro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10.İspanyol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-La C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11.Alman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a-Nibelunge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5pt;margin-top:11.7pt;width:149.05pt;height:423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1.Yunan Destan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İlya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-Odys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2.İra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Şeh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3.Fi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Kaleva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4.Hint Destan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Ramay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-Mahabhar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5.Sümer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Gılgamı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6.Lati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Aen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7.Japo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Ş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8.Rus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İ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9.Fransız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Chanson de Ro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10.İspanyol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-La C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11.Alman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a-Nibelungen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88415</wp:posOffset>
                </wp:positionH>
                <wp:positionV relativeFrom="paragraph">
                  <wp:posOffset>635</wp:posOffset>
                </wp:positionV>
                <wp:extent cx="226060" cy="525145"/>
                <wp:effectExtent l="41910" t="19685" r="55245" b="508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01.45pt;margin-top:0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76835</wp:posOffset>
                </wp:positionH>
                <wp:positionV relativeFrom="paragraph">
                  <wp:posOffset>126365</wp:posOffset>
                </wp:positionV>
                <wp:extent cx="3124835" cy="650240"/>
                <wp:effectExtent l="6985" t="6350" r="116205" b="1168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650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YABANCI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-6.05pt;margin-top:9.95pt;width:246pt;height:5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YABANCI DESTANLAR</w:t>
                      </w:r>
                    </w:p>
                  </w:txbxContent>
                </v:textbox>
                <v:fill o:detectmouseclick="t" color2="black"/>
                <v:stroke color="#f2f2f2" weight="12600" joinstyle="miter" endcap="flat"/>
                <v:shadow on="t" obscured="f" color="#999999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76705</wp:posOffset>
                </wp:positionH>
                <wp:positionV relativeFrom="paragraph">
                  <wp:posOffset>146685</wp:posOffset>
                </wp:positionV>
                <wp:extent cx="1471295" cy="796290"/>
                <wp:effectExtent l="6985" t="6985" r="116205" b="1174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7963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PMA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24.15pt;margin-top:11.55pt;width:115.8pt;height:62.6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PMA DESTANLAR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40335</wp:posOffset>
                </wp:positionH>
                <wp:positionV relativeFrom="paragraph">
                  <wp:posOffset>33020</wp:posOffset>
                </wp:positionV>
                <wp:extent cx="1428750" cy="753110"/>
                <wp:effectExtent l="6350" t="6985" r="116840" b="1174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531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cc0d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AL DEST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11.05pt;margin-top:2.6pt;width:112.45pt;height:59.2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AL DESTANLAR</w:t>
                      </w:r>
                    </w:p>
                  </w:txbxContent>
                </v:textbox>
                <v:fill o:detectmouseclick="t" color2="#3f3151"/>
                <v:stroke color="#f2f2f2" weight="12600" joinstyle="miter" endcap="flat"/>
                <v:shadow on="t" obscured="f" color="#ccc0d9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49500</wp:posOffset>
                </wp:positionH>
                <wp:positionV relativeFrom="paragraph">
                  <wp:posOffset>148590</wp:posOffset>
                </wp:positionV>
                <wp:extent cx="226060" cy="525145"/>
                <wp:effectExtent l="41910" t="19685" r="55245" b="508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85pt;margin-top:11.7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4295</wp:posOffset>
                </wp:positionH>
                <wp:positionV relativeFrom="paragraph">
                  <wp:posOffset>2540</wp:posOffset>
                </wp:positionV>
                <wp:extent cx="226060" cy="525145"/>
                <wp:effectExtent l="41910" t="19685" r="55245" b="508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25240"/>
                        </a:xfrm>
                        <a:prstGeom prst="downArrow">
                          <a:avLst>
                            <a:gd name="adj1" fmla="val 50000"/>
                            <a:gd name="adj2" fmla="val 580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.85pt;margin-top:0.2pt;width:17.75pt;height:41.3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0325</wp:posOffset>
                </wp:positionH>
                <wp:positionV relativeFrom="paragraph">
                  <wp:posOffset>148590</wp:posOffset>
                </wp:positionV>
                <wp:extent cx="1769110" cy="5311140"/>
                <wp:effectExtent l="31750" t="31750" r="32385" b="323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5311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1.İtalyan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a-Kurtarılmış Kudü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       MİL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b-Çılgın Orl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        ARİO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c-İlahi Komed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        D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2.İngiliz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a-Kaybolmuş Cen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                TAS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3.Fransız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a-Henri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5pt;margin-top:11.7pt;width:139.25pt;height:418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1.İtalyan Destan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a-Kurtarılmış Kudü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       MİLT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b-Çılgın Orlan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        ARİOS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c-İlahi Komedy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        D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2.İngiliz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a-Kaybolmuş Cen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                TAS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3.Fransız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a-Henri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77825</wp:posOffset>
                </wp:positionH>
                <wp:positionV relativeFrom="paragraph">
                  <wp:posOffset>41910</wp:posOffset>
                </wp:positionV>
                <wp:extent cx="1285875" cy="546735"/>
                <wp:effectExtent l="0" t="0" r="0" b="0"/>
                <wp:wrapNone/>
                <wp:docPr id="1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467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ĞAL DES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01.25pt;height:43.05pt;mso-wrap-distance-left:9.05pt;mso-wrap-distance-right:9.05pt;mso-wrap-distance-top:0pt;mso-wrap-distance-bottom:0pt;margin-top:3.3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ĞAL DE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53845</wp:posOffset>
                </wp:positionH>
                <wp:positionV relativeFrom="paragraph">
                  <wp:posOffset>41910</wp:posOffset>
                </wp:positionV>
                <wp:extent cx="1342390" cy="546735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467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PMA DES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.7pt;height:43.05pt;mso-wrap-distance-left:9.05pt;mso-wrap-distance-right:9.05pt;mso-wrap-distance-top:0pt;mso-wrap-distance-bottom:0pt;margin-top:3.3pt;mso-position-vertical-relative:text;margin-left:12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YAPMA DE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3405</wp:posOffset>
                </wp:positionH>
                <wp:positionV relativeFrom="paragraph">
                  <wp:posOffset>119380</wp:posOffset>
                </wp:positionV>
                <wp:extent cx="270510" cy="933450"/>
                <wp:effectExtent l="132715" t="0" r="133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4800">
                          <a:off x="0" y="0"/>
                          <a:ext cx="270360" cy="933480"/>
                        </a:xfrm>
                        <a:prstGeom prst="upDownArrow">
                          <a:avLst>
                            <a:gd name="adj1" fmla="val 50000"/>
                            <a:gd name="adj2" fmla="val 687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45.1pt;margin-top:9.4pt;width:21.25pt;height:73.45pt;mso-wrap-style:none;v-text-anchor:middle;rotation:328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89430</wp:posOffset>
                </wp:positionH>
                <wp:positionV relativeFrom="paragraph">
                  <wp:posOffset>43180</wp:posOffset>
                </wp:positionV>
                <wp:extent cx="270510" cy="1067435"/>
                <wp:effectExtent l="196850" t="0" r="19621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0800">
                          <a:off x="0" y="0"/>
                          <a:ext cx="270360" cy="1067400"/>
                        </a:xfrm>
                        <a:prstGeom prst="upDownArrow">
                          <a:avLst>
                            <a:gd name="adj1" fmla="val 50000"/>
                            <a:gd name="adj2" fmla="val 785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9pt;margin-top:3.4pt;width:21.25pt;height:84pt;mso-wrap-style:none;v-text-anchor:middle;rotation:218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6270</wp:posOffset>
                </wp:positionH>
                <wp:positionV relativeFrom="paragraph">
                  <wp:posOffset>6985</wp:posOffset>
                </wp:positionV>
                <wp:extent cx="1193165" cy="421640"/>
                <wp:effectExtent l="16510" t="15875" r="15875" b="165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42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NZERLİK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pt;margin-top:0.55pt;width:93.9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NZERLİKLER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03630</wp:posOffset>
                </wp:positionH>
                <wp:positionV relativeFrom="paragraph">
                  <wp:posOffset>114935</wp:posOffset>
                </wp:positionV>
                <wp:extent cx="270510" cy="675640"/>
                <wp:effectExtent l="12065" t="6985" r="1270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675720"/>
                        </a:xfrm>
                        <a:prstGeom prst="upDownArrow">
                          <a:avLst>
                            <a:gd name="adj1" fmla="val 50000"/>
                            <a:gd name="adj2" fmla="val 49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9pt;margin-top:9.05pt;width:21.25pt;height:53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31445</wp:posOffset>
                </wp:positionH>
                <wp:positionV relativeFrom="paragraph">
                  <wp:posOffset>67310</wp:posOffset>
                </wp:positionV>
                <wp:extent cx="2765425" cy="1075690"/>
                <wp:effectExtent l="0" t="0" r="0" b="0"/>
                <wp:wrapNone/>
                <wp:docPr id="1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0756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PLUMU DERİNDEN ETKİLEYEN OLAYLAR ANLATILIR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İİRSEL SÖYLEYİŞ VARDIR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ZUMDURLAR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LAĞANÜSTÜ KİŞİLER VE OLAYLAR VARDIR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7.75pt;height:84.7pt;mso-wrap-distance-left:9.05pt;mso-wrap-distance-right:9.05pt;mso-wrap-distance-top:0pt;mso-wrap-distance-bottom:0pt;margin-top:5.3pt;mso-position-vertical-relative:text;margin-left:-10.3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PLUMU DERİNDEN ETKİLEYEN OLAYLAR ANLATILIR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ŞİİRSEL SÖYLEYİŞ VARDIR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ZUMDURLAR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LAĞANÜSTÜ KİŞİLER VE OLAYLAR VARDIR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03630</wp:posOffset>
                </wp:positionH>
                <wp:positionV relativeFrom="paragraph">
                  <wp:posOffset>-5080</wp:posOffset>
                </wp:positionV>
                <wp:extent cx="270510" cy="822960"/>
                <wp:effectExtent l="10160" t="7620" r="1079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prstGeom prst="upDownArrow">
                          <a:avLst>
                            <a:gd name="adj1" fmla="val 50000"/>
                            <a:gd name="adj2" fmla="val 6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9pt;margin-top:-0.4pt;width:21.25pt;height:64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3240</wp:posOffset>
                </wp:positionH>
                <wp:positionV relativeFrom="paragraph">
                  <wp:posOffset>34290</wp:posOffset>
                </wp:positionV>
                <wp:extent cx="1393825" cy="546735"/>
                <wp:effectExtent l="32385" t="32385" r="31750" b="317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ARKLILIK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2.7pt;width:109.7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ARKLILIKLAR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7495</wp:posOffset>
                </wp:positionH>
                <wp:positionV relativeFrom="paragraph">
                  <wp:posOffset>78740</wp:posOffset>
                </wp:positionV>
                <wp:extent cx="270510" cy="1656715"/>
                <wp:effectExtent l="293370" t="0" r="292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600">
                          <a:off x="0" y="0"/>
                          <a:ext cx="270360" cy="1656720"/>
                        </a:xfrm>
                        <a:prstGeom prst="upDownArrow">
                          <a:avLst>
                            <a:gd name="adj1" fmla="val 50000"/>
                            <a:gd name="adj2" fmla="val 1219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6.2pt;width:21.25pt;height:130.4pt;mso-wrap-style:none;v-text-anchor:middle;rotation:31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35455</wp:posOffset>
                </wp:positionH>
                <wp:positionV relativeFrom="paragraph">
                  <wp:posOffset>26670</wp:posOffset>
                </wp:positionV>
                <wp:extent cx="322580" cy="1386840"/>
                <wp:effectExtent l="128270" t="0" r="128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5800">
                          <a:off x="0" y="0"/>
                          <a:ext cx="322560" cy="1386720"/>
                        </a:xfrm>
                        <a:prstGeom prst="upDownArrow">
                          <a:avLst>
                            <a:gd name="adj1" fmla="val 50000"/>
                            <a:gd name="adj2" fmla="val 85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2.05pt;width:25.35pt;height:109.15pt;mso-wrap-style:none;v-text-anchor:middle;rotation:342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4140</wp:posOffset>
                </wp:positionH>
                <wp:positionV relativeFrom="paragraph">
                  <wp:posOffset>120015</wp:posOffset>
                </wp:positionV>
                <wp:extent cx="1423670" cy="1437640"/>
                <wp:effectExtent l="31750" t="31750" r="32385" b="323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43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Söyleyeni bell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Şairler tarafından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Uzun oluşum evreleri geçir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2pt;margin-top:9.45pt;width:112.05pt;height:11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Söyleyeni bell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Şairler tarafından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Uzun oluşum evreleri geçir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04495</wp:posOffset>
                </wp:positionH>
                <wp:positionV relativeFrom="paragraph">
                  <wp:posOffset>11430</wp:posOffset>
                </wp:positionV>
                <wp:extent cx="1357630" cy="1389380"/>
                <wp:effectExtent l="31750" t="31750" r="32385" b="323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38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Anonim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Doğuş,yayılma ve derlemeden oluşur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85pt;margin-top:0.9pt;width:106.85pt;height:10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Anonim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Doğuş,yayılma ve derlemeden oluşur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yellow"/>
        </w:rPr>
        <w:t>3.yaz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l</w:t>
      </w:r>
      <w:r>
        <w:rPr>
          <w:rFonts w:cs="Times New Roman" w:ascii="Times New Roman" w:hAnsi="Times New Roman"/>
          <w:highlight w:val="yellow"/>
        </w:rPr>
        <w:t xml:space="preserve">ı </w:t>
      </w:r>
      <w:r>
        <w:rPr>
          <w:rFonts w:cs="Algerian" w:ascii="Algerian" w:hAnsi="Algerian"/>
          <w:highlight w:val="yellow"/>
        </w:rPr>
        <w:t>dönem edebiyat</w:t>
      </w:r>
      <w:r>
        <w:rPr>
          <w:rFonts w:cs="Times New Roman" w:ascii="Times New Roman" w:hAnsi="Times New Roman"/>
          <w:highlight w:val="yellow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5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Edebiyatımızın ilk yazılı ürünleri VIII. Yy dan kalma Göktürk Yazıtları’dır.</w:t>
      </w:r>
    </w:p>
    <w:p>
      <w:pPr>
        <w:pStyle w:val="AralkYok"/>
        <w:numPr>
          <w:ilvl w:val="0"/>
          <w:numId w:val="5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Türkler bu dönemde Göktürk ve Uygur alfabelerini kullanmışlardır.</w:t>
      </w:r>
    </w:p>
    <w:p>
      <w:pPr>
        <w:pStyle w:val="AralkYok"/>
        <w:numPr>
          <w:ilvl w:val="0"/>
          <w:numId w:val="5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Türk edebiyatının en önemli yazılı eserleri “Orhun Yazıtları” ve “Uygur Metinleri”dir.</w: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yellow"/>
        </w:rPr>
        <w:t>Orhun yaz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tlar</w:t>
      </w:r>
      <w:r>
        <w:rPr>
          <w:rFonts w:cs="Times New Roman" w:ascii="Times New Roman" w:hAnsi="Times New Roman"/>
          <w:highlight w:val="yellow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74"/>
        </w:numPr>
        <w:rPr/>
      </w:pPr>
      <w:r>
        <w:rPr>
          <w:rFonts w:cs="Monotype Corsiva" w:ascii="Monotype Corsiva" w:hAnsi="Monotype Corsiva"/>
        </w:rPr>
        <w:t>MS 720-735 yıllarına ait yazıtlard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lge Tonyukuk ve Yolluğ Tiğin tarafından yaz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lerin milli alfabesi olan Göktürk alfabesi ile yaz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abancı dillerin etkisinden uzak,yalın bir dil kullan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üşünceler kanıtlanmış,örnekler verilmişt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çıklayıcı ve tartışmacı anlatım biçimleri kullan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öylev,anı,tarih özelliği taş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k edebiyatının ilk söylev örneklerid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öz oyunlarından yararlan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tasözü niteliği taşıyan sözler görülü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Göktürk Tarihi” konu edil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ısa cümleler vard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inelemeler çoktur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literasyonlu sözyleyiş örnekleri vard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laylar,gerçekçi bir gözle,somutlayıcı olarak sergilen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azıtların ilki MS 720 yılında Bilge Tonyukuk tarafından yazılmış ve diktirilmişt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İkinci ve üçüncü yazıtlar Yolluğ Tiğin tarafından yazılmıştı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S 732 yılında Kültügün adına,MS 735 yılında da Bilge Kağan adına dikilmiştir.</w:t>
      </w:r>
    </w:p>
    <w:p>
      <w:pPr>
        <w:pStyle w:val="AralkYok"/>
        <w:numPr>
          <w:ilvl w:val="0"/>
          <w:numId w:val="7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rhun yazıtları ilk kez 1893 yılında Danimarkalı Thomsen tarafından okunmuştur.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yellow"/>
        </w:rPr>
        <w:t>Uygur metinler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ygur alfabesi kullanılmıştı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Türeyiş ve Göç destanları vardı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n ağırlıklı metinlerdi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udha ve Mani dininin esaslarını anlatı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oğolca Türkçe eski Tufan şarkıları yer almaktadı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ygurların tıp bilgisine ve hukukuna özgü metinler de vardı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45435</wp:posOffset>
                </wp:positionH>
                <wp:positionV relativeFrom="paragraph">
                  <wp:posOffset>40640</wp:posOffset>
                </wp:positionV>
                <wp:extent cx="3378835" cy="556895"/>
                <wp:effectExtent l="121285" t="32385" r="120650" b="317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960" cy="556920"/>
                        </a:xfrm>
                        <a:custGeom>
                          <a:avLst/>
                          <a:gdLst>
                            <a:gd name="textAreaLeft" fmla="*/ 478800 w 1915560"/>
                            <a:gd name="textAreaRight" fmla="*/ 1436760 w 1915560"/>
                            <a:gd name="textAreaTop" fmla="*/ 0 h 315720"/>
                            <a:gd name="textAreaBottom" fmla="*/ 27648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RHUN YAZIT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24.05pt;margin-top:3.2pt;width:266pt;height:43.8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RHUN YAZITLAR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Uygur alfabesi 14-18 harften oluşur.</w:t>
      </w:r>
    </w:p>
    <w:p>
      <w:pPr>
        <w:pStyle w:val="AralkYok"/>
        <w:numPr>
          <w:ilvl w:val="0"/>
          <w:numId w:val="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n önemli eserleri;</w:t>
      </w:r>
    </w:p>
    <w:p>
      <w:pPr>
        <w:pStyle w:val="AralkYok"/>
        <w:numPr>
          <w:ilvl w:val="0"/>
          <w:numId w:val="5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ltın Yaruk</w:t>
      </w:r>
    </w:p>
    <w:p>
      <w:pPr>
        <w:pStyle w:val="AralkYok"/>
        <w:numPr>
          <w:ilvl w:val="0"/>
          <w:numId w:val="5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ekiz Yükmek</w:t>
      </w:r>
    </w:p>
    <w:p>
      <w:pPr>
        <w:pStyle w:val="AralkYok"/>
        <w:numPr>
          <w:ilvl w:val="0"/>
          <w:numId w:val="5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Irk Bitig</w:t>
      </w:r>
    </w:p>
    <w:p>
      <w:pPr>
        <w:pStyle w:val="AralkYok"/>
        <w:numPr>
          <w:ilvl w:val="0"/>
          <w:numId w:val="5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ögü Han’ın Mani Rahipleri ile Konuşması</w:t>
      </w:r>
    </w:p>
    <w:p>
      <w:pPr>
        <w:pStyle w:val="AralkYok"/>
        <w:numPr>
          <w:ilvl w:val="0"/>
          <w:numId w:val="50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alyanamkara ve Papamkara Hikayesi</w: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75285</wp:posOffset>
                </wp:positionH>
                <wp:positionV relativeFrom="paragraph">
                  <wp:posOffset>80645</wp:posOffset>
                </wp:positionV>
                <wp:extent cx="3141345" cy="477520"/>
                <wp:effectExtent l="19685" t="19685" r="31750" b="425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477360"/>
                        </a:xfrm>
                        <a:prstGeom prst="flowChartPunchedTap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Türklerin kull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kl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alfabe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9.55pt;margin-top:6.35pt;width:247.3pt;height:37.5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Türklerin kullan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kla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alfabe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31165</wp:posOffset>
                </wp:positionH>
                <wp:positionV relativeFrom="paragraph">
                  <wp:posOffset>21590</wp:posOffset>
                </wp:positionV>
                <wp:extent cx="469265" cy="5716905"/>
                <wp:effectExtent l="22860" t="19685" r="36195" b="139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5716800"/>
                        </a:xfrm>
                        <a:prstGeom prst="downArrow">
                          <a:avLst>
                            <a:gd name="adj1" fmla="val 50000"/>
                            <a:gd name="adj2" fmla="val 3044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3.95pt;margin-top:1.7pt;width:36.9pt;height:450.1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3835</wp:posOffset>
                </wp:positionH>
                <wp:positionV relativeFrom="paragraph">
                  <wp:posOffset>87630</wp:posOffset>
                </wp:positionV>
                <wp:extent cx="452120" cy="4134485"/>
                <wp:effectExtent l="40005" t="32385" r="40640" b="14859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134600"/>
                        </a:xfrm>
                        <a:prstGeom prst="downArrow">
                          <a:avLst>
                            <a:gd name="adj1" fmla="val 50000"/>
                            <a:gd name="adj2" fmla="val 22860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05pt;margin-top:6.9pt;width:35.55pt;height:32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3750</wp:posOffset>
                </wp:positionH>
                <wp:positionV relativeFrom="paragraph">
                  <wp:posOffset>87630</wp:posOffset>
                </wp:positionV>
                <wp:extent cx="516890" cy="3345815"/>
                <wp:effectExtent l="26035" t="19685" r="39370" b="869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3345840"/>
                        </a:xfrm>
                        <a:prstGeom prst="downArrow">
                          <a:avLst>
                            <a:gd name="adj1" fmla="val 50000"/>
                            <a:gd name="adj2" fmla="val 16180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5pt;margin-top:6.9pt;width:40.65pt;height:263.4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9580</wp:posOffset>
                </wp:positionH>
                <wp:positionV relativeFrom="paragraph">
                  <wp:posOffset>87630</wp:posOffset>
                </wp:positionV>
                <wp:extent cx="417195" cy="3522980"/>
                <wp:effectExtent l="24765" t="19050" r="36830" b="1060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522960"/>
                        </a:xfrm>
                        <a:prstGeom prst="downArrow">
                          <a:avLst>
                            <a:gd name="adj1" fmla="val 50000"/>
                            <a:gd name="adj2" fmla="val 21108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35.4pt;margin-top:6.9pt;width:32.8pt;height:277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67915</wp:posOffset>
                </wp:positionH>
                <wp:positionV relativeFrom="paragraph">
                  <wp:posOffset>87630</wp:posOffset>
                </wp:positionV>
                <wp:extent cx="492760" cy="3768725"/>
                <wp:effectExtent l="24765" t="19685" r="38100" b="971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768840"/>
                        </a:xfrm>
                        <a:prstGeom prst="downArrow">
                          <a:avLst>
                            <a:gd name="adj1" fmla="val 50000"/>
                            <a:gd name="adj2" fmla="val 19118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86.45pt;margin-top:6.9pt;width:38.75pt;height:296.7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84860</wp:posOffset>
                </wp:positionH>
                <wp:positionV relativeFrom="paragraph">
                  <wp:posOffset>95885</wp:posOffset>
                </wp:positionV>
                <wp:extent cx="525780" cy="3707130"/>
                <wp:effectExtent l="31750" t="31750" r="32385" b="323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707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8 ha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ürkçe ve Farsçadan ilaveler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p-ç-j-g” ile 32 ha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lmuşt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7.55pt;width:41.35pt;height:291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8 har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ürkçe ve Farsçadan ilaveler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p-ç-j-g” ile 32 har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lmuştur.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34465</wp:posOffset>
                </wp:positionH>
                <wp:positionV relativeFrom="paragraph">
                  <wp:posOffset>5080</wp:posOffset>
                </wp:positionV>
                <wp:extent cx="702310" cy="3076575"/>
                <wp:effectExtent l="31750" t="32385" r="32385" b="323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076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ırgız-özbek-Teükmen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Tarafınd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llanıld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0.4pt;width:55.25pt;height:24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ırgız-özbek-Teükmen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Tarafında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llanıldı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1605</wp:posOffset>
                </wp:positionH>
                <wp:positionV relativeFrom="paragraph">
                  <wp:posOffset>31750</wp:posOffset>
                </wp:positionV>
                <wp:extent cx="452120" cy="1944370"/>
                <wp:effectExtent l="32385" t="31750" r="32385" b="323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94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4 alfebeden oluşuy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2.5pt;width:35.55pt;height:1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4 alfebeden oluşuyor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655</wp:posOffset>
                </wp:positionH>
                <wp:positionV relativeFrom="paragraph">
                  <wp:posOffset>93980</wp:posOffset>
                </wp:positionV>
                <wp:extent cx="541020" cy="2889250"/>
                <wp:effectExtent l="32385" t="31750" r="32385" b="323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88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9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9 ha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1 ün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 ünl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5pt;margin-top:7.4pt;width:42.55pt;height:22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92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9 har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1 üns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 ünl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31165</wp:posOffset>
                </wp:positionH>
                <wp:positionV relativeFrom="paragraph">
                  <wp:posOffset>22225</wp:posOffset>
                </wp:positionV>
                <wp:extent cx="430530" cy="2480945"/>
                <wp:effectExtent l="31750" t="32385" r="32385" b="317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81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8 ha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7 ünsü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4 ünl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 çift ün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4 hece işaret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95pt;margin-top:1.75pt;width:33.85pt;height:19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8 har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7 ünsü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4 ünl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 çift üns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4 hece işaretl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5435</wp:posOffset>
                </wp:positionH>
                <wp:positionV relativeFrom="paragraph">
                  <wp:posOffset>1270</wp:posOffset>
                </wp:positionV>
                <wp:extent cx="3307715" cy="2019935"/>
                <wp:effectExtent l="19685" t="19685" r="31750" b="412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201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lge Kagan’ın oğlu Tenri Kagan taradından 735’te yaptır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çerik yöünüyle Kül Tigin anıtlarıyla benz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,75 metre yüksekliğind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 cephel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u yüzünde 41, kuzey ve güney yüzlerinde 15’er metin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tı yüzünde Çince bir metine yer veril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24.05pt;margin-top:0.1pt;width:260.4pt;height:15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lge Kagan’ın oğlu Tenri Kagan taradından 735’te yaptır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çerik yöünüyle Kül Tigin anıtlarıyla benz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,75 metre yüksekliğind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 cephel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u yüzünde 41, kuzey ve güney yüzlerinde 15’er metin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tı yüzünde Çince bir metine yer verilmiştir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66825</wp:posOffset>
                </wp:positionH>
                <wp:positionV relativeFrom="paragraph">
                  <wp:posOffset>165100</wp:posOffset>
                </wp:positionV>
                <wp:extent cx="429260" cy="1160780"/>
                <wp:effectExtent l="11430" t="7620" r="1206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160640"/>
                        </a:xfrm>
                        <a:prstGeom prst="upDownArrow">
                          <a:avLst>
                            <a:gd name="adj1" fmla="val 50000"/>
                            <a:gd name="adj2" fmla="val 5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3pt;width:33.75pt;height:91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49935</wp:posOffset>
                </wp:positionH>
                <wp:positionV relativeFrom="paragraph">
                  <wp:posOffset>145415</wp:posOffset>
                </wp:positionV>
                <wp:extent cx="1369060" cy="359410"/>
                <wp:effectExtent l="31750" t="31750" r="32385" b="323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359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ONYUKUK ANI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05pt;margin-top:11.45pt;width:107.75pt;height:28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ONYUKUK ANITI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96215</wp:posOffset>
                </wp:positionH>
                <wp:positionV relativeFrom="paragraph">
                  <wp:posOffset>34925</wp:posOffset>
                </wp:positionV>
                <wp:extent cx="3244215" cy="1433830"/>
                <wp:effectExtent l="7620" t="6350" r="19685" b="292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320" cy="14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720’de Tonyukuk tarafından dik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Tarih ve anı türünün ilk örneğ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aşarılı bir devlet adamının gözüyle,dönemin tarihi,hatıralar ve öğütler şeklinde halk diliyle ve sade bir anlatımla ifade ed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2.75pt;width:255.4pt;height:1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720’de Tonyukuk tarafından dik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Tarih ve anı türünün ilk örneğ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aşarılı bir devlet adamının gözüyle,dönemin tarihi,hatıralar ve öğütler şeklinde halk diliyle ve sade bir anlatımla ifade ed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95070</wp:posOffset>
                </wp:positionH>
                <wp:positionV relativeFrom="paragraph">
                  <wp:posOffset>177800</wp:posOffset>
                </wp:positionV>
                <wp:extent cx="429260" cy="1160780"/>
                <wp:effectExtent l="11430" t="7620" r="1206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160640"/>
                        </a:xfrm>
                        <a:prstGeom prst="upDownArrow">
                          <a:avLst>
                            <a:gd name="adj1" fmla="val 50000"/>
                            <a:gd name="adj2" fmla="val 5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14pt;width:33.75pt;height:91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96215</wp:posOffset>
                </wp:positionH>
                <wp:positionV relativeFrom="paragraph">
                  <wp:posOffset>47625</wp:posOffset>
                </wp:positionV>
                <wp:extent cx="3244215" cy="1526540"/>
                <wp:effectExtent l="33020" t="31750" r="31750" b="323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3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32’de Bikge Kağan tarafından dikti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lge Kağan anıta,o günün sorunlarını ayrıntılı bir şekilde ortaya koy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u yüzünde 40,güney ve kuzey yüzlerinde 13’er satır metin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nıtı Yolluğ Tigin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3.75pt;width:255.4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32’de Bikge Kağan tarafından dikti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lge Kağan anıta,o günün sorunlarını ayrıntılı bir şekilde ortaya koy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u yüzünde 40,güney ve kuzey yüzlerinde 13’er satır metin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nıtı Yolluğ Tigin yazmıştı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9935</wp:posOffset>
                </wp:positionH>
                <wp:positionV relativeFrom="paragraph">
                  <wp:posOffset>102870</wp:posOffset>
                </wp:positionV>
                <wp:extent cx="1224280" cy="309880"/>
                <wp:effectExtent l="19050" t="19050" r="32385" b="419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0996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ÜL TİGİN ANI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9.05pt;margin-top:8.1pt;width:96.35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ÜL TİGİN ANIT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95070</wp:posOffset>
                </wp:positionH>
                <wp:positionV relativeFrom="paragraph">
                  <wp:posOffset>99695</wp:posOffset>
                </wp:positionV>
                <wp:extent cx="429260" cy="1160780"/>
                <wp:effectExtent l="11430" t="7620" r="1206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160640"/>
                        </a:xfrm>
                        <a:prstGeom prst="upDownArrow">
                          <a:avLst>
                            <a:gd name="adj1" fmla="val 50000"/>
                            <a:gd name="adj2" fmla="val 5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7.85pt;width:33.75pt;height:91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9935</wp:posOffset>
                </wp:positionH>
                <wp:positionV relativeFrom="paragraph">
                  <wp:posOffset>9525</wp:posOffset>
                </wp:positionV>
                <wp:extent cx="1224280" cy="349885"/>
                <wp:effectExtent l="31750" t="32385" r="32385" b="317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349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İGE KAGAN ANI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05pt;margin-top:0.75pt;width:96.35pt;height:2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İGE KAGAN ANIT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e</w:t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yellow"/>
        </w:rPr>
        <w:t>Orhun yaz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tlar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n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n önem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10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62580</wp:posOffset>
                </wp:positionH>
                <wp:positionV relativeFrom="paragraph">
                  <wp:posOffset>30480</wp:posOffset>
                </wp:positionV>
                <wp:extent cx="1843405" cy="1041400"/>
                <wp:effectExtent l="32385" t="31750" r="31750" b="3302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04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p Er Tunga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2.4pt;width:145.1pt;height:8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p Er Tunga Destan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Türk adının geçtiği ilk metinlerdir.</w:t>
      </w:r>
    </w:p>
    <w:p>
      <w:pPr>
        <w:pStyle w:val="AralkYok"/>
        <w:numPr>
          <w:ilvl w:val="0"/>
          <w:numId w:val="10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tarihi hakkında bilgi veren yazılı bir kaynaktır.</w:t>
      </w:r>
    </w:p>
    <w:p>
      <w:pPr>
        <w:pStyle w:val="AralkYok"/>
        <w:numPr>
          <w:ilvl w:val="0"/>
          <w:numId w:val="10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hitabet sanatının ve anı türünün ilk örneklerindendir.</w:t>
      </w:r>
    </w:p>
    <w:p>
      <w:pPr>
        <w:pStyle w:val="AralkYok"/>
        <w:numPr>
          <w:ilvl w:val="0"/>
          <w:numId w:val="10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çenin zengin ve işlenmiş bir dil olduğunun kanıtıdır.</w:t>
      </w:r>
    </w:p>
    <w:p>
      <w:pPr>
        <w:pStyle w:val="AralkYok"/>
        <w:numPr>
          <w:ilvl w:val="0"/>
          <w:numId w:val="10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62580</wp:posOffset>
                </wp:positionH>
                <wp:positionV relativeFrom="paragraph">
                  <wp:posOffset>9525</wp:posOffset>
                </wp:positionV>
                <wp:extent cx="1915160" cy="1153160"/>
                <wp:effectExtent l="31750" t="31750" r="32385" b="323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115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ül Tigin Anıt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0.75pt;width:150.7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ül Tigin Anıtı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Hükümdarın millete hesap vermesi bakımından demokrasi göstergesidir.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414020</wp:posOffset>
                </wp:positionH>
                <wp:positionV relativeFrom="paragraph">
                  <wp:posOffset>2540</wp:posOffset>
                </wp:positionV>
                <wp:extent cx="3282950" cy="835025"/>
                <wp:effectExtent l="6350" t="7620" r="19685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8352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-32.6pt;margin-top:0.2pt;width:258.45pt;height:65.7pt;mso-wrap-style:none;v-text-anchor:middle" type="_x0000_t122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14020</wp:posOffset>
                </wp:positionH>
                <wp:positionV relativeFrom="paragraph">
                  <wp:posOffset>635</wp:posOffset>
                </wp:positionV>
                <wp:extent cx="1485900" cy="596265"/>
                <wp:effectExtent l="19050" t="20320" r="32385" b="412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16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.ÜNİTE/DESTAN DÖNEMİ TÜRK ED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2.6pt;margin-top:0pt;width:116.95pt;height:4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.ÜNİTE/DESTAN DÖNEMİ TÜRK EDEB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9515</wp:posOffset>
                </wp:positionH>
                <wp:positionV relativeFrom="paragraph">
                  <wp:posOffset>635</wp:posOffset>
                </wp:positionV>
                <wp:extent cx="1669415" cy="469265"/>
                <wp:effectExtent l="32385" t="32385" r="31750" b="317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469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GULAMA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5pt;margin-top:0pt;width:131.4pt;height:3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GULAMA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68930</wp:posOffset>
                </wp:positionH>
                <wp:positionV relativeFrom="paragraph">
                  <wp:posOffset>43180</wp:posOffset>
                </wp:positionV>
                <wp:extent cx="1915160" cy="1195705"/>
                <wp:effectExtent l="32385" t="33020" r="32385" b="317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119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öroğlu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ttal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3.4pt;width:150.75pt;height:9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öroğlu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ttal Gazi Destan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98780</wp:posOffset>
                </wp:positionH>
                <wp:positionV relativeFrom="paragraph">
                  <wp:posOffset>22860</wp:posOffset>
                </wp:positionV>
                <wp:extent cx="1280160" cy="389255"/>
                <wp:effectExtent l="19050" t="19685" r="32385" b="412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8916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Dolduralı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1.4pt;margin-top:1.8pt;width:100.75pt;height:3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Dolduralım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AralkYok"/>
        <w:numPr>
          <w:ilvl w:val="0"/>
          <w:numId w:val="2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Türk edebiyatının yazılı dönemi …………ile başlar.</w:t>
      </w:r>
    </w:p>
    <w:p>
      <w:pPr>
        <w:pStyle w:val="AralkYok"/>
        <w:numPr>
          <w:ilvl w:val="0"/>
          <w:numId w:val="26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62580</wp:posOffset>
                </wp:positionH>
                <wp:positionV relativeFrom="paragraph">
                  <wp:posOffset>358775</wp:posOffset>
                </wp:positionV>
                <wp:extent cx="1915160" cy="1130300"/>
                <wp:effectExtent l="31750" t="31750" r="32385" b="323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11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28.25pt;width:150.75pt;height: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Göktürk yazıtları …………,…………,……….adına dikilmiştir.</w:t>
      </w:r>
    </w:p>
    <w:p>
      <w:pPr>
        <w:pStyle w:val="AralkYok"/>
        <w:numPr>
          <w:ilvl w:val="0"/>
          <w:numId w:val="2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İslamiyet Öncesi Türk Edebiyatı ……………olmak üzere iki bölümden incelenir.</w:t>
      </w:r>
    </w:p>
    <w:p>
      <w:pPr>
        <w:pStyle w:val="AralkYok"/>
        <w:numPr>
          <w:ilvl w:val="0"/>
          <w:numId w:val="26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Doğal destanlar ……… , ……… , ……….olmak üzere üç evreden oluşur.</w:t>
      </w:r>
    </w:p>
    <w:p>
      <w:pPr>
        <w:pStyle w:val="AralkYok"/>
        <w:numPr>
          <w:ilvl w:val="0"/>
          <w:numId w:val="26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62580</wp:posOffset>
                </wp:positionH>
                <wp:positionV relativeFrom="paragraph">
                  <wp:posOffset>297180</wp:posOffset>
                </wp:positionV>
                <wp:extent cx="1803400" cy="1192530"/>
                <wp:effectExtent l="31750" t="32385" r="32385" b="323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19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eh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23.4pt;width:141.95pt;height:9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ehnam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……………</w:t>
      </w:r>
      <w:r>
        <w:rPr>
          <w:rFonts w:cs="Monotype Corsiva" w:ascii="Monotype Corsiva" w:hAnsi="Monotype Corsiva"/>
        </w:rPr>
        <w:t>.. ,İslamiyet Öncesi Türk Edeiyatında,bir kimsenin ölümünden sonra yapılan ve “yuğ” adı verilen dinsel yas törenlerinde söylenen şiirlerdir.</w: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98780</wp:posOffset>
                </wp:positionH>
                <wp:positionV relativeFrom="paragraph">
                  <wp:posOffset>135255</wp:posOffset>
                </wp:positionV>
                <wp:extent cx="1280160" cy="357505"/>
                <wp:effectExtent l="31750" t="32385" r="32385" b="317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7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ru-Yanlı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pt;margin-top:10.65pt;width:100.75pt;height:28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ru-Yanlış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00960</wp:posOffset>
                </wp:positionH>
                <wp:positionV relativeFrom="paragraph">
                  <wp:posOffset>123190</wp:posOffset>
                </wp:positionV>
                <wp:extent cx="174625" cy="174625"/>
                <wp:effectExtent l="14605" t="17145" r="14605" b="133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4.8pt;margin-top:9.7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numPr>
          <w:ilvl w:val="0"/>
          <w:numId w:val="68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6680</wp:posOffset>
                </wp:positionH>
                <wp:positionV relativeFrom="paragraph">
                  <wp:posOffset>118745</wp:posOffset>
                </wp:positionV>
                <wp:extent cx="174625" cy="174625"/>
                <wp:effectExtent l="14605" t="17145" r="14605" b="133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pt;margin-top:9.35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Türk destanlarıyla ilgili bilgileri genellikle Arap ve Çin kaynaklarındanm öğreniyoruz.</w:t>
      </w:r>
    </w:p>
    <w:p>
      <w:pPr>
        <w:pStyle w:val="AralkYok"/>
        <w:numPr>
          <w:ilvl w:val="0"/>
          <w:numId w:val="68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68930</wp:posOffset>
                </wp:positionH>
                <wp:positionV relativeFrom="paragraph">
                  <wp:posOffset>8890</wp:posOffset>
                </wp:positionV>
                <wp:extent cx="1843405" cy="1049020"/>
                <wp:effectExtent l="32385" t="31750" r="31750" b="330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04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ç Şehitler Dest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rtarılmış Kudü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0.7pt;width:145.1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ç Şehitler Dest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rtarılmış Kudü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26335</wp:posOffset>
                </wp:positionH>
                <wp:positionV relativeFrom="paragraph">
                  <wp:posOffset>66040</wp:posOffset>
                </wp:positionV>
                <wp:extent cx="174625" cy="174625"/>
                <wp:effectExtent l="14605" t="17145" r="14605" b="133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05pt;margin-top:5.2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11070</wp:posOffset>
                </wp:positionH>
                <wp:positionV relativeFrom="paragraph">
                  <wp:posOffset>121285</wp:posOffset>
                </wp:positionV>
                <wp:extent cx="174625" cy="174625"/>
                <wp:effectExtent l="14605" t="17145" r="14605" b="133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pt;margin-top:9.55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Sözlü Dönem Türk edebiyatında İslami unsurlara rastlamak mümkündür.</w:t>
      </w:r>
    </w:p>
    <w:p>
      <w:pPr>
        <w:pStyle w:val="AralkYok"/>
        <w:numPr>
          <w:ilvl w:val="0"/>
          <w:numId w:val="68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24455</wp:posOffset>
                </wp:positionH>
                <wp:positionV relativeFrom="paragraph">
                  <wp:posOffset>101600</wp:posOffset>
                </wp:positionV>
                <wp:extent cx="174625" cy="174625"/>
                <wp:effectExtent l="14605" t="17145" r="14605" b="133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8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72055</wp:posOffset>
                </wp:positionH>
                <wp:positionV relativeFrom="paragraph">
                  <wp:posOffset>182245</wp:posOffset>
                </wp:positionV>
                <wp:extent cx="174625" cy="174625"/>
                <wp:effectExtent l="14605" t="17145" r="14605" b="133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65pt;margin-top:14.35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Türeyiş ve Bozkurt destanlarında Türklerin bir kurttan türedikleri anlatılır.</w:t>
      </w:r>
    </w:p>
    <w:p>
      <w:pPr>
        <w:pStyle w:val="AralkYok"/>
        <w:numPr>
          <w:ilvl w:val="0"/>
          <w:numId w:val="68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68930</wp:posOffset>
                </wp:positionH>
                <wp:positionV relativeFrom="paragraph">
                  <wp:posOffset>576580</wp:posOffset>
                </wp:positionV>
                <wp:extent cx="1915160" cy="1049020"/>
                <wp:effectExtent l="32385" t="31750" r="32385" b="323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104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nas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45.4pt;width:150.7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nas Destan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9680</wp:posOffset>
                </wp:positionH>
                <wp:positionV relativeFrom="paragraph">
                  <wp:posOffset>296545</wp:posOffset>
                </wp:positionV>
                <wp:extent cx="174625" cy="174625"/>
                <wp:effectExtent l="14605" t="17145" r="14605" b="133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23.35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85695</wp:posOffset>
                </wp:positionH>
                <wp:positionV relativeFrom="paragraph">
                  <wp:posOffset>186690</wp:posOffset>
                </wp:positionV>
                <wp:extent cx="174625" cy="174625"/>
                <wp:effectExtent l="14605" t="17145" r="14605" b="133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4.7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Edebi türlerin gelişimini,sanatçıların hayatlarını ve eserlerini,dönemin siyasi olaylarını ve sosyal hayatını incelemek edebiyat tarihinin kapsamında yer alır.</w:t>
      </w:r>
    </w:p>
    <w:p>
      <w:pPr>
        <w:pStyle w:val="AralkYok"/>
        <w:numPr>
          <w:ilvl w:val="0"/>
          <w:numId w:val="68"/>
        </w:numPr>
        <w:rPr>
          <w:rFonts w:ascii="Monotype Corsiva" w:hAnsi="Monotype Corsiva" w:cs="Monotype Corsiv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51710</wp:posOffset>
                </wp:positionH>
                <wp:positionV relativeFrom="paragraph">
                  <wp:posOffset>67310</wp:posOffset>
                </wp:positionV>
                <wp:extent cx="174625" cy="174625"/>
                <wp:effectExtent l="14605" t="17145" r="14605" b="133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pt;margin-top:5.3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57730</wp:posOffset>
                </wp:positionH>
                <wp:positionV relativeFrom="paragraph">
                  <wp:posOffset>195580</wp:posOffset>
                </wp:positionV>
                <wp:extent cx="174625" cy="174625"/>
                <wp:effectExtent l="14605" t="17145" r="14605" b="133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pt;margin-top:15.4pt;width:13.7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Destanlarda mitolojik unsurları ve olağanüstü olaylar görülmez.</w: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50495</wp:posOffset>
                </wp:positionH>
                <wp:positionV relativeFrom="paragraph">
                  <wp:posOffset>-156210</wp:posOffset>
                </wp:positionV>
                <wp:extent cx="1555750" cy="503555"/>
                <wp:effectExtent l="31750" t="32385" r="32385" b="323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503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ire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85pt;margin-top:-12.3pt;width:122.45pt;height:39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e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irelim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43405</wp:posOffset>
                </wp:positionH>
                <wp:positionV relativeFrom="paragraph">
                  <wp:posOffset>34290</wp:posOffset>
                </wp:positionV>
                <wp:extent cx="1216660" cy="580390"/>
                <wp:effectExtent l="15240" t="7620" r="28575" b="304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803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gur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45.15pt;margin-top:2.7pt;width:95.7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gurlar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43405</wp:posOffset>
                </wp:positionH>
                <wp:positionV relativeFrom="paragraph">
                  <wp:posOffset>121920</wp:posOffset>
                </wp:positionV>
                <wp:extent cx="1216660" cy="580390"/>
                <wp:effectExtent l="15240" t="7620" r="28575" b="304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803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kit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45.15pt;margin-top:9.6pt;width:95.7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kitler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43405</wp:posOffset>
                </wp:positionH>
                <wp:positionV relativeFrom="paragraph">
                  <wp:posOffset>31750</wp:posOffset>
                </wp:positionV>
                <wp:extent cx="1216660" cy="580390"/>
                <wp:effectExtent l="15240" t="7620" r="28575" b="304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803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zılı Edebiy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45.15pt;margin-top:2.5pt;width:95.7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zılı Edebiyat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3405</wp:posOffset>
                </wp:positionH>
                <wp:positionV relativeFrom="paragraph">
                  <wp:posOffset>82550</wp:posOffset>
                </wp:positionV>
                <wp:extent cx="1216660" cy="580390"/>
                <wp:effectExtent l="15240" t="7620" r="28575" b="304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803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irdev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145.15pt;margin-top:6.5pt;width:95.7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irdevsi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43405</wp:posOffset>
                </wp:positionH>
                <wp:positionV relativeFrom="paragraph">
                  <wp:posOffset>67945</wp:posOffset>
                </wp:positionV>
                <wp:extent cx="1216660" cy="833755"/>
                <wp:effectExtent l="11430" t="8890" r="24765" b="304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83376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iyet Sonrası Türk Edebiyat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45.15pt;margin-top:5.35pt;width:95.75pt;height:65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iyet Sonrası Türk Edebiyatı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3400</wp:posOffset>
                </wp:positionH>
                <wp:positionV relativeFrom="paragraph">
                  <wp:posOffset>140335</wp:posOffset>
                </wp:positionV>
                <wp:extent cx="1216660" cy="580390"/>
                <wp:effectExtent l="15240" t="7620" r="28575" b="304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803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ırgı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42pt;margin-top:11.05pt;width:95.75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ırgız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43405</wp:posOffset>
                </wp:positionH>
                <wp:positionV relativeFrom="paragraph">
                  <wp:posOffset>18415</wp:posOffset>
                </wp:positionV>
                <wp:extent cx="1216660" cy="746760"/>
                <wp:effectExtent l="12700" t="7620" r="26035" b="304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7466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pma Dest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145.15pt;margin-top:1.45pt;width:95.75pt;height:5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pma Destan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  <w:highlight w:val="yellow"/>
        </w:rPr>
        <w:t>İslami dönem türk edebiyat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n</w:t>
      </w:r>
      <w:r>
        <w:rPr>
          <w:rFonts w:cs="Times New Roman" w:ascii="Times New Roman" w:hAnsi="Times New Roman"/>
          <w:highlight w:val="yellow"/>
        </w:rPr>
        <w:t>ı</w:t>
      </w:r>
      <w:r>
        <w:rPr>
          <w:rFonts w:cs="Algerian" w:ascii="Algerian" w:hAnsi="Algerian"/>
          <w:highlight w:val="yellow"/>
        </w:rPr>
        <w:t>n özellikler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ler 10.yy ın ilk yarısından itibaren İslamiyet’i kabul etmeye başladıla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İslam dinine giren Türklerin sosyal ve kültürel hayatlarında önemli değişiklikler olmuştu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Bu dönemle birlikte yazılı ürünler de çoğalmaya başlamıştı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1. Ve 13. Yy da Türk toplumu içinde Arapça ve Farsçayı bilen yeni bir aydın zümre doğmuştu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Sanatçılar,öğrendikleri Arapça ve Farsçanın yanında bu dillerde meydana getirilmiş edebiyatın etkisinde kaldıla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İlim ve din alanında Arapça,edebiyat alanında Farsça ağırlık kazandı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Hece ölçüsnün yerini aruz ölçüsü aldı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Eski Türk nazım biçimleri yanında mesnevi ve gazel gibi yeni nazım biçimleri kullanıldı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Oluşturulan eserler öğüt verici niteliktedir.</w:t>
      </w:r>
    </w:p>
    <w:p>
      <w:pPr>
        <w:pStyle w:val="AralkYok"/>
        <w:numPr>
          <w:ilvl w:val="0"/>
          <w:numId w:val="76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Eserlerinde genellikle,dini ve tasavvufi konulara yer verilmiştir.</w: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yellow"/>
        </w:rPr>
        <w:t>İ</w:t>
      </w:r>
      <w:r>
        <w:rPr>
          <w:rFonts w:cs="Algerian" w:ascii="Algerian" w:hAnsi="Algerian"/>
          <w:highlight w:val="yellow"/>
        </w:rPr>
        <w:t>slami dönem ilk eserler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  <w:b/>
          <w:b/>
          <w:highlight w:val="magenta"/>
          <w:u w:val="single"/>
        </w:rPr>
      </w:pPr>
      <w:r>
        <w:rPr>
          <w:rFonts w:cs="Monotype Corsiva" w:ascii="Monotype Corsiva" w:hAnsi="Monotype Corsiva"/>
          <w:b/>
          <w:highlight w:val="magenta"/>
          <w:u w:val="single"/>
        </w:rPr>
        <w:t>Kutadgu Bilig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11.yy da(1069-1070) Yusuf Has Hacip tarafından yazılmıştı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Doğu Karahanlı  hakanı Tabgaç Buğra Han’a sunulmuştu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Saadet veren bilgi” anlamına geli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63215</wp:posOffset>
                </wp:positionH>
                <wp:positionV relativeFrom="paragraph">
                  <wp:posOffset>116205</wp:posOffset>
                </wp:positionV>
                <wp:extent cx="1093470" cy="785495"/>
                <wp:effectExtent l="19050" t="19685" r="32385" b="412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78552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ürk edebiyatında ilk siyasetnameyi yazmıştı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5.45pt;margin-top:9.15pt;width:86.05pt;height:61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ürk edebiyatında ilk siyasetnameyi yazmıştı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Konusu,toplum hayatındaki bozuklukları düzeltecek,insanı mutlu edecek yolları bulmak;bu yolları hükümdara öğütler halinde göstermekti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Ahlak,dinin önemi,devlet dairesi gibi konulara da değinen didaktik bir eserdi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Mesnevi şeklinde yazılmıştı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Aruzla 6645 beyit olarak yazılmıştı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Eserde 173 tane de dörtlük vardı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Dört smbolik kişiye yer verilmiştir.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İlk siyasetnamedir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3 nüshası vardır.Mısır,Viyana ,Fergana</w:t>
      </w:r>
    </w:p>
    <w:p>
      <w:pPr>
        <w:pStyle w:val="AralkYok"/>
        <w:numPr>
          <w:ilvl w:val="0"/>
          <w:numId w:val="41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Aruzla yazılan ilk Türk edebiyatı ürünüdür.</w:t>
      </w:r>
    </w:p>
    <w:p>
      <w:pPr>
        <w:pStyle w:val="AralkYok"/>
        <w:rPr>
          <w:rFonts w:ascii="Algerian" w:hAnsi="Algerian" w:cs="Algerian"/>
          <w:b/>
          <w:b/>
          <w:u w:val="single"/>
        </w:rPr>
      </w:pPr>
      <w:r>
        <w:rPr>
          <w:rFonts w:cs="Algerian" w:ascii="Algerian" w:hAnsi="Algerian"/>
          <w:b/>
          <w:u w:val="single"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08280</wp:posOffset>
                </wp:positionH>
                <wp:positionV relativeFrom="paragraph">
                  <wp:posOffset>77470</wp:posOffset>
                </wp:positionV>
                <wp:extent cx="1216660" cy="309880"/>
                <wp:effectExtent l="19050" t="19050" r="32385" b="419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30996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ÜNTOG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6.4pt;margin-top:6.1pt;width:95.75pt;height:2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ÜNTOGD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71880</wp:posOffset>
                </wp:positionH>
                <wp:positionV relativeFrom="paragraph">
                  <wp:posOffset>5715</wp:posOffset>
                </wp:positionV>
                <wp:extent cx="2019300" cy="461010"/>
                <wp:effectExtent l="6350" t="6350" r="19685" b="292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6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ükümdar-Doğruluk ve Ada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84.4pt;margin-top:0.45pt;width:158.9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ükümdar-Doğruluk ve Adalet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AralkYok"/>
        <w:rPr>
          <w:rFonts w:ascii="Algerian" w:hAnsi="Algerian" w:cs="Algerian"/>
          <w:b/>
          <w:b/>
          <w:u w:val="single"/>
        </w:rPr>
      </w:pPr>
      <w:r>
        <w:rPr>
          <w:rFonts w:cs="Algerian" w:ascii="Algerian" w:hAnsi="Algerian"/>
          <w:b/>
          <w:u w:val="single"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12725</wp:posOffset>
                </wp:positionH>
                <wp:positionV relativeFrom="paragraph">
                  <wp:posOffset>78105</wp:posOffset>
                </wp:positionV>
                <wp:extent cx="1284605" cy="342265"/>
                <wp:effectExtent l="19685" t="19685" r="31750" b="412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34236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YTOL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16.75pt;margin-top:6.15pt;width:101.1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YTOLD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71880</wp:posOffset>
                </wp:positionH>
                <wp:positionV relativeFrom="paragraph">
                  <wp:posOffset>78105</wp:posOffset>
                </wp:positionV>
                <wp:extent cx="2109470" cy="309880"/>
                <wp:effectExtent l="6350" t="6350" r="20320" b="292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309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ezir-Mutluluk ve Ba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4pt;margin-top:6.15pt;width:166.05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ezir-Mutluluk ve Baht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12725</wp:posOffset>
                </wp:positionH>
                <wp:positionV relativeFrom="paragraph">
                  <wp:posOffset>74930</wp:posOffset>
                </wp:positionV>
                <wp:extent cx="1284605" cy="294005"/>
                <wp:effectExtent l="19685" t="19685" r="31750" b="412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29412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ÖGDÜLMİ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.75pt;margin-top:5.9pt;width:101.1pt;height:23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ÖGDÜLMİŞ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08380</wp:posOffset>
                </wp:positionH>
                <wp:positionV relativeFrom="paragraph">
                  <wp:posOffset>74930</wp:posOffset>
                </wp:positionV>
                <wp:extent cx="2172970" cy="294005"/>
                <wp:effectExtent l="6350" t="6985" r="19685" b="285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29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ezirin oğlu-Akıl ve Anlayı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79.4pt;margin-top:5.9pt;width:171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ezirin oğlu-Akıl ve Anlayış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12725</wp:posOffset>
                </wp:positionH>
                <wp:positionV relativeFrom="paragraph">
                  <wp:posOffset>55245</wp:posOffset>
                </wp:positionV>
                <wp:extent cx="1284605" cy="353695"/>
                <wp:effectExtent l="19685" t="19685" r="31750" b="412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35352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DGURMI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6.75pt;margin-top:4.35pt;width:101.1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DGURMIŞ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19505</wp:posOffset>
                </wp:positionH>
                <wp:positionV relativeFrom="paragraph">
                  <wp:posOffset>55245</wp:posOffset>
                </wp:positionV>
                <wp:extent cx="2061845" cy="309880"/>
                <wp:effectExtent l="6985" t="6350" r="19050" b="292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309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ezirin kardeşi-akıb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88.15pt;margin-top:4.35pt;width:162.3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ezirin kardeşi-akıb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25095</wp:posOffset>
                </wp:positionH>
                <wp:positionV relativeFrom="paragraph">
                  <wp:posOffset>105410</wp:posOffset>
                </wp:positionV>
                <wp:extent cx="3053715" cy="532765"/>
                <wp:effectExtent l="635" t="635" r="12700" b="2286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5328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UTADGU BİLİG’İN BİLİNEN 3 NÜSHA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9.85pt;margin-top:8.3pt;width:240.4pt;height:41.9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UTADGU BİLİG’İN BİLİNEN 3 NÜSHASI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84605</wp:posOffset>
                </wp:positionH>
                <wp:positionV relativeFrom="paragraph">
                  <wp:posOffset>114935</wp:posOffset>
                </wp:positionV>
                <wp:extent cx="254000" cy="323850"/>
                <wp:effectExtent l="16510" t="5080" r="1714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24000"/>
                        </a:xfrm>
                        <a:prstGeom prst="downArrow">
                          <a:avLst>
                            <a:gd name="adj1" fmla="val 50000"/>
                            <a:gd name="adj2" fmla="val 31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15pt;margin-top:9.05pt;width:19.95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74620</wp:posOffset>
                </wp:positionH>
                <wp:positionV relativeFrom="paragraph">
                  <wp:posOffset>114935</wp:posOffset>
                </wp:positionV>
                <wp:extent cx="254000" cy="1810385"/>
                <wp:effectExtent l="6350" t="5715" r="6985" b="177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810440"/>
                        </a:xfrm>
                        <a:prstGeom prst="downArrow">
                          <a:avLst>
                            <a:gd name="adj1" fmla="val 50000"/>
                            <a:gd name="adj2" fmla="val 1780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pt;margin-top:9.05pt;width:19.95pt;height:142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795</wp:posOffset>
                </wp:positionH>
                <wp:positionV relativeFrom="paragraph">
                  <wp:posOffset>11430</wp:posOffset>
                </wp:positionV>
                <wp:extent cx="254000" cy="1653540"/>
                <wp:effectExtent l="6985" t="5080" r="7620" b="171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653480"/>
                        </a:xfrm>
                        <a:prstGeom prst="downArrow">
                          <a:avLst>
                            <a:gd name="adj1" fmla="val 50000"/>
                            <a:gd name="adj2" fmla="val 1626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0.9pt;width:19.95pt;height:13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0055</wp:posOffset>
                </wp:positionH>
                <wp:positionV relativeFrom="paragraph">
                  <wp:posOffset>52070</wp:posOffset>
                </wp:positionV>
                <wp:extent cx="2138680" cy="1559560"/>
                <wp:effectExtent l="32385" t="31750" r="32385" b="323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155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ERAT NÜSH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rap harfleriyle yaz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Uygur harflerine çev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Fatih s.Mehmet tarafından İstanbul’a getiril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65pt;margin-top:4.1pt;width:168.35pt;height:1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ERAT NÜSHA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rap harfleriyle yaz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Uygur harflerine çev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Fatih s.Mehmet tarafından İstanbul’a getirilmişti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212725</wp:posOffset>
                </wp:positionH>
                <wp:positionV relativeFrom="paragraph">
                  <wp:posOffset>112395</wp:posOffset>
                </wp:positionV>
                <wp:extent cx="1543050" cy="1954530"/>
                <wp:effectExtent l="19050" t="19050" r="32385" b="419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9544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FERGANA NÜSH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En önemli nüshalardan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Kimin tarafından tahsis edildiği bilinmemekte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-16.75pt;margin-top:8.85pt;width:121.45pt;height:1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FERGANA NÜSHA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En önemli nüshalardan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Kimin tarafından tahsis edildiği bilinmemektedi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12875</wp:posOffset>
                </wp:positionH>
                <wp:positionV relativeFrom="paragraph">
                  <wp:posOffset>17145</wp:posOffset>
                </wp:positionV>
                <wp:extent cx="1768475" cy="2002155"/>
                <wp:effectExtent l="32385" t="32385" r="31750" b="317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200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ISIR NÜSH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ahire Hidiv Kütüphanesinin müdürür Alman Meritz tarafından 1896’da bulunmuşt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25pt;margin-top:1.35pt;width:139.2pt;height:1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ISIR NÜSHA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ahire Hidiv Kütüphanesinin müdürür Alman Meritz tarafından 1896’da bulunmuştu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51535</wp:posOffset>
                </wp:positionH>
                <wp:positionV relativeFrom="paragraph">
                  <wp:posOffset>127000</wp:posOffset>
                </wp:positionV>
                <wp:extent cx="1093470" cy="699770"/>
                <wp:effectExtent l="19050" t="19050" r="32385" b="419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69984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ni öğretici semvolik tarzda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7.05pt;margin-top:10pt;width:86.05pt;height:55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ni öğretici semvolik tarzda yazmıştır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45005</wp:posOffset>
                </wp:positionH>
                <wp:positionV relativeFrom="paragraph">
                  <wp:posOffset>41275</wp:posOffset>
                </wp:positionV>
                <wp:extent cx="1093470" cy="785495"/>
                <wp:effectExtent l="31750" t="32385" r="32385" b="317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78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uz ölçüsünü kullanan ilk Türk sanatçısı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3.25pt;width:86.05pt;height:61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uz ölçüsünü kullanan ilk Türk sanatçısıd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u w:val="single"/>
        </w:rPr>
      </w:pPr>
      <w:r>
        <w:rPr>
          <w:rFonts w:cs="Algerian" w:ascii="Algerian" w:hAnsi="Algerian"/>
          <w:u w:val="single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30325</wp:posOffset>
                </wp:positionH>
                <wp:positionV relativeFrom="paragraph">
                  <wp:posOffset>116840</wp:posOffset>
                </wp:positionV>
                <wp:extent cx="1270" cy="286385"/>
                <wp:effectExtent l="37465" t="0" r="3810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5pt;margin-top:9.2pt;width:0.1pt;height:2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07060</wp:posOffset>
                </wp:positionH>
                <wp:positionV relativeFrom="paragraph">
                  <wp:posOffset>135255</wp:posOffset>
                </wp:positionV>
                <wp:extent cx="192405" cy="286385"/>
                <wp:effectExtent l="0" t="0" r="444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29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10.65pt;width:15.1pt;height:2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45005</wp:posOffset>
                </wp:positionH>
                <wp:positionV relativeFrom="paragraph">
                  <wp:posOffset>116840</wp:posOffset>
                </wp:positionV>
                <wp:extent cx="245110" cy="286385"/>
                <wp:effectExtent l="3810" t="0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552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9.2pt;width:19.3pt;height:2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81355</wp:posOffset>
                </wp:positionH>
                <wp:positionV relativeFrom="paragraph">
                  <wp:posOffset>21590</wp:posOffset>
                </wp:positionV>
                <wp:extent cx="1283335" cy="297180"/>
                <wp:effectExtent l="0" t="0" r="109855" b="109855"/>
                <wp:wrapNone/>
                <wp:docPr id="2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CCC0D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YUSUF HAS HACİP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1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3F3151" style="position:absolute;rotation:-0;width:109.7pt;height:32.05pt;mso-wrap-distance-left:9.05pt;mso-wrap-distance-right:9.05pt;mso-wrap-distance-top:0pt;mso-wrap-distance-bottom:0pt;margin-top:1.7pt;mso-position-vertical-relative:text;margin-left:53.65pt;mso-position-horizontal-relative:text">
                <v:shadow on="t" color="#CCC0D9" offset="8.65pt,8.65pt"/>
                <v:fill type="gradient" angle="45" color2="#8064A2"/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YUSUF HAS HACİP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11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1935</wp:posOffset>
                </wp:positionH>
                <wp:positionV relativeFrom="paragraph">
                  <wp:posOffset>47625</wp:posOffset>
                </wp:positionV>
                <wp:extent cx="500380" cy="652145"/>
                <wp:effectExtent l="0" t="3175" r="381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0760" cy="65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3.75pt;width:39.3pt;height:5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12875</wp:posOffset>
                </wp:positionH>
                <wp:positionV relativeFrom="paragraph">
                  <wp:posOffset>47625</wp:posOffset>
                </wp:positionV>
                <wp:extent cx="1270" cy="294005"/>
                <wp:effectExtent l="37465" t="635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5pt;margin-top:3.75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45005</wp:posOffset>
                </wp:positionH>
                <wp:positionV relativeFrom="paragraph">
                  <wp:posOffset>47625</wp:posOffset>
                </wp:positionV>
                <wp:extent cx="682625" cy="708025"/>
                <wp:effectExtent l="3810" t="381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92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3.75pt;width:53.7pt;height:5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51535</wp:posOffset>
                </wp:positionH>
                <wp:positionV relativeFrom="paragraph">
                  <wp:posOffset>156845</wp:posOffset>
                </wp:positionV>
                <wp:extent cx="1093470" cy="826770"/>
                <wp:effectExtent l="6350" t="6350" r="19685" b="292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8269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i dönemin ilk edebi ürününü kaleme al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7.05pt;margin-top:12.35pt;width:86.05pt;height:65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i dönemin ilk edebi ürününü kaleme almıştır.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12725</wp:posOffset>
                </wp:positionH>
                <wp:positionV relativeFrom="paragraph">
                  <wp:posOffset>146050</wp:posOffset>
                </wp:positionV>
                <wp:extent cx="1093470" cy="859155"/>
                <wp:effectExtent l="31750" t="33020" r="32385" b="3238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85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ürk edebiyatında ilk mesneviyi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5pt;margin-top:11.5pt;width:86.05pt;height:6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ürk edebiyatında ilk mesneviyi yazmış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5005</wp:posOffset>
                </wp:positionH>
                <wp:positionV relativeFrom="paragraph">
                  <wp:posOffset>17145</wp:posOffset>
                </wp:positionV>
                <wp:extent cx="1093470" cy="803275"/>
                <wp:effectExtent l="6350" t="6985" r="19685" b="285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8031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zdığı mesnevi sembolik nitelik taşımakta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1.35pt;width:86.05pt;height:6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zdığı mesnevi sembolik nitelik taşımaktadır.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magenta"/>
        </w:rPr>
        <w:t>Divanü lügati’t türk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1.yy da (1072-1074),Kaşgarlı Mahmut tarafından yazılmıştı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76550</wp:posOffset>
                </wp:positionH>
                <wp:positionV relativeFrom="paragraph">
                  <wp:posOffset>74930</wp:posOffset>
                </wp:positionV>
                <wp:extent cx="945515" cy="1188720"/>
                <wp:effectExtent l="33020" t="31750" r="31750" b="323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rta Asya’da yaşa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pt;margin-top:5.9pt;width:74.4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rta Asya’da yaşamış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</w:rPr>
        <w:t>Araplara Türkçeyi öğretmenk ve Türkçenin güzelliklerini göstermek amacıyla yazılmıştı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çenin ilk sözlüğüdü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Koşuk,sagu,sav ve destan örneklerini içeri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nsikopedik bir özelliği vardır.Tarih,coğrafya,folklor gibi bilimler açısından kaynaktı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Eserin sonunda,dönemin Türk dünyasını gösteren bir harita eklenmiştir.</w:t>
      </w:r>
    </w:p>
    <w:p>
      <w:pPr>
        <w:pStyle w:val="AralkYok"/>
        <w:numPr>
          <w:ilvl w:val="0"/>
          <w:numId w:val="1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boylarının dilleri ve illeri hakkında bilgiler vermektedir.</w: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402590</wp:posOffset>
                </wp:positionH>
                <wp:positionV relativeFrom="paragraph">
                  <wp:posOffset>55245</wp:posOffset>
                </wp:positionV>
                <wp:extent cx="1053465" cy="865505"/>
                <wp:effectExtent l="20320" t="19685" r="31750" b="412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86544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XI. yüzyılda yaşayan Türk dil bilginid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31.7pt;margin-top:4.35pt;width:82.9pt;height:68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XI. yüzyılda yaşayan Türk dil bilginidir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07720</wp:posOffset>
                </wp:positionH>
                <wp:positionV relativeFrom="paragraph">
                  <wp:posOffset>111125</wp:posOffset>
                </wp:positionV>
                <wp:extent cx="988060" cy="809625"/>
                <wp:effectExtent l="19050" t="19685" r="32385" b="412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80964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îvânü Lûgati't-Türk adl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yle ünlüdü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63.6pt;margin-top:8.75pt;width:77.75pt;height:6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îvânü Lûgati't-Türk adl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yle ünlüdü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1035</wp:posOffset>
                </wp:positionH>
                <wp:positionV relativeFrom="paragraph">
                  <wp:posOffset>2540</wp:posOffset>
                </wp:positionV>
                <wp:extent cx="945515" cy="1002030"/>
                <wp:effectExtent l="33020" t="31750" r="31750" b="7429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00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ürk kültürünün Araplara tanıtılmasında büyük r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 xml:space="preserve"> oynad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05pt;margin-top:0.2pt;width:74.4pt;height:7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ürk kültürünün Araplara tanıtılmasında büyük rol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 xml:space="preserve"> oynadı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76550</wp:posOffset>
                </wp:positionH>
                <wp:positionV relativeFrom="paragraph">
                  <wp:posOffset>20955</wp:posOffset>
                </wp:positionV>
                <wp:extent cx="945515" cy="1262380"/>
                <wp:effectExtent l="20320" t="19685" r="31750" b="419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26252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 hem sözlü dönemin,hem de yazılı dönemin özelliğini taş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6.5pt;margin-top:1.65pt;width:74.4pt;height:9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 hem sözlü dönemin,hem de yazılı dönemin özelliğini taşır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564640</wp:posOffset>
                </wp:positionH>
                <wp:positionV relativeFrom="paragraph">
                  <wp:posOffset>87630</wp:posOffset>
                </wp:positionV>
                <wp:extent cx="555625" cy="365125"/>
                <wp:effectExtent l="3175" t="0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6200" cy="36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6.9pt;width:43.75pt;height:2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155700</wp:posOffset>
                </wp:positionH>
                <wp:positionV relativeFrom="paragraph">
                  <wp:posOffset>64135</wp:posOffset>
                </wp:positionV>
                <wp:extent cx="1270" cy="253365"/>
                <wp:effectExtent l="37465" t="0" r="3810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5.05pt;width:0.1pt;height:1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60020</wp:posOffset>
                </wp:positionH>
                <wp:positionV relativeFrom="paragraph">
                  <wp:posOffset>64135</wp:posOffset>
                </wp:positionV>
                <wp:extent cx="348615" cy="253365"/>
                <wp:effectExtent l="0" t="0" r="317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8840" cy="2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5.05pt;width:27.35pt;height:19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5300</wp:posOffset>
                </wp:positionH>
                <wp:positionV relativeFrom="paragraph">
                  <wp:posOffset>125730</wp:posOffset>
                </wp:positionV>
                <wp:extent cx="1431290" cy="429895"/>
                <wp:effectExtent l="0" t="0" r="17145" b="17145"/>
                <wp:wrapNone/>
                <wp:docPr id="2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470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AŞGARLI MAHM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114.05pt;height:35.2pt;mso-wrap-distance-left:9.05pt;mso-wrap-distance-right:9.05pt;mso-wrap-distance-top:0pt;mso-wrap-distance-bottom:0pt;margin-top:9.9pt;mso-position-vertical-relative:text;margin-left:39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KAŞGARLI MAHM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931035</wp:posOffset>
                </wp:positionH>
                <wp:positionV relativeFrom="paragraph">
                  <wp:posOffset>99060</wp:posOffset>
                </wp:positionV>
                <wp:extent cx="474980" cy="304800"/>
                <wp:effectExtent l="3175" t="444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3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7.8pt;width:37.3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60020</wp:posOffset>
                </wp:positionH>
                <wp:positionV relativeFrom="paragraph">
                  <wp:posOffset>41275</wp:posOffset>
                </wp:positionV>
                <wp:extent cx="348615" cy="400685"/>
                <wp:effectExtent l="0" t="3175" r="381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88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3.25pt;width:27.35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31035</wp:posOffset>
                </wp:positionH>
                <wp:positionV relativeFrom="paragraph">
                  <wp:posOffset>90170</wp:posOffset>
                </wp:positionV>
                <wp:extent cx="945515" cy="1252220"/>
                <wp:effectExtent l="33020" t="31750" r="31750" b="3238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252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eri;Kilisli Rıfat tarafından üç cilt hâlin</w:t>
                              <w:softHyphen/>
                              <w:t>de bastırıld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05pt;margin-top:7.1pt;width:74.4pt;height:9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eri;Kilisli Rıfat tarafından üç cilt hâlin</w:t>
                        <w:softHyphen/>
                        <w:t>de bastırıld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281430</wp:posOffset>
                </wp:positionH>
                <wp:positionV relativeFrom="paragraph">
                  <wp:posOffset>90170</wp:posOffset>
                </wp:positionV>
                <wp:extent cx="1270" cy="341630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7.1pt;width:0.05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02590</wp:posOffset>
                </wp:positionH>
                <wp:positionV relativeFrom="paragraph">
                  <wp:posOffset>128270</wp:posOffset>
                </wp:positionV>
                <wp:extent cx="874395" cy="949325"/>
                <wp:effectExtent l="32385" t="33020" r="31750" b="317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94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yi bir eğitim gör</w:t>
                              <w:softHyphen/>
                              <w:t>mü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7pt;margin-top:10.1pt;width:68.8pt;height:7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yi bir eğitim gör</w:t>
                        <w:softHyphen/>
                        <w:t>müş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14375</wp:posOffset>
                </wp:positionH>
                <wp:positionV relativeFrom="paragraph">
                  <wp:posOffset>134620</wp:posOffset>
                </wp:positionV>
                <wp:extent cx="967740" cy="786130"/>
                <wp:effectExtent l="6350" t="6985" r="19685" b="292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862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şgar’da doğd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56.25pt;margin-top:10.6pt;width:76.15pt;height:61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şgar’da doğdu.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magenta"/>
        </w:rPr>
        <w:t>Atebetü’l hakay</w:t>
      </w:r>
      <w:r>
        <w:rPr>
          <w:rFonts w:cs="Times New Roman" w:ascii="Times New Roman" w:hAnsi="Times New Roman"/>
          <w:highlight w:val="magenta"/>
        </w:rPr>
        <w:t>ı</w:t>
      </w:r>
      <w:r>
        <w:rPr>
          <w:rFonts w:cs="Algerian" w:ascii="Algerian" w:hAnsi="Algerian"/>
          <w:highlight w:val="magenta"/>
        </w:rPr>
        <w:t>k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2.yy Edip Ahmet Yükneki tarafından yazılmışt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r ahlak ve öğüt kitabıd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Hakikatler eşiği” anlamına geli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ruz vezniyle yazılmışt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Giriş bölümü gazel biçiminde (aa-ba-ca-…),asıl konuyla ilgili bölümler ve sonuç bölümü ise dörtlük şeklinde (aaba) yazılmışt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daktik bir özellik taş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ömertlik,ilim,doğruluk gibi konular işlenmişti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Hakaniye lehçesiyle yazılmışt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rapça ve Farsça sözcük sayısı Kutadgu Bilig’e göre daha fazlad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limin her şeyden üstün olduğunu savunmuştu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nlatılanlar ayet ve hadislere dayanır.</w:t>
      </w:r>
    </w:p>
    <w:p>
      <w:pPr>
        <w:pStyle w:val="AralkYok"/>
        <w:numPr>
          <w:ilvl w:val="0"/>
          <w:numId w:val="7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6 beyit ve 101 dörtlükten oluşmaktadı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39620</wp:posOffset>
                </wp:positionH>
                <wp:positionV relativeFrom="paragraph">
                  <wp:posOffset>132080</wp:posOffset>
                </wp:positionV>
                <wp:extent cx="945515" cy="1188720"/>
                <wp:effectExtent l="33020" t="32385" r="31750" b="323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nde hem aruz hem hece;hem dörtlük hem de beyit kulla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pt;margin-top:10.4pt;width:74.4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nde hem aruz hem hece;hem dörtlük hem de beyit kullanmıştı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91235</wp:posOffset>
                </wp:positionH>
                <wp:positionV relativeFrom="paragraph">
                  <wp:posOffset>132080</wp:posOffset>
                </wp:positionV>
                <wp:extent cx="945515" cy="1188720"/>
                <wp:effectExtent l="32385" t="32385" r="31750" b="323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nzum bir ahlak kitabı olan eserini didaktik tarzda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05pt;margin-top:10.4pt;width:74.4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nzum bir ahlak kitabı olan eserini didaktik tarzda yazmış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29080</wp:posOffset>
                </wp:positionH>
                <wp:positionV relativeFrom="paragraph">
                  <wp:posOffset>35560</wp:posOffset>
                </wp:positionV>
                <wp:extent cx="1270" cy="496570"/>
                <wp:effectExtent l="37465" t="0" r="3810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9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2.8pt;width:0.1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680</wp:posOffset>
                </wp:positionH>
                <wp:positionV relativeFrom="paragraph">
                  <wp:posOffset>85725</wp:posOffset>
                </wp:positionV>
                <wp:extent cx="483870" cy="446405"/>
                <wp:effectExtent l="0" t="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42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6.75pt;width:38pt;height:35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08225</wp:posOffset>
                </wp:positionH>
                <wp:positionV relativeFrom="paragraph">
                  <wp:posOffset>35560</wp:posOffset>
                </wp:positionV>
                <wp:extent cx="288290" cy="483870"/>
                <wp:effectExtent l="4445" t="0" r="0" b="254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720" cy="48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2.8pt;width:22.7pt;height:3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04215</wp:posOffset>
                </wp:positionH>
                <wp:positionV relativeFrom="paragraph">
                  <wp:posOffset>36830</wp:posOffset>
                </wp:positionV>
                <wp:extent cx="1599565" cy="429895"/>
                <wp:effectExtent l="0" t="0" r="17145" b="17145"/>
                <wp:wrapNone/>
                <wp:docPr id="2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4470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DİP AHMET YÜKNEKİ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12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127.3pt;height:35.2pt;mso-wrap-distance-left:9.05pt;mso-wrap-distance-right:9.05pt;mso-wrap-distance-top:0pt;mso-wrap-distance-bottom:0pt;margin-top:2.9pt;mso-position-vertical-relative:text;margin-left:55.45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DİP AHMET YÜKNEKİ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12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8935</wp:posOffset>
                </wp:positionH>
                <wp:positionV relativeFrom="paragraph">
                  <wp:posOffset>24765</wp:posOffset>
                </wp:positionV>
                <wp:extent cx="348615" cy="400685"/>
                <wp:effectExtent l="0" t="3175" r="381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88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1.95pt;width:27.35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29080</wp:posOffset>
                </wp:positionH>
                <wp:positionV relativeFrom="paragraph">
                  <wp:posOffset>24765</wp:posOffset>
                </wp:positionV>
                <wp:extent cx="1270" cy="309245"/>
                <wp:effectExtent l="37465" t="635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1.95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08225</wp:posOffset>
                </wp:positionH>
                <wp:positionV relativeFrom="paragraph">
                  <wp:posOffset>24765</wp:posOffset>
                </wp:positionV>
                <wp:extent cx="398780" cy="309245"/>
                <wp:effectExtent l="3175" t="381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88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1.95pt;width:31.3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35990</wp:posOffset>
                </wp:positionH>
                <wp:positionV relativeFrom="paragraph">
                  <wp:posOffset>12700</wp:posOffset>
                </wp:positionV>
                <wp:extent cx="945515" cy="1078865"/>
                <wp:effectExtent l="32385" t="33020" r="31750" b="317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078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ni Karahanlı Türkçesiyle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1pt;width:74.4pt;height:84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ni Karahanlı Türkçesiyle yazmış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6295</wp:posOffset>
                </wp:positionH>
                <wp:positionV relativeFrom="paragraph">
                  <wp:posOffset>12700</wp:posOffset>
                </wp:positionV>
                <wp:extent cx="945515" cy="1226185"/>
                <wp:effectExtent l="32385" t="33020" r="31750" b="317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226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tabetü’l Hakayık’ı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1pt;width:74.4pt;height:9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tabetü’l Hakayık’ı yazmış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magenta"/>
        </w:rPr>
        <w:t>Divan-</w:t>
      </w:r>
      <w:r>
        <w:rPr>
          <w:rFonts w:cs="Times New Roman" w:ascii="Times New Roman" w:hAnsi="Times New Roman"/>
          <w:highlight w:val="magenta"/>
        </w:rPr>
        <w:t>ı</w:t>
      </w:r>
      <w:r>
        <w:rPr>
          <w:rFonts w:cs="Algerian" w:ascii="Algerian" w:hAnsi="Algerian"/>
          <w:highlight w:val="magenta"/>
        </w:rPr>
        <w:t xml:space="preserve"> hikmet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94"/>
        </w:numPr>
        <w:rPr/>
      </w:pPr>
      <w:r>
        <w:rPr>
          <w:rFonts w:cs="Monotype Corsiva" w:ascii="Monotype Corsiva" w:hAnsi="Monotype Corsiva"/>
        </w:rPr>
        <w:t>12.yy da Ahmet Yesevi tarafından yazılmıştır.</w:t>
      </w:r>
    </w:p>
    <w:p>
      <w:pPr>
        <w:pStyle w:val="AralkYok"/>
        <w:numPr>
          <w:ilvl w:val="0"/>
          <w:numId w:val="9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Şiirler sade halk diliyle yazılmıştır.</w:t>
      </w:r>
    </w:p>
    <w:p>
      <w:pPr>
        <w:pStyle w:val="AralkYok"/>
        <w:numPr>
          <w:ilvl w:val="0"/>
          <w:numId w:val="9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örtlüklerle ve hece ölçüsüyle yazılmıştır.</w:t>
      </w:r>
    </w:p>
    <w:p>
      <w:pPr>
        <w:pStyle w:val="AralkYok"/>
        <w:numPr>
          <w:ilvl w:val="0"/>
          <w:numId w:val="9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azılış amacı,halka İslam esaslarını hikmetli bir şekilde öğretmektir.</w:t>
      </w:r>
    </w:p>
    <w:p>
      <w:pPr>
        <w:pStyle w:val="AralkYok"/>
        <w:numPr>
          <w:ilvl w:val="0"/>
          <w:numId w:val="9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serde;</w:t>
      </w:r>
    </w:p>
    <w:p>
      <w:pPr>
        <w:pStyle w:val="AralkYok"/>
        <w:numPr>
          <w:ilvl w:val="0"/>
          <w:numId w:val="2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llah’a ulaşmanın yolları,</w:t>
      </w:r>
    </w:p>
    <w:p>
      <w:pPr>
        <w:pStyle w:val="AralkYok"/>
        <w:numPr>
          <w:ilvl w:val="0"/>
          <w:numId w:val="2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eygamber sevgisi,</w:t>
      </w:r>
    </w:p>
    <w:p>
      <w:pPr>
        <w:pStyle w:val="AralkYok"/>
        <w:numPr>
          <w:ilvl w:val="0"/>
          <w:numId w:val="2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ervişlik üzerine öğütler,</w:t>
      </w:r>
    </w:p>
    <w:p>
      <w:pPr>
        <w:pStyle w:val="AralkYok"/>
        <w:numPr>
          <w:ilvl w:val="0"/>
          <w:numId w:val="2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ıyamet gününün yaklaştığı hatırlatılarak dünya hayatından şikayet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</w:t>
      </w:r>
      <w:r>
        <w:rPr>
          <w:rFonts w:cs="Monotype Corsiva" w:ascii="Monotype Corsiva" w:hAnsi="Monotype Corsiva"/>
        </w:rPr>
        <w:t>Gibi konular işlenmiştir.</w:t>
      </w:r>
    </w:p>
    <w:p>
      <w:pPr>
        <w:pStyle w:val="AralkYok"/>
        <w:numPr>
          <w:ilvl w:val="0"/>
          <w:numId w:val="3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esevilik tarikatının görüşlerini,ilkelerini yaymaktır.</w:t>
      </w:r>
    </w:p>
    <w:p>
      <w:pPr>
        <w:pStyle w:val="AralkYok"/>
        <w:numPr>
          <w:ilvl w:val="0"/>
          <w:numId w:val="35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oşma tarzıyla,7 ve 12’li hece ölçüsüyle yazılmıştır.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36750</wp:posOffset>
                </wp:positionH>
                <wp:positionV relativeFrom="paragraph">
                  <wp:posOffset>-213360</wp:posOffset>
                </wp:positionV>
                <wp:extent cx="945515" cy="1128395"/>
                <wp:effectExtent l="20320" t="19685" r="31750" b="419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282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ni-Tasavvufi halk şiiri geleneği onunla başla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52.5pt;margin-top:-16.8pt;width:74.4pt;height:88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ni-Tasavvufi halk şiiri geleneği onunla başlamıştı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461645</wp:posOffset>
                </wp:positionH>
                <wp:positionV relativeFrom="paragraph">
                  <wp:posOffset>-213360</wp:posOffset>
                </wp:positionV>
                <wp:extent cx="945515" cy="1128395"/>
                <wp:effectExtent l="19685" t="19685" r="31750" b="419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282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ini didaktik tarzda yaz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6.35pt;margin-top:-16.8pt;width:74.4pt;height:88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ini didaktik tarzda yazmıştı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10260</wp:posOffset>
                </wp:positionH>
                <wp:positionV relativeFrom="paragraph">
                  <wp:posOffset>95250</wp:posOffset>
                </wp:positionV>
                <wp:extent cx="945515" cy="1106170"/>
                <wp:effectExtent l="20320" t="19050" r="31750" b="419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0628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Hikmet” tarzı şiir geleneğini başlat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63.8pt;margin-top:7.5pt;width:74.4pt;height:8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Hikmet” tarzı şiir geleneğini başlatmıştır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36750</wp:posOffset>
                </wp:positionH>
                <wp:positionV relativeFrom="paragraph">
                  <wp:posOffset>62865</wp:posOffset>
                </wp:positionV>
                <wp:extent cx="400050" cy="764540"/>
                <wp:effectExtent l="4445" t="0" r="0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0320" cy="76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pt;margin-top:4.95pt;width:31.45pt;height:6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355</wp:posOffset>
                </wp:positionH>
                <wp:positionV relativeFrom="paragraph">
                  <wp:posOffset>62865</wp:posOffset>
                </wp:positionV>
                <wp:extent cx="390525" cy="815340"/>
                <wp:effectExtent l="1905" t="0" r="4445" b="25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0960" cy="81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4.95pt;width:30.7pt;height:64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78890</wp:posOffset>
                </wp:positionH>
                <wp:positionV relativeFrom="paragraph">
                  <wp:posOffset>95250</wp:posOffset>
                </wp:positionV>
                <wp:extent cx="8255" cy="548005"/>
                <wp:effectExtent l="31115" t="0" r="3746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pt;margin-top:7.5pt;width:0.65pt;height:4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36245</wp:posOffset>
                </wp:positionH>
                <wp:positionV relativeFrom="paragraph">
                  <wp:posOffset>89535</wp:posOffset>
                </wp:positionV>
                <wp:extent cx="1605915" cy="787400"/>
                <wp:effectExtent l="32385" t="31750" r="31750" b="323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HMET YESEV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(12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35pt;margin-top:7.05pt;width:126.4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HMET YESEV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(12.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355</wp:posOffset>
                </wp:positionH>
                <wp:positionV relativeFrom="paragraph">
                  <wp:posOffset>139065</wp:posOffset>
                </wp:positionV>
                <wp:extent cx="438150" cy="731520"/>
                <wp:effectExtent l="0" t="254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8480" cy="73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0.95pt;width:34.4pt;height:5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71905</wp:posOffset>
                </wp:positionH>
                <wp:positionV relativeFrom="paragraph">
                  <wp:posOffset>139700</wp:posOffset>
                </wp:positionV>
                <wp:extent cx="7620" cy="951865"/>
                <wp:effectExtent l="38100" t="635" r="3111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95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5pt;margin-top:11pt;width:0.5pt;height:7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94535</wp:posOffset>
                </wp:positionH>
                <wp:positionV relativeFrom="paragraph">
                  <wp:posOffset>139065</wp:posOffset>
                </wp:positionV>
                <wp:extent cx="429895" cy="731520"/>
                <wp:effectExtent l="4445" t="254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560" cy="73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10.95pt;width:33.85pt;height:5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98780</wp:posOffset>
                </wp:positionH>
                <wp:positionV relativeFrom="paragraph">
                  <wp:posOffset>132715</wp:posOffset>
                </wp:positionV>
                <wp:extent cx="945515" cy="1026160"/>
                <wp:effectExtent l="19685" t="19050" r="31750" b="425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02600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Fakr-name” adlı tasavufi başka eseri de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4pt;margin-top:10.45pt;width:74.4pt;height:80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Fakr-name” adlı tasavufi başka eseri de vardı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6750</wp:posOffset>
                </wp:positionH>
                <wp:positionV relativeFrom="paragraph">
                  <wp:posOffset>132715</wp:posOffset>
                </wp:positionV>
                <wp:extent cx="945515" cy="1026160"/>
                <wp:effectExtent l="20320" t="19050" r="31750" b="425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02600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k tasavvuf olarak “yesevi” tarikatını kurmuşt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52.5pt;margin-top:10.45pt;width:74.4pt;height:80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k tasavvuf olarak “yesevi” tarikatını kurmuştu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53745</wp:posOffset>
                </wp:positionH>
                <wp:positionV relativeFrom="paragraph">
                  <wp:posOffset>168910</wp:posOffset>
                </wp:positionV>
                <wp:extent cx="945515" cy="1132840"/>
                <wp:effectExtent l="19685" t="19050" r="31750" b="419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13292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slamiyet öncesi ile İslami dönem şiirin içeriğini kaynaştır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9.35pt;margin-top:13.3pt;width:74.4pt;height:8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slamiyet öncesi ile İslami dönem şiirin içeriğini kaynaştırmıştır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w:rPr>
          <w:rFonts w:cs="Algerian" w:ascii="Algerian" w:hAnsi="Algerian"/>
          <w:highlight w:val="magenta"/>
        </w:rPr>
        <w:t>Ka</w:t>
      </w:r>
      <w:r>
        <w:rPr>
          <w:rFonts w:cs="Times New Roman" w:ascii="Times New Roman" w:hAnsi="Times New Roman"/>
          <w:highlight w:val="magenta"/>
        </w:rPr>
        <w:t>ş</w:t>
      </w:r>
      <w:r>
        <w:rPr>
          <w:rFonts w:cs="Algerian" w:ascii="Algerian" w:hAnsi="Algerian"/>
          <w:highlight w:val="magenta"/>
        </w:rPr>
        <w:t>garl</w:t>
      </w:r>
      <w:r>
        <w:rPr>
          <w:rFonts w:cs="Times New Roman" w:ascii="Times New Roman" w:hAnsi="Times New Roman"/>
          <w:highlight w:val="magenta"/>
        </w:rPr>
        <w:t>ı</w:t>
      </w:r>
      <w:r>
        <w:rPr>
          <w:rFonts w:cs="Algerian" w:ascii="Algerian" w:hAnsi="Algerian"/>
          <w:highlight w:val="magenta"/>
        </w:rPr>
        <w:t xml:space="preserve"> mahmut ile atatürk’ün türk dili ile ilgili ortak görü</w:t>
      </w:r>
      <w:r>
        <w:rPr>
          <w:rFonts w:cs="Times New Roman" w:ascii="Times New Roman" w:hAnsi="Times New Roman"/>
          <w:highlight w:val="magenta"/>
        </w:rPr>
        <w:t>ş</w:t>
      </w:r>
      <w:r>
        <w:rPr>
          <w:rFonts w:cs="Algerian" w:ascii="Algerian" w:hAnsi="Algerian"/>
          <w:highlight w:val="magenta"/>
        </w:rPr>
        <w:t>leri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75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milleti demek,Türk dili demektir.</w:t>
      </w:r>
    </w:p>
    <w:p>
      <w:pPr>
        <w:pStyle w:val="AralkYok"/>
        <w:numPr>
          <w:ilvl w:val="0"/>
          <w:numId w:val="75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milletinin her şeyi dilinde yaşamaktadır.</w:t>
      </w:r>
    </w:p>
    <w:p>
      <w:pPr>
        <w:pStyle w:val="AralkYok"/>
        <w:numPr>
          <w:ilvl w:val="0"/>
          <w:numId w:val="75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dilini yabancı dillerin etkisinden kurtarmak gerekir.</w:t>
      </w:r>
    </w:p>
    <w:p>
      <w:pPr>
        <w:pStyle w:val="AralkYok"/>
        <w:numPr>
          <w:ilvl w:val="0"/>
          <w:numId w:val="75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 dili,her kavramı karşılayabilecek zengin ve köklü bir dildir.</w:t>
      </w:r>
    </w:p>
    <w:p>
      <w:pPr>
        <w:pStyle w:val="AralkYok"/>
        <w:numPr>
          <w:ilvl w:val="0"/>
          <w:numId w:val="75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Türkçe’nin pek çok ülkede ve bölgede milyonlarca kişi tarafından konuşulması onun dünyanın büyük dillerinden biri olduğunu göstermektedir.</w:t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147320</wp:posOffset>
                </wp:positionH>
                <wp:positionV relativeFrom="paragraph">
                  <wp:posOffset>90170</wp:posOffset>
                </wp:positionV>
                <wp:extent cx="3181350" cy="352425"/>
                <wp:effectExtent l="31750" t="32385" r="33020" b="317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Olay çevresinde ol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an metinler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7.1pt;width:250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Olay çevresinde olu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an metinler-1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19430</wp:posOffset>
                </wp:positionH>
                <wp:positionV relativeFrom="paragraph">
                  <wp:posOffset>58420</wp:posOffset>
                </wp:positionV>
                <wp:extent cx="1552575" cy="307975"/>
                <wp:effectExtent l="19685" t="19685" r="31750" b="412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Battal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0.9pt;margin-top:4.6pt;width:122.2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Battal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6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İslam kültür dairesinin ortak ürünüdür.</w:t>
      </w:r>
    </w:p>
    <w:p>
      <w:pPr>
        <w:pStyle w:val="AralkYok"/>
        <w:numPr>
          <w:ilvl w:val="0"/>
          <w:numId w:val="61"/>
        </w:numPr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3655</wp:posOffset>
                </wp:positionH>
                <wp:positionV relativeFrom="paragraph">
                  <wp:posOffset>467995</wp:posOffset>
                </wp:positionV>
                <wp:extent cx="2457450" cy="361950"/>
                <wp:effectExtent l="31750" t="31750" r="32385" b="323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ede korkut hikaye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65pt;margin-top:36.85pt;width:193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ede korkut hikayeler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cs="Monotype Corsiva" w:ascii="Monotype Corsiva" w:hAnsi="Monotype Corsiva"/>
        </w:rPr>
        <w:t>Seyyid Battal Gazi’nin menkıbeleşmiş hayatı üzerine kurulmuş anonim ve destani bir halk hikayesidir.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Destandan halk öykücülüğüne geçiş döneminin ürünü olan hikalerdi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5.yy da yazıya geçirilmişti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Olağanüstü olaylarla gerçek olaylar iç içedi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Dede Korkut,öykülerin içinde adı geçen yaşlı,bilge,meçhul halk ozanıdı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Eserin yazarı belli değildi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2 öyküden oluşmaktadı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k,yiğitlik gösterisi,kahramanlık,boylar arasındaki savaşları konu edinir.</w:t>
      </w:r>
    </w:p>
    <w:p>
      <w:pPr>
        <w:pStyle w:val="AralkYok"/>
        <w:numPr>
          <w:ilvl w:val="0"/>
          <w:numId w:val="79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Eserde şiir ve düzyazı iç içedir.</w:t>
      </w:r>
    </w:p>
    <w:p>
      <w:pPr>
        <w:pStyle w:val="AralkYok"/>
        <w:ind w:left="720" w:hanging="0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33680</wp:posOffset>
                </wp:positionH>
                <wp:positionV relativeFrom="paragraph">
                  <wp:posOffset>149860</wp:posOffset>
                </wp:positionV>
                <wp:extent cx="2057400" cy="372745"/>
                <wp:effectExtent l="19050" t="19685" r="32385" b="412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an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end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8.4pt;margin-top:11.8pt;width:161.95pt;height: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ani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endname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Danişmend Gazi ve Melik Gazi’nin gösterdikleri kahramanlıkları anla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12.yy’da anonim olarak ortaya çıkmıştır.</w:t>
      </w:r>
    </w:p>
    <w:p>
      <w:pPr>
        <w:pStyle w:val="AralkYok"/>
        <w:numPr>
          <w:ilvl w:val="0"/>
          <w:numId w:val="2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13.yy’da yazıya geçirilmiştir.</w:t>
      </w:r>
    </w:p>
    <w:p>
      <w:pPr>
        <w:pStyle w:val="AralkYok"/>
        <w:ind w:left="360" w:hanging="0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33680</wp:posOffset>
                </wp:positionH>
                <wp:positionV relativeFrom="paragraph">
                  <wp:posOffset>102235</wp:posOffset>
                </wp:positionV>
                <wp:extent cx="1981200" cy="386080"/>
                <wp:effectExtent l="19685" t="19050" r="33020" b="419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saltuk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.4pt;margin-top:8.05pt;width:155.95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saltuknam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60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13.yy’da yaşayan Sarı Saltuk’un efsanevi hayatını anlatır.</w:t>
      </w:r>
    </w:p>
    <w:p>
      <w:pPr>
        <w:pStyle w:val="AralkYok"/>
        <w:numPr>
          <w:ilvl w:val="0"/>
          <w:numId w:val="60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Rumelinin Türkleşmesinde büyük katkısı olan Sarı Saltuk’un menkıbeleri anlatılır.</w:t>
      </w:r>
    </w:p>
    <w:p>
      <w:pPr>
        <w:pStyle w:val="AralkYok"/>
        <w:numPr>
          <w:ilvl w:val="0"/>
          <w:numId w:val="60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Ebül-hayr Rumi tarafından Türk sözlü geleneğinden toplanarak kitaplaştırılmıştır.</w:t>
      </w:r>
    </w:p>
    <w:p>
      <w:pPr>
        <w:pStyle w:val="AralkYok"/>
        <w:numPr>
          <w:ilvl w:val="0"/>
          <w:numId w:val="60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Yazıya geçirilmiş ilk Nasrettin Hoca hikayesini içermektedir.</w:t>
      </w:r>
    </w:p>
    <w:p>
      <w:pPr>
        <w:pStyle w:val="AralkYok"/>
        <w:ind w:left="360" w:hanging="0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81305</wp:posOffset>
                </wp:positionH>
                <wp:positionV relativeFrom="paragraph">
                  <wp:posOffset>66675</wp:posOffset>
                </wp:positionV>
                <wp:extent cx="1933575" cy="407670"/>
                <wp:effectExtent l="33020" t="31750" r="31750" b="323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avet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5.25pt;width:152.2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avetname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4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avaşları konu edinen eserlerdir.</w:t>
      </w:r>
    </w:p>
    <w:p>
      <w:pPr>
        <w:pStyle w:val="AralkYok"/>
        <w:numPr>
          <w:ilvl w:val="0"/>
          <w:numId w:val="4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ir kalenin veya şehrin alınmasını konu edinen eserler “fetihname”,</w:t>
      </w:r>
    </w:p>
    <w:p>
      <w:pPr>
        <w:pStyle w:val="AralkYok"/>
        <w:numPr>
          <w:ilvl w:val="0"/>
          <w:numId w:val="4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üşmanın yenilgisiyle biten savaşları konu edinen eserlere “zafername”adı verilir.</w: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8930</wp:posOffset>
                </wp:positionH>
                <wp:positionV relativeFrom="paragraph">
                  <wp:posOffset>45720</wp:posOffset>
                </wp:positionV>
                <wp:extent cx="1962150" cy="355600"/>
                <wp:effectExtent l="19050" t="19685" r="32385" b="419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enak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b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5.9pt;margin-top:3.6pt;width:154.4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enak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bname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8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Din büyüklerinin,mürşitlerin,tarikat 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</w:t>
      </w:r>
      <w:r>
        <w:rPr>
          <w:rFonts w:cs="Monotype Corsiva" w:ascii="Monotype Corsiva" w:hAnsi="Monotype Corsiva"/>
        </w:rPr>
        <w:t>büyüklerinin hayatlarını,gösterdikleri                 kerametleri konu edinen eserlerdir</w: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jc w:val="center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385445</wp:posOffset>
                </wp:positionH>
                <wp:positionV relativeFrom="paragraph">
                  <wp:posOffset>-460375</wp:posOffset>
                </wp:positionV>
                <wp:extent cx="3295650" cy="9729470"/>
                <wp:effectExtent l="32385" t="31750" r="32385" b="33293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9729360"/>
                        </a:xfrm>
                        <a:custGeom>
                          <a:avLst/>
                          <a:gdLst>
                            <a:gd name="textAreaLeft" fmla="*/ 219960 w 1868400"/>
                            <a:gd name="textAreaRight" fmla="*/ 1648440 w 1868400"/>
                            <a:gd name="textAreaTop" fmla="*/ 219960 h 5515920"/>
                            <a:gd name="textAreaBottom" fmla="*/ 5295960 h 5515920"/>
                          </a:gdLst>
                          <a:ahLst/>
                          <a:rect l="textAreaLeft" t="textAreaTop" r="textAreaRight" b="textAreaBottom"/>
                          <a:pathLst>
                            <a:path w="21600" h="6376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60160"/>
                              </a:lnTo>
                              <a:arcTo wR="3600" hR="3600" stAng="16200000" swAng="5400000"/>
                              <a:lnTo>
                                <a:pt x="18000" y="6376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yet’in kabulünden sonra oluşturulan ilk eserler de bazı …………….ve ……………….kelimeler kullanılmaya baş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2.yy başlarında Edip Ahmet Yükneki tarafından yazılmış olan ……………………. “hakikatler eşiği” veya “hakikatler basamağı” anlamına ge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…………………..dininin kabul edilmesiyle Türkler yerleşik hayata geçmeye başlamış ve kültür merkezleri,şehirler kurmuşl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eçiş dönemi eserlerinde nazım birimi olarak hem Türklerin milli birimi olan ……………hem de İslami gelenekten alınan ……………….kullan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utadgu Bilig 11.yy’da ……………….tarafından …………….Türkçesiyle yaz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4.yy’a ait manzum ve mensur eserler genellikle …………..geleneği etrafında oluşturul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srettin Hoca fıkralarında …………bir dil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XIII.yy’da Anadolu’da yayılmaya başlayan ve günümüze kadar süre gelen Bektaşiliğin kurucusu ………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de Korkut Hikayeleri’nde olayların anlatıldığı kısımlar ………….duygulu söyleyişler ise ……………biçiminde ifade ed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se ………….biçiminde ifade ed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0.35pt;margin-top:-36.25pt;width:259.45pt;height:766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yet’in kabulünden sonra oluşturulan ilk eserler de bazı …………….ve ……………….kelimeler kullanılmaya başlan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2.yy başlarında Edip Ahmet Yükneki tarafından yazılmış olan ……………………. “hakikatler eşiği” veya “hakikatler basamağı” anlamına ge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…………………..dininin kabul edilmesiyle Türkler yerleşik hayata geçmeye başlamış ve kültür merkezleri,şehirler kurmuşl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eçiş dönemi eserlerinde nazım birimi olarak hem Türklerin milli birimi olan ……………hem de İslami gelenekten alınan ……………….kullan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utadgu Bilig 11.yy’da ……………….tarafından …………….Türkçesiyle yaz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4.yy’a ait manzum ve mensur eserler genellikle …………..geleneği etrafında oluşturul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srettin Hoca fıkralarında …………bir dil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XIII.yy’da Anadolu’da yayılmaya başlayan ve günümüze kadar süre gelen Bektaşiliğin kurucusu ………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de Korkut Hikayeleri’nde olayların anlatıldığı kısımlar ………….duygulu söyleyişler ise ……………biçiminde ifade ed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se ………….biçiminde ifade ed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328295</wp:posOffset>
                </wp:positionH>
                <wp:positionV relativeFrom="paragraph">
                  <wp:posOffset>177800</wp:posOffset>
                </wp:positionV>
                <wp:extent cx="1771650" cy="438150"/>
                <wp:effectExtent l="31750" t="31750" r="33020" b="323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3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oldura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85pt;margin-top:14pt;width:139.4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oldural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328295</wp:posOffset>
                </wp:positionH>
                <wp:positionV relativeFrom="paragraph">
                  <wp:posOffset>-460375</wp:posOffset>
                </wp:positionV>
                <wp:extent cx="6353175" cy="762000"/>
                <wp:effectExtent l="3175" t="19685" r="15240" b="425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76212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uygulama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25.85pt;margin-top:-36.25pt;width:500.2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uygulamalar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Algerian" w:ascii="Algerian" w:hAnsi="Algerian"/>
        </w:rPr>
        <w:t>İslamiyetin kabulünden sonra türklerin kulland</w:t>
      </w:r>
      <w:r>
        <w:rPr>
          <w:rFonts w:cs="Times New Roman" w:ascii="Times New Roman" w:hAnsi="Times New Roman"/>
        </w:rPr>
        <w:t>ığı</w:t>
      </w:r>
      <w:r>
        <w:rPr>
          <w:rFonts w:cs="Algerian" w:ascii="Algerian" w:hAnsi="Algerian"/>
        </w:rPr>
        <w:t xml:space="preserve"> lehçeler</w:t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834005</wp:posOffset>
                </wp:positionH>
                <wp:positionV relativeFrom="paragraph">
                  <wp:posOffset>2540</wp:posOffset>
                </wp:positionV>
                <wp:extent cx="3562350" cy="552450"/>
                <wp:effectExtent l="41910" t="6985" r="55245" b="298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5526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serlerin anlaml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23.15pt;margin-top:0.2pt;width:280.45pt;height:43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serlerin anlamla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194945</wp:posOffset>
                </wp:positionH>
                <wp:positionV relativeFrom="paragraph">
                  <wp:posOffset>-447675</wp:posOffset>
                </wp:positionV>
                <wp:extent cx="3248025" cy="9729470"/>
                <wp:effectExtent l="7620" t="6350" r="116205" b="1168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9729360"/>
                        </a:xfrm>
                        <a:custGeom>
                          <a:avLst/>
                          <a:gdLst>
                            <a:gd name="textAreaLeft" fmla="*/ 216720 w 1841400"/>
                            <a:gd name="textAreaRight" fmla="*/ 1624680 w 1841400"/>
                            <a:gd name="textAreaTop" fmla="*/ 216720 h 5515920"/>
                            <a:gd name="textAreaBottom" fmla="*/ 5299200 h 5515920"/>
                          </a:gdLst>
                          <a:ahLst/>
                          <a:rect l="textAreaLeft" t="textAreaTop" r="textAreaRight" b="textAreaBottom"/>
                          <a:pathLst>
                            <a:path w="21600" h="6469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61094"/>
                              </a:lnTo>
                              <a:arcTo wR="3600" hR="3600" stAng="16200000" swAng="5400000"/>
                              <a:lnTo>
                                <a:pt x="18000" y="6469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ttalname,yazıya geçirildiği dönemin dini,siyasi ve sosyal özelliklerini yansı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anişmendname ve Battalname sözlü gelenek içinde oluşmuş,daha sonra yazıya geçi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1 ve 15..yy lar arasında oluşturulduğu düşünülen Battalname,Danişmendname ve Dede Korkut Hikayeleri Oğuz Türkçesiyle yazıya geçi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0 ile 12.yy arasında Türk edebiyatı bir geçiş dönemi yaşa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ürkle,İslam dinini kabul etmeden önce göçebe olarak yaşıyorlardı ve doğayla iç ieçydi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5.35pt;margin-top:-35.25pt;width:255.7pt;height:766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ttalname,yazıya geçirildiği dönemin dini,siyasi ve sosyal özelliklerini yansı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anişmendname ve Battalname sözlü gelenek içinde oluşmuş,daha sonra yazıya geçi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1 ve 15..yy lar arasında oluşturulduğu düşünülen Battalname,Danişmendname ve Dede Korkut Hikayeleri Oğuz Türkçesiyle yazıya geçi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0 ile 12.yy arasında Türk edebiyatı bir geçiş dönemi yaşa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ürkle,İslam dinini kabul etmeden önce göçebe olarak yaşıyorlardı ve doğayla iç ieçydil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214755</wp:posOffset>
                </wp:positionH>
                <wp:positionV relativeFrom="paragraph">
                  <wp:posOffset>-22860</wp:posOffset>
                </wp:positionV>
                <wp:extent cx="1895475" cy="529590"/>
                <wp:effectExtent l="32385" t="31750" r="31750" b="323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29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ru-yanl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65pt;margin-top:-1.8pt;width:149.2pt;height:4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o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ru-yanl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ş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194945</wp:posOffset>
                </wp:positionH>
                <wp:positionV relativeFrom="paragraph">
                  <wp:posOffset>36195</wp:posOffset>
                </wp:positionV>
                <wp:extent cx="1971675" cy="533400"/>
                <wp:effectExtent l="32385" t="31750" r="31750" b="323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ire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2.85pt;width:155.2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e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irelim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194945</wp:posOffset>
                </wp:positionH>
                <wp:positionV relativeFrom="paragraph">
                  <wp:posOffset>16510</wp:posOffset>
                </wp:positionV>
                <wp:extent cx="1571625" cy="514350"/>
                <wp:effectExtent l="6985" t="6350" r="19050" b="292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tadgu Bili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5pt;margin-top:1.3pt;width:123.7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tadgu Bilig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376680</wp:posOffset>
                </wp:positionH>
                <wp:positionV relativeFrom="paragraph">
                  <wp:posOffset>16510</wp:posOffset>
                </wp:positionV>
                <wp:extent cx="1676400" cy="457200"/>
                <wp:effectExtent l="31750" t="31750" r="32385" b="323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ip Ahmet Yükne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1.3pt;width:13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ip Ahmet Yüknek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194945</wp:posOffset>
                </wp:positionH>
                <wp:positionV relativeFrom="paragraph">
                  <wp:posOffset>82550</wp:posOffset>
                </wp:positionV>
                <wp:extent cx="1571625" cy="485775"/>
                <wp:effectExtent l="6985" t="6985" r="19050" b="285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-ı Hikm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-15.35pt;margin-top:6.5pt;width:123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-ı Hikmet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462405</wp:posOffset>
                </wp:positionH>
                <wp:positionV relativeFrom="paragraph">
                  <wp:posOffset>27305</wp:posOffset>
                </wp:positionV>
                <wp:extent cx="1590675" cy="485775"/>
                <wp:effectExtent l="32385" t="32385" r="31750" b="317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85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hmet Yese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2.15pt;width:125.2pt;height:38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hmet Yesev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194945</wp:posOffset>
                </wp:positionH>
                <wp:positionV relativeFrom="paragraph">
                  <wp:posOffset>140335</wp:posOffset>
                </wp:positionV>
                <wp:extent cx="1571625" cy="428625"/>
                <wp:effectExtent l="6985" t="6985" r="19050" b="285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-ı Lügat’it Tür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5pt;margin-top:11.05pt;width:12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-ı Lügat’it Türk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462405</wp:posOffset>
                </wp:positionH>
                <wp:positionV relativeFrom="paragraph">
                  <wp:posOffset>73660</wp:posOffset>
                </wp:positionV>
                <wp:extent cx="1590675" cy="495300"/>
                <wp:effectExtent l="32385" t="32385" r="31750" b="323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usuf Has Haci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5.8pt;width:125.2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usuf Has Hacib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194945</wp:posOffset>
                </wp:positionH>
                <wp:positionV relativeFrom="paragraph">
                  <wp:posOffset>130175</wp:posOffset>
                </wp:positionV>
                <wp:extent cx="1657350" cy="523875"/>
                <wp:effectExtent l="6350" t="6985" r="19685" b="292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tabet’ül Hakay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5pt;margin-top:10.25pt;width:13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tabet’ül Hakayık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462405</wp:posOffset>
                </wp:positionH>
                <wp:positionV relativeFrom="paragraph">
                  <wp:posOffset>130175</wp:posOffset>
                </wp:positionV>
                <wp:extent cx="1504950" cy="523875"/>
                <wp:effectExtent l="31750" t="32385" r="32385" b="323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23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şgarlı Mahm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10.25pt;width:118.45pt;height:4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şgarlı Mahmu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194945</wp:posOffset>
                </wp:positionH>
                <wp:positionV relativeFrom="paragraph">
                  <wp:posOffset>1905</wp:posOffset>
                </wp:positionV>
                <wp:extent cx="1495425" cy="598170"/>
                <wp:effectExtent l="5715" t="5080" r="508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-ı Hikm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0.15pt;width:117.7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-ı Hikm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719580</wp:posOffset>
                </wp:positionH>
                <wp:positionV relativeFrom="paragraph">
                  <wp:posOffset>1905</wp:posOffset>
                </wp:positionV>
                <wp:extent cx="1333500" cy="466725"/>
                <wp:effectExtent l="31750" t="32385" r="32385" b="317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pt;margin-top:0.15pt;width:104.95pt;height:36.7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214755</wp:posOffset>
                </wp:positionH>
                <wp:positionV relativeFrom="paragraph">
                  <wp:posOffset>635</wp:posOffset>
                </wp:positionV>
                <wp:extent cx="561975" cy="167005"/>
                <wp:effectExtent l="19685" t="34290" r="50165" b="558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67040"/>
                        </a:xfrm>
                        <a:prstGeom prst="rightArrow">
                          <a:avLst>
                            <a:gd name="adj1" fmla="val 50000"/>
                            <a:gd name="adj2" fmla="val 84106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95.65pt;margin-top:0.05pt;width:44.2pt;height:13.1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194945</wp:posOffset>
                </wp:positionH>
                <wp:positionV relativeFrom="paragraph">
                  <wp:posOffset>46990</wp:posOffset>
                </wp:positionV>
                <wp:extent cx="1409700" cy="56197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6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tabet’ül Hakay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3.7pt;width:110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tabet’ül Hakayı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46990</wp:posOffset>
                </wp:positionV>
                <wp:extent cx="1428750" cy="523875"/>
                <wp:effectExtent l="31750" t="32385" r="32385" b="3238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3.7pt;width:112.45pt;height:41.2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214755</wp:posOffset>
                </wp:positionH>
                <wp:positionV relativeFrom="paragraph">
                  <wp:posOffset>85090</wp:posOffset>
                </wp:positionV>
                <wp:extent cx="409575" cy="195580"/>
                <wp:effectExtent l="19685" t="44450" r="40640" b="679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95480"/>
                        </a:xfrm>
                        <a:prstGeom prst="rightArrow">
                          <a:avLst>
                            <a:gd name="adj1" fmla="val 50000"/>
                            <a:gd name="adj2" fmla="val 5239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65pt;margin-top:6.7pt;width:32.2pt;height:15.3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194945</wp:posOffset>
                </wp:positionH>
                <wp:positionV relativeFrom="paragraph">
                  <wp:posOffset>55880</wp:posOffset>
                </wp:positionV>
                <wp:extent cx="1495425" cy="58102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81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-ı Lügat’it Tür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4.4pt;width:117.7pt;height:45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-ı Lügat’it Tür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681480</wp:posOffset>
                </wp:positionH>
                <wp:positionV relativeFrom="paragraph">
                  <wp:posOffset>55880</wp:posOffset>
                </wp:positionV>
                <wp:extent cx="1428750" cy="542925"/>
                <wp:effectExtent l="31750" t="32385" r="32385" b="323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4pt;margin-top:4.4pt;width:112.45pt;height:42.7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300480</wp:posOffset>
                </wp:positionH>
                <wp:positionV relativeFrom="paragraph">
                  <wp:posOffset>65405</wp:posOffset>
                </wp:positionV>
                <wp:extent cx="561975" cy="161925"/>
                <wp:effectExtent l="20320" t="33655" r="51435" b="552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62000"/>
                        </a:xfrm>
                        <a:prstGeom prst="rightArrow">
                          <a:avLst>
                            <a:gd name="adj1" fmla="val 50000"/>
                            <a:gd name="adj2" fmla="val 8672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2.4pt;margin-top:5.15pt;width:44.2pt;height:12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194945</wp:posOffset>
                </wp:positionH>
                <wp:positionV relativeFrom="paragraph">
                  <wp:posOffset>267970</wp:posOffset>
                </wp:positionV>
                <wp:extent cx="1409700" cy="471805"/>
                <wp:effectExtent l="5080" t="571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71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tadgu Bili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21.1pt;width:110.95pt;height:37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tadgu Bili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719580</wp:posOffset>
                </wp:positionH>
                <wp:positionV relativeFrom="paragraph">
                  <wp:posOffset>229870</wp:posOffset>
                </wp:positionV>
                <wp:extent cx="1333500" cy="557530"/>
                <wp:effectExtent l="31750" t="31750" r="32385" b="323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pt;margin-top:18.1pt;width:104.95pt;height:43.85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081405</wp:posOffset>
                </wp:positionH>
                <wp:positionV relativeFrom="paragraph">
                  <wp:posOffset>378460</wp:posOffset>
                </wp:positionV>
                <wp:extent cx="781050" cy="190500"/>
                <wp:effectExtent l="19050" t="30480" r="57150" b="539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90440"/>
                        </a:xfrm>
                        <a:prstGeom prst="rightArrow">
                          <a:avLst>
                            <a:gd name="adj1" fmla="val 50000"/>
                            <a:gd name="adj2" fmla="val 10255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15pt;margin-top:29.8pt;width:61.45pt;height:14.9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404495</wp:posOffset>
                </wp:positionH>
                <wp:positionV relativeFrom="paragraph">
                  <wp:posOffset>-8255</wp:posOffset>
                </wp:positionV>
                <wp:extent cx="3286125" cy="9248775"/>
                <wp:effectExtent l="32385" t="32385" r="31750" b="317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9248760"/>
                        </a:xfrm>
                        <a:prstGeom prst="wedgeRectCallout">
                          <a:avLst>
                            <a:gd name="adj1" fmla="val -41847"/>
                            <a:gd name="adj2" fmla="val -2276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1.85pt;margin-top:-0.65pt;width:258.7pt;height:72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452120</wp:posOffset>
                </wp:positionH>
                <wp:positionV relativeFrom="paragraph">
                  <wp:posOffset>-122555</wp:posOffset>
                </wp:positionV>
                <wp:extent cx="3286125" cy="352425"/>
                <wp:effectExtent l="19685" t="19685" r="31750" b="412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524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önemin biçim özellik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5.6pt;margin-top:-9.65pt;width:258.7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önemin biçim özellikler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404495</wp:posOffset>
                </wp:positionH>
                <wp:positionV relativeFrom="paragraph">
                  <wp:posOffset>-627380</wp:posOffset>
                </wp:positionV>
                <wp:extent cx="6553200" cy="619125"/>
                <wp:effectExtent l="3175" t="32385" r="3810" b="323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61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3-14.y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-49.4pt;width:515.95pt;height:4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3-14.yy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76630</wp:posOffset>
                </wp:positionH>
                <wp:positionV relativeFrom="paragraph">
                  <wp:posOffset>-2540</wp:posOffset>
                </wp:positionV>
                <wp:extent cx="523875" cy="285750"/>
                <wp:effectExtent l="142875" t="19050" r="154940" b="431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6.9pt;margin-top:-0.2pt;width:41.2pt;height:22.4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252095</wp:posOffset>
                </wp:positionH>
                <wp:positionV relativeFrom="paragraph">
                  <wp:posOffset>99060</wp:posOffset>
                </wp:positionV>
                <wp:extent cx="2981325" cy="390525"/>
                <wp:effectExtent l="3175" t="20320" r="15240" b="419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Nazım şekil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9.85pt;margin-top:7.8pt;width:234.7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Nazım şekiller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76630</wp:posOffset>
                </wp:positionH>
                <wp:positionV relativeFrom="paragraph">
                  <wp:posOffset>53975</wp:posOffset>
                </wp:positionV>
                <wp:extent cx="523875" cy="409575"/>
                <wp:effectExtent l="101600" t="19685" r="113665" b="431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6.9pt;margin-top:4.25pt;width:41.2pt;height:32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452120</wp:posOffset>
                </wp:positionH>
                <wp:positionV relativeFrom="paragraph">
                  <wp:posOffset>9525</wp:posOffset>
                </wp:positionV>
                <wp:extent cx="3352800" cy="762000"/>
                <wp:effectExtent l="31750" t="31750" r="32385" b="14922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ap ve Fars edebiyatlarının nazım şekilleri(gazel,kaside,mesnevi…)kullanılmaya başla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0.75pt;width:263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ap ve Fars edebiyatlarının nazım şekilleri(gazel,kaside,mesnevi…)kullanılmaya başlanmıştı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523875" cy="409575"/>
                <wp:effectExtent l="101600" t="19685" r="113665" b="431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0.65pt;margin-top:2.65pt;width:41.2pt;height:32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347345</wp:posOffset>
                </wp:positionH>
                <wp:positionV relativeFrom="paragraph">
                  <wp:posOffset>154305</wp:posOffset>
                </wp:positionV>
                <wp:extent cx="3286125" cy="390525"/>
                <wp:effectExtent l="3175" t="20320" r="15240" b="419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azım bi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27.35pt;margin-top:12.15pt;width:258.7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azım birim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024255</wp:posOffset>
                </wp:positionH>
                <wp:positionV relativeFrom="paragraph">
                  <wp:posOffset>156845</wp:posOffset>
                </wp:positionV>
                <wp:extent cx="523875" cy="409575"/>
                <wp:effectExtent l="101600" t="19685" r="113665" b="431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0.65pt;margin-top:12.35pt;width:41.2pt;height:32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452120</wp:posOffset>
                </wp:positionH>
                <wp:positionV relativeFrom="paragraph">
                  <wp:posOffset>130810</wp:posOffset>
                </wp:positionV>
                <wp:extent cx="3352800" cy="828675"/>
                <wp:effectExtent l="31750" t="32385" r="32385" b="317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örtlük biriminin yanında Arap ve Fars edebiyatı nazım birimi beyit kullanılmıştı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0.3pt;width:263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örtlük biriminin yanında Arap ve Fars edebiyatı nazım birimi beyit kullanılmıştı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976630</wp:posOffset>
                </wp:positionH>
                <wp:positionV relativeFrom="paragraph">
                  <wp:posOffset>117475</wp:posOffset>
                </wp:positionV>
                <wp:extent cx="523875" cy="409575"/>
                <wp:effectExtent l="101600" t="19685" r="113665" b="431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6.9pt;margin-top:9.25pt;width:41.2pt;height:32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394970</wp:posOffset>
                </wp:positionH>
                <wp:positionV relativeFrom="paragraph">
                  <wp:posOffset>53340</wp:posOffset>
                </wp:positionV>
                <wp:extent cx="3286125" cy="390525"/>
                <wp:effectExtent l="3175" t="20320" r="15240" b="419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1pt;margin-top:4.2pt;width:258.7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lçüsü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4130</wp:posOffset>
                </wp:positionH>
                <wp:positionV relativeFrom="paragraph">
                  <wp:posOffset>27305</wp:posOffset>
                </wp:positionV>
                <wp:extent cx="2514600" cy="457200"/>
                <wp:effectExtent l="32385" t="31750" r="32385" b="323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ce ölçüsü ve ar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pt;margin-top:2.15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ce ölçüsü ve aruz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523875" cy="409575"/>
                <wp:effectExtent l="101600" t="19685" r="113665" b="431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0.65pt;margin-top:1.65pt;width:41.2pt;height:32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394970</wp:posOffset>
                </wp:positionH>
                <wp:positionV relativeFrom="paragraph">
                  <wp:posOffset>140970</wp:posOffset>
                </wp:positionV>
                <wp:extent cx="3343275" cy="390525"/>
                <wp:effectExtent l="3175" t="20320" r="15240" b="419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1pt;margin-top:11.1pt;width:263.2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ak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71120</wp:posOffset>
                </wp:positionH>
                <wp:positionV relativeFrom="paragraph">
                  <wp:posOffset>163195</wp:posOffset>
                </wp:positionV>
                <wp:extent cx="2609850" cy="428625"/>
                <wp:effectExtent l="31750" t="32385" r="32385" b="317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m ve zengin uy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6pt;margin-top:12.85pt;width:205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m ve zengin uyak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024255</wp:posOffset>
                </wp:positionH>
                <wp:positionV relativeFrom="paragraph">
                  <wp:posOffset>137160</wp:posOffset>
                </wp:positionV>
                <wp:extent cx="523875" cy="352425"/>
                <wp:effectExtent l="117475" t="19685" r="129540" b="425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52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0.65pt;margin-top:10.8pt;width:41.2pt;height:27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394970</wp:posOffset>
                </wp:positionH>
                <wp:positionV relativeFrom="paragraph">
                  <wp:posOffset>15875</wp:posOffset>
                </wp:positionV>
                <wp:extent cx="3276600" cy="390525"/>
                <wp:effectExtent l="2540" t="20320" r="15875" b="419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debi tür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1pt;margin-top:1.25pt;width:257.95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debi türler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3295650" cy="647700"/>
                <wp:effectExtent l="31750" t="31750" r="32385" b="323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,nes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daktik içerikli mesnevi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35pt;margin-top:12.25pt;width:259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,nes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daktik içerikli mesnevile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024255</wp:posOffset>
                </wp:positionH>
                <wp:positionV relativeFrom="paragraph">
                  <wp:posOffset>135890</wp:posOffset>
                </wp:positionV>
                <wp:extent cx="523875" cy="352425"/>
                <wp:effectExtent l="117475" t="19685" r="129540" b="425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52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0.65pt;margin-top:10.7pt;width:41.2pt;height:27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385445</wp:posOffset>
                </wp:positionH>
                <wp:positionV relativeFrom="paragraph">
                  <wp:posOffset>14605</wp:posOffset>
                </wp:positionV>
                <wp:extent cx="3333750" cy="390525"/>
                <wp:effectExtent l="2540" t="20320" r="15875" b="419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90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0.35pt;margin-top:1.15pt;width:262.45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499745</wp:posOffset>
                </wp:positionH>
                <wp:positionV relativeFrom="paragraph">
                  <wp:posOffset>36195</wp:posOffset>
                </wp:positionV>
                <wp:extent cx="3648075" cy="647700"/>
                <wp:effectExtent l="32385" t="31750" r="32385" b="323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kaniye Lehçe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apça-Farsça sözcükler kullanıld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2.85pt;width:287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kaniye Lehçe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apça-Farsça sözcükler kullanıld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71880</wp:posOffset>
                </wp:positionH>
                <wp:positionV relativeFrom="paragraph">
                  <wp:posOffset>54610</wp:posOffset>
                </wp:positionV>
                <wp:extent cx="428625" cy="314325"/>
                <wp:effectExtent l="107950" t="19685" r="120015" b="425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4.4pt;margin-top:4.3pt;width:33.7pt;height:24.7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404495</wp:posOffset>
                </wp:positionH>
                <wp:positionV relativeFrom="paragraph">
                  <wp:posOffset>80010</wp:posOffset>
                </wp:positionV>
                <wp:extent cx="3343275" cy="447675"/>
                <wp:effectExtent l="144145" t="20320" r="156210" b="419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4478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sl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85pt;margin-top:6.3pt;width:263.2pt;height:3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slup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452120</wp:posOffset>
                </wp:positionH>
                <wp:positionV relativeFrom="paragraph">
                  <wp:posOffset>158750</wp:posOffset>
                </wp:positionV>
                <wp:extent cx="3390900" cy="600075"/>
                <wp:effectExtent l="32385" t="32385" r="32385" b="317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lıplaşmış benzetmelere yer verild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2.5pt;width:266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lıplaşmış benzetmelere yer verildi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166370</wp:posOffset>
                </wp:positionH>
                <wp:positionV relativeFrom="paragraph">
                  <wp:posOffset>-627380</wp:posOffset>
                </wp:positionV>
                <wp:extent cx="3162300" cy="9867900"/>
                <wp:effectExtent l="31750" t="73660" r="32385" b="9315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986796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-2948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daktik metin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erlerde İslamiyet öncesi İslami kültür bir arada yer a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oplumsal sorunlar,ahlak ve din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 felsefesi hakim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oplumu yönlendirme ve İslamiyet’i öğretmeyi amaçlayan eserler ve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l ArapçaiFarsça sözcüklerle yüklü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onu bütünlüğü yoktur.Her beyit anlamca kendi arasında bir bütün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üşünceden çok söyleyiş güzelliğine önem ve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oplumsal konulara yer verilm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de tasavvuf,Sebk-i Hindi,Türki-i Basit ve Mahallileşme akımları görül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sir yerine 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inş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”sözü kullanıld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sir türündeki yazılara 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ünşeat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”,nesir yazarlarına “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ünş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”adı veril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13.1pt;margin-top:-49.4pt;width:248.95pt;height:776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daktik metin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erlerde İslamiyet öncesi İslami kültür bir arada yer a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oplumsal sorunlar,ahlak ve din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 felsefesi hakim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oplumu yönlendirme ve İslamiyet’i öğretmeyi amaçlayan eserler ve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l ArapçaiFarsça sözcüklerle yüklü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onu bütünlüğü yoktur.Her beyit anlamca kendi arasında bir bütün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üşünceden çok söyleyiş güzelliğine önem ve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oplumsal konulara yer verilm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de tasavvuf,Sebk-i Hindi,Türki-i Basit ve Mahallileşme akımları görül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sir yerine 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inş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”sözü kullanıld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sir türündeki yazılara 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ünşeat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”,nesir yazarlarına “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ünşi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”adı veril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166370</wp:posOffset>
                </wp:positionH>
                <wp:positionV relativeFrom="paragraph">
                  <wp:posOffset>-74930</wp:posOffset>
                </wp:positionV>
                <wp:extent cx="3200400" cy="390525"/>
                <wp:effectExtent l="19050" t="19685" r="32385" b="412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9060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önemim içerik özellik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13.1pt;margin-top:-5.9pt;width:251.95pt;height:3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önemim içerik özellikleri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414020</wp:posOffset>
                </wp:positionH>
                <wp:positionV relativeFrom="paragraph">
                  <wp:posOffset>-236855</wp:posOffset>
                </wp:positionV>
                <wp:extent cx="3286125" cy="4227195"/>
                <wp:effectExtent l="19685" t="19685" r="31750" b="412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4227120"/>
                        </a:xfrm>
                        <a:prstGeom prst="flowChartMagneticDisk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-32.6pt;margin-top:-18.65pt;width:258.7pt;height:332.8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85470</wp:posOffset>
                </wp:positionH>
                <wp:positionV relativeFrom="paragraph">
                  <wp:posOffset>-236855</wp:posOffset>
                </wp:positionV>
                <wp:extent cx="3457575" cy="1038225"/>
                <wp:effectExtent l="111125" t="34290" r="110490" b="3365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038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ivan edebiya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na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 biçim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-18.65pt;width:272.2pt;height:81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ivan edebiyat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naz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 biçimler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90170</wp:posOffset>
                </wp:positionH>
                <wp:positionV relativeFrom="paragraph">
                  <wp:posOffset>-2540</wp:posOffset>
                </wp:positionV>
                <wp:extent cx="295275" cy="1181100"/>
                <wp:effectExtent l="31750" t="19050" r="43815" b="660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81160"/>
                        </a:xfrm>
                        <a:prstGeom prst="downArrow">
                          <a:avLst>
                            <a:gd name="adj1" fmla="val 50000"/>
                            <a:gd name="adj2" fmla="val 10003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.1pt;margin-top:-0.2pt;width:23.2pt;height:92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319655</wp:posOffset>
                </wp:positionH>
                <wp:positionV relativeFrom="paragraph">
                  <wp:posOffset>-2540</wp:posOffset>
                </wp:positionV>
                <wp:extent cx="295275" cy="1181100"/>
                <wp:effectExtent l="31750" t="19050" r="43815" b="660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81160"/>
                        </a:xfrm>
                        <a:prstGeom prst="downArrow">
                          <a:avLst>
                            <a:gd name="adj1" fmla="val 50000"/>
                            <a:gd name="adj2" fmla="val 10003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65pt;margin-top:-0.2pt;width:23.2pt;height:92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062355</wp:posOffset>
                </wp:positionH>
                <wp:positionV relativeFrom="paragraph">
                  <wp:posOffset>105410</wp:posOffset>
                </wp:positionV>
                <wp:extent cx="304800" cy="704850"/>
                <wp:effectExtent l="41910" t="19050" r="55245" b="520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04880"/>
                        </a:xfrm>
                        <a:prstGeom prst="downArrow">
                          <a:avLst>
                            <a:gd name="adj1" fmla="val 50000"/>
                            <a:gd name="adj2" fmla="val 5779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3.65pt;margin-top:8.3pt;width:23.95pt;height:55.4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414020</wp:posOffset>
                </wp:positionH>
                <wp:positionV relativeFrom="paragraph">
                  <wp:posOffset>72390</wp:posOffset>
                </wp:positionV>
                <wp:extent cx="1200150" cy="542925"/>
                <wp:effectExtent l="31750" t="32385" r="33020" b="3238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42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yitlerle Kurul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6pt;margin-top:5.7pt;width:94.45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yitlerle Kurulan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833755</wp:posOffset>
                </wp:positionH>
                <wp:positionV relativeFrom="paragraph">
                  <wp:posOffset>72390</wp:posOffset>
                </wp:positionV>
                <wp:extent cx="1009650" cy="495300"/>
                <wp:effectExtent l="31750" t="32385" r="32385" b="323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4’lüklerle Kurul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5pt;margin-top:5.7pt;width:79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4’lüklerle Kurulan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900555</wp:posOffset>
                </wp:positionH>
                <wp:positionV relativeFrom="paragraph">
                  <wp:posOffset>72390</wp:posOffset>
                </wp:positionV>
                <wp:extent cx="971550" cy="495300"/>
                <wp:effectExtent l="31750" t="32385" r="32385" b="323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ntlerle Kurula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5pt;margin-top:5.7pt;width:76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ntlerle Kurulan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414020</wp:posOffset>
                </wp:positionH>
                <wp:positionV relativeFrom="paragraph">
                  <wp:posOffset>5080</wp:posOffset>
                </wp:positionV>
                <wp:extent cx="257175" cy="1714500"/>
                <wp:effectExtent l="19050" t="19050" r="32385" b="419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468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2.6pt;margin-top:0.4pt;width:20.2pt;height:13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156845</wp:posOffset>
                </wp:positionH>
                <wp:positionV relativeFrom="paragraph">
                  <wp:posOffset>14605</wp:posOffset>
                </wp:positionV>
                <wp:extent cx="257175" cy="1762125"/>
                <wp:effectExtent l="19050" t="19685" r="32385" b="419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622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2.35pt;margin-top:1.15pt;width:20.2pt;height:1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0330</wp:posOffset>
                </wp:positionH>
                <wp:positionV relativeFrom="paragraph">
                  <wp:posOffset>5080</wp:posOffset>
                </wp:positionV>
                <wp:extent cx="195580" cy="1962150"/>
                <wp:effectExtent l="19050" t="19050" r="32385" b="419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620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7.9pt;margin-top:0.4pt;width:15.35pt;height:15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95910</wp:posOffset>
                </wp:positionH>
                <wp:positionV relativeFrom="paragraph">
                  <wp:posOffset>14605</wp:posOffset>
                </wp:positionV>
                <wp:extent cx="233045" cy="1838325"/>
                <wp:effectExtent l="19685" t="19685" r="31750" b="412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83816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.3pt;margin-top:1.15pt;width:18.3pt;height:14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28955</wp:posOffset>
                </wp:positionH>
                <wp:positionV relativeFrom="paragraph">
                  <wp:posOffset>5080</wp:posOffset>
                </wp:positionV>
                <wp:extent cx="209550" cy="1847850"/>
                <wp:effectExtent l="19050" t="19685" r="32385" b="419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4788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1.65pt;margin-top:0.4pt;width:16.45pt;height:14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52805</wp:posOffset>
                </wp:positionH>
                <wp:positionV relativeFrom="paragraph">
                  <wp:posOffset>14605</wp:posOffset>
                </wp:positionV>
                <wp:extent cx="247650" cy="1838325"/>
                <wp:effectExtent l="19050" t="19685" r="32385" b="412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3816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7.15pt;margin-top:1.15pt;width:19.45pt;height:14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100455</wp:posOffset>
                </wp:positionH>
                <wp:positionV relativeFrom="paragraph">
                  <wp:posOffset>14605</wp:posOffset>
                </wp:positionV>
                <wp:extent cx="247650" cy="1838325"/>
                <wp:effectExtent l="19050" t="19685" r="33020" b="412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3816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86.65pt;margin-top:1.15pt;width:19.45pt;height:14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348105</wp:posOffset>
                </wp:positionH>
                <wp:positionV relativeFrom="paragraph">
                  <wp:posOffset>14605</wp:posOffset>
                </wp:positionV>
                <wp:extent cx="247650" cy="1838325"/>
                <wp:effectExtent l="19050" t="19685" r="32385" b="412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3816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06.15pt;margin-top:1.15pt;width:19.45pt;height:14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595755</wp:posOffset>
                </wp:positionH>
                <wp:positionV relativeFrom="paragraph">
                  <wp:posOffset>14605</wp:posOffset>
                </wp:positionV>
                <wp:extent cx="247650" cy="1838325"/>
                <wp:effectExtent l="19050" t="19685" r="33020" b="412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3816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25.65pt;margin-top:1.15pt;width:19.45pt;height:14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100580</wp:posOffset>
                </wp:positionH>
                <wp:positionV relativeFrom="paragraph">
                  <wp:posOffset>62230</wp:posOffset>
                </wp:positionV>
                <wp:extent cx="333375" cy="2141220"/>
                <wp:effectExtent l="19685" t="19685" r="31750" b="419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14128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65.4pt;margin-top:4.9pt;width:26.2pt;height:16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519680</wp:posOffset>
                </wp:positionH>
                <wp:positionV relativeFrom="paragraph">
                  <wp:posOffset>5080</wp:posOffset>
                </wp:positionV>
                <wp:extent cx="342900" cy="2141220"/>
                <wp:effectExtent l="19050" t="19685" r="32385" b="419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4128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8.4pt;margin-top:0.4pt;width:26.95pt;height:16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414020</wp:posOffset>
                </wp:positionH>
                <wp:positionV relativeFrom="paragraph">
                  <wp:posOffset>118110</wp:posOffset>
                </wp:positionV>
                <wp:extent cx="3286125" cy="371475"/>
                <wp:effectExtent l="19685" t="19685" r="31750" b="412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715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Olay çevresinde ol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an metinler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2.6pt;margin-top:9.3pt;width:258.7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Olay çevresinde olu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an metinler-2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61620</wp:posOffset>
                </wp:positionH>
                <wp:positionV relativeFrom="paragraph">
                  <wp:posOffset>30480</wp:posOffset>
                </wp:positionV>
                <wp:extent cx="2971800" cy="676275"/>
                <wp:effectExtent l="143510" t="33655" r="144145" b="3302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76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esne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6pt;margin-top:2.4pt;width:233.95pt;height:5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esnev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414020</wp:posOffset>
                </wp:positionH>
                <wp:positionV relativeFrom="paragraph">
                  <wp:posOffset>116205</wp:posOffset>
                </wp:positionV>
                <wp:extent cx="3286125" cy="3990340"/>
                <wp:effectExtent l="32385" t="31750" r="31750" b="3302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990240"/>
                        </a:xfrm>
                        <a:custGeom>
                          <a:avLst/>
                          <a:gdLst>
                            <a:gd name="textAreaLeft" fmla="*/ 90720 w 1863000"/>
                            <a:gd name="textAreaRight" fmla="*/ 1772280 w 1863000"/>
                            <a:gd name="textAreaTop" fmla="*/ 90720 h 2262240"/>
                            <a:gd name="textAreaBottom" fmla="*/ 2171520 h 2262240"/>
                          </a:gdLst>
                          <a:ahLst/>
                          <a:rect l="textAreaLeft" t="textAreaTop" r="textAreaRight" b="textAreaBottom"/>
                          <a:pathLst>
                            <a:path w="21600" h="262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8"/>
                              </a:lnTo>
                              <a:arcTo wR="3600" hR="3600" stAng="10800000" swAng="-5400000"/>
                              <a:lnTo>
                                <a:pt x="18000" y="262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apça’da “ikişer,ikişerlik”anlamına ge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endi aralarında uyaklı beyitlerden oluş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uz ölçüsüyle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şiirinin en uzun nazım biçim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edebiyatında “roman”,”hikaye”türlerinin işlevini gör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r beyit kendi arasında kafiyelidir.(aa-bb-cc-dd-ee-…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 şairin 5 mesnevisinden oluşan eserler bütününe “Hamse” adı ver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mse sahibi şairle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i Şir Neva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şlıcalı Yahy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ev’i Zâde Atay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snevilerde asıl konuya doğrudan giril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ç ana bölüm vardı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6pt;margin-top:9.15pt;width:258.7pt;height:31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apça’da “ikişer,ikişerlik”anlamına ge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endi aralarında uyaklı beyitlerden oluş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uz ölçüsüyle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şiirinin en uzun nazım biçim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edebiyatında “roman”,”hikaye”türlerinin işlevini gör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r beyit kendi arasında kafiyelidir.(aa-bb-cc-dd-ee-…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 şairin 5 mesnevisinden oluşan eserler bütününe “Hamse” adı ver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mse sahibi şairler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i Şir Neva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şlıcalı Yahya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ev’i Zâde Atay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snevilerde asıl konuya doğrudan giril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ç ana bölüm vardı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185420</wp:posOffset>
                </wp:positionH>
                <wp:positionV relativeFrom="paragraph">
                  <wp:posOffset>-170180</wp:posOffset>
                </wp:positionV>
                <wp:extent cx="3257550" cy="9420225"/>
                <wp:effectExtent l="6350" t="7620" r="19685" b="285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9420120"/>
                        </a:xfrm>
                        <a:custGeom>
                          <a:avLst/>
                          <a:gdLst>
                            <a:gd name="textAreaLeft" fmla="*/ 90000 w 1846800"/>
                            <a:gd name="textAreaRight" fmla="*/ 1756800 w 1846800"/>
                            <a:gd name="textAreaTop" fmla="*/ 90000 h 5340600"/>
                            <a:gd name="textAreaBottom" fmla="*/ 5250600 h 5340600"/>
                          </a:gdLst>
                          <a:ahLst/>
                          <a:rect l="textAreaLeft" t="textAreaTop" r="textAreaRight" b="textAreaBottom"/>
                          <a:pathLst>
                            <a:path w="21600" h="624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855"/>
                              </a:lnTo>
                              <a:arcTo wR="3600" hR="3600" stAng="10800000" swAng="-5400000"/>
                              <a:lnTo>
                                <a:pt x="18000" y="624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iriş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nunun işlendiği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ti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FF00"/>
                                <w:lang w:val="tr-TR" w:bidi="ar-SA"/>
                              </w:rPr>
                              <w:t>Giriş bölüm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ib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:Ön sö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Tevhid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birliğinin anlatıldığı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ünaca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:Allah’a yapılan yalvarış ve yakarışların dile getirildiği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Na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:Hz.Muhammed’in övüldüğü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iraciy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:Hz.Muhammed’in Recep ayının 27.gecesi göğe yükselerek Allah ile görüşmesinin anlatıldığı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ehd-i Çehar-Yar-ı Güz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:Dört halifenin övüldüğü bölü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serin sunulacağı kişiye övg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serin yazılış sebeb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Mesneviler işledikleri konulara gör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4.6pt;margin-top:-13.4pt;width:256.45pt;height:7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iriş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nunun işlendiği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ti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FF00"/>
                          <w:lang w:val="tr-TR" w:bidi="ar-SA"/>
                        </w:rPr>
                        <w:t>Giriş bölümü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iba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:Ön sö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Tevhid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birliğinin anlatıldığı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ünacaa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:Allah’a yapılan yalvarış ve yakarışların dile getirildiği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Naa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:Hz.Muhammed’in övüldüğü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iraciy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:Hz.Muhammed’in Recep ayının 27.gecesi göğe yükselerek Allah ile görüşmesinin anlatıldığı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ehd-i Çehar-Yar-ı Güz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:Dört halifenin övüldüğü bölü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serin sunulacağı kişiye övgü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serin yazılış sebeb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Mesneviler işledikleri konulara göre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4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43230</wp:posOffset>
                </wp:positionH>
                <wp:positionV relativeFrom="paragraph">
                  <wp:posOffset>132080</wp:posOffset>
                </wp:positionV>
                <wp:extent cx="2095500" cy="47625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Mizahi mesnevi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pt;margin-top:10.4pt;width:164.9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Mizahi mesnevi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</wp:posOffset>
                </wp:positionV>
                <wp:extent cx="3124200" cy="771525"/>
                <wp:effectExtent l="5080" t="571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7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Savaş ve kahramanlık mesneviler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pt;margin-top:1.1pt;width:245.95pt;height:6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Savaş ve kahramanlık mesneviler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185420</wp:posOffset>
                </wp:positionH>
                <wp:positionV relativeFrom="paragraph">
                  <wp:posOffset>44450</wp:posOffset>
                </wp:positionV>
                <wp:extent cx="3257550" cy="504825"/>
                <wp:effectExtent l="5080" t="5715" r="571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Dini ve tasavvufi mesnevi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3.5pt;width:256.4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Dini ve tasavvufi mesnevi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185420</wp:posOffset>
                </wp:positionH>
                <wp:positionV relativeFrom="paragraph">
                  <wp:posOffset>59690</wp:posOffset>
                </wp:positionV>
                <wp:extent cx="3257550" cy="45720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şk konulu mesnevi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4.7pt;width:256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şk konulu mesnevi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185420</wp:posOffset>
                </wp:positionH>
                <wp:positionV relativeFrom="paragraph">
                  <wp:posOffset>112395</wp:posOffset>
                </wp:positionV>
                <wp:extent cx="3257550" cy="542925"/>
                <wp:effectExtent l="5080" t="5715" r="571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42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Bir şehri anlatan mesnevi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8.85pt;width:256.45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Bir şehri anlatan mesnevi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185420</wp:posOffset>
                </wp:positionH>
                <wp:positionV relativeFrom="paragraph">
                  <wp:posOffset>124460</wp:posOffset>
                </wp:positionV>
                <wp:extent cx="3257550" cy="47625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476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hlaki ve öğretici mesnevi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9.8pt;width:256.4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hlaki ve öğretici mesnevi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404495</wp:posOffset>
                </wp:positionH>
                <wp:positionV relativeFrom="paragraph">
                  <wp:posOffset>-189230</wp:posOffset>
                </wp:positionV>
                <wp:extent cx="6562725" cy="9429750"/>
                <wp:effectExtent l="33020" t="31750" r="31750" b="3238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9429840"/>
                        </a:xfrm>
                        <a:custGeom>
                          <a:avLst/>
                          <a:gdLst>
                            <a:gd name="textAreaLeft" fmla="*/ 438480 w 3720600"/>
                            <a:gd name="textAreaRight" fmla="*/ 3282120 w 3720600"/>
                            <a:gd name="textAreaTop" fmla="*/ 438480 h 5346000"/>
                            <a:gd name="textAreaBottom" fmla="*/ 4907520 h 5346000"/>
                          </a:gdLst>
                          <a:ahLst/>
                          <a:rect l="textAreaLeft" t="textAreaTop" r="textAreaRight" b="textAreaBottom"/>
                          <a:pathLst>
                            <a:path w="21600" h="31035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435"/>
                              </a:lnTo>
                              <a:arcTo wR="3600" hR="3600" stAng="16200000" swAng="5400000"/>
                              <a:lnTo>
                                <a:pt x="18000" y="31035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-14.9pt;width:516.7pt;height:742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85470</wp:posOffset>
                </wp:positionH>
                <wp:positionV relativeFrom="paragraph">
                  <wp:posOffset>-636905</wp:posOffset>
                </wp:positionV>
                <wp:extent cx="6915150" cy="1247775"/>
                <wp:effectExtent l="111760" t="31750" r="111760" b="317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247760"/>
                        </a:xfrm>
                        <a:custGeom>
                          <a:avLst/>
                          <a:gdLst>
                            <a:gd name="textAreaLeft" fmla="*/ 979920 w 3920400"/>
                            <a:gd name="textAreaRight" fmla="*/ 2940480 w 3920400"/>
                            <a:gd name="textAreaTop" fmla="*/ 0 h 707400"/>
                            <a:gd name="textAreaBottom" fmla="*/ 61920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Yüz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Cambria" w:hAnsi="Cambria" w:cs="Cambria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lara göre ba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Cambria" w:hAnsi="Cambria" w:cs="Cambria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Cambria" w:hAnsi="Cambria" w:cs="Cambria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ca mesnevi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-50.15pt;width:544.45pt;height:98.2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Yüzy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Cambria" w:hAnsi="Cambria" w:cs="Cambria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lara göre ba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Cambria" w:hAnsi="Cambria" w:cs="Cambria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Cambria" w:hAnsi="Cambria" w:cs="Cambria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ca mesnevile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43205</wp:posOffset>
                </wp:positionH>
                <wp:positionV relativeFrom="paragraph">
                  <wp:posOffset>159385</wp:posOffset>
                </wp:positionV>
                <wp:extent cx="1943100" cy="523875"/>
                <wp:effectExtent l="73660" t="20955" r="86995" b="425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238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1.yüz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9.15pt;margin-top:12.55pt;width:152.95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1.yüzy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471170</wp:posOffset>
                </wp:positionH>
                <wp:positionV relativeFrom="paragraph">
                  <wp:posOffset>130175</wp:posOffset>
                </wp:positionV>
                <wp:extent cx="3314700" cy="504825"/>
                <wp:effectExtent l="31750" t="32385" r="32385" b="317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Kutadgu Bilig-Yusuf Has Hacip(İlk Mesnev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1pt;margin-top:10.25pt;width:260.9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Kutadgu Bilig-Yusuf Has Hacip(İlk Mesnevi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843530</wp:posOffset>
                </wp:positionH>
                <wp:positionV relativeFrom="paragraph">
                  <wp:posOffset>177800</wp:posOffset>
                </wp:positionV>
                <wp:extent cx="3238500" cy="457200"/>
                <wp:effectExtent l="19050" t="19050" r="32385" b="419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4572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evlana-Mesne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3.9pt;margin-top:14pt;width:254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evlana-Mesnev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404495</wp:posOffset>
                </wp:positionH>
                <wp:positionV relativeFrom="paragraph">
                  <wp:posOffset>53340</wp:posOffset>
                </wp:positionV>
                <wp:extent cx="6562725" cy="2257425"/>
                <wp:effectExtent l="33020" t="32385" r="31750" b="317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2257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yyad Hamza-Yusuf u Zeleyha,Destan-ı Sultan Mehm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unus Emre-Risaletü’n Nush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ülşehri-Mantıku’t-Tay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şık Paşa-Garip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oca Mesud-Seheyl ü Nevbah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rzurumlu Mustafa Darir-Kıssa-i Yusu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yhoğlu Mustafa-Hurşid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hmedi-İskendername,Cemşid u Hurşid,Tervihü’l-Ervah,Esrarname,Mirkatü’l-Ed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flaki-Menakıbü’l-Ari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4.2pt;width:516.7pt;height:17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yyad Hamza-Yusuf u Zeleyha,Destan-ı Sultan Mehm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unus Emre-Risaletü’n Nush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ülşehri-Mantıku’t-Tay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şık Paşa-Garip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oca Mesud-Seheyl ü Nevbah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rzurumlu Mustafa Darir-Kıssa-i Yusu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yhoğlu Mustafa-Hurşid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hmedi-İskendername,Cemşid u Hurşid,Tervihü’l-Ervah,Esrarname,Mirkatü’l-Ede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flaki-Menakıbü’l-Arifin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85470</wp:posOffset>
                </wp:positionH>
                <wp:positionV relativeFrom="paragraph">
                  <wp:posOffset>6350</wp:posOffset>
                </wp:positionV>
                <wp:extent cx="6915150" cy="1333500"/>
                <wp:effectExtent l="31750" t="31750" r="32385" b="438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33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Ahmed-i Dahi-Çengnam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üleyman Çelebi-Vesiletü’n-Necat(Mevli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yhi-Hüsrev ü Şirin,Har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em Sultan-Cemşid u Hurş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Hamdullah Hamdi(Hamse)-Leyla ile Mecnun,Yusuf u Züleyha,Mevlid,Tuhfetü’l-Uşşak,Kıyafetnam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0.5pt;width:544.45pt;height:10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Ahmed-i Dahi-Çengname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üleyman Çelebi-Vesiletü’n-Necat(Mevlid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yhi-Hüsrev ü Şirin,Har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em Sultan-Cemşid u Hurş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Hamdullah Hamdi(Hamse)-Leyla ile Mecnun,Yusuf u Züleyha,Mevlid,Tuhfetü’l-Uşşak,Kıyafetname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585470</wp:posOffset>
                </wp:positionH>
                <wp:positionV relativeFrom="paragraph">
                  <wp:posOffset>100330</wp:posOffset>
                </wp:positionV>
                <wp:extent cx="6962775" cy="2238375"/>
                <wp:effectExtent l="32385" t="32385" r="32385" b="3238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2238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esihi-Edrine Şehrengizi(İlk şehrengiz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afer Çelebi-Heves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evani-İşret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ami-Ferhad u Şirin,Namık u Azra,Şem ü Perv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emalpaşazade-Yusuf u Züley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âti-Şem u Pervane,Ahmed u Mahmud,Edirne Şehreng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uzûli-Leyla vü Mecnun,Beng ü Bade,Sohbetü’l-Esr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Kara Fazli-Gül ü Bülbül,Hüma ve Hümayü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şlıcalı Yahya(Hamse)-Gencine-i Raz,Kitabu’l-Usül,Gülşen-i Envar,Yusuf u Züleyha,Şah u Ge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7.9pt;width:548.2pt;height:17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esihi-Edrine Şehrengizi(İlk şehrengiz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afer Çelebi-Heves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evani-İşret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ami-Ferhad u Şirin,Namık u Azra,Şem ü Perva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emalpaşazade-Yusuf u Züleyh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âti-Şem u Pervane,Ahmed u Mahmud,Edirne Şehrengiz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uzûli-Leyla vü Mecnun,Beng ü Bade,Sohbetü’l-Esr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Kara Fazli-Gül ü Bülbül,Hüma ve Hümayü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şlıcalı Yahya(Hamse)-Gencine-i Raz,Kitabu’l-Usül,Gülşen-i Envar,Yusuf u Züleyha,Şah u Ge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642620</wp:posOffset>
                </wp:positionH>
                <wp:positionV relativeFrom="paragraph">
                  <wp:posOffset>34290</wp:posOffset>
                </wp:positionV>
                <wp:extent cx="3648075" cy="2886075"/>
                <wp:effectExtent l="32385" t="32385" r="32385" b="317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288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anizade Nadiri(Hamse)-Miraciye,Şehname,Mahzen-i Bah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vizade Atayi(Hamse)-Nefhatü’l-Ezhar,Sohbetü’l-Ebkar,Sakiname,Hilyetü’l Efk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dirneli Güfti-Teşrifatü’ş-Şu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bî-Hayriyye,Hayrabad,Sur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abit-Zafername,Edhem ü Hüma,Berbername,Der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şati-Edirne Şehreng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bî-İstanbul Şehreng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üftî-Hasb-ı Hâ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eyanî-Şah u Dervi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6pt;margin-top:2.7pt;width:287.2pt;height:22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anizade Nadiri(Hamse)-Miraciye,Şehname,Mahzen-i Bah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vizade Atayi(Hamse)-Nefhatü’l-Ezhar,Sohbetü’l-Ebkar,Sakiname,Hilyetü’l Efk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dirneli Güfti-Teşrifatü’ş-Şu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bî-Hayriyye,Hayrabad,Sur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abit-Zafername,Edhem ü Hüma,Berbername,Deren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şati-Edirne Şehrengiz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bî-İstanbul Şehrengiz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üftî-Hasb-ı Hâ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eyanî-Şah u Dervi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700655</wp:posOffset>
                </wp:positionH>
                <wp:positionV relativeFrom="paragraph">
                  <wp:posOffset>34290</wp:posOffset>
                </wp:positionV>
                <wp:extent cx="3676650" cy="2962275"/>
                <wp:effectExtent l="31750" t="32385" r="32385" b="317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296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hifî-Mesnevi Tercüme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yh Galip-Hüsn ü Aş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Vehbî-Lut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nderunlu Fazıl-Hubabname,Zenname,Defter-i Aş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eçecizade İzzet Molla-Mihnet-i Keşan,Gülşen-i Aş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iya Paşa-Harabat Mukaddime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mık Kemal-Tahrib-i Harabat’ın bir kısm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bdülhamit Tarhan-Manzum tiyatro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65pt;margin-top:2.7pt;width:289.45pt;height:23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hifî-Mesnevi Tercüme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yh Galip-Hüsn ü Aş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Vehbî-Lut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nderunlu Fazıl-Hubabname,Zenname,Defter-i Aş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eçecizade İzzet Molla-Mihnet-i Keşan,Gülşen-i Aş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iya Paşa-Harabat Mukaddime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mık Kemal-Tahrib-i Harabat’ın bir kısm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bdülhamit Tarhan-Manzum tiyatro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1017905</wp:posOffset>
                </wp:positionH>
                <wp:positionV relativeFrom="paragraph">
                  <wp:posOffset>19050</wp:posOffset>
                </wp:positionV>
                <wp:extent cx="2218055" cy="552450"/>
                <wp:effectExtent l="0" t="560070" r="0" b="58229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6800">
                          <a:off x="0" y="0"/>
                          <a:ext cx="2217960" cy="5526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7.yüz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 rot="268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80.15pt;margin-top:1.5pt;width:174.6pt;height:43.45pt;mso-wrap-style:square;v-text-anchor:top;rotation:315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7.yüzy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0830</wp:posOffset>
                </wp:positionH>
                <wp:positionV relativeFrom="paragraph">
                  <wp:posOffset>159385</wp:posOffset>
                </wp:positionV>
                <wp:extent cx="2133600" cy="590550"/>
                <wp:effectExtent l="71755" t="20320" r="85090" b="431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904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3.yüz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2.9pt;margin-top:12.55pt;width:167.95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3.yüzy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5875" distR="29210" simplePos="0" locked="0" layoutInCell="0" allowOverlap="1" relativeHeight="786">
                <wp:simplePos x="0" y="0"/>
                <wp:positionH relativeFrom="column">
                  <wp:posOffset>337820</wp:posOffset>
                </wp:positionH>
                <wp:positionV relativeFrom="paragraph">
                  <wp:posOffset>24130</wp:posOffset>
                </wp:positionV>
                <wp:extent cx="2324100" cy="485775"/>
                <wp:effectExtent l="0" t="426720" r="0" b="4476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400">
                          <a:off x="0" y="0"/>
                          <a:ext cx="2324160" cy="4856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4.yüz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 rot="1966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.65pt;margin-top:1.9pt;width:182.95pt;height:38.2pt;mso-wrap-style:square;v-text-anchor:top;rotation:32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4.yüzy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9905</wp:posOffset>
                </wp:positionH>
                <wp:positionV relativeFrom="paragraph">
                  <wp:posOffset>149225</wp:posOffset>
                </wp:positionV>
                <wp:extent cx="2152650" cy="495300"/>
                <wp:effectExtent l="85090" t="19685" r="98425" b="425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49536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5.yüz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0.15pt;margin-top:11.75pt;width:169.4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5.yüzy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99695" distR="113030" simplePos="0" locked="0" layoutInCell="0" allowOverlap="1" relativeHeight="785">
                <wp:simplePos x="0" y="0"/>
                <wp:positionH relativeFrom="column">
                  <wp:posOffset>614680</wp:posOffset>
                </wp:positionH>
                <wp:positionV relativeFrom="paragraph">
                  <wp:posOffset>144145</wp:posOffset>
                </wp:positionV>
                <wp:extent cx="2152650" cy="447675"/>
                <wp:effectExtent l="0" t="269875" r="0" b="292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600">
                          <a:off x="0" y="0"/>
                          <a:ext cx="2152800" cy="4478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6.yüz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 rot="2010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8.45pt;margin-top:11.35pt;width:169.45pt;height:35.2pt;mso-wrap-style:square;v-text-anchor:top;rotation:25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6.yüzy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100455</wp:posOffset>
                </wp:positionH>
                <wp:positionV relativeFrom="paragraph">
                  <wp:posOffset>34290</wp:posOffset>
                </wp:positionV>
                <wp:extent cx="1733550" cy="523875"/>
                <wp:effectExtent l="66040" t="20955" r="79375" b="425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8.yüz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86.65pt;margin-top:2.7pt;width:136.45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8.yüzy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38480</wp:posOffset>
                </wp:positionH>
                <wp:positionV relativeFrom="paragraph">
                  <wp:posOffset>64770</wp:posOffset>
                </wp:positionV>
                <wp:extent cx="2228850" cy="495300"/>
                <wp:effectExtent l="88265" t="19685" r="101600" b="425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9536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19.yüz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2.4pt;margin-top:5.1pt;width:175.4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19.yüzy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18795</wp:posOffset>
                </wp:positionH>
                <wp:positionV relativeFrom="paragraph">
                  <wp:posOffset>-446405</wp:posOffset>
                </wp:positionV>
                <wp:extent cx="3390900" cy="9753600"/>
                <wp:effectExtent l="32385" t="31750" r="32385" b="3238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753480"/>
                        </a:xfrm>
                        <a:prstGeom prst="wedgeRectCallout">
                          <a:avLst>
                            <a:gd name="adj1" fmla="val -30319"/>
                            <a:gd name="adj2" fmla="val -3439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k,sevgili,güzellik,içki,doğa konusunda yazıla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elsefi bir düşünce,bir hayat görüşü,kaderden yakınma gibi konular da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zım birimi beyit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uzun her kalıbıyla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fiye düzeni, aa-ba-ca-da-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eyit sayısı 5-15 arasında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azelin konu bakımından halk edebiyatındaki karşılığı “koşma”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azelde adlandırma şöyeledi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Gazelin ilk beyti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MATL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Gazelin son beyti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MAK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En güzel beyti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BEYT-ÜL GAZ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Anlam birliği ve konu bütünlüğü taşıyan gazelle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YEK AHEN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Her beyti beyt-ül gazel niteliğinde olan gazelle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YEK AVA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 xml:space="preserve">Son beyitte mahlasını kullandığı beyi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TAÇ BEYİ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ir beyitin dizesinin ortasındaki bir kelime ile sondaki kelime arasında kafiyelenmesi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usammat Gaz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d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van edebiyatının en sevilen nazım şeklidi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En güzel mısrası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FF00"/>
                                <w:lang w:val="tr-TR" w:bidi="ar-SA"/>
                              </w:rPr>
                              <w:t>mısra-i berces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d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uzuli,Baki,Naili,Nedim  gazelleriyle ünlü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5pt;margin-top:-35.15pt;width:266.95pt;height:76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k,sevgili,güzellik,içki,doğa konusunda yazıla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elsefi bir düşünce,bir hayat görüşü,kaderden yakınma gibi konular da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zım birimi beyit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uzun her kalıbıyla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fiye düzeni, aa-ba-ca-da-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eyit sayısı 5-15 arasında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azelin konu bakımından halk edebiyatındaki karşılığı “koşma”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azelde adlandırma şöyeledi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Gazelin ilk beytin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MATLA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Gazelin son beytin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MAKTA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En güzel beytin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BEYT-ÜL GAZ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Anlam birliği ve konu bütünlüğü taşıyan gazeller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YEK AHENK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Her beyti beyt-ül gazel niteliğinde olan gazeller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YEK AVAZ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 xml:space="preserve">Son beyitte mahlasını kullandığı beyi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TAÇ BEYİ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ir beyitin dizesinin ortasındaki bir kelime ile sondaki kelime arasında kafiyelenmesin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usammat Gaz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d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van edebiyatının en sevilen nazım şeklidi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En güzel mısrasın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FF00"/>
                          <w:lang w:val="tr-TR" w:bidi="ar-SA"/>
                        </w:rPr>
                        <w:t>mısra-i berces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d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uzuli,Baki,Naili,Nedim  gazelleriyle ünlü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433070</wp:posOffset>
                </wp:positionH>
                <wp:positionV relativeFrom="paragraph">
                  <wp:posOffset>-503555</wp:posOffset>
                </wp:positionV>
                <wp:extent cx="3305175" cy="619125"/>
                <wp:effectExtent l="104140" t="19685" r="116205" b="419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6192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4.1pt;margin-top:-39.65pt;width:260.2pt;height:4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el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872105</wp:posOffset>
                </wp:positionH>
                <wp:positionV relativeFrom="paragraph">
                  <wp:posOffset>-503555</wp:posOffset>
                </wp:positionV>
                <wp:extent cx="3276600" cy="4619625"/>
                <wp:effectExtent l="635" t="1270" r="13335" b="323469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619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Beni candan usandırdı cefâdan yâr us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Felekler yandı âhımdan murâdım şem'i y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Kamu bîmârına cânân deva-yı derd eder ihs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Niçün kılmaz bana derman beni bîmar s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Şeb-i hicran yanar cânım döker kan çeşm-i giryânı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Uyarır halkı efgânım kara bahtım uy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Gûl-i ruhsârına karşu gözümden kanlu akar s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Habîbim fasl-ı güldür bu akar sular bul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Gâmım pinhan tutardım ben dedîler yâre kıl rûş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Desem ol bî-vefâ bilmem inanır mı in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Değildim ben sana mâil sen ettin aklımı zâ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Beni tan eyleyen gafîl seni görgeç utanmaz m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 xml:space="preserve">Fuzûlî rind-i şeydâdır hemîşe halka rüsvâdı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FFFFFF"/>
                                <w:lang w:val="tr-TR" w:eastAsia="tr-TR" w:bidi="ar-SA"/>
                              </w:rPr>
                              <w:t>Sorun kim bu ne sevdâdır bu sevdâdan usanmaz m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Arial"/>
                                <w:color w:val="auto"/>
                                <w:lang w:val="tr-TR" w:eastAsia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tr-TR" w:eastAsia="tr-T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FFFFFF"/>
                                <w:lang w:val="tr-TR" w:eastAsia="tr-TR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tr-TR" w:eastAsia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Monotype Corsiva" w:hAnsi="Monotype Corsiva" w:cs="Arial"/>
                                <w:color w:val="FFFFFF"/>
                                <w:lang w:val="tr-TR" w:eastAsia="tr-TR" w:bidi="ar-SA"/>
                              </w:rPr>
                              <w:t xml:space="preserve">                                                                      Fuzul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onotype Corsiva" w:hAnsi="Monotype Corsiva" w:cs="Arial"/>
                                <w:color w:val="FFFFFF"/>
                                <w:lang w:val="tr-TR" w:eastAsia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tr-TR" w:eastAsia="tr-T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f" o:allowincell="f" style="position:absolute;margin-left:226.15pt;margin-top:-39.65pt;width:257.95pt;height:36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Beni candan usandırdı cefâdan yâr us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Felekler yandı âhımdan murâdım şem'i y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Kamu bîmârına cânân deva-yı derd eder ihsa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Niçün kılmaz bana derman beni bîmar s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Şeb-i hicran yanar cânım döker kan çeşm-i giryânı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Uyarır halkı efgânım kara bahtım uy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Gûl-i ruhsârına karşu gözümden kanlu akar s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Habîbim fasl-ı güldür bu akar sular bul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Gâmım pinhan tutardım ben dedîler yâre kıl rûş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Desem ol bî-vefâ bilmem inanır mı in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Değildim ben sana mâil sen ettin aklımı zâi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Beni tan eyleyen gafîl seni görgeç utanmaz m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 xml:space="preserve">Fuzûlî rind-i şeydâdır hemîşe halka rüsvâdı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FFFFFF"/>
                          <w:lang w:val="tr-TR" w:eastAsia="tr-TR" w:bidi="ar-SA"/>
                        </w:rPr>
                        <w:t>Sorun kim bu ne sevdâdır bu sevdâdan usanmaz m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Arial"/>
                          <w:color w:val="auto"/>
                          <w:lang w:val="tr-TR" w:eastAsia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tr-TR" w:eastAsia="tr-TR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FFFFFF"/>
                          <w:lang w:val="tr-TR" w:eastAsia="tr-TR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tr-TR" w:eastAsia="tr-T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Monotype Corsiva" w:hAnsi="Monotype Corsiva" w:cs="Arial"/>
                          <w:color w:val="FFFFFF"/>
                          <w:lang w:val="tr-TR" w:eastAsia="tr-TR" w:bidi="ar-SA"/>
                        </w:rPr>
                        <w:t xml:space="preserve">                                                                      Fuzuli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onotype Corsiva" w:hAnsi="Monotype Corsiva" w:cs="Arial"/>
                          <w:color w:val="FFFFFF"/>
                          <w:lang w:val="tr-TR" w:eastAsia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tr-TR" w:eastAsia="tr-TR" w:bidi="ar-SA"/>
                        </w:rPr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834005</wp:posOffset>
                </wp:positionH>
                <wp:positionV relativeFrom="paragraph">
                  <wp:posOffset>85725</wp:posOffset>
                </wp:positionV>
                <wp:extent cx="3430905" cy="5554980"/>
                <wp:effectExtent l="0" t="0" r="17145" b="17145"/>
                <wp:wrapNone/>
                <wp:docPr id="3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572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 xml:space="preserve">Beni candan usandırdı / cefâdan yâr usanmaz mı </w:t>
                              <w:br/>
                              <w:t xml:space="preserve">Felekler yandı âhımdan / murâdım şem'i yanmaz mı </w:t>
                              <w:br/>
                              <w:br/>
                              <w:t xml:space="preserve">Kamu bîmârına cânân / deva-yı derd eder ihsan </w:t>
                              <w:br/>
                              <w:t xml:space="preserve">Niçün kılmaz bana derman / beni bîmar sanmaz mı </w:t>
                              <w:br/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 xml:space="preserve">Şeb-i hicran yanar cânım / döker kan çeşm-i giryânım </w:t>
                              <w:br/>
                              <w:t xml:space="preserve">Uyadır halkı efgânım / gara bahtım uyanmaz mı </w:t>
                              <w:br/>
                              <w:br/>
                              <w:t xml:space="preserve">Gûl-i ruhsârına karşu / gözümden kanlu akar su </w:t>
                              <w:br/>
                              <w:t xml:space="preserve">Habîbim fasl-ı güldür bu / akar sular bulanmaz mı </w:t>
                              <w:br/>
                              <w:br/>
                              <w:t xml:space="preserve">Gâmım pinhan dutardım / ben dedîler yâre kıl rûşen </w:t>
                              <w:br/>
                              <w:t xml:space="preserve">Desem ol bî-vefâ bilmen / inanır mı inanmaz mı </w:t>
                              <w:br/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 xml:space="preserve">Değildim ben sana mâil / sen ettin aklımı zâil </w:t>
                              <w:br/>
                              <w:t xml:space="preserve">Bana ta'n eyleyen gâfil / seni görgeç utanmaz mı </w:t>
                              <w:br/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 xml:space="preserve">Fuzûlî rind-i şeydâdır / hemîşe halka rüsvâdır </w:t>
                              <w:br/>
                              <w:t>Sorun kim bu ne sevdâdır / bu sevdâdan usanmaz mı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4"/>
                                <w:szCs w:val="24"/>
                              </w:rPr>
                              <w:t>Fuz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71.5pt;height:438.75pt;mso-wrap-distance-left:9.05pt;mso-wrap-distance-right:9.05pt;mso-wrap-distance-top:0pt;mso-wrap-distance-bottom:0pt;margin-top:6.75pt;mso-position-vertical-relative:text;margin-left:22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 xml:space="preserve">Beni candan usandırdı / cefâdan yâr usanmaz mı </w:t>
                        <w:br/>
                        <w:t xml:space="preserve">Felekler yandı âhımdan / murâdım şem'i yanmaz mı </w:t>
                        <w:br/>
                        <w:br/>
                        <w:t xml:space="preserve">Kamu bîmârına cânân / deva-yı derd eder ihsan </w:t>
                        <w:br/>
                        <w:t xml:space="preserve">Niçün kılmaz bana derman / beni bîmar sanmaz mı </w:t>
                        <w:br/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 xml:space="preserve">Şeb-i hicran yanar cânım / döker kan çeşm-i giryânım </w:t>
                        <w:br/>
                        <w:t xml:space="preserve">Uyadır halkı efgânım / gara bahtım uyanmaz mı </w:t>
                        <w:br/>
                        <w:br/>
                        <w:t xml:space="preserve">Gûl-i ruhsârına karşu / gözümden kanlu akar su </w:t>
                        <w:br/>
                        <w:t xml:space="preserve">Habîbim fasl-ı güldür bu / akar sular bulanmaz mı </w:t>
                        <w:br/>
                        <w:br/>
                        <w:t xml:space="preserve">Gâmım pinhan dutardım / ben dedîler yâre kıl rûşen </w:t>
                        <w:br/>
                        <w:t xml:space="preserve">Desem ol bî-vefâ bilmen / inanır mı inanmaz mı </w:t>
                        <w:br/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 xml:space="preserve">Değildim ben sana mâil / sen ettin aklımı zâil </w:t>
                        <w:br/>
                        <w:t xml:space="preserve">Bana ta'n eyleyen gâfil / seni görgeç utanmaz mı </w:t>
                        <w:br/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 xml:space="preserve">Fuzûlî rind-i şeydâdır / hemîşe halka rüsvâdır </w:t>
                        <w:br/>
                        <w:t>Sorun kim bu ne sevdâdır / bu sevdâdan usanmaz mı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24"/>
                          <w:szCs w:val="24"/>
                        </w:rPr>
                        <w:t>Fuz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18795</wp:posOffset>
                </wp:positionH>
                <wp:positionV relativeFrom="paragraph">
                  <wp:posOffset>138430</wp:posOffset>
                </wp:positionV>
                <wp:extent cx="3390900" cy="514350"/>
                <wp:effectExtent l="32385" t="31750" r="32385" b="3238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51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Değildim ben sa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 xml:space="preserve">mai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Sen ettin aklım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zâi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5pt;margin-top:10.9pt;width:266.95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Değildim ben san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 xml:space="preserve">mai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Sen ettin aklımı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zâi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518795</wp:posOffset>
                </wp:positionH>
                <wp:positionV relativeFrom="paragraph">
                  <wp:posOffset>34925</wp:posOffset>
                </wp:positionV>
                <wp:extent cx="3390900" cy="3371850"/>
                <wp:effectExtent l="32385" t="31750" r="32385" b="25698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337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Hattım hisabın bil dedin gavgalara saldı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Zülfüm hayalin kıl dedin sevdalara saldı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Geh ebr veş giryan edip geh bad veş püyan ed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Mecnun-ı sergerdan edip sahralara saldı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Vaslım dilersin çün dedin lutf edeyin olsun ded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Yarın dedin birgün dedin ferdalara saldı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Yusuf gibi izzette sen Yakub veş mihnette b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Dil sakin-i beytül hazen tenhalara saldı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Baki sıfat verdin elem ettin gözüm yaşını y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>Kıldın garik-i bahr-ı gam deryalara saldın b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Arial"/>
                                <w:color w:val="800000"/>
                                <w:lang w:val="tr-TR" w:bidi="ar-SA"/>
                              </w:rPr>
                              <w:t xml:space="preserve">                                                                          Ba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85pt;margin-top:2.75pt;width:266.95pt;height:26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Hattım hisabın bil dedin gavgalara saldı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Zülfüm hayalin kıl dedin sevdalara saldı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Geh ebr veş giryan edip geh bad veş püyan edip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Mecnun-ı sergerdan edip sahralara saldı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Vaslım dilersin çün dedin lutf edeyin olsun dedi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Yarın dedin birgün dedin ferdalara saldı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Yusuf gibi izzette sen Yakub veş mihnette b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Dil sakin-i beytül hazen tenhalara saldı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Baki sıfat verdin elem ettin gözüm yaşını ye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>Kıldın garik-i bahr-ı gam deryalara saldın b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Arial"/>
                          <w:color w:val="800000"/>
                          <w:lang w:val="tr-TR" w:bidi="ar-SA"/>
                        </w:rPr>
                        <w:t xml:space="preserve">                                                                          Bak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748280</wp:posOffset>
                </wp:positionH>
                <wp:positionV relativeFrom="paragraph">
                  <wp:posOffset>77470</wp:posOffset>
                </wp:positionV>
                <wp:extent cx="3495675" cy="790575"/>
                <wp:effectExtent l="32385" t="32385" r="31750" b="2838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790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şk derdiyle hoşem el çek ilacımdan tabi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ılma derman kim helakim zehri dermanında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     Fuzu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6.1pt;width:275.2pt;height:6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şk derdiyle hoşem el çek ilacımdan tabi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ılma derman kim helakim zehri dermanında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                                                                              Fuzul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814955</wp:posOffset>
                </wp:positionH>
                <wp:positionV relativeFrom="paragraph">
                  <wp:posOffset>82550</wp:posOffset>
                </wp:positionV>
                <wp:extent cx="3429000" cy="742950"/>
                <wp:effectExtent l="31750" t="31750" r="32385" b="323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43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â Rab belâ-yı aşk ile kıl aşinâ m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dem belâ-yı aşktan etme cüdâ m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Fuzu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65pt;margin-top:6.5pt;width:269.95pt;height:5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â Rab belâ-yı aşk ile kıl aşinâ m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dem belâ-yı aşktan etme cüdâ m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                                                                    Fuzul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452120</wp:posOffset>
                </wp:positionH>
                <wp:positionV relativeFrom="paragraph">
                  <wp:posOffset>-455930</wp:posOffset>
                </wp:positionV>
                <wp:extent cx="3324225" cy="609600"/>
                <wp:effectExtent l="106680" t="19685" r="118745" b="425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60948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ka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5.6pt;margin-top:-35.9pt;width:261.7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kaside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872105</wp:posOffset>
                </wp:positionH>
                <wp:positionV relativeFrom="paragraph">
                  <wp:posOffset>-455930</wp:posOffset>
                </wp:positionV>
                <wp:extent cx="3314700" cy="771525"/>
                <wp:effectExtent l="19050" t="19050" r="32385" b="419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7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Konul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na göre kaside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15pt;margin-top:-35.9pt;width:260.9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Konul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na göre kasideler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2920</wp:posOffset>
                </wp:positionH>
                <wp:positionV relativeFrom="paragraph">
                  <wp:posOffset>102870</wp:posOffset>
                </wp:positionV>
                <wp:extent cx="3425825" cy="9236075"/>
                <wp:effectExtent l="0" t="0" r="0" b="0"/>
                <wp:wrapNone/>
                <wp:docPr id="3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2360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in ve devlet büyüklerini övmek için yazı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Beyit sayısı 33-99 arasında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Bir kasidenin ilk beytine matla,son beytine makta,en güzel beytine beytü’l kasid,şairin mahlasının geçtiği beyte taç beyit d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Kafiye örgüsü,aa-ba-ca-da-ea-…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Kasidenin üstadı Nef’i ‘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Arzuzun her kaılıbıyla yazılır.Fakan en çok da uzun kalıplarıyla yazı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Kasideler belli bir amaç için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Kasideler şu bölümlerden oluşur: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9.75pt;height:727.25pt;mso-wrap-distance-left:9.05pt;mso-wrap-distance-right:9.05pt;mso-wrap-distance-top:0pt;mso-wrap-distance-bottom:0pt;margin-top:8.1pt;mso-position-vertical-relative:text;margin-left:-39.6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in ve devlet büyüklerini övmek için yazı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Beyit sayısı 33-99 arasında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Bir kasidenin ilk beytine matla,son beytine makta,en güzel beytine beytü’l kasid,şairin mahlasının geçtiği beyte taç beyit d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Kafiye örgüsü,aa-ba-ca-da-ea-…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Kasidenin üstadı Nef’i ‘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Arzuzun her kaılıbıyla yazılır.Fakan en çok da uzun kalıplarıyla yazı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Kasideler belli bir amaç için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Kasideler şu bölümlerden oluşur: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21305</wp:posOffset>
                </wp:positionH>
                <wp:positionV relativeFrom="paragraph">
                  <wp:posOffset>-506730</wp:posOffset>
                </wp:positionV>
                <wp:extent cx="3368675" cy="9845675"/>
                <wp:effectExtent l="0" t="0" r="0" b="0"/>
                <wp:wrapNone/>
                <wp:docPr id="3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98456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5.25pt;height:775.25pt;mso-wrap-distance-left:9.05pt;mso-wrap-distance-right:9.05pt;mso-wrap-distance-top:0pt;mso-wrap-distance-bottom:0pt;margin-top:-39.9pt;mso-position-vertical-relative:text;margin-left:222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872105</wp:posOffset>
                </wp:positionH>
                <wp:positionV relativeFrom="paragraph">
                  <wp:posOffset>162560</wp:posOffset>
                </wp:positionV>
                <wp:extent cx="3267075" cy="647700"/>
                <wp:effectExtent l="16510" t="15875" r="15875" b="11684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Tevh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llah’ın birliğini anlatan kasideler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12.8pt;width:257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Tevh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llah’ın birliğini anlatan kasidelerdir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872105</wp:posOffset>
                </wp:positionH>
                <wp:positionV relativeFrom="paragraph">
                  <wp:posOffset>132715</wp:posOffset>
                </wp:positionV>
                <wp:extent cx="3267075" cy="914400"/>
                <wp:effectExtent l="16510" t="15875" r="15875" b="165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Münac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llah’a yalvarmak için yazılan kasideler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10.45pt;width:25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Münac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llah’a yalvarmak için yazılan kasidelerdir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67005</wp:posOffset>
                </wp:positionH>
                <wp:positionV relativeFrom="paragraph">
                  <wp:posOffset>68580</wp:posOffset>
                </wp:positionV>
                <wp:extent cx="2152650" cy="904875"/>
                <wp:effectExtent l="31750" t="33020" r="32385" b="317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Nesip(Teşbi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sidenin giriş böülümüdür.Yapılan tasvire göre adlandır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15pt;margin-top:5.4pt;width:169.4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Nesip(Teşbib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sidenin giriş böülümüdür.Yapılan tasvire göre adlandır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67005</wp:posOffset>
                </wp:positionH>
                <wp:positionV relativeFrom="paragraph">
                  <wp:posOffset>3810</wp:posOffset>
                </wp:positionV>
                <wp:extent cx="2705100" cy="1143000"/>
                <wp:effectExtent l="81915" t="34925" r="82550" b="3492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Bahariy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siplerin baharı anlatan kasidele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0.3pt;width:212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Bahariy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siplerin baharı anlatan kasidele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872105</wp:posOffset>
                </wp:positionH>
                <wp:positionV relativeFrom="paragraph">
                  <wp:posOffset>19685</wp:posOffset>
                </wp:positionV>
                <wp:extent cx="3267075" cy="914400"/>
                <wp:effectExtent l="16510" t="16510" r="15875" b="165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Na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z.Muhammed’i övmek için yazılan kasideler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1.55pt;width:25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Na’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z.Muhammed’i övmek için yazılan kasidelerdir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604520</wp:posOffset>
                </wp:positionH>
                <wp:positionV relativeFrom="paragraph">
                  <wp:posOffset>76200</wp:posOffset>
                </wp:positionV>
                <wp:extent cx="2705100" cy="1209675"/>
                <wp:effectExtent l="78105" t="35560" r="78740" b="3492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209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Şitaiy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siplerin kışı anlatan kasidele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6pt;margin-top:6pt;width:212.95pt;height:9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Şitaiy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siplerin kışı anlatan kasidele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872105</wp:posOffset>
                </wp:positionH>
                <wp:positionV relativeFrom="paragraph">
                  <wp:posOffset>81280</wp:posOffset>
                </wp:positionV>
                <wp:extent cx="3267075" cy="762000"/>
                <wp:effectExtent l="16510" t="15875" r="15875" b="539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Medh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adişah ve vezirleri övmek için yazılan kasideler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6.4pt;width:257.2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Medh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adişah ve vezirleri övmek için yazılan kasidelerdir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71755</wp:posOffset>
                </wp:positionH>
                <wp:positionV relativeFrom="paragraph">
                  <wp:posOffset>1905</wp:posOffset>
                </wp:positionV>
                <wp:extent cx="2800350" cy="1485900"/>
                <wp:effectExtent l="67945" t="36195" r="68580" b="1352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İydiy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siplerin bayram ve düğüngibi konuları anlatan kasidele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65pt;margin-top:0.15pt;width:220.4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İydiy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siplerin bayram ve düğüngibi konuları anlatan kasidele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872105</wp:posOffset>
                </wp:positionH>
                <wp:positionV relativeFrom="paragraph">
                  <wp:posOffset>127635</wp:posOffset>
                </wp:positionV>
                <wp:extent cx="3267075" cy="942975"/>
                <wp:effectExtent l="16510" t="16510" r="15875" b="4064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Hicv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kimseyi yermek için yazılan kaside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Nef’î ‘nin “Siham-ı Kaza”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sı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10.05pt;width:257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Hicv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kimseyi yermek için yazılan kaside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Nef’î ‘nin “Siham-ı Kaza”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sı)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47980</wp:posOffset>
                </wp:positionH>
                <wp:positionV relativeFrom="paragraph">
                  <wp:posOffset>12700</wp:posOffset>
                </wp:positionV>
                <wp:extent cx="2114550" cy="771525"/>
                <wp:effectExtent l="31750" t="33020" r="33020" b="13398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Girizg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onuya giriş bölümüdür.Tek beyitten  oluş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4pt;margin-top:1pt;width:166.4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Girizga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onuya giriş bölümüdür.Tek beyitten  oluş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404495</wp:posOffset>
                </wp:positionH>
                <wp:positionV relativeFrom="paragraph">
                  <wp:posOffset>46355</wp:posOffset>
                </wp:positionV>
                <wp:extent cx="2114550" cy="609600"/>
                <wp:effectExtent l="31750" t="31750" r="32385" b="4635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edh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dına kaside yazılan kişi övül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3.65pt;width:166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edh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dına kaside yazılan kişi övül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872105</wp:posOffset>
                </wp:positionH>
                <wp:positionV relativeFrom="paragraph">
                  <wp:posOffset>5080</wp:posOffset>
                </wp:positionV>
                <wp:extent cx="3267075" cy="1104900"/>
                <wp:effectExtent l="16510" t="15875" r="15875" b="1435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Mers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len kişiler için yazılan kaside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Baki’nin “Kanuni Mersiyesi”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(Sözlü dönemde sagu,halk edebiyatında ağı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0.4pt;width:257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Mers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len kişiler için yazılan kaside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Baki’nin “Kanuni Mersiyesi”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(Sözlü dönemde sagu,halk edebiyatında ağı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.)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57555</wp:posOffset>
                </wp:positionH>
                <wp:positionV relativeFrom="paragraph">
                  <wp:posOffset>102870</wp:posOffset>
                </wp:positionV>
                <wp:extent cx="2114550" cy="914400"/>
                <wp:effectExtent l="31750" t="32385" r="32385" b="3238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Tegazzü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sidenin içinde bulunan gazeldir.Her kasidede bulunma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5pt;margin-top:8.1pt;width:16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Tegazzü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sidenin içinde bulunan gazeldir.Her kasidede bulunma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167130</wp:posOffset>
                </wp:positionH>
                <wp:positionV relativeFrom="paragraph">
                  <wp:posOffset>95885</wp:posOffset>
                </wp:positionV>
                <wp:extent cx="1704975" cy="914400"/>
                <wp:effectExtent l="32385" t="32385" r="31750" b="939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D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vülen kişiye dua edilen bölüm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9pt;margin-top:7.55pt;width:134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Du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vülen kişiye dua edilen bölüm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404495</wp:posOffset>
                </wp:positionH>
                <wp:positionV relativeFrom="paragraph">
                  <wp:posOffset>95885</wp:posOffset>
                </wp:positionV>
                <wp:extent cx="1571625" cy="914400"/>
                <wp:effectExtent l="32385" t="32385" r="31750" b="939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Fahr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airin kendisini övdüğü bölüm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7.55pt;width:12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Fahr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airin kendisini övdüğü bölüm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72105</wp:posOffset>
                </wp:positionH>
                <wp:positionV relativeFrom="paragraph">
                  <wp:posOffset>95885</wp:posOffset>
                </wp:positionV>
                <wp:extent cx="3267075" cy="895350"/>
                <wp:effectExtent l="16510" t="15875" r="15875" b="2559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Culûs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adişahın tahta çıkışını kutlamak için yazılan kasideler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5pt;margin-top:7.55pt;width:257.2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Culûs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adişahın tahta çıkışını kutlamak için yazılan kasidelerdir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205230</wp:posOffset>
                </wp:positionH>
                <wp:positionV relativeFrom="paragraph">
                  <wp:posOffset>130810</wp:posOffset>
                </wp:positionV>
                <wp:extent cx="466725" cy="400050"/>
                <wp:effectExtent l="93345" t="19050" r="105410" b="438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9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9pt;margin-top:10.3pt;width:36.7pt;height:31.4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138555</wp:posOffset>
                </wp:positionH>
                <wp:positionV relativeFrom="paragraph">
                  <wp:posOffset>72390</wp:posOffset>
                </wp:positionV>
                <wp:extent cx="590550" cy="428625"/>
                <wp:effectExtent l="107950" t="19685" r="121285" b="425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65pt;margin-top:5.7pt;width:46.45pt;height:33.7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081405</wp:posOffset>
                </wp:positionH>
                <wp:positionV relativeFrom="paragraph">
                  <wp:posOffset>125095</wp:posOffset>
                </wp:positionV>
                <wp:extent cx="590550" cy="447675"/>
                <wp:effectExtent l="104140" t="19685" r="117475" b="431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4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15pt;margin-top:9.85pt;width:46.45pt;height:35.2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081405</wp:posOffset>
                </wp:positionH>
                <wp:positionV relativeFrom="paragraph">
                  <wp:posOffset>129540</wp:posOffset>
                </wp:positionV>
                <wp:extent cx="590550" cy="504825"/>
                <wp:effectExtent l="93345" t="19685" r="106680" b="431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04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15pt;margin-top:10.2pt;width:46.45pt;height:39.7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81405</wp:posOffset>
                </wp:positionH>
                <wp:positionV relativeFrom="paragraph">
                  <wp:posOffset>106045</wp:posOffset>
                </wp:positionV>
                <wp:extent cx="590550" cy="390525"/>
                <wp:effectExtent l="118745" t="19685" r="132080" b="425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15pt;margin-top:8.35pt;width:46.45pt;height:30.7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138555</wp:posOffset>
                </wp:positionH>
                <wp:positionV relativeFrom="paragraph">
                  <wp:posOffset>148590</wp:posOffset>
                </wp:positionV>
                <wp:extent cx="590550" cy="409575"/>
                <wp:effectExtent l="113030" t="19685" r="126365" b="425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65pt;margin-top:11.7pt;width:46.45pt;height:32.2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205230</wp:posOffset>
                </wp:positionH>
                <wp:positionV relativeFrom="paragraph">
                  <wp:posOffset>3810</wp:posOffset>
                </wp:positionV>
                <wp:extent cx="590550" cy="276225"/>
                <wp:effectExtent l="4445" t="19685" r="17780" b="4191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9pt;margin-top:0.3pt;width:46.45pt;height:21.7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594995</wp:posOffset>
                </wp:positionH>
                <wp:positionV relativeFrom="paragraph">
                  <wp:posOffset>-589280</wp:posOffset>
                </wp:positionV>
                <wp:extent cx="3962400" cy="1009650"/>
                <wp:effectExtent l="77470" t="19685" r="90805" b="425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00980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 xml:space="preserve">Kasidenin bölümler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46.85pt;margin-top:-46.4pt;width:311.95pt;height:7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 xml:space="preserve">Kasidenin bölümleri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ema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30830</wp:posOffset>
                </wp:positionH>
                <wp:positionV relativeFrom="paragraph">
                  <wp:posOffset>51435</wp:posOffset>
                </wp:positionV>
                <wp:extent cx="3435350" cy="9036050"/>
                <wp:effectExtent l="0" t="0" r="0" b="0"/>
                <wp:wrapNone/>
                <wp:docPr id="4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90360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Beyit sayısı 2-12 arasında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atla beyti yokt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Felsefi ve toplumsal düşünceler anlatı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enellikle yergi konuları iş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Kafiye düzeni ab-cb-db-eb-…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ısra sayısı 4’ten fazla olana “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kıt’a-i kebire”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d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Beyitler arasında anlam birliği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Şair genellikle mahlasını kullanmaz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Kıt’ası meşhur olan şairler;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Necati Bey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Fuzuli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Baki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Ruhi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Nedim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Galip Dede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İzzet Molla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azelin özel biçimi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Uzun dizeler kısa dizelerin eklenmesiyle oluşur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Eklenen dizeye “ziyade” d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Ziyadeler asıl asıl düzeyi anlam bakımından tamamlamalı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Uyak düzeni gazel gibid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5pt;height:711.5pt;mso-wrap-distance-left:9.05pt;mso-wrap-distance-right:9.05pt;mso-wrap-distance-top:0pt;mso-wrap-distance-bottom:0pt;margin-top:4.05pt;mso-position-vertical-relative:text;margin-left:222.9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Beyit sayısı 2-12 arasında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atla beyti yokt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Felsefi ve toplumsal düşünceler anlatı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enellikle yergi konuları iş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Kafiye düzeni ab-cb-db-eb-…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ısra sayısı 4’ten fazla olana “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kıt’a-i kebire”</w:t>
                      </w: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d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Beyitler arasında anlam birliği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Şair genellikle mahlasını kullanmaz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Kıt’ası meşhur olan şairler;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Necati Bey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Fuzuli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Baki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Ruhi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Nedim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Galip Dede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7"/>
                        </w:numPr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İzzet Molla.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azelin özel biçimi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Uzun dizeler kısa dizelerin eklenmesiyle oluşur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Eklenen dizeye “ziyade” d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Ziyadeler asıl asıl düzeyi anlam bakımından tamamlamalı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6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Uyak düzeni gazel gibid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423545</wp:posOffset>
                </wp:positionH>
                <wp:positionV relativeFrom="paragraph">
                  <wp:posOffset>51435</wp:posOffset>
                </wp:positionV>
                <wp:extent cx="3305175" cy="8801100"/>
                <wp:effectExtent l="19685" t="19050" r="31750" b="419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8801280"/>
                        </a:xfrm>
                        <a:custGeom>
                          <a:avLst/>
                          <a:gdLst>
                            <a:gd name="textAreaLeft" fmla="*/ 91440 w 1873800"/>
                            <a:gd name="textAreaRight" fmla="*/ 1782360 w 1873800"/>
                            <a:gd name="textAreaTop" fmla="*/ 91440 h 4989600"/>
                            <a:gd name="textAreaBottom" fmla="*/ 4898160 h 4989600"/>
                          </a:gdLst>
                          <a:ahLst/>
                          <a:rect l="textAreaLeft" t="textAreaTop" r="textAreaRight" b="textAreaBottom"/>
                          <a:pathLst>
                            <a:path w="21600" h="575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910"/>
                              </a:lnTo>
                              <a:arcTo wR="3600" hR="3600" stAng="10800000" swAng="-5400000"/>
                              <a:lnTo>
                                <a:pt x="18000" y="575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(…)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a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(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  a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3.35pt;margin-top:4.05pt;width:260.2pt;height:6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(…)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a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(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a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 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  a   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90855</wp:posOffset>
                </wp:positionH>
                <wp:positionV relativeFrom="paragraph">
                  <wp:posOffset>99060</wp:posOffset>
                </wp:positionV>
                <wp:extent cx="90805" cy="1628775"/>
                <wp:effectExtent l="635" t="5715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.65pt;margin-top:7.8pt;width:7.1pt;height:12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134235</wp:posOffset>
                </wp:positionH>
                <wp:positionV relativeFrom="paragraph">
                  <wp:posOffset>99060</wp:posOffset>
                </wp:positionV>
                <wp:extent cx="137795" cy="1628775"/>
                <wp:effectExtent l="635" t="5715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2864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28080 w 7812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8.05pt;margin-top:7.8pt;width:10.8pt;height:12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213995</wp:posOffset>
                </wp:positionH>
                <wp:positionV relativeFrom="paragraph">
                  <wp:posOffset>51435</wp:posOffset>
                </wp:positionV>
                <wp:extent cx="400050" cy="1447800"/>
                <wp:effectExtent l="31750" t="31750" r="32385" b="3302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447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5pt;margin-top:4.05pt;width:31.45pt;height:11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795655</wp:posOffset>
                </wp:positionH>
                <wp:positionV relativeFrom="paragraph">
                  <wp:posOffset>73025</wp:posOffset>
                </wp:positionV>
                <wp:extent cx="1096010" cy="1016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5.75pt;width:86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95655</wp:posOffset>
                </wp:positionH>
                <wp:positionV relativeFrom="paragraph">
                  <wp:posOffset>117475</wp:posOffset>
                </wp:positionV>
                <wp:extent cx="1096010" cy="1270"/>
                <wp:effectExtent l="635" t="5080" r="63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9.25pt;width:8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95655</wp:posOffset>
                </wp:positionH>
                <wp:positionV relativeFrom="paragraph">
                  <wp:posOffset>100965</wp:posOffset>
                </wp:positionV>
                <wp:extent cx="1096010" cy="1270"/>
                <wp:effectExtent l="635" t="5080" r="63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95pt;width:8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95655</wp:posOffset>
                </wp:positionH>
                <wp:positionV relativeFrom="paragraph">
                  <wp:posOffset>116840</wp:posOffset>
                </wp:positionV>
                <wp:extent cx="1096010" cy="1270"/>
                <wp:effectExtent l="635" t="5080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9.2pt;width:8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795655</wp:posOffset>
                </wp:positionH>
                <wp:positionV relativeFrom="paragraph">
                  <wp:posOffset>90805</wp:posOffset>
                </wp:positionV>
                <wp:extent cx="1096010" cy="127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15pt;width:8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19380</wp:posOffset>
                </wp:positionH>
                <wp:positionV relativeFrom="paragraph">
                  <wp:posOffset>24765</wp:posOffset>
                </wp:positionV>
                <wp:extent cx="371475" cy="1493520"/>
                <wp:effectExtent l="95250" t="42545" r="95250" b="431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400">
                          <a:off x="0" y="0"/>
                          <a:ext cx="371520" cy="1493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09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1.95pt;width:29.2pt;height:117.55pt;mso-wrap-style:square;v-text-anchor:top;rotation:8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795655</wp:posOffset>
                </wp:positionH>
                <wp:positionV relativeFrom="paragraph">
                  <wp:posOffset>59055</wp:posOffset>
                </wp:positionV>
                <wp:extent cx="1096010" cy="1016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4.65pt;width:86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60070</wp:posOffset>
                </wp:positionH>
                <wp:positionV relativeFrom="paragraph">
                  <wp:posOffset>121920</wp:posOffset>
                </wp:positionV>
                <wp:extent cx="45085" cy="561975"/>
                <wp:effectExtent l="635" t="5715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196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9.6pt;width:3.5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134235</wp:posOffset>
                </wp:positionH>
                <wp:positionV relativeFrom="paragraph">
                  <wp:posOffset>121920</wp:posOffset>
                </wp:positionV>
                <wp:extent cx="171450" cy="561975"/>
                <wp:effectExtent l="0" t="5715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619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05pt;margin-top:9.6pt;width:13.45pt;height: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843280</wp:posOffset>
                </wp:positionH>
                <wp:positionV relativeFrom="paragraph">
                  <wp:posOffset>80645</wp:posOffset>
                </wp:positionV>
                <wp:extent cx="1048385" cy="10160"/>
                <wp:effectExtent l="635" t="508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6.35pt;width:82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843280</wp:posOffset>
                </wp:positionH>
                <wp:positionV relativeFrom="paragraph">
                  <wp:posOffset>163195</wp:posOffset>
                </wp:positionV>
                <wp:extent cx="1096010" cy="1270"/>
                <wp:effectExtent l="635" t="5080" r="63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2.85pt;width:8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881630</wp:posOffset>
                </wp:positionH>
                <wp:positionV relativeFrom="paragraph">
                  <wp:posOffset>177800</wp:posOffset>
                </wp:positionV>
                <wp:extent cx="3333750" cy="1600200"/>
                <wp:effectExtent l="31750" t="31750" r="32385" b="892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Kalem olsun ol kâtib-i bed tahri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Ki  fesâd-ı rakamı sûrumuzu şûr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Gâh bir harf sükûtuyle eder nadiri nâ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Gâh bir nokta kusuruyla gözü kör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                          Fuzû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pt;margin-top:14pt;width:262.4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Kalem olsun ol kâtib-i bed tahrir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Ki  fesâd-ı rakamı sûrumuzu şûr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Gâh bir harf sükûtuyle eder nadiri nâ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Gâh bir nokta kusuruyla gözü kör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                          Fuzû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352425" cy="1466850"/>
                <wp:effectExtent l="32385" t="31750" r="32385" b="3238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46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14pt;width:27.7pt;height:11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795655</wp:posOffset>
                </wp:positionH>
                <wp:positionV relativeFrom="paragraph">
                  <wp:posOffset>165100</wp:posOffset>
                </wp:positionV>
                <wp:extent cx="1191260" cy="10160"/>
                <wp:effectExtent l="635" t="5080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3pt;width:93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90855</wp:posOffset>
                </wp:positionH>
                <wp:positionV relativeFrom="paragraph">
                  <wp:posOffset>38100</wp:posOffset>
                </wp:positionV>
                <wp:extent cx="114300" cy="1238250"/>
                <wp:effectExtent l="0" t="5080" r="63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702000"/>
                            <a:gd name="textAreaBottom" fmla="*/ 6840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3pt;width:8.95pt;height:9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214880</wp:posOffset>
                </wp:positionH>
                <wp:positionV relativeFrom="paragraph">
                  <wp:posOffset>85725</wp:posOffset>
                </wp:positionV>
                <wp:extent cx="90805" cy="1190625"/>
                <wp:effectExtent l="1270" t="5715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90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7280 h 675000"/>
                            <a:gd name="textAreaBottom" fmla="*/ 657720 h 67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6.75pt;width:7.1pt;height:9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795655</wp:posOffset>
                </wp:positionH>
                <wp:positionV relativeFrom="paragraph">
                  <wp:posOffset>161925</wp:posOffset>
                </wp:positionV>
                <wp:extent cx="1143000" cy="1270"/>
                <wp:effectExtent l="635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2.75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795655</wp:posOffset>
                </wp:positionH>
                <wp:positionV relativeFrom="paragraph">
                  <wp:posOffset>107315</wp:posOffset>
                </wp:positionV>
                <wp:extent cx="1191260" cy="19685"/>
                <wp:effectExtent l="635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8.45pt;width:93.8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795655</wp:posOffset>
                </wp:positionH>
                <wp:positionV relativeFrom="paragraph">
                  <wp:posOffset>84455</wp:posOffset>
                </wp:positionV>
                <wp:extent cx="1191260" cy="127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6.65pt;width:9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738505</wp:posOffset>
                </wp:positionH>
                <wp:positionV relativeFrom="paragraph">
                  <wp:posOffset>40005</wp:posOffset>
                </wp:positionV>
                <wp:extent cx="1296035" cy="1016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3.15pt;width:102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748030</wp:posOffset>
                </wp:positionH>
                <wp:positionV relativeFrom="paragraph">
                  <wp:posOffset>45720</wp:posOffset>
                </wp:positionV>
                <wp:extent cx="128651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.6pt;width:10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2705</wp:posOffset>
                </wp:positionH>
                <wp:positionV relativeFrom="paragraph">
                  <wp:posOffset>111760</wp:posOffset>
                </wp:positionV>
                <wp:extent cx="304800" cy="990600"/>
                <wp:effectExtent l="31750" t="31750" r="32385" b="3238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9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8.8pt;width:2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60070</wp:posOffset>
                </wp:positionH>
                <wp:positionV relativeFrom="paragraph">
                  <wp:posOffset>80010</wp:posOffset>
                </wp:positionV>
                <wp:extent cx="45085" cy="962025"/>
                <wp:effectExtent l="635" t="5715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6192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14040 h 545400"/>
                            <a:gd name="textAreaBottom" fmla="*/ 53136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6.3pt;width:3.5pt;height:7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305685</wp:posOffset>
                </wp:positionH>
                <wp:positionV relativeFrom="paragraph">
                  <wp:posOffset>80010</wp:posOffset>
                </wp:positionV>
                <wp:extent cx="57150" cy="1019175"/>
                <wp:effectExtent l="0" t="5715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1916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14760 h 577800"/>
                            <a:gd name="textAreaBottom" fmla="*/ 56304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6.3pt;width:4.45pt;height:8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795655</wp:posOffset>
                </wp:positionH>
                <wp:positionV relativeFrom="paragraph">
                  <wp:posOffset>146685</wp:posOffset>
                </wp:positionV>
                <wp:extent cx="1339215" cy="1270"/>
                <wp:effectExtent l="635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1.55pt;width:10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795655</wp:posOffset>
                </wp:positionH>
                <wp:positionV relativeFrom="paragraph">
                  <wp:posOffset>124460</wp:posOffset>
                </wp:positionV>
                <wp:extent cx="1339215" cy="10160"/>
                <wp:effectExtent l="635" t="5080" r="63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9.8pt;width:105.4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843280</wp:posOffset>
                </wp:positionH>
                <wp:positionV relativeFrom="paragraph">
                  <wp:posOffset>127000</wp:posOffset>
                </wp:positionV>
                <wp:extent cx="1291590" cy="10160"/>
                <wp:effectExtent l="635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0pt;width:101.7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843280</wp:posOffset>
                </wp:positionH>
                <wp:positionV relativeFrom="paragraph">
                  <wp:posOffset>104775</wp:posOffset>
                </wp:positionV>
                <wp:extent cx="1291590" cy="19685"/>
                <wp:effectExtent l="635" t="5080" r="63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0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8.25pt;width:101.7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81660</wp:posOffset>
                </wp:positionH>
                <wp:positionV relativeFrom="paragraph">
                  <wp:posOffset>154940</wp:posOffset>
                </wp:positionV>
                <wp:extent cx="69215" cy="1333500"/>
                <wp:effectExtent l="635" t="5080" r="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3344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19440 h 756000"/>
                            <a:gd name="textAreaBottom" fmla="*/ 7365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12.2pt;width:5.4pt;height:10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305685</wp:posOffset>
                </wp:positionH>
                <wp:positionV relativeFrom="paragraph">
                  <wp:posOffset>154940</wp:posOffset>
                </wp:positionV>
                <wp:extent cx="90805" cy="1276350"/>
                <wp:effectExtent l="635" t="5080" r="0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76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720 h 723600"/>
                            <a:gd name="textAreaBottom" fmla="*/ 70488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12.2pt;width:7.1pt;height:10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2705</wp:posOffset>
                </wp:positionH>
                <wp:positionV relativeFrom="paragraph">
                  <wp:posOffset>40640</wp:posOffset>
                </wp:positionV>
                <wp:extent cx="304800" cy="1514475"/>
                <wp:effectExtent l="31750" t="32385" r="32385" b="317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14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3.2pt;width:23.95pt;height:11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795655</wp:posOffset>
                </wp:positionH>
                <wp:positionV relativeFrom="paragraph">
                  <wp:posOffset>36830</wp:posOffset>
                </wp:positionV>
                <wp:extent cx="1291590" cy="1270"/>
                <wp:effectExtent l="635" t="5080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.9pt;width:10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795655</wp:posOffset>
                </wp:positionH>
                <wp:positionV relativeFrom="paragraph">
                  <wp:posOffset>24130</wp:posOffset>
                </wp:positionV>
                <wp:extent cx="1291590" cy="1270"/>
                <wp:effectExtent l="635" t="5080" r="63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.9pt;width:10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881630</wp:posOffset>
                </wp:positionH>
                <wp:positionV relativeFrom="paragraph">
                  <wp:posOffset>93345</wp:posOffset>
                </wp:positionV>
                <wp:extent cx="3333750" cy="1857375"/>
                <wp:effectExtent l="31750" t="32385" r="32385" b="31178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85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Ey şûh-i kerem-pîşe dil-i zâr senin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            Yok minnetin asl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Ey kan-ı Güher anda ne kim var senin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           Pinhân ü hüvey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kim gelesin meclise bir yer mi bulunm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          Baş üzre yerin v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Gül goncesisin gûşe-i destar senin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         Gel ey gül-i ra’n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Ned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9pt;margin-top:7.35pt;width:262.45pt;height:1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Ey şûh-i kerem-pîşe dil-i zâr senin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            Yok minnetin asl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Ey kan-ı Güher anda ne kim var senin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           Pinhân ü hüvey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kim gelesin meclise bir yer mi bulunma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          Baş üzre yerin v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Gül goncesisin gûşe-i destar senin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         Gel ey gül-i ra’n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                                                       Nedim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843280</wp:posOffset>
                </wp:positionH>
                <wp:positionV relativeFrom="paragraph">
                  <wp:posOffset>36195</wp:posOffset>
                </wp:positionV>
                <wp:extent cx="1291590" cy="10160"/>
                <wp:effectExtent l="635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2.85pt;width:101.7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43280</wp:posOffset>
                </wp:positionH>
                <wp:positionV relativeFrom="paragraph">
                  <wp:posOffset>4445</wp:posOffset>
                </wp:positionV>
                <wp:extent cx="1291590" cy="19685"/>
                <wp:effectExtent l="635" t="5080" r="63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0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0.35pt;width:101.7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843280</wp:posOffset>
                </wp:positionH>
                <wp:positionV relativeFrom="paragraph">
                  <wp:posOffset>106045</wp:posOffset>
                </wp:positionV>
                <wp:extent cx="1291590" cy="1270"/>
                <wp:effectExtent l="635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8.35pt;width:10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843280</wp:posOffset>
                </wp:positionH>
                <wp:positionV relativeFrom="paragraph">
                  <wp:posOffset>140335</wp:posOffset>
                </wp:positionV>
                <wp:extent cx="1339215" cy="10160"/>
                <wp:effectExtent l="635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1.05pt;width:105.4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57505</wp:posOffset>
                </wp:positionH>
                <wp:positionV relativeFrom="paragraph">
                  <wp:posOffset>149860</wp:posOffset>
                </wp:positionV>
                <wp:extent cx="266700" cy="1352550"/>
                <wp:effectExtent l="31750" t="31750" r="32385" b="3238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52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15pt;margin-top:11.8pt;width:20.95pt;height:10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81660</wp:posOffset>
                </wp:positionH>
                <wp:positionV relativeFrom="paragraph">
                  <wp:posOffset>80010</wp:posOffset>
                </wp:positionV>
                <wp:extent cx="90805" cy="933450"/>
                <wp:effectExtent l="1270" t="5080" r="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3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3680 h 529200"/>
                            <a:gd name="textAreaBottom" fmla="*/ 51552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6.3pt;width:7.1pt;height:7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305685</wp:posOffset>
                </wp:positionH>
                <wp:positionV relativeFrom="paragraph">
                  <wp:posOffset>80010</wp:posOffset>
                </wp:positionV>
                <wp:extent cx="90805" cy="933450"/>
                <wp:effectExtent l="635" t="5080" r="0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3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680 h 529200"/>
                            <a:gd name="textAreaBottom" fmla="*/ 51552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6.3pt;width:7.1pt;height:7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843280</wp:posOffset>
                </wp:positionH>
                <wp:positionV relativeFrom="paragraph">
                  <wp:posOffset>124460</wp:posOffset>
                </wp:positionV>
                <wp:extent cx="1372235" cy="1270"/>
                <wp:effectExtent l="635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9.8pt;width:10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843280</wp:posOffset>
                </wp:positionH>
                <wp:positionV relativeFrom="paragraph">
                  <wp:posOffset>149225</wp:posOffset>
                </wp:positionV>
                <wp:extent cx="1372235" cy="10160"/>
                <wp:effectExtent l="635" t="5080" r="63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2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1.75pt;width:108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67005</wp:posOffset>
                </wp:positionH>
                <wp:positionV relativeFrom="paragraph">
                  <wp:posOffset>-436880</wp:posOffset>
                </wp:positionV>
                <wp:extent cx="2828925" cy="723900"/>
                <wp:effectExtent l="77470" t="19685" r="89535" b="425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72396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’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3.15pt;margin-top:-34.4pt;width:222.7pt;height:5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K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’a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166370</wp:posOffset>
                </wp:positionH>
                <wp:positionV relativeFrom="paragraph">
                  <wp:posOffset>172720</wp:posOffset>
                </wp:positionV>
                <wp:extent cx="3276600" cy="647700"/>
                <wp:effectExtent l="98425" t="19685" r="111760" b="419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476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üste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3.1pt;margin-top:13.6pt;width:257.95pt;height:5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üstezat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ind w:left="720" w:hanging="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numPr>
          <w:ilvl w:val="0"/>
          <w:numId w:val="27"/>
        </w:numPr>
        <w:rPr>
          <w:rFonts w:ascii="Algerian" w:hAnsi="Algerian" w:cs="Algerian"/>
          <w:highlight w:val="magenta"/>
        </w:rPr>
      </w:pPr>
      <w:r>
        <w:rPr>
          <w:rFonts w:cs="Monotype Corsiva" w:ascii="Monotype Corsiva" w:hAnsi="Monotype Corsiva"/>
          <w:b/>
          <w:highlight w:val="magenta"/>
          <w:u w:val="single"/>
        </w:rPr>
        <w:t>Doğu Lehçesi(Hakaniye Türkçesi)</w:t>
      </w:r>
    </w:p>
    <w:p>
      <w:pPr>
        <w:pStyle w:val="AralkYok"/>
        <w:numPr>
          <w:ilvl w:val="0"/>
          <w:numId w:val="3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Karahanlılar,İslamiyeti kabul eden ilk Türk devletidir.</w:t>
      </w:r>
    </w:p>
    <w:p>
      <w:pPr>
        <w:pStyle w:val="AralkYok"/>
        <w:numPr>
          <w:ilvl w:val="0"/>
          <w:numId w:val="3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0.-12.yy larda Karahanlılar döneminde konuşulan Türkçe’dir.</w:t>
      </w:r>
    </w:p>
    <w:p>
      <w:pPr>
        <w:pStyle w:val="AralkYok"/>
        <w:numPr>
          <w:ilvl w:val="0"/>
          <w:numId w:val="3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14.yy dan itibaren Çağatayca adını alan bu lehçe aslında Uygurca’nın devamıdır.</w:t>
      </w:r>
    </w:p>
    <w:p>
      <w:pPr>
        <w:pStyle w:val="AralkYok"/>
        <w:numPr>
          <w:ilvl w:val="0"/>
          <w:numId w:val="3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Bugünkü Özbekçe ise Çağatayca’nın devamıdır.</w:t>
      </w:r>
    </w:p>
    <w:p>
      <w:pPr>
        <w:pStyle w:val="AralkYok"/>
        <w:numPr>
          <w:ilvl w:val="0"/>
          <w:numId w:val="3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Karahanlılar döneminde yazılan en ünlü eserler; “Kutadgu Bilig”.”Divanü Lügati’t Türk”,ve “Atabetü’l Hakayık”tır.</w:t>
      </w:r>
    </w:p>
    <w:p>
      <w:pPr>
        <w:pStyle w:val="AralkYok"/>
        <w:numPr>
          <w:ilvl w:val="0"/>
          <w:numId w:val="27"/>
        </w:numPr>
        <w:rPr>
          <w:rFonts w:ascii="Algerian" w:hAnsi="Algerian" w:cs="Algerian"/>
          <w:b/>
          <w:b/>
          <w:highlight w:val="magenta"/>
          <w:u w:val="single"/>
        </w:rPr>
      </w:pPr>
      <w:r>
        <w:rPr>
          <w:rFonts w:cs="Monotype Corsiva" w:ascii="Monotype Corsiva" w:hAnsi="Monotype Corsiva"/>
          <w:b/>
          <w:highlight w:val="magenta"/>
          <w:u w:val="single"/>
        </w:rPr>
        <w:t>Batı Lehçesi(Oğuzca)</w:t>
      </w:r>
    </w:p>
    <w:p>
      <w:pPr>
        <w:pStyle w:val="AralkYok"/>
        <w:numPr>
          <w:ilvl w:val="0"/>
          <w:numId w:val="2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Göktürkçenin devamıdır.</w:t>
      </w:r>
    </w:p>
    <w:p>
      <w:pPr>
        <w:pStyle w:val="AralkYok"/>
        <w:numPr>
          <w:ilvl w:val="0"/>
          <w:numId w:val="2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Selçuklu İmparatorluğu döneminde batıya doğru yayılmıştır.</w:t>
      </w:r>
    </w:p>
    <w:p>
      <w:pPr>
        <w:pStyle w:val="AralkYok"/>
        <w:numPr>
          <w:ilvl w:val="0"/>
          <w:numId w:val="2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14.yy dan itibaren Azeri Türkçesi ve Anadolu Türkçesi olarak ikiye ayrılmıştır.</w:t>
      </w:r>
    </w:p>
    <w:p>
      <w:pPr>
        <w:pStyle w:val="AralkYok"/>
        <w:numPr>
          <w:ilvl w:val="0"/>
          <w:numId w:val="2"/>
        </w:numPr>
        <w:rPr>
          <w:rFonts w:ascii="Algerian" w:hAnsi="Algerian" w:cs="Algerian"/>
          <w:b/>
          <w:b/>
          <w:u w:val="single"/>
        </w:rPr>
      </w:pPr>
      <w:r>
        <w:rPr>
          <w:rFonts w:cs="Monotype Corsiva" w:ascii="Monotype Corsiva" w:hAnsi="Monotype Corsiva"/>
        </w:rPr>
        <w:t>Anadolu Türkçedinin yerini bugünkü Türkiye Türkçesi almıştır.</w:t>
      </w:r>
    </w:p>
    <w:p>
      <w:pPr>
        <w:pStyle w:val="AralkYok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green"/>
        </w:rPr>
        <w:t>Halk edebiyat</w:t>
      </w:r>
      <w:r>
        <w:rPr>
          <w:rFonts w:cs="Times New Roman" w:ascii="Times New Roman" w:hAnsi="Times New Roman"/>
          <w:highlight w:val="green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Halk arasında gelişen ve İslamiyet’ten önceki Türk edebiyatı geleneklerinin uzantısı niteliği taşıyan sözlü edebiyattı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il,halkın konuştuğu günlük konuşma dilid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89555</wp:posOffset>
                </wp:positionH>
                <wp:positionV relativeFrom="paragraph">
                  <wp:posOffset>222885</wp:posOffset>
                </wp:positionV>
                <wp:extent cx="1749425" cy="1278890"/>
                <wp:effectExtent l="33020" t="31750" r="31750" b="3238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27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ÜZ MA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ülüm kurutmam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uda çürütmem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nelerce görmes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ine unutmam s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7.55pt;width:137.7pt;height:10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ÜZ MA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ülüm kurutmam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uda çürütmem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nelerce görmes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ine unutmam sen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Deyimlere ve halk söyleyişlerine yer verilmişt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Şiirle müzik iç içed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Şiir,saz şairi(ozan) veya aşık denen kişilşerce,bağlama adı verilen bir sazla söylenmişt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Genellikle dörtlük nazım birimi kullanılmıştı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Çoğunlukla hece ölçüsü kullanılmıştır.Az da olsa aruz ölçüsü de kullanılmıştı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89555</wp:posOffset>
                </wp:positionH>
                <wp:positionV relativeFrom="paragraph">
                  <wp:posOffset>123825</wp:posOffset>
                </wp:positionV>
                <wp:extent cx="1749425" cy="1819275"/>
                <wp:effectExtent l="33020" t="33020" r="31750" b="317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81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YAKLI MA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h gamda gül gamda gü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Gamda bülbül gamda gü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Şadanlar her gün gü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iğit isen gamda gü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9.75pt;width:137.7pt;height:1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YAKLI MA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h gamda gül gamda gü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Gamda bülbül gamda gü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Şadanlar her gün gü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iğit isen gamda gül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</w:rPr>
        <w:t>Yarım kafiye kullanılmıştır ve rediften yararlanılmıştı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Şiirlerde az da olsa söz sanatlarına –teşbih,meca- yer verilmişt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oğaya ve gerçek yaşama dayalı somut bir şiir anlayışı benimsenmişt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şk,tabiat,ayrılık,hasret,ölüm,yiğitlik,toplum,din,zamandan şikayet gibi konular işlenmişti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aha çok,şiir alanında gelişmiştir.Düzyazı örnekleri geri planda kalmıştır.</w:t>
      </w:r>
    </w:p>
    <w:p>
      <w:pPr>
        <w:pStyle w:val="AralkYok"/>
        <w:numPr>
          <w:ilvl w:val="0"/>
          <w:numId w:val="27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Halk edebiyatı ürünleri;içerik,biçim ve oluşturulma şekillerine göre üç bölüme ayrılır:</w:t>
      </w:r>
    </w:p>
    <w:p>
      <w:pPr>
        <w:pStyle w:val="AralkYok"/>
        <w:numPr>
          <w:ilvl w:val="0"/>
          <w:numId w:val="37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Anonim Halk Edebiyatı</w:t>
      </w:r>
    </w:p>
    <w:p>
      <w:pPr>
        <w:pStyle w:val="AralkYok"/>
        <w:numPr>
          <w:ilvl w:val="0"/>
          <w:numId w:val="37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Aşık Edebiyatı</w:t>
      </w:r>
    </w:p>
    <w:p>
      <w:pPr>
        <w:pStyle w:val="AralkYok"/>
        <w:numPr>
          <w:ilvl w:val="0"/>
          <w:numId w:val="37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Tekke ve Tasavvuf Edebiyatı</w: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green"/>
        </w:rPr>
        <w:t>Anonim halk edebiyat</w:t>
      </w:r>
      <w:r>
        <w:rPr>
          <w:rFonts w:cs="Monotype Corsiva" w:ascii="Monotype Corsiva" w:hAnsi="Monotype Corsiva"/>
          <w:highlight w:val="green"/>
        </w:rPr>
        <w:t>ı</w:t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numPr>
          <w:ilvl w:val="0"/>
          <w:numId w:val="1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öyleyeni bilinmeyen,halkın ortak malı sayılan ürünlerdir.</w:t>
      </w:r>
    </w:p>
    <w:p>
      <w:pPr>
        <w:pStyle w:val="AralkYok"/>
        <w:numPr>
          <w:ilvl w:val="0"/>
          <w:numId w:val="1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özlü edebiyat geleneği üzerine temellendirilmiştir.</w:t>
      </w:r>
    </w:p>
    <w:p>
      <w:pPr>
        <w:pStyle w:val="AralkYok"/>
        <w:numPr>
          <w:ilvl w:val="0"/>
          <w:numId w:val="12"/>
        </w:numPr>
        <w:rPr/>
      </w:pPr>
      <w:r>
        <w:rPr>
          <w:rFonts w:cs="Monotype Corsiva" w:ascii="Monotype Corsiva" w:hAnsi="Monotype Corsiva"/>
        </w:rPr>
        <w:t>Halkın dili kullanılmıştır.</w:t>
      </w:r>
    </w:p>
    <w:p>
      <w:pPr>
        <w:pStyle w:val="AralkYok"/>
        <w:numPr>
          <w:ilvl w:val="0"/>
          <w:numId w:val="1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örtlükler hece vezniyle yazılmıştır.</w:t>
      </w:r>
    </w:p>
    <w:p>
      <w:pPr>
        <w:pStyle w:val="AralkYok"/>
        <w:numPr>
          <w:ilvl w:val="0"/>
          <w:numId w:val="1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Ölüm,aşk,hasret,yiğitlik gibi konular işlenmiştir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Algerian" w:hAnsi="Algerian" w:cs="Algerian"/>
        </w:rPr>
      </w:pPr>
      <w:r>
        <w:rPr>
          <w:rFonts w:cs="Algerian" w:ascii="Algerian" w:hAnsi="Algerian"/>
          <w:highlight w:val="green"/>
        </w:rPr>
        <w:t>Anonim halk edebiyat</w:t>
      </w:r>
      <w:r>
        <w:rPr>
          <w:rFonts w:cs="Times New Roman" w:ascii="Times New Roman" w:hAnsi="Times New Roman"/>
          <w:highlight w:val="green"/>
        </w:rPr>
        <w:t>ı</w:t>
      </w:r>
      <w:r>
        <w:rPr>
          <w:rFonts w:cs="Algerian" w:ascii="Algerian" w:hAnsi="Algerian"/>
          <w:highlight w:val="green"/>
        </w:rPr>
        <w:t xml:space="preserve"> </w:t>
      </w:r>
      <w:r>
        <w:rPr>
          <w:rFonts w:cs="Times New Roman" w:ascii="Times New Roman" w:hAnsi="Times New Roman"/>
          <w:highlight w:val="green"/>
        </w:rPr>
        <w:t>ş</w:t>
      </w:r>
      <w:r>
        <w:rPr>
          <w:rFonts w:cs="Algerian" w:ascii="Algerian" w:hAnsi="Algerian"/>
          <w:highlight w:val="green"/>
        </w:rPr>
        <w:t>iir biçimleri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59815</wp:posOffset>
                </wp:positionH>
                <wp:positionV relativeFrom="paragraph">
                  <wp:posOffset>111760</wp:posOffset>
                </wp:positionV>
                <wp:extent cx="866775" cy="326390"/>
                <wp:effectExtent l="19685" t="19050" r="31750" b="4191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265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N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83.45pt;margin-top:8.8pt;width:68.2pt;height:2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Nİ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59690</wp:posOffset>
                </wp:positionH>
                <wp:positionV relativeFrom="paragraph">
                  <wp:posOffset>26035</wp:posOffset>
                </wp:positionV>
                <wp:extent cx="2993390" cy="4535805"/>
                <wp:effectExtent l="0" t="0" r="17145" b="17145"/>
                <wp:wrapNone/>
                <wp:docPr id="4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4552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onim Halk edebiyatının en küçük şiir biçimi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k dörtlükten oluş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’li hece ölçüsüyle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yak düzeni “aaxa” 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latılmak istenen son iki dizededir.İlk dizeler doldurma niteliği taşırla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şk,sevgi,doğa güzellikleri,ayrılık,özlem gibi konular işlenmişt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u sınırlaması yokt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iler biçim bakımından değişik biçimlere ayrılır: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37.05pt;height:358.5pt;mso-wrap-distance-left:9.05pt;mso-wrap-distance-right:9.05pt;mso-wrap-distance-top:0pt;mso-wrap-distance-bottom:0pt;margin-top:2.05pt;mso-position-vertical-relative:text;margin-left:-4.7pt;mso-position-horizontal-relative:text">
                <v:shadow on="t" color="#4E6128" offset="1.35pt,1.35pt"/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onim Halk edebiyatının en küçük şiir biçimi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k dörtlükten oluş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’li hece ölçüsüyle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yak düzeni “aaxa” 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latılmak istenen son iki dizededir.İlk dizeler doldurma niteliği taşırla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şk,sevgi,doğa güzellikleri,ayrılık,özlem gibi konular işlenmişt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nu sınırlaması yokt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iler biçim bakımından değişik biçimlere ayrılır: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3210</wp:posOffset>
                </wp:positionH>
                <wp:positionV relativeFrom="paragraph">
                  <wp:posOffset>86995</wp:posOffset>
                </wp:positionV>
                <wp:extent cx="1503045" cy="1477010"/>
                <wp:effectExtent l="32385" t="31750" r="31750" b="3238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147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ESİK MA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ule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s geliyor kule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 kaş o göz değil 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ni sana kul ed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pt;margin-top:6.85pt;width:118.3pt;height:11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ESİK MA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ule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s geliyor kule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 kaş o göz değil 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ni sana kul eden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53210</wp:posOffset>
                </wp:positionH>
                <wp:positionV relativeFrom="paragraph">
                  <wp:posOffset>130175</wp:posOffset>
                </wp:positionV>
                <wp:extent cx="1582420" cy="1700530"/>
                <wp:effectExtent l="31750" t="31750" r="32385" b="3238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17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RTIK MA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ağdan kestim ker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uş besledim kaf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arin hasta dedi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etiştim son nef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on bir seslendi b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ayat buldum o s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3pt;margin-top:10.25pt;width:124.55pt;height:1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RTIK MA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ağdan kestim keres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uş besledim kafes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arin hasta dedi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etiştim son nefes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on bir seslendi b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ayat buldum o ses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62255</wp:posOffset>
                </wp:positionH>
                <wp:positionV relativeFrom="paragraph">
                  <wp:posOffset>60325</wp:posOffset>
                </wp:positionV>
                <wp:extent cx="2977515" cy="6531610"/>
                <wp:effectExtent l="0" t="0" r="17145" b="17145"/>
                <wp:wrapNone/>
                <wp:docPr id="4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4875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ndine özgü bir ezgiyle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öyleyeni bilinmez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üzenleyici,derleyici ve yörelerin adıyla anı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ki böülmden oluş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ıl sözlerin bulunduğu bölüme “bent" adı veril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kinci bölüm ise her bendin sonunda tekrarlanan nakarattır.Buna “kavuştak”veya “bağlama” d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8 veya 11’li hece vezniyle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şk,tabiat,ayrılık,gurbet,hasret,sevgi ve güzellik gibi konular iş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usu ve şekli devirden devire ve yöreden yöreye değiş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zıları yörelerine göre adlandırılır:kırık,kayabaşı,bozlak,hoyrat…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35.8pt;height:515.65pt;mso-wrap-distance-left:9.05pt;mso-wrap-distance-right:9.05pt;mso-wrap-distance-top:0pt;mso-wrap-distance-bottom:0pt;margin-top:4.75pt;mso-position-vertical-relative:text;margin-left:-20.65pt;mso-position-horizontal-relative:text">
                <v:shadow on="t" color="#3F3151" offset="1.35pt,1.35pt"/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endine özgü bir ezgiyle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öyleyeni bilinmez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üzenleyici,derleyici ve yörelerin adıyla anı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İki böülmden oluş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ıl sözlerin bulunduğu bölüme “bent" adı veril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İkinci bölüm ise her bendin sonunda tekrarlanan nakarattır.Buna “kavuştak”veya “bağlama” d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,8 veya 11’li hece vezniyle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şk,tabiat,ayrılık,gurbet,hasret,sevgi ve güzellik gibi konular iş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nusu ve şekli devirden devire ve yöreden yöreye değiş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azıları yörelerine göre adlandırılır:kırık,kayabaşı,bozlak,hoyrat…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4375</wp:posOffset>
                </wp:positionH>
                <wp:positionV relativeFrom="paragraph">
                  <wp:posOffset>5080</wp:posOffset>
                </wp:positionV>
                <wp:extent cx="898525" cy="358140"/>
                <wp:effectExtent l="19685" t="19050" r="31750" b="419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35820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TÜRK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6.25pt;margin-top:0.4pt;width:70.7pt;height:2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TÜRKÜ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24155</wp:posOffset>
                </wp:positionH>
                <wp:positionV relativeFrom="paragraph">
                  <wp:posOffset>99060</wp:posOffset>
                </wp:positionV>
                <wp:extent cx="2528570" cy="3649980"/>
                <wp:effectExtent l="31750" t="31750" r="32385" b="323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65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RDU’NUN DERELER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rdunun dere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ksa yukarı ak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Vermem seni ell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rdu üstüme kalksa sürmelim am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y Mehmed’im Mehmed’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ana küstüm deme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eni sana geçmiş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Vallahi ben demedim sürmelim am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rdu’nun dere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ara yosun bağlıy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alk gidelim sevdiğ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nan evde ağlıyor sürmelim am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y Mehmed’im Mehmed’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ana küstüm demed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eni sana geçmiş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Vallahi ben demedim sürmelim am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65pt;margin-top:7.8pt;width:199.05pt;height:28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RDU’NUN DERELER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rdunun derele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ksa yukarı aks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Vermem seni ell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rdu üstüme kalksa sürmelim am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y Mehmed’im Mehmed’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ana küstüm demed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eni sana geçmiş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Vallahi ben demedim sürmelim am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rdu’nun derele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ara yosun bağlıy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alk gidelim sevdiğ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nan evde ağlıyor sürmelim am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y Mehmed’im Mehmed’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ana küstüm demed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eni sana geçmiş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Vallahi ben demedim sürmelim am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21305</wp:posOffset>
                </wp:positionH>
                <wp:positionV relativeFrom="paragraph">
                  <wp:posOffset>29210</wp:posOffset>
                </wp:positionV>
                <wp:extent cx="3339465" cy="4651375"/>
                <wp:effectExtent l="32385" t="32385" r="31750" b="317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4651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üzya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örnek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TASÖZ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Uzun deneyim ve gözlem ürünü olan,topluma bir öğüt vererek doğru yolu göstermeye çalışan kısa,özlü söz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eniş zaman ve emir kipi kullan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m gerçek hem mecaz anlaml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Yİ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durumu anlatmak için,en az iki kelimeden oluş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ecaz anlamlı söz gruplar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15pt;margin-top:2.3pt;width:262.9pt;height:366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üzyaz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örnekle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TASÖZ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Uzun deneyim ve gözlem ürünü olan,topluma bir öğüt vererek doğru yolu göstermeye çalışan kısa,özlü söz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eniş zaman ve emir kipi kullan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m gerçek hem mecaz anlaml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Yİ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durumu anlatmak için,en az iki kelimeden oluş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ecaz anlamlı söz gruplar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359410</wp:posOffset>
                </wp:positionH>
                <wp:positionV relativeFrom="paragraph">
                  <wp:posOffset>90170</wp:posOffset>
                </wp:positionV>
                <wp:extent cx="3180715" cy="2624455"/>
                <wp:effectExtent l="32385" t="33020" r="31750" b="3238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262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İN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nnalerin,bebeklerinin uyutmasını sağlamak veya ağlamasını durdurmak için,sade bir dille ezgili olarak söyledikleri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’li,82li ve 9’lu hece ölçsüyl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3pt;margin-top:7.1pt;width:250.4pt;height:206.6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İN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nnalerin,bebeklerinin uyutmasını sağlamak veya ağlamasını durdurmak için,sade bir dille ezgili olarak söyledikleri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’li,82li ve 9’lu hece ölçsüyl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17830</wp:posOffset>
                </wp:positionH>
                <wp:positionV relativeFrom="paragraph">
                  <wp:posOffset>46990</wp:posOffset>
                </wp:positionV>
                <wp:extent cx="1972310" cy="1256665"/>
                <wp:effectExtent l="31750" t="32385" r="33020" b="317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12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andini dandini danalı beb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lleri kolları kınalı beb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enim de yavrum cicili beb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Uyusun da büyüsün nin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9pt;margin-top:3.7pt;width:155.25pt;height:9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andini dandini danalı beb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lleri kolları kınalı beb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enim de yavrum cicili beb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Uyusun da büyüsün ninn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24460</wp:posOffset>
                </wp:positionH>
                <wp:positionV relativeFrom="paragraph">
                  <wp:posOffset>-28575</wp:posOffset>
                </wp:positionV>
                <wp:extent cx="3124835" cy="4476115"/>
                <wp:effectExtent l="32385" t="33020" r="31750" b="3302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44762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Ölüm veya yas törenlerinde söylenen lirik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Ölçü ve uyak düzeni türküye benz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slamiyet öncesindeki karşılığı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ag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ivan edebiyatındaki karşılığı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ersiy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pt;margin-top:-2.25pt;width:246pt;height:352.4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Ölüm veya yas törenlerinde söylenen lirik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Ölçü ve uyak düzeni türküye benz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slamiyet öncesindeki karşılığı: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ag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ivan edebiyatındaki karşılığı: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ersiy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25575</wp:posOffset>
                </wp:positionH>
                <wp:positionV relativeFrom="paragraph">
                  <wp:posOffset>31115</wp:posOffset>
                </wp:positionV>
                <wp:extent cx="1296035" cy="413385"/>
                <wp:effectExtent l="32385" t="32385" r="31750" b="317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Ğ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5pt;margin-top:2.45pt;width:102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ĞI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70</wp:posOffset>
                </wp:positionH>
                <wp:positionV relativeFrom="paragraph">
                  <wp:posOffset>27305</wp:posOffset>
                </wp:positionV>
                <wp:extent cx="2694940" cy="256032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Telgrafın direkleri sayılm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Böyle civan teneşire koyulm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Benim yavrum baygın düşmüş ayılm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Ne deyip de ağlayayım bugün 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Mezarımı yol üstüne kazsın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Üzerine al yeşil koysun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Gelen geçen nâ-muratmış desin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Ne deyip de ağlayayım bugün 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Telgrafın direkleri dert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Sen ağlama yüreğime dert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Böyle yerler baykuşlara yar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tr-TR" w:bidi="ar-SA"/>
                              </w:rPr>
                              <w:t>Ne deyip de ağlayayım bugün b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1pt;margin-top:2.15pt;width:212.15pt;height:2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Telgrafın direkleri sayılma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Böyle civan teneşire koyulma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Benim yavrum baygın düşmüş ayılma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Ne deyip de ağlayayım bugün b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Mezarımı yol üstüne kazsın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Üzerine al yeşil koysun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Gelen geçen nâ-muratmış desin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Ne deyip de ağlayayım bugün b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Telgrafın direkleri dert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Sen ağlama yüreğime dert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Böyle yerler baykuşlara yar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tr-TR" w:bidi="ar-SA"/>
                        </w:rPr>
                        <w:t>Ne deyip de ağlayayım bugün 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3995</wp:posOffset>
                </wp:positionH>
                <wp:positionV relativeFrom="paragraph">
                  <wp:posOffset>93345</wp:posOffset>
                </wp:positionV>
                <wp:extent cx="2375535" cy="1102995"/>
                <wp:effectExtent l="0" t="0" r="0" b="0"/>
                <wp:wrapNone/>
                <wp:docPr id="4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1029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6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ndi düşen ağlamaz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net ata binen tez ine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öz büyüğün su küçüğün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yağını yorganına göre uzat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mşu komşunun külüne muhtaçt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87.05pt;height:86.85pt;mso-wrap-distance-left:9.05pt;mso-wrap-distance-right:9.05pt;mso-wrap-distance-top:0pt;mso-wrap-distance-bottom:0pt;margin-top:7.35pt;mso-position-vertical-relative:text;margin-left:16.85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6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endi düşen ağlamaz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anet ata binen tez ine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öz büyüğün su küçüğün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yağını yorganına göre uzat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mşu komşunun külüne muhtaç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2095</wp:posOffset>
                </wp:positionH>
                <wp:positionV relativeFrom="paragraph">
                  <wp:posOffset>70485</wp:posOffset>
                </wp:positionV>
                <wp:extent cx="2282190" cy="763905"/>
                <wp:effectExtent l="0" t="0" r="17145" b="17145"/>
                <wp:wrapNone/>
                <wp:docPr id="4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7810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3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n evinden vurmak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mi azıya almak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çını süpürge etmek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ba altından sopa gösterm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1.05pt;height:61.5pt;mso-wrap-distance-left:9.05pt;mso-wrap-distance-right:9.05pt;mso-wrap-distance-top:0pt;mso-wrap-distance-bottom:0pt;margin-top:5.55pt;mso-position-vertical-relative:text;margin-left:19.8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38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n evinden vurmak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8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mi azıya almak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8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çını süpürge etmek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8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ba altından sopa gösterm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716915</wp:posOffset>
                </wp:positionH>
                <wp:positionV relativeFrom="paragraph">
                  <wp:posOffset>66675</wp:posOffset>
                </wp:positionV>
                <wp:extent cx="3633470" cy="9215120"/>
                <wp:effectExtent l="31750" t="31750" r="32385" b="184975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921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EKERL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özcüklerin ses benzerliğinden yararlanılarak oluşturulan yarı anlamlı,yarı anlamsız söz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 biçiminde de oluşturulan tekerlemeler de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lçü,uyak,seci ve aliterasyondan yararlan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İLM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varlığın veya kavramın,bazı niteliklerini söyleyerek (ip ucu vererek)ne olduğunun bilinmesini istemek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 biçiminde d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Uyak,seci,ölçü ve aliterasyondan yararlan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IK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düşünceyi insanlara,mizah öğelerini kullanıp onların gülümsemelerini sağlayarak aktarmak amacıyla oluşturulmuş kısa anlatıml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ol göstericilik söz konusu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srettin Hoca,Karadeniz,Bektaşi fıkra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LK HİKAYELER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şıkların köy odalarında,düğün meclislerinde,kasaba ve kahvehanelerde saz eşliğinde anlattıkları hikaye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evgi ve kahramanlık konuları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lağanüstü olaylar az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luşturuldukları çağdaki sosyal yapıyı yansı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laylar düzyazı biçiminde anlat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45pt;margin-top:5.25pt;width:286.05pt;height:725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EKERL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özcüklerin ses benzerliğinden yararlanılarak oluşturulan yarı anlamlı,yarı anlamsız söz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 biçiminde de oluşturulan tekerlemeler de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lçü,uyak,seci ve aliterasyondan yararlan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İLME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varlığın veya kavramın,bazı niteliklerini söyleyerek (ip ucu vererek)ne olduğunun bilinmesini istemek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 biçiminde d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Uyak,seci,ölçü ve aliterasyondan yararlan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IKR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düşünceyi insanlara,mizah öğelerini kullanıp onların gülümsemelerini sağlayarak aktarmak amacıyla oluşturulmuş kısa anlatıml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ol göstericilik söz konusu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srettin Hoca,Karadeniz,Bektaşi fıkra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LK HİKAYELER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şıkların köy odalarında,düğün meclislerinde,kasaba ve kahvehanelerde saz eşliğinde anlattıkları hikaye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evgi ve kahramanlık konuları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lağanüstü olaylar az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luşturuldukları çağdaki sosyal yapıyı yansı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laylar düzyazı biçiminde anlat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56845</wp:posOffset>
                </wp:positionH>
                <wp:positionV relativeFrom="paragraph">
                  <wp:posOffset>88900</wp:posOffset>
                </wp:positionV>
                <wp:extent cx="2504440" cy="1082040"/>
                <wp:effectExtent l="0" t="0" r="17145" b="17145"/>
                <wp:wrapNone/>
                <wp:docPr id="4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10991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6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rga karga gak,dedi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Çık şu dala bak,dedi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rga seni tutarım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nadını yolarım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 berber bir berbere bre berber gel beraber bir berber dükkanı açalım demiş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98.55pt;height:86.55pt;mso-wrap-distance-left:9.05pt;mso-wrap-distance-right:9.05pt;mso-wrap-distance-top:0pt;mso-wrap-distance-bottom:0pt;margin-top:7pt;mso-position-vertical-relative:text;margin-left:-12.3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6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rga karga gak,dedi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Çık şu dala bak,dedi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rga seni tutarım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nadını yolarım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ir berber bir berbere bre berber gel beraber bir berber dükkanı açalım demi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94945</wp:posOffset>
                </wp:positionH>
                <wp:positionV relativeFrom="paragraph">
                  <wp:posOffset>71120</wp:posOffset>
                </wp:positionV>
                <wp:extent cx="2597785" cy="1493520"/>
                <wp:effectExtent l="0" t="0" r="0" b="0"/>
                <wp:wrapNone/>
                <wp:docPr id="4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1493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ökten yağar kar değil,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s çıkarır taş değil,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uvarlaktır top değil,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lin bakalım bu nedir? (D . . .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n giderim,o gider,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âh benden önce gider,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âh arkamdan emekler.(G . . . .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anım içerde,saçı dışarıda.(M . . . 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204.55pt;height:117.6pt;mso-wrap-distance-left:9.05pt;mso-wrap-distance-right:9.05pt;mso-wrap-distance-top:0pt;mso-wrap-distance-bottom:0pt;margin-top:5.6pt;mso-position-vertical-relative:text;margin-left:-15.35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ökten yağar kar değil,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s çıkarır taş değil,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Yuvarlaktır top değil,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ilin bakalım bu nedir? (D . . .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en giderim,o gider,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âh benden önce gider,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âh arkamdan emekler.(G . . . .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anım içerde,saçı dışarıda.(M . . . 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48590</wp:posOffset>
                </wp:positionH>
                <wp:positionV relativeFrom="paragraph">
                  <wp:posOffset>66675</wp:posOffset>
                </wp:positionV>
                <wp:extent cx="3180715" cy="8921115"/>
                <wp:effectExtent l="32385" t="32385" r="31750" b="5727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8921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EDD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ek adamlı tiyatro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iyatronun bütün karakterlerini kendi kişiliğinde birleştiren bir aktör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hikayeyi başından sonuna kadar,yüksekçe bir yerde,karakterleri şivelerine göre konuşturarak anla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erdesi,sahnesi,dekoru ve kostümü yok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r şey,meddah denen kişinin zekasına,bilgisine,söz söylemedeki hünerine bağlır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RTAOYU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r meydanda;metinsiz,suflörsüz,ezbersiz oynanan bir oyun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nlatılan olaylar ustadan çırağa,kuşaktan kuşağageçerek değişikliğe uğr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iri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(Pişekar’ın sahneye gelişi.)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uhave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Pişekar’la Kavuklu’nun karşılıklı konuşması)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asıl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aslı konu) 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tiş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erdeden çekilme9 gibi dört bölümden oluş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aşoyuncu,oyunu açan,yürüten,kapatan;okumuş,orta sınıf şehirliyi temsil ed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işekar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Pişekar’la birlikte oyunu yürüten;ikinci oyuncu,kavuk ve kaftan giy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vukl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’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işekar,Hacivat’ın;Kavuklu,Karagöz’ün yerini tu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en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kadın tipini canlandıran erkek oyuncu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umeli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ehlivan/arabacı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lam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Rum-Frenk taklitçisi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Çeleb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zengin mirasyedi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ülhanbey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tulumbac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ny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küstah mahalle çocuğ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cem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üccar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ap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ına tüccarı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ahudi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kici/kuyumc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-11.7pt;margin-top:5.25pt;width:250.4pt;height:702.4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EDDA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ek adamlı tiyatro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iyatronun bütün karakterlerini kendi kişiliğinde birleştiren bir aktör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hikayeyi başından sonuna kadar,yüksekçe bir yerde,karakterleri şivelerine göre konuşturarak anla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erdesi,sahnesi,dekoru ve kostümü yok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r şey,meddah denen kişinin zekasına,bilgisine,söz söylemedeki hünerine bağlır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RTAOYU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r meydanda;metinsiz,suflörsüz,ezbersiz oynanan bir oyun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nlatılan olaylar ustadan çırağa,kuşaktan kuşağageçerek değişikliğe uğr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iriş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(Pişekar’ın sahneye gelişi.),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uhave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Pişekar’la Kavuklu’nun karşılıklı konuşması),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asıl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aslı konu) v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tiş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erdeden çekilme9 gibi dört bölümden oluş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aşoyuncu,oyunu açan,yürüten,kapatan;okumuş,orta sınıf şehirliyi temsil ede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işekar’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Pişekar’la birlikte oyunu yürüten;ikinci oyuncu,kavuk ve kaftan giye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vuklu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’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işekar,Hacivat’ın;Kavuklu,Karagöz’ün yerini tu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enn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kadın tipini canlandıran erkek oyuncu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umeli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ehlivan/arabacı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lam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Rum-Frenk taklitçisi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Çeleb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zengin mirasyedi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ülhanbey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tulumbacı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ny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küstah mahalle çocuğu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cem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üccar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ap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ına tüccarı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ahudi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kici/kuyumcu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247650</wp:posOffset>
                </wp:positionH>
                <wp:positionV relativeFrom="paragraph">
                  <wp:posOffset>82550</wp:posOffset>
                </wp:positionV>
                <wp:extent cx="3013710" cy="4810125"/>
                <wp:effectExtent l="6350" t="7620" r="19685" b="5594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4809960"/>
                        </a:xfrm>
                        <a:prstGeom prst="wedgeRoundRectCallout">
                          <a:avLst>
                            <a:gd name="adj1" fmla="val -33731"/>
                            <a:gd name="adj2" fmla="val 2749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RAGÖ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ölge oyunu olarak bili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aşkarakterlerind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ragö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,cahil halk tipin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civa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ise yarı aydın tipi temsil e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ragöz,Hacivat’ın kullandığı yabancı sözcükleri anlamaz görünüp onlara yanlış anlamlar yüklerken bir taraftan da Hacivat ile alay e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civat,kişisel çıkarlarını her zaman ön planda tu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yun doğaçlama esasına dayan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iri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Hacivat’ın sahneye gelişi)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uhave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Karagöz ile Hacivat’ın karşılıklı konuşması),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sı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(asıl konu), 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ti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perdeden çekilme) gibi dört bölümden oluş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en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kadın tipini canlandıran erkek oyuncu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Çeleb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genç mirasyedi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uzsuz Deli Bek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sarhoş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eberuhi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üce ve aptal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navu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bahçıvan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f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zorba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yseril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(pastırmac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cem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ücc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5b3d7" stroked="t" o:allowincell="f" style="position:absolute;margin-left:-19.5pt;margin-top:6.5pt;width:237.25pt;height:37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RAGÖ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ölge oyunu olarak bili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aşkarakterlerinde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ragöz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,cahil halk tipin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civa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ise yarı aydın tipi temsil e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ragöz,Hacivat’ın kullandığı yabancı sözcükleri anlamaz görünüp onlara yanlış anlamlar yüklerken bir taraftan da Hacivat ile alay e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civat,kişisel çıkarlarını her zaman ön planda tu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yun doğaçlama esasına dayan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iriş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Hacivat’ın sahneye gelişi),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uhave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Karagöz ile Hacivat’ın karşılıklı konuşması),f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sı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(asıl konu), v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tiş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perdeden çekilme) gibi dört bölümden oluş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enn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kadın tipini canlandıran erkek oyuncu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Çeleb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genç mirasyedi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uzsuz Deli Bek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sarhoş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eberuhi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üce ve aptal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navu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bahçıvan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f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zorba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yseril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(pastırmacı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cem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üccar)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Algerian" w:ascii="Algerian" w:hAnsi="Algerian"/>
          <w:highlight w:val="green"/>
        </w:rPr>
        <w:t>Â</w:t>
      </w:r>
      <w:r>
        <w:rPr>
          <w:rFonts w:cs="Times New Roman" w:ascii="Times New Roman" w:hAnsi="Times New Roman"/>
          <w:highlight w:val="green"/>
        </w:rPr>
        <w:t>şı</w:t>
      </w:r>
      <w:r>
        <w:rPr>
          <w:rFonts w:cs="Algerian" w:ascii="Algerian" w:hAnsi="Algerian"/>
          <w:highlight w:val="green"/>
        </w:rPr>
        <w:t>k edebiyat</w:t>
      </w:r>
      <w:r>
        <w:rPr>
          <w:rFonts w:cs="Times New Roman" w:ascii="Times New Roman" w:hAnsi="Times New Roman"/>
          <w:highlight w:val="green"/>
        </w:rPr>
        <w:t>ı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ık adı verilen halk şairleri tarafından oluşturulmuştu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ıklar genellikle okuryazar değildir,şiirlerini sazla çalıp söylerle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Şairlerin adı genellikle son dörtlükte bulunu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Ürünlerini, “Cönk” adı verilen elyazması defterlerde toplarla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ıklar;köylerden,kasabalardan, şehirlerden ve asker ocaklarından yetişmişti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Hecenin yanı sıra aruz ölçüsünü de kullanmışlardı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Nazım birimi olarak dörtlük ve beyit kullanmışlardı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k,tabiat,gurbet,ayrılık,ölüm,özlem,kıskançlık,yiğitlik,toplumun sorunları gibi konular işlenmişti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Aşık tarzı halk şiiri geleneğinde saz çalıp söyleyenlere “aşık,saz şairi,meydan şairi,çöğür şairi” gibi isimler verilir.</w:t>
      </w:r>
    </w:p>
    <w:p>
      <w:pPr>
        <w:pStyle w:val="AralkYok"/>
        <w:numPr>
          <w:ilvl w:val="0"/>
          <w:numId w:val="51"/>
        </w:numPr>
        <w:rPr>
          <w:rFonts w:ascii="Algerian" w:hAnsi="Algerian" w:cs="Algerian"/>
        </w:rPr>
      </w:pPr>
      <w:r>
        <w:rPr>
          <w:rFonts w:cs="Monotype Corsiva" w:ascii="Monotype Corsiva" w:hAnsi="Monotype Corsiva"/>
        </w:rPr>
        <w:t>Bu edebiyatın başlıca temsilcileri;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Kul Mehmet,Köroğlu,Kayıkçı Kul Mustafa,Gevheri,Karacaoğlan,Aşık Ömer,Katibi,Dertli,Dadaloğlu,Erzurumlu Emrah,Seyrani,Bayburtlu Zihni,Aşık Veysel,Murat Çobanoğlu,Aşık Reyhani</w:t>
      </w:r>
    </w:p>
    <w:p>
      <w:pPr>
        <w:pStyle w:val="AralkYok"/>
        <w:rPr>
          <w:rFonts w:ascii="Algerian" w:hAnsi="Algerian" w:cs="Algerian"/>
          <w:sz w:val="20"/>
          <w:szCs w:val="20"/>
        </w:rPr>
      </w:pPr>
      <w:r>
        <w:rPr>
          <w:rFonts w:cs="Algerian" w:ascii="Algerian" w:hAnsi="Algerian"/>
          <w:sz w:val="20"/>
          <w:szCs w:val="20"/>
        </w:rPr>
      </w:r>
    </w:p>
    <w:p>
      <w:pPr>
        <w:pStyle w:val="AralkYok"/>
        <w:numPr>
          <w:ilvl w:val="0"/>
          <w:numId w:val="4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Aşıklar,eğitimleri,konumları ve yaşadıkları yerler itibariyle;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Köy şairleri,konar geçer şairler,kalem şairleri,halk şairleri,asker şairler şeklinde adlandırılmıştır.</w:t>
      </w:r>
    </w:p>
    <w:p>
      <w:pPr>
        <w:pStyle w:val="AralkYok"/>
        <w:numPr>
          <w:ilvl w:val="0"/>
          <w:numId w:val="4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Şiirlerde yarım kafiye kullanılmıştır.</w:t>
      </w:r>
    </w:p>
    <w:p>
      <w:pPr>
        <w:pStyle w:val="AralkYok"/>
        <w:numPr>
          <w:ilvl w:val="0"/>
          <w:numId w:val="4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Aşık Ömer,Gevheri divan şiiri geleneğinden etkilenerek aruzla şiirler yazmışlardır.</w:t>
      </w:r>
    </w:p>
    <w:p>
      <w:pPr>
        <w:pStyle w:val="AralkYok"/>
        <w:numPr>
          <w:ilvl w:val="0"/>
          <w:numId w:val="4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Açık,sade ve anlaşılır halk dili kullanılmıştır.</w:t>
      </w:r>
    </w:p>
    <w:p>
      <w:pPr>
        <w:pStyle w:val="AralkYok"/>
        <w:numPr>
          <w:ilvl w:val="0"/>
          <w:numId w:val="43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</w:rPr>
        <w:t>Nazım şekilleri;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Koşma,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Semai,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Varsağı,</w:t>
      </w:r>
    </w:p>
    <w:p>
      <w:pPr>
        <w:pStyle w:val="AralkYok"/>
        <w:numPr>
          <w:ilvl w:val="0"/>
          <w:numId w:val="48"/>
        </w:numPr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Destan</w: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85090</wp:posOffset>
                </wp:positionH>
                <wp:positionV relativeFrom="paragraph">
                  <wp:posOffset>30480</wp:posOffset>
                </wp:positionV>
                <wp:extent cx="3028315" cy="5222875"/>
                <wp:effectExtent l="0" t="0" r="17145" b="17145"/>
                <wp:wrapNone/>
                <wp:docPr id="4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524002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şık tarzı halk şiirinin en çok kullanılan nazım biçimi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Nazım birimi dörtlüktü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Genellikle 3-5 dörtlükten oluş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Hece ölçüsünün 11’li kalıbıyla (6+5,4+4+3 duraklı)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Uyak düzeni;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9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bab-cccb-dddb-eeeb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9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bcb-dddb-eeeb-fffb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9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aab-cccb-dddb-eeeb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7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biçimsel farklılıklara göre adlandırılır;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Koşma-Şark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Musammat Koşma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yaklı Koşma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7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Koşma,temalarına göre;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7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Güzelleme: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şk,doğa,güzellik gibi konular iş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 xml:space="preserve">Divan edebiyatında en çok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18"/>
                                <w:szCs w:val="18"/>
                              </w:rPr>
                              <w:t>gazel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 xml:space="preserve">İslamiyet önceki Türk şiirinde de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18"/>
                                <w:szCs w:val="18"/>
                              </w:rPr>
                              <w:t>koşuk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’a benze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Koçaklama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Epik bir anlatımla yiğitlik,kahramanlık,savaş gibi konular iş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Taşlama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Satrik bir şiir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3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Kişi veya toplumun bozuk yönleri dile getiril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3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Divan edebiyatında “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18"/>
                                <w:szCs w:val="18"/>
                              </w:rPr>
                              <w:t>hicviye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” adını a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6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Ağıt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Sevilen bir kişinin ölümünden dolayı duyulan üzüntünün dile getirildiği şiirler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Divan edebiyatında “mersiye”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Monotype Corsiva" w:hAnsi="Monotype Corsiva" w:cs="Monotype Corsiv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18"/>
                                <w:szCs w:val="18"/>
                              </w:rPr>
                              <w:t>İslamiyet öncesi Türk şiirinde “sagu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39.8pt;height:412.6pt;mso-wrap-distance-left:9.05pt;mso-wrap-distance-right:9.05pt;mso-wrap-distance-top:0pt;mso-wrap-distance-bottom:0pt;margin-top:2.4pt;mso-position-vertical-relative:text;margin-left:-6.7pt;mso-position-horizontal-relative:text">
                <v:shadow on="t" color="#7F7F7F" offset="1.35pt,1.35pt"/>
                <v:fill type="gradient" angle="-180" color2="#BCBCBC"/>
                <v:textbox inset="0.100694444444444in,0.0506944444444444in,0.100694444444444in,0.0506944444444444in"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şık tarzı halk şiirinin en çok kullanılan nazım biçimi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Nazım birimi dörtlüktü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Genellikle 3-5 dörtlükten oluş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Hece ölçüsünün 11’li kalıbıyla (6+5,4+4+3 duraklı)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Uyak düzeni;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9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bab-cccb-dddb-eeeb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9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bcb-dddb-eeeb-fffb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9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aab-cccb-dddb-eeeb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7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biçimsel farklılıklara göre adlandırılır;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Koşma-Şark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Musammat Koşma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yaklı Koşma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7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Koşma,temalarına göre;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7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Güzelleme: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şk,doğa,güzellik gibi konular iş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 xml:space="preserve">Divan edebiyatında en çok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18"/>
                          <w:szCs w:val="18"/>
                        </w:rPr>
                        <w:t>gazel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 xml:space="preserve">İslamiyet önceki Türk şiirinde de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18"/>
                          <w:szCs w:val="18"/>
                        </w:rPr>
                        <w:t>koşuk</w:t>
                      </w: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’a benze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Koçaklama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Epik bir anlatımla yiğitlik,kahramanlık,savaş gibi konular iş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Taşlama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Satrik bir şiir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3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Kişi veya toplumun bozuk yönleri dile getiril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3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Divan edebiyatında “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18"/>
                          <w:szCs w:val="18"/>
                        </w:rPr>
                        <w:t>hicviye</w:t>
                      </w: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” adını a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6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Ağıt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Sevilen bir kişinin ölümünden dolayı duyulan üzüntünün dile getirildiği şiirler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Divan edebiyatında “mersiye”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5"/>
                        </w:numPr>
                        <w:rPr>
                          <w:rFonts w:ascii="Monotype Corsiva" w:hAnsi="Monotype Corsiva" w:cs="Monotype Corsiv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FF"/>
                          <w:sz w:val="18"/>
                          <w:szCs w:val="18"/>
                        </w:rPr>
                        <w:t>İslamiyet öncesi Türk şiirinde “sagu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21590</wp:posOffset>
                </wp:positionH>
                <wp:positionV relativeFrom="paragraph">
                  <wp:posOffset>8890</wp:posOffset>
                </wp:positionV>
                <wp:extent cx="1026160" cy="318135"/>
                <wp:effectExtent l="19050" t="20320" r="32385" b="412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182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KOŞ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.7pt;margin-top:0.7pt;width:80.75pt;height: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KOŞMA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756920</wp:posOffset>
                </wp:positionH>
                <wp:positionV relativeFrom="paragraph">
                  <wp:posOffset>42545</wp:posOffset>
                </wp:positionV>
                <wp:extent cx="3634105" cy="4697730"/>
                <wp:effectExtent l="32385" t="31750" r="31750" b="3302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200" cy="4697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cnun’a dönmüşüm bilmem gezdiğ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ağlar mıdır sahra mıdır çöl müd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stumun bağına girip dizdiğ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âle midir sümbül müdür gül müd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Aşk değil mi beni derde düşü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Ferhat gibi yüce dağlar aşı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Yâri böyle benden ayrı düşü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Adüv müdür engel midir il mi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B0F0"/>
                                <w:lang w:val="tr-TR" w:bidi="ar-SA"/>
                              </w:rPr>
                              <w:t>Kâmil olan belli olur söz 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B0F0"/>
                                <w:lang w:val="tr-TR" w:bidi="ar-SA"/>
                              </w:rPr>
                              <w:t>Al yanağa çifte benler diz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B0F0"/>
                                <w:lang w:val="tr-TR" w:bidi="ar-SA"/>
                              </w:rPr>
                              <w:t>Mâh yüzüne bölük bölük yazı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B0F0"/>
                                <w:lang w:val="tr-TR" w:bidi="ar-SA"/>
                              </w:rPr>
                              <w:t>Kâkül müdür zülüf müdür tel mi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Gevheri der bulmam kimseden ve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ost diye sevdiğim etti kim sa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ûbların aşıka ettiği ce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anun mudur erkân mıdır yol mud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Gevh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E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6pt;margin-top:3.35pt;width:286.1pt;height:369.8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cnun’a dönmüşüm bilmem gezdiğ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ağlar mıdır sahra mıdır çöl müdü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stumun bağına girip dizdiğ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âle midir sümbül müdür gül müdü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Aşk değil mi beni derde düşür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Ferhat gibi yüce dağlar aşır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Yâri böyle benden ayrı düşür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Adüv müdür engel midir il mi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B0F0"/>
                          <w:lang w:val="tr-TR" w:bidi="ar-SA"/>
                        </w:rPr>
                        <w:t>Kâmil olan belli olur söz il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B0F0"/>
                          <w:lang w:val="tr-TR" w:bidi="ar-SA"/>
                        </w:rPr>
                        <w:t>Al yanağa çifte benler dizil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B0F0"/>
                          <w:lang w:val="tr-TR" w:bidi="ar-SA"/>
                        </w:rPr>
                        <w:t>Mâh yüzüne bölük bölük yazıl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B0F0"/>
                          <w:lang w:val="tr-TR" w:bidi="ar-SA"/>
                        </w:rPr>
                        <w:t>Kâkül müdür zülüf müdür tel mi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Gevheri der bulmam kimseden vef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ost diye sevdiğim etti kim saf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ûbların aşıka ettiği cef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anun mudur erkân mıdır yol mud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           Gevhe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EV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71500</wp:posOffset>
                </wp:positionH>
                <wp:positionV relativeFrom="paragraph">
                  <wp:posOffset>-2540</wp:posOffset>
                </wp:positionV>
                <wp:extent cx="763270" cy="369570"/>
                <wp:effectExtent l="31750" t="31750" r="32385" b="3238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69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OŞ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0.2pt;width:60.05pt;height:2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OŞMA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46405</wp:posOffset>
                </wp:positionH>
                <wp:positionV relativeFrom="paragraph">
                  <wp:posOffset>63500</wp:posOffset>
                </wp:positionV>
                <wp:extent cx="1709420" cy="1033145"/>
                <wp:effectExtent l="6350" t="7620" r="19685" b="285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0332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ce ölçüsünü kul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de bir dili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35.15pt;margin-top:5pt;width:134.55pt;height:81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ce ölçüsünü kullan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de bir dili vardır.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34770</wp:posOffset>
                </wp:positionH>
                <wp:positionV relativeFrom="paragraph">
                  <wp:posOffset>63500</wp:posOffset>
                </wp:positionV>
                <wp:extent cx="1542415" cy="1033145"/>
                <wp:effectExtent l="6985" t="7620" r="19050" b="285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10332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k,özlem,ayrılık,gurbet gibi konuları işle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pt;margin-top:5pt;width:121.4pt;height:81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k,özlem,ayrılık,gurbet gibi konuları işlemiştir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2620</wp:posOffset>
                </wp:positionH>
                <wp:positionV relativeFrom="paragraph">
                  <wp:posOffset>-635</wp:posOffset>
                </wp:positionV>
                <wp:extent cx="302895" cy="406400"/>
                <wp:effectExtent l="0" t="0" r="4445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3120" cy="40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-0.05pt;width:23.75pt;height:31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00530</wp:posOffset>
                </wp:positionH>
                <wp:positionV relativeFrom="paragraph">
                  <wp:posOffset>-635</wp:posOffset>
                </wp:positionV>
                <wp:extent cx="517525" cy="446405"/>
                <wp:effectExtent l="3175" t="0" r="0" b="381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768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-0.05pt;width:40.7pt;height:3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1320</wp:posOffset>
                </wp:positionH>
                <wp:positionV relativeFrom="paragraph">
                  <wp:posOffset>80645</wp:posOffset>
                </wp:positionV>
                <wp:extent cx="1628140" cy="634365"/>
                <wp:effectExtent l="0" t="0" r="0" b="0"/>
                <wp:wrapNone/>
                <wp:docPr id="4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6343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EVHERİ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17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28.2pt;height:49.95pt;mso-wrap-distance-left:9.05pt;mso-wrap-distance-right:9.05pt;mso-wrap-distance-top:0pt;mso-wrap-distance-bottom:0pt;margin-top:6.35pt;mso-position-vertical-relative:text;margin-left:31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EVHERİ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17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462915" cy="469265"/>
                <wp:effectExtent l="0" t="3810" r="381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29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.95pt;width:36.35pt;height:3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37030</wp:posOffset>
                </wp:positionH>
                <wp:positionV relativeFrom="paragraph">
                  <wp:posOffset>22860</wp:posOffset>
                </wp:positionV>
                <wp:extent cx="516890" cy="483870"/>
                <wp:effectExtent l="3810" t="381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" cy="48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pt;margin-top:1.8pt;width:40.7pt;height:3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97510</wp:posOffset>
                </wp:positionH>
                <wp:positionV relativeFrom="paragraph">
                  <wp:posOffset>35560</wp:posOffset>
                </wp:positionV>
                <wp:extent cx="1660525" cy="1518285"/>
                <wp:effectExtent l="6985" t="6985" r="19050" b="285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15181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drese eğitimi gördüğü için “kalem şairi” olarak anıl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-31.3pt;margin-top:2.8pt;width:130.7pt;height:11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drese eğitimi gördüğü için “kalem şairi” olarak anılmıştır.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98270</wp:posOffset>
                </wp:positionH>
                <wp:positionV relativeFrom="paragraph">
                  <wp:posOffset>35560</wp:posOffset>
                </wp:positionV>
                <wp:extent cx="1478915" cy="1518285"/>
                <wp:effectExtent l="7620" t="6985" r="19050" b="285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15181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edebiyatından etkilen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uzla da şiirler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edebiyatı nazım şekillerini kulla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0.1pt;margin-top:2.8pt;width:116.4pt;height:11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edebiyatından etkilen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uzla da şiirler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edebiyatı nazım şekillerini kullanmıştır.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151765</wp:posOffset>
                </wp:positionH>
                <wp:positionV relativeFrom="paragraph">
                  <wp:posOffset>-8255</wp:posOffset>
                </wp:positionV>
                <wp:extent cx="3147060" cy="9293225"/>
                <wp:effectExtent l="0" t="0" r="0" b="0"/>
                <wp:wrapNone/>
                <wp:docPr id="4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9293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endine özgü ezgisi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’li hece vezniyle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Şekil özellikleri bakımından koşmaya benze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n dörtlükte şairin mahlası geçe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şk,doğa,ayrılıktan yakınma,üzüntü,acıma,sevgiliye kavuşma isteği gibi konular iş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6 dörtlük arasında değiş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uz ölçüsüyle yazılan semailer de vardı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47.8pt;height:731.75pt;mso-wrap-distance-left:9.05pt;mso-wrap-distance-right:9.05pt;mso-wrap-distance-top:0pt;mso-wrap-distance-bottom:0pt;margin-top:-0.65pt;mso-position-vertical-relative:text;margin-left:-11.9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endine özgü ezgisi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’li hece vezniyle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Şekil özellikleri bakımından koşmaya benze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on dörtlükte şairin mahlası geçe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şk,doğa,ayrılıktan yakınma,üzüntü,acıma,sevgiliye kavuşma isteği gibi konular iş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-6 dörtlük arasında değiş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uz ölçüsüyle yazılan semailer de vardı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3670</wp:posOffset>
                </wp:positionH>
                <wp:positionV relativeFrom="paragraph">
                  <wp:posOffset>19050</wp:posOffset>
                </wp:positionV>
                <wp:extent cx="1009650" cy="351790"/>
                <wp:effectExtent l="19050" t="19685" r="32385" b="419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MA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.1pt;margin-top:1.5pt;width:79.45pt;height:27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MAİ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100965</wp:posOffset>
                </wp:positionH>
                <wp:positionV relativeFrom="paragraph">
                  <wp:posOffset>74930</wp:posOffset>
                </wp:positionV>
                <wp:extent cx="3085465" cy="4508500"/>
                <wp:effectExtent l="32385" t="31750" r="31750" b="3238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45086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önül gurbet ele çıkm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 gelinir ya gelin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r dilbere meyil verm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 sevilir ya sevil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Yüğrüktür bizim atımı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Yardan atlattı zatımı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Gurbet elde kıymatımı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Ya bilinir ya bilin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70C0"/>
                                <w:lang w:val="tr-TR" w:bidi="ar-SA"/>
                              </w:rPr>
                              <w:t>Bahçemizde nar ağac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70C0"/>
                                <w:lang w:val="tr-TR" w:bidi="ar-SA"/>
                              </w:rPr>
                              <w:t>Kimi tatlı,kimi ac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70C0"/>
                                <w:lang w:val="tr-TR" w:bidi="ar-SA"/>
                              </w:rPr>
                              <w:t>Gönüldeki dert ilac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70C0"/>
                                <w:lang w:val="tr-TR" w:bidi="ar-SA"/>
                              </w:rPr>
                              <w:t>Ya bulunur ya bulunma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ryalarda olur bahr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ldur da ver içem zehr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unam gurbet elin kahr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 çekilir ya çekilm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mrah der ki düştüm dil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ülbül figan eder gü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Güzel sevmek bir sarp kal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a alınır ya alınma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Erzurumlu Emr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5.9pt;width:242.9pt;height:3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önül gurbet ele çıkma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 gelinir ya gelin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r dilbere meyil verm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 sevilir ya sevil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Yüğrüktür bizim atımız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Yardan atlattı zatımız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Gurbet elde kıymatımız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Ya bilinir ya bilin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70C0"/>
                          <w:lang w:val="tr-TR" w:bidi="ar-SA"/>
                        </w:rPr>
                        <w:t>Bahçemizde nar ağac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70C0"/>
                          <w:lang w:val="tr-TR" w:bidi="ar-SA"/>
                        </w:rPr>
                        <w:t>Kimi tatlı,kimi ac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70C0"/>
                          <w:lang w:val="tr-TR" w:bidi="ar-SA"/>
                        </w:rPr>
                        <w:t>Gönüldeki dert ilac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70C0"/>
                          <w:lang w:val="tr-TR" w:bidi="ar-SA"/>
                        </w:rPr>
                        <w:t>Ya bulunur ya bulunma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ryalarda olur bahr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ldur da ver içem zehri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unam gurbet elin kahr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 çekilir ya çekilme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mrah der ki düştüm dil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ülbül figan eder gü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Güzel sevmek bir sarp kal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a alınır ya alınma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                 Erzurumlu Emrah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62940</wp:posOffset>
                </wp:positionH>
                <wp:positionV relativeFrom="paragraph">
                  <wp:posOffset>36830</wp:posOffset>
                </wp:positionV>
                <wp:extent cx="1486535" cy="326390"/>
                <wp:effectExtent l="19685" t="19685" r="31750" b="419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3265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MA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2.2pt;margin-top:2.9pt;width:117pt;height:2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MAÎ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32385</wp:posOffset>
                </wp:positionH>
                <wp:positionV relativeFrom="paragraph">
                  <wp:posOffset>43815</wp:posOffset>
                </wp:positionV>
                <wp:extent cx="2900680" cy="2216785"/>
                <wp:effectExtent l="0" t="0" r="0" b="0"/>
                <wp:wrapNone/>
                <wp:docPr id="4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167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color w:val="00B0F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18"/>
                                <w:szCs w:val="18"/>
                                <w:u w:val="single"/>
                              </w:rPr>
                              <w:t>KOŞMA İLE SEMAİ ARASINDAKİ FARK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color w:val="00B0F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.Bestes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. ölçüsü (koşma 11’li, semai 8’li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4"/>
                              </w:numPr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. dörtlük sayısı (Koşma daha uzun olabilir.)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 xml:space="preserve">KOŞMA İLE SEMAİ ARASINDAKİ BENZERLİK: 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.Dörtlük sayısı (koşma daha uzun olabilir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. kafiye şemas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. nazım birim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. konusu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.4pt;height:174.55pt;mso-wrap-distance-left:9.05pt;mso-wrap-distance-right:9.05pt;mso-wrap-distance-top:0pt;mso-wrap-distance-bottom:0pt;margin-top:3.45pt;mso-position-vertical-relative:text;margin-left:-2.55pt;mso-position-horizontal-relative:text">
                <v:textbox>
                  <w:txbxContent>
                    <w:p>
                      <w:pPr>
                        <w:pStyle w:val="AralkYok"/>
                        <w:rPr>
                          <w:b/>
                          <w:b/>
                          <w:bCs/>
                          <w:color w:val="00B0F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18"/>
                          <w:szCs w:val="18"/>
                          <w:u w:val="single"/>
                        </w:rPr>
                        <w:t>KOŞMA İLE SEMAİ ARASINDAKİ FARK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bCs/>
                          <w:color w:val="00B0F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.Bestes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b. ölçüsü (koşma 11’li, semai 8’li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4"/>
                        </w:numPr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. dörtlük sayısı (Koşma daha uzun olabilir.)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  <w:u w:val="single"/>
                        </w:rPr>
                        <w:t xml:space="preserve">KOŞMA İLE SEMAİ ARASINDAKİ BENZERLİK: 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.Dörtlük sayısı (koşma daha uzun olabilir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b. kafiye şemas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. nazım birim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. konusu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367030</wp:posOffset>
                </wp:positionH>
                <wp:positionV relativeFrom="paragraph">
                  <wp:posOffset>16510</wp:posOffset>
                </wp:positionV>
                <wp:extent cx="1518285" cy="1136650"/>
                <wp:effectExtent l="19685" t="19050" r="31750" b="419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136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Kalem şairi” olarak bilin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-28.9pt;margin-top:1.3pt;width:119.5pt;height: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Kalem şairi” olarak bilinir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95375</wp:posOffset>
                </wp:positionH>
                <wp:positionV relativeFrom="paragraph">
                  <wp:posOffset>-38735</wp:posOffset>
                </wp:positionV>
                <wp:extent cx="1639570" cy="1136650"/>
                <wp:effectExtent l="19050" t="19050" r="32385" b="419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11365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Emrah kolu” diye anılan aşık kolunun kurucusud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86.25pt;margin-top:-3.05pt;width:129.05pt;height: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Emrah kolu” diye anılan aşık kolunun kurucusudur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68930</wp:posOffset>
                </wp:positionH>
                <wp:positionV relativeFrom="paragraph">
                  <wp:posOffset>16510</wp:posOffset>
                </wp:positionV>
                <wp:extent cx="1415415" cy="1176655"/>
                <wp:effectExtent l="6985" t="7620" r="19050" b="285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176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oşmalarıyla tanınır(Güzellemeleriy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şık edebiyatının en büyük şai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25.9pt;margin-top:1.3pt;width:111.4pt;height:9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oşmalarıyla tanınır(Güzellemeleriyl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şık edebiyatının en büyük şai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67690</wp:posOffset>
                </wp:positionH>
                <wp:positionV relativeFrom="paragraph">
                  <wp:posOffset>635</wp:posOffset>
                </wp:positionV>
                <wp:extent cx="1270" cy="294005"/>
                <wp:effectExtent l="37465" t="0" r="3810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0.05pt;width:0.05pt;height:2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11350</wp:posOffset>
                </wp:positionH>
                <wp:positionV relativeFrom="paragraph">
                  <wp:posOffset>635</wp:posOffset>
                </wp:positionV>
                <wp:extent cx="1270" cy="387350"/>
                <wp:effectExtent l="37465" t="0" r="3810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0.05pt;width:0.1pt;height:3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16890</wp:posOffset>
                </wp:positionH>
                <wp:positionV relativeFrom="paragraph">
                  <wp:posOffset>22860</wp:posOffset>
                </wp:positionV>
                <wp:extent cx="1445260" cy="547370"/>
                <wp:effectExtent l="0" t="0" r="0" b="0"/>
                <wp:wrapNone/>
                <wp:docPr id="5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473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ZURUMLU EMRAH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9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13.8pt;height:43.1pt;mso-wrap-distance-left:9.05pt;mso-wrap-distance-right:9.05pt;mso-wrap-distance-top:0pt;mso-wrap-distance-bottom:0pt;margin-top:1.8pt;mso-position-vertical-relative:text;margin-left:40.7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ZURUMLU EMRAH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9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67690</wp:posOffset>
                </wp:positionH>
                <wp:positionV relativeFrom="paragraph">
                  <wp:posOffset>49530</wp:posOffset>
                </wp:positionV>
                <wp:extent cx="1270" cy="323850"/>
                <wp:effectExtent l="37465" t="635" r="3810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3.9pt;width:0.05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11350</wp:posOffset>
                </wp:positionH>
                <wp:positionV relativeFrom="paragraph">
                  <wp:posOffset>49530</wp:posOffset>
                </wp:positionV>
                <wp:extent cx="1270" cy="405765"/>
                <wp:effectExtent l="37465" t="635" r="3810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3.9pt;width:0.1pt;height: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367030</wp:posOffset>
                </wp:positionH>
                <wp:positionV relativeFrom="paragraph">
                  <wp:posOffset>59055</wp:posOffset>
                </wp:positionV>
                <wp:extent cx="1518285" cy="1326515"/>
                <wp:effectExtent l="32385" t="32385" r="31750" b="317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3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li sade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ce ölçüsünü kullan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nlatımı samim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9pt;margin-top:4.65pt;width:119.5pt;height:10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li sade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ce ölçüsünü kullan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nlatımı samimidi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51255</wp:posOffset>
                </wp:positionH>
                <wp:positionV relativeFrom="paragraph">
                  <wp:posOffset>140970</wp:posOffset>
                </wp:positionV>
                <wp:extent cx="1518285" cy="1326515"/>
                <wp:effectExtent l="33020" t="32385" r="31750" b="317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3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uz veznini de kullan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sahib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5pt;margin-top:11.1pt;width:119.5pt;height:10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uz veznini de kullan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sahibidi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68930</wp:posOffset>
                </wp:positionH>
                <wp:positionV relativeFrom="paragraph">
                  <wp:posOffset>71755</wp:posOffset>
                </wp:positionV>
                <wp:extent cx="1621790" cy="1250315"/>
                <wp:effectExtent l="6350" t="6985" r="19685" b="292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1250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li sad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lerinde tasavvufa ve dini konulara yer verm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5.65pt;width:127.65pt;height:9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li sad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lerinde tasavvufa ve dini konulara yer verm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22910</wp:posOffset>
                </wp:positionH>
                <wp:positionV relativeFrom="paragraph">
                  <wp:posOffset>56515</wp:posOffset>
                </wp:positionV>
                <wp:extent cx="3291840" cy="5073015"/>
                <wp:effectExtent l="6350" t="6985" r="116840" b="11620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0731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8’li hece ölçüsüyle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Uyak düzeni koşmaya benz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Toroslardaki varsak aşireti arasında söylenip yayıldığı için bu adı a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Yiğitçe,tokça bir söylenişi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“Hey,bre,behey” gibi ünlemler ayırıcı özelliğ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Kendine özgü bir ezgiyl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FFFFFF"/>
                                <w:lang w:val="tr-TR" w:bidi="ar-SA"/>
                              </w:rPr>
                              <w:t>Daha çok içinde yaşadığı zamandan ve dönemden şikayet dile getir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-33.3pt;margin-top:4.45pt;width:259.15pt;height:399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8’li hece ölçüsüyle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Uyak düzeni koşmaya benz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Toroslardaki varsak aşireti arasında söylenip yayıldığı için bu adı a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Yiğitçe,tokça bir söylenişi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“Hey,bre,behey” gibi ünlemler ayırıcı özelliğ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Kendine özgü bir ezgiyl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FFFFFF"/>
                          <w:lang w:val="tr-TR" w:bidi="ar-SA"/>
                        </w:rPr>
                        <w:t>Daha çok içinde yaşadığı zamandan ve dönemden şikayet dile getir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black"/>
                <v:stroke color="#f2f2f2" weight="12600" joinstyle="miter" endcap="flat"/>
                <v:shadow on="t" obscured="f" color="#99999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2115</wp:posOffset>
                </wp:positionH>
                <wp:positionV relativeFrom="paragraph">
                  <wp:posOffset>96520</wp:posOffset>
                </wp:positionV>
                <wp:extent cx="1017905" cy="318135"/>
                <wp:effectExtent l="19685" t="19685" r="31750" b="412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182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ARSA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.45pt;margin-top:7.6pt;width:80.1pt;height: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ARSAĞ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9240</wp:posOffset>
                </wp:positionH>
                <wp:positionV relativeFrom="paragraph">
                  <wp:posOffset>72390</wp:posOffset>
                </wp:positionV>
                <wp:extent cx="1948180" cy="2862580"/>
                <wp:effectExtent l="19050" t="19050" r="32385" b="1193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28627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re ağalar bre b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lmeden bir dem süre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özümüze kara topr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olmadan bir dem süre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man hey Allahım 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e aman bilir ne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Üstümüze çayır,çi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itmeden bir dem süre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rac’oğlan der ki can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Güzelim sözüme in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u ayrılık bize he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rmeden bir dem süre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                                        Karacaoğ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.2pt;margin-top:5.7pt;width:153.35pt;height:225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re ağalar bre b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lmeden bir dem sürel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özümüze kara topra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olmadan bir dem sürel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man hey Allahım a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e aman bilir ne za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Üstümüze çayır,çim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itmeden bir dem sürel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rac’oğlan der ki can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Güzelim sözüme in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u ayrılık bize he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rmeden bir dem sürel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                                        Karacaoğl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53845</wp:posOffset>
                </wp:positionH>
                <wp:positionV relativeFrom="paragraph">
                  <wp:posOffset>16510</wp:posOffset>
                </wp:positionV>
                <wp:extent cx="1415415" cy="1120140"/>
                <wp:effectExtent l="6985" t="6985" r="19050" b="292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1203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k ve doğa şai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endisinden sonraki şairleri etkile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1.3pt;width:111.4pt;height:8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k ve doğa şai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endisinden sonraki şairleri etkilemiştir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94155</wp:posOffset>
                </wp:positionH>
                <wp:positionV relativeFrom="paragraph">
                  <wp:posOffset>95885</wp:posOffset>
                </wp:positionV>
                <wp:extent cx="716280" cy="558800"/>
                <wp:effectExtent l="3175" t="0" r="0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760" cy="55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55pt;width:56.4pt;height:4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4175</wp:posOffset>
                </wp:positionH>
                <wp:positionV relativeFrom="paragraph">
                  <wp:posOffset>95885</wp:posOffset>
                </wp:positionV>
                <wp:extent cx="620395" cy="558800"/>
                <wp:effectExtent l="0" t="0" r="3810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0640" cy="55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7.55pt;width:48.75pt;height:43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3070</wp:posOffset>
                </wp:positionH>
                <wp:positionV relativeFrom="paragraph">
                  <wp:posOffset>67310</wp:posOffset>
                </wp:positionV>
                <wp:extent cx="1477010" cy="594360"/>
                <wp:effectExtent l="0" t="0" r="0" b="0"/>
                <wp:wrapNone/>
                <wp:docPr id="5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943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KARACAOĞLAN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(17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6.3pt;height:46.8pt;mso-wrap-distance-left:9.05pt;mso-wrap-distance-right:9.05pt;mso-wrap-distance-top:0pt;mso-wrap-distance-bottom:0pt;margin-top:5.3pt;mso-position-vertical-relative:text;margin-left:34.1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KARACAOĞLAN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(17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33500</wp:posOffset>
                </wp:positionH>
                <wp:positionV relativeFrom="paragraph">
                  <wp:posOffset>-2540</wp:posOffset>
                </wp:positionV>
                <wp:extent cx="955040" cy="388620"/>
                <wp:effectExtent l="1905" t="4445" r="0" b="698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44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0.2pt;width:75.2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4175</wp:posOffset>
                </wp:positionH>
                <wp:positionV relativeFrom="paragraph">
                  <wp:posOffset>-2540</wp:posOffset>
                </wp:positionV>
                <wp:extent cx="582295" cy="388620"/>
                <wp:effectExtent l="0" t="4445" r="317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84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-0.2pt;width:45.8pt;height:3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94155</wp:posOffset>
                </wp:positionH>
                <wp:positionV relativeFrom="paragraph">
                  <wp:posOffset>100330</wp:posOffset>
                </wp:positionV>
                <wp:extent cx="1567180" cy="1250315"/>
                <wp:effectExtent l="6350" t="6985" r="19685" b="285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1250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şiirinden etkilenm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şadığı dönemin sosyal olaylarını işle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117.65pt;margin-top:7.9pt;width:123.35pt;height:9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şiirinden etkilenm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şadığı dönemin sosyal olaylarını işlemiştir.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545</wp:posOffset>
                </wp:positionH>
                <wp:positionV relativeFrom="paragraph">
                  <wp:posOffset>96520</wp:posOffset>
                </wp:positionV>
                <wp:extent cx="1033780" cy="318135"/>
                <wp:effectExtent l="19050" t="19685" r="33020" b="412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1824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ST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.35pt;margin-top:7.6pt;width:81.35pt;height: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STAN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2868295" cy="4657725"/>
                <wp:effectExtent l="0" t="0" r="0" b="0"/>
                <wp:wrapNone/>
                <wp:docPr id="5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6577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’li hece ölçüsüyle söylen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yak düzeni koşma gibi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örtlük sayısının fazla olması ve konuları bakımından koşmadan ayrıl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uygusal ögelere yer yokt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alk şiirinin en uzun nazım şekli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5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vaş,yangın,deprem gibi konular işlenir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25.85pt;height:366.75pt;mso-wrap-distance-left:9.05pt;mso-wrap-distance-right:9.05pt;mso-wrap-distance-top:0pt;mso-wrap-distance-bottom:0pt;margin-top:7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1’li hece ölçüsüyle söylen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yak düzeni koşma gibi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örtlük sayısının fazla olması ve konuları bakımından koşmadan ayrıl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uygusal ögelere yer yokt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alk şiirinin en uzun nazım şekli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5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avaş,yangın,deprem gibi konular işlenir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2545</wp:posOffset>
                </wp:positionH>
                <wp:positionV relativeFrom="paragraph">
                  <wp:posOffset>102235</wp:posOffset>
                </wp:positionV>
                <wp:extent cx="2711450" cy="2505075"/>
                <wp:effectExtent l="32385" t="33020" r="32385" b="311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2505240"/>
                        </a:xfrm>
                        <a:prstGeom prst="wedgeEllipseCallout">
                          <a:avLst>
                            <a:gd name="adj1" fmla="val -21194"/>
                            <a:gd name="adj2" fmla="val 916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İbtida Bağdat’a sefer ol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Atladı hendeği geçti Genç Os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Vuruldu sancaktar,kaptı sancağ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İletti hendeğe dikti Genç Os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Kul Mustafa karakolda gezer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Gülle kurşun yağmur gibi yağar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Yıkılası Bağdat seni döğer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Şehitlere serdar oldu Genç Os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 xml:space="preserve">                               Kayıkçı Kul Mustaf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5pt;margin-top:8.05pt;width:213.45pt;height:19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İbtida Bağdat’a sefer ola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Atladı hendeği geçti Genç Os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Vuruldu sancaktar,kaptı sancağ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İletti hendeğe dikti Genç Os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Kul Mustafa karakolda gezerk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Gülle kurşun yağmur gibi yağark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Yıkılası Bağdat seni döğerk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Şehitlere serdar oldu Genç Os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 xml:space="preserve">                               Kayıkçı Kul Mustafa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405765</wp:posOffset>
                </wp:positionH>
                <wp:positionV relativeFrom="paragraph">
                  <wp:posOffset>29845</wp:posOffset>
                </wp:positionV>
                <wp:extent cx="1415415" cy="1120140"/>
                <wp:effectExtent l="19685" t="19050" r="31750" b="419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12032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eniçeri şairlerden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leri yeniçeriler arasında rağbet görmüşt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31.95pt;margin-top:2.35pt;width:111.4pt;height:8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eniçeri şairlerden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leri yeniçeriler arasında rağbet görmüştür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78915</wp:posOffset>
                </wp:positionH>
                <wp:positionV relativeFrom="paragraph">
                  <wp:posOffset>85725</wp:posOffset>
                </wp:positionV>
                <wp:extent cx="1415415" cy="1120140"/>
                <wp:effectExtent l="19685" t="19685" r="31750" b="4191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120320"/>
                        </a:xfrm>
                        <a:prstGeom prst="flowChartTerminator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Çağdaşlarını etkil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li sade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6.45pt;margin-top:6.75pt;width:111.4pt;height:8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Çağdaşlarını etkil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li sadedir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02920</wp:posOffset>
                </wp:positionH>
                <wp:positionV relativeFrom="paragraph">
                  <wp:posOffset>52705</wp:posOffset>
                </wp:positionV>
                <wp:extent cx="865505" cy="728980"/>
                <wp:effectExtent l="0" t="0" r="317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5800" cy="72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15pt;width:68.05pt;height:57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23035</wp:posOffset>
                </wp:positionH>
                <wp:positionV relativeFrom="paragraph">
                  <wp:posOffset>52705</wp:posOffset>
                </wp:positionV>
                <wp:extent cx="869950" cy="728980"/>
                <wp:effectExtent l="3175" t="0" r="0" b="381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0120" cy="72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4.15pt;width:68.45pt;height:57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2120</wp:posOffset>
                </wp:positionH>
                <wp:positionV relativeFrom="paragraph">
                  <wp:posOffset>-53340</wp:posOffset>
                </wp:positionV>
                <wp:extent cx="2018030" cy="594360"/>
                <wp:effectExtent l="0" t="0" r="0" b="0"/>
                <wp:wrapNone/>
                <wp:docPr id="5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5943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KAYIKÇI KUL MUSTAFA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(17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9pt;height:46.8pt;mso-wrap-distance-left:9.05pt;mso-wrap-distance-right:9.05pt;mso-wrap-distance-top:0pt;mso-wrap-distance-bottom:0pt;margin-top:-4.2pt;mso-position-vertical-relative:text;margin-left:35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KAYIKÇI KUL MUSTAFA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(17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07670</wp:posOffset>
                </wp:positionH>
                <wp:positionV relativeFrom="paragraph">
                  <wp:posOffset>40005</wp:posOffset>
                </wp:positionV>
                <wp:extent cx="812800" cy="537210"/>
                <wp:effectExtent l="0" t="4445" r="317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324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3.15pt;width:63.95pt;height:42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23035</wp:posOffset>
                </wp:positionH>
                <wp:positionV relativeFrom="paragraph">
                  <wp:posOffset>40005</wp:posOffset>
                </wp:positionV>
                <wp:extent cx="996950" cy="537210"/>
                <wp:effectExtent l="2540" t="444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72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3.15pt;width:78.45pt;height:4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26540</wp:posOffset>
                </wp:positionH>
                <wp:positionV relativeFrom="paragraph">
                  <wp:posOffset>106045</wp:posOffset>
                </wp:positionV>
                <wp:extent cx="1415415" cy="1290320"/>
                <wp:effectExtent l="6985" t="6350" r="19050" b="292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2902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Genç Osman Destanı” adlı eseri ünlüd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pt;margin-top:8.35pt;width:111.4pt;height:10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Genç Osman Destanı” adlı eseri ünlüdür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05765</wp:posOffset>
                </wp:positionH>
                <wp:positionV relativeFrom="paragraph">
                  <wp:posOffset>33020</wp:posOffset>
                </wp:positionV>
                <wp:extent cx="1415415" cy="1363345"/>
                <wp:effectExtent l="19685" t="19685" r="31750" b="412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3633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al bir anlatımı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“Kayıkçı” mahlasını Cezayir’deyken kulla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1.95pt;margin-top:2.6pt;width:111.4pt;height:10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al bir anlatımı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“Kayıkçı” mahlasını Cezayir’deyken kullanmıştı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27025</wp:posOffset>
                </wp:positionH>
                <wp:positionV relativeFrom="paragraph">
                  <wp:posOffset>114935</wp:posOffset>
                </wp:positionV>
                <wp:extent cx="3221355" cy="5200015"/>
                <wp:effectExtent l="32385" t="33020" r="31750" b="3302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51998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6.yy: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aşlam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7030A0"/>
                                <w:lang w:val="tr-TR" w:bidi="ar-SA"/>
                              </w:rPr>
                              <w:t>Köroğlu, Öksüz Dede, Kul Mehmet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7. yy: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ltın çağ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) Aşık Ömer, Karacaoğlan, Gevheri, Kayıkçı Kul Mustafa, Erçişli Emrah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8. yy: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sönük)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Ressam Levni, Aşık Var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9.yy: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kinci Baha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) Erzurumlu Emrah, Dertli, Bayburtlu Zihni Seyrani, Dadaloğlu, Ruhsati, Sümma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.yy: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gelene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) Aşık Ali İzzet, Aşık Veysel, Murat Çobanoğlu, Şeref Taşlıova, Mahzuni Şer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75pt;margin-top:9.05pt;width:253.6pt;height:409.4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6.yy: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aşlam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)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7030A0"/>
                          <w:lang w:val="tr-TR" w:bidi="ar-SA"/>
                        </w:rPr>
                        <w:t>Köroğlu, Öksüz Dede, Kul Mehmet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7. yy: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ltın çağ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) Aşık Ömer, Karacaoğlan, Gevheri, Kayıkçı Kul Mustafa, Erçişli Emrah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8. yy: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sönük)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Ressam Levni, Aşık Vart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9.yy: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kinci Baha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) Erzurumlu Emrah, Dertli, Bayburtlu Zihni Seyrani, Dadaloğlu, Ruhsati, Sümma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.yy: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gelene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) Aşık Ali İzzet, Aşık Veysel, Murat Çobanoğlu, Şeref Taşlıova, Mahzuni Şeri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20650</wp:posOffset>
                </wp:positionH>
                <wp:positionV relativeFrom="paragraph">
                  <wp:posOffset>114300</wp:posOffset>
                </wp:positionV>
                <wp:extent cx="1280160" cy="1129030"/>
                <wp:effectExtent l="31750" t="32385" r="69215" b="285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28960"/>
                        </a:xfrm>
                        <a:custGeom>
                          <a:avLst/>
                          <a:gdLst>
                            <a:gd name="textAreaLeft" fmla="*/ 97200 w 725760"/>
                            <a:gd name="textAreaRight" fmla="*/ 628560 w 725760"/>
                            <a:gd name="textAreaTop" fmla="*/ 111960 h 640080"/>
                            <a:gd name="textAreaBottom" fmla="*/ 464040 h 64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 xml:space="preserve">A ŞIK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5pt;margin-top:9pt;width:100.75pt;height:8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 xml:space="preserve">A ŞIK 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78915</wp:posOffset>
                </wp:positionH>
                <wp:positionV relativeFrom="paragraph">
                  <wp:posOffset>114300</wp:posOffset>
                </wp:positionV>
                <wp:extent cx="1301115" cy="1176655"/>
                <wp:effectExtent l="67310" t="33020" r="31750" b="2730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176480"/>
                        </a:xfrm>
                        <a:custGeom>
                          <a:avLst/>
                          <a:gdLst>
                            <a:gd name="textAreaLeft" fmla="*/ 98640 w 737640"/>
                            <a:gd name="textAreaRight" fmla="*/ 639000 w 737640"/>
                            <a:gd name="textAreaTop" fmla="*/ 116640 h 667080"/>
                            <a:gd name="textAreaBottom" fmla="*/ 483840 h 66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DEBİYA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5pt;margin-top:9pt;width:102.4pt;height:9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DEBİYAT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63195</wp:posOffset>
                </wp:positionH>
                <wp:positionV relativeFrom="paragraph">
                  <wp:posOffset>58420</wp:posOffset>
                </wp:positionV>
                <wp:extent cx="3250565" cy="469265"/>
                <wp:effectExtent l="27940" t="6985" r="40005" b="285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469440"/>
                        </a:xfrm>
                        <a:custGeom>
                          <a:avLst/>
                          <a:gdLst>
                            <a:gd name="textAreaLeft" fmla="*/ 460800 w 1842840"/>
                            <a:gd name="textAreaRight" fmla="*/ 1382400 w 1842840"/>
                            <a:gd name="textAreaTop" fmla="*/ 0 h 266040"/>
                            <a:gd name="textAreaBottom" fmla="*/ 232920 h 26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ŞIK EDEBİYATININ DİĞER SANATÇI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5pt;margin-top:4.6pt;width:255.9pt;height:36.9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ŞIK EDEBİYATININ DİĞER SANATÇILARI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53340</wp:posOffset>
                </wp:positionH>
                <wp:positionV relativeFrom="paragraph">
                  <wp:posOffset>11430</wp:posOffset>
                </wp:positionV>
                <wp:extent cx="1543050" cy="849630"/>
                <wp:effectExtent l="32385" t="31750" r="32385" b="323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49600"/>
                        </a:xfrm>
                        <a:custGeom>
                          <a:avLst/>
                          <a:gdLst>
                            <a:gd name="textAreaLeft" fmla="*/ 56520 w 874800"/>
                            <a:gd name="textAreaRight" fmla="*/ 818280 w 874800"/>
                            <a:gd name="textAreaTop" fmla="*/ 56520 h 481680"/>
                            <a:gd name="textAreaBottom" fmla="*/ 425160 h 481680"/>
                          </a:gdLst>
                          <a:ahLst/>
                          <a:rect l="textAreaLeft" t="textAreaTop" r="textAreaRight" b="textAreaBottom"/>
                          <a:pathLst>
                            <a:path w="392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5616" y="21600"/>
                              </a:lnTo>
                              <a:arcTo wR="3600" hR="3600" stAng="10800000" swAng="5400000"/>
                              <a:lnTo>
                                <a:pt x="392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şitliği, adaleti, ezilenlerden yana destansı bir kişilikte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pt;margin-top:0.9pt;width:121.45pt;height:66.8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şitliği, adaleti, ezilenlerden yana destansı bir kişiliktedi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60830</wp:posOffset>
                </wp:positionH>
                <wp:positionV relativeFrom="paragraph">
                  <wp:posOffset>11430</wp:posOffset>
                </wp:positionV>
                <wp:extent cx="1475105" cy="849630"/>
                <wp:effectExtent l="32385" t="31750" r="31750" b="3238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849600"/>
                        </a:xfrm>
                        <a:custGeom>
                          <a:avLst/>
                          <a:gdLst>
                            <a:gd name="textAreaLeft" fmla="*/ 56520 w 836280"/>
                            <a:gd name="textAreaRight" fmla="*/ 779760 w 836280"/>
                            <a:gd name="textAreaTop" fmla="*/ 56520 h 481680"/>
                            <a:gd name="textAreaBottom" fmla="*/ 425160 h 481680"/>
                          </a:gdLst>
                          <a:ahLst/>
                          <a:rect l="textAreaLeft" t="textAreaTop" r="textAreaRight" b="textAreaBottom"/>
                          <a:pathLst>
                            <a:path w="374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889" y="21600"/>
                              </a:lnTo>
                              <a:arcTo wR="3600" hR="3600" stAng="10800000" swAng="5400000"/>
                              <a:lnTo>
                                <a:pt x="374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lk hikayesi içindeki koçaklama ve türküler öneml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0.9pt;width:116.1pt;height:66.8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lk hikayesi içindeki koçaklama ve türküler önemlidi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24330</wp:posOffset>
                </wp:positionH>
                <wp:positionV relativeFrom="paragraph">
                  <wp:posOffset>77470</wp:posOffset>
                </wp:positionV>
                <wp:extent cx="557530" cy="488950"/>
                <wp:effectExtent l="3175" t="0" r="0" b="381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80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pt;margin-top:6.1pt;width:43.9pt;height:38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18185</wp:posOffset>
                </wp:positionH>
                <wp:positionV relativeFrom="paragraph">
                  <wp:posOffset>48260</wp:posOffset>
                </wp:positionV>
                <wp:extent cx="906780" cy="518160"/>
                <wp:effectExtent l="0" t="0" r="254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7200" cy="51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3.8pt;width:71.35pt;height:4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46760</wp:posOffset>
                </wp:positionH>
                <wp:positionV relativeFrom="paragraph">
                  <wp:posOffset>45085</wp:posOffset>
                </wp:positionV>
                <wp:extent cx="1763395" cy="741045"/>
                <wp:effectExtent l="0" t="0" r="0" b="0"/>
                <wp:wrapNone/>
                <wp:docPr id="5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7410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KÖROĞLU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(16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.85pt;height:58.35pt;mso-wrap-distance-left:9.05pt;mso-wrap-distance-right:9.05pt;mso-wrap-distance-top:0pt;mso-wrap-distance-bottom:0pt;margin-top:3.55pt;mso-position-vertical-relative:text;margin-left:58.8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KÖROĞLU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(16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97560</wp:posOffset>
                </wp:positionH>
                <wp:positionV relativeFrom="paragraph">
                  <wp:posOffset>107950</wp:posOffset>
                </wp:positionV>
                <wp:extent cx="878205" cy="395605"/>
                <wp:effectExtent l="0" t="4445" r="2540" b="38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76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8.5pt;width:69.1pt;height:3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15770</wp:posOffset>
                </wp:positionH>
                <wp:positionV relativeFrom="paragraph">
                  <wp:posOffset>111760</wp:posOffset>
                </wp:positionV>
                <wp:extent cx="967105" cy="391795"/>
                <wp:effectExtent l="1905" t="4445" r="0" b="698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7320" cy="39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pt;margin-top:8.8pt;width:76.1pt;height:3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10</wp:posOffset>
                </wp:positionH>
                <wp:positionV relativeFrom="paragraph">
                  <wp:posOffset>33020</wp:posOffset>
                </wp:positionV>
                <wp:extent cx="1557020" cy="1428750"/>
                <wp:effectExtent l="19685" t="19050" r="33020" b="4191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428840"/>
                        </a:xfrm>
                        <a:custGeom>
                          <a:avLst/>
                          <a:gdLst>
                            <a:gd name="textAreaLeft" fmla="*/ 95400 w 882720"/>
                            <a:gd name="textAreaRight" fmla="*/ 787320 w 882720"/>
                            <a:gd name="textAreaTop" fmla="*/ 95400 h 810000"/>
                            <a:gd name="textAreaBottom" fmla="*/ 714600 h 810000"/>
                          </a:gdLst>
                          <a:ahLst/>
                          <a:rect l="textAreaLeft" t="textAreaTop" r="textAreaRight" b="textAreaBottom"/>
                          <a:pathLst>
                            <a:path w="235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938" y="21600"/>
                              </a:lnTo>
                              <a:arcTo wR="3600" hR="3600" stAng="10800000" swAng="5400000"/>
                              <a:lnTo>
                                <a:pt x="235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Aşk, tabiat gibi konuların işlediği şiirleri de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”Köroğlu Hikayesi” ile bilinmekt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0.3pt;margin-top:2.6pt;width:122.55pt;height:112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Aşk, tabiat gibi konuların işlediği şiirleri de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”Köroğlu Hikayesi” ile bilinmekt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24330</wp:posOffset>
                </wp:positionH>
                <wp:positionV relativeFrom="paragraph">
                  <wp:posOffset>33020</wp:posOffset>
                </wp:positionV>
                <wp:extent cx="1411605" cy="1428750"/>
                <wp:effectExtent l="19685" t="19685" r="31750" b="4191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28840"/>
                        </a:xfrm>
                        <a:custGeom>
                          <a:avLst/>
                          <a:gdLst>
                            <a:gd name="textAreaLeft" fmla="*/ 94320 w 800280"/>
                            <a:gd name="textAreaRight" fmla="*/ 705960 w 800280"/>
                            <a:gd name="textAreaTop" fmla="*/ 94320 h 810000"/>
                            <a:gd name="textAreaBottom" fmla="*/ 71568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862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262"/>
                              </a:lnTo>
                              <a:arcTo wR="3600" hR="3600" stAng="16200000" swAng="5400000"/>
                              <a:lnTo>
                                <a:pt x="18000" y="21862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iğitçe, coşkun bir seslenişle söylenmiş koçaklamaları ve destan nazım biçiminde yazdığı şiirleri öneml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7.9pt;margin-top:2.6pt;width:111.1pt;height:112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iğitçe, coşkun bir seslenişle söylenmiş koçaklamaları ve destan nazım biçiminde yazdığı şiirleri önemlidir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1586865" cy="1136015"/>
                <wp:effectExtent l="33020" t="32385" r="31750" b="317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1136160"/>
                        </a:xfrm>
                        <a:custGeom>
                          <a:avLst/>
                          <a:gdLst>
                            <a:gd name="textAreaLeft" fmla="*/ 75600 w 899640"/>
                            <a:gd name="textAreaRight" fmla="*/ 824040 w 899640"/>
                            <a:gd name="textAreaTop" fmla="*/ 75600 h 644040"/>
                            <a:gd name="textAreaBottom" fmla="*/ 568440 h 644040"/>
                          </a:gdLst>
                          <a:ahLst/>
                          <a:rect l="textAreaLeft" t="textAreaTop" r="textAreaRight" b="textAreaBottom"/>
                          <a:pathLst>
                            <a:path w="301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568" y="21600"/>
                              </a:lnTo>
                              <a:arcTo wR="3600" hR="3600" stAng="10800000" swAng="5400000"/>
                              <a:lnTo>
                                <a:pt x="301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ce vezniyle söylediği şiirlerde daha başarıl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65pt;margin-top:0.05pt;width:124.9pt;height:89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ce vezniyle söylediği şiirlerde daha başarıl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60830</wp:posOffset>
                </wp:positionH>
                <wp:positionV relativeFrom="paragraph">
                  <wp:posOffset>635</wp:posOffset>
                </wp:positionV>
                <wp:extent cx="1475105" cy="1183640"/>
                <wp:effectExtent l="32385" t="31750" r="88265" b="3238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1183680"/>
                        </a:xfrm>
                        <a:custGeom>
                          <a:avLst/>
                          <a:gdLst>
                            <a:gd name="textAreaLeft" fmla="*/ 78840 w 836280"/>
                            <a:gd name="textAreaRight" fmla="*/ 757440 w 836280"/>
                            <a:gd name="textAreaTop" fmla="*/ 78840 h 671040"/>
                            <a:gd name="textAreaBottom" fmla="*/ 592200 h 671040"/>
                          </a:gdLst>
                          <a:ahLst/>
                          <a:rect l="textAreaLeft" t="textAreaTop" r="textAreaRight" b="textAreaBottom"/>
                          <a:pathLst>
                            <a:path w="269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16" y="21600"/>
                              </a:lnTo>
                              <a:arcTo wR="3600" hR="3600" stAng="10800000" swAng="5400000"/>
                              <a:lnTo>
                                <a:pt x="269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endisinden sonra gelen âşıkları etkilemiş, şiirleri bestelenmiş, çeşitli meclislerde çalınıp okun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0.05pt;width:116.1pt;height:93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endisinden sonra gelen âşıkları etkilemiş, şiirleri bestelenmiş, çeşitli meclislerde çalınıp okun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51180</wp:posOffset>
                </wp:positionH>
                <wp:positionV relativeFrom="paragraph">
                  <wp:posOffset>39370</wp:posOffset>
                </wp:positionV>
                <wp:extent cx="966470" cy="370840"/>
                <wp:effectExtent l="0" t="8890" r="190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pt;margin-top:3.1pt;width:76.05pt;height:29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89710</wp:posOffset>
                </wp:positionH>
                <wp:positionV relativeFrom="paragraph">
                  <wp:posOffset>86995</wp:posOffset>
                </wp:positionV>
                <wp:extent cx="922655" cy="323215"/>
                <wp:effectExtent l="1905" t="10795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3040" cy="3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.85pt;width:72.65pt;height:25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96900</wp:posOffset>
                </wp:positionH>
                <wp:positionV relativeFrom="paragraph">
                  <wp:posOffset>45085</wp:posOffset>
                </wp:positionV>
                <wp:extent cx="1763395" cy="741045"/>
                <wp:effectExtent l="0" t="0" r="0" b="0"/>
                <wp:wrapNone/>
                <wp:docPr id="5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7410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ŞIK ÖMER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17.y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.85pt;height:58.35pt;mso-wrap-distance-left:9.05pt;mso-wrap-distance-right:9.05pt;mso-wrap-distance-top:0pt;mso-wrap-distance-bottom:0pt;margin-top:3.55pt;mso-position-vertical-relative:text;margin-left:47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ŞIK ÖMER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17.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9085</wp:posOffset>
                </wp:positionH>
                <wp:positionV relativeFrom="paragraph">
                  <wp:posOffset>108585</wp:posOffset>
                </wp:positionV>
                <wp:extent cx="1191260" cy="415925"/>
                <wp:effectExtent l="0" t="5080" r="1905" b="1143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160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8.55pt;width:93.7pt;height:3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17015</wp:posOffset>
                </wp:positionH>
                <wp:positionV relativeFrom="paragraph">
                  <wp:posOffset>108585</wp:posOffset>
                </wp:positionV>
                <wp:extent cx="1070610" cy="415925"/>
                <wp:effectExtent l="1905" t="4445" r="0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100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8.55pt;width:84.3pt;height:3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210820</wp:posOffset>
                </wp:positionH>
                <wp:positionV relativeFrom="paragraph">
                  <wp:posOffset>53340</wp:posOffset>
                </wp:positionV>
                <wp:extent cx="1628775" cy="1471295"/>
                <wp:effectExtent l="33020" t="32385" r="31750" b="317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1320"/>
                        </a:xfrm>
                        <a:custGeom>
                          <a:avLst/>
                          <a:gdLst>
                            <a:gd name="textAreaLeft" fmla="*/ 98280 w 923400"/>
                            <a:gd name="textAreaRight" fmla="*/ 825120 w 923400"/>
                            <a:gd name="textAreaTop" fmla="*/ 98280 h 834120"/>
                            <a:gd name="textAreaBottom" fmla="*/ 735840 h 834120"/>
                          </a:gdLst>
                          <a:ahLst/>
                          <a:rect l="textAreaLeft" t="textAreaTop" r="textAreaRight" b="textAreaBottom"/>
                          <a:pathLst>
                            <a:path w="239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311" y="21600"/>
                              </a:lnTo>
                              <a:arcTo wR="3600" hR="3600" stAng="10800000" swAng="5400000"/>
                              <a:lnTo>
                                <a:pt x="239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Âşıkâne ve sûfıyâne mahiyetteki bazı manzumeleri ise bir tür ilahi gibi uzun zaman tekke ve zaviyelerde terennüm ed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pt;margin-top:4.2pt;width:128.2pt;height:115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Âşıkâne ve sûfıyâne mahiyetteki bazı manzumeleri ise bir tür ilahi gibi uzun zaman tekke ve zaviyelerde terennüm ed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17015</wp:posOffset>
                </wp:positionH>
                <wp:positionV relativeFrom="paragraph">
                  <wp:posOffset>53340</wp:posOffset>
                </wp:positionV>
                <wp:extent cx="1518920" cy="1423670"/>
                <wp:effectExtent l="31750" t="32385" r="32385" b="3238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1423800"/>
                        </a:xfrm>
                        <a:custGeom>
                          <a:avLst/>
                          <a:gdLst>
                            <a:gd name="textAreaLeft" fmla="*/ 95040 w 861120"/>
                            <a:gd name="textAreaRight" fmla="*/ 766080 w 861120"/>
                            <a:gd name="textAreaTop" fmla="*/ 95040 h 807120"/>
                            <a:gd name="textAreaBottom" fmla="*/ 712080 h 807120"/>
                          </a:gdLst>
                          <a:ahLst/>
                          <a:rect l="textAreaLeft" t="textAreaTop" r="textAreaRight" b="textAreaBottom"/>
                          <a:pathLst>
                            <a:path w="230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444" y="21600"/>
                              </a:lnTo>
                              <a:arcTo wR="3600" hR="3600" stAng="10800000" swAng="5400000"/>
                              <a:lnTo>
                                <a:pt x="230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Klasik Türk edebiyatından büyük ölçüde etkilen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lî mahlasını kullanmış, Ömer mahlasını daha sonra benimsemişt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45pt;margin-top:4.2pt;width:119.55pt;height:112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Klasik Türk edebiyatından büyük ölçüde etkilen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lî mahlasını kullanmış, Ömer mahlasını daha sonra benimsemiştir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78890</wp:posOffset>
                </wp:positionH>
                <wp:positionV relativeFrom="paragraph">
                  <wp:posOffset>56515</wp:posOffset>
                </wp:positionV>
                <wp:extent cx="1576705" cy="1019810"/>
                <wp:effectExtent l="32385" t="32385" r="31750" b="3238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1019880"/>
                        </a:xfrm>
                        <a:custGeom>
                          <a:avLst/>
                          <a:gdLst>
                            <a:gd name="textAreaLeft" fmla="*/ 68040 w 893880"/>
                            <a:gd name="textAreaRight" fmla="*/ 825840 w 893880"/>
                            <a:gd name="textAreaTop" fmla="*/ 68040 h 578160"/>
                            <a:gd name="textAreaBottom" fmla="*/ 510120 h 578160"/>
                          </a:gdLst>
                          <a:ahLst/>
                          <a:rect l="textAreaLeft" t="textAreaTop" r="textAreaRight" b="textAreaBottom"/>
                          <a:pathLst>
                            <a:path w="333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788" y="21600"/>
                              </a:lnTo>
                              <a:arcTo wR="3600" hR="3600" stAng="10800000" swAng="5400000"/>
                              <a:lnTo>
                                <a:pt x="333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İçten ve halk zevkine yakın bir söyleyişi var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7pt;margin-top:4.45pt;width:124.1pt;height:80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İçten ve halk zevkine yakın bir söyleyişi var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382270</wp:posOffset>
                </wp:positionH>
                <wp:positionV relativeFrom="paragraph">
                  <wp:posOffset>56515</wp:posOffset>
                </wp:positionV>
                <wp:extent cx="1597660" cy="1019810"/>
                <wp:effectExtent l="31750" t="32385" r="88900" b="3238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019880"/>
                        </a:xfrm>
                        <a:custGeom>
                          <a:avLst/>
                          <a:gdLst>
                            <a:gd name="textAreaLeft" fmla="*/ 68040 w 905760"/>
                            <a:gd name="textAreaRight" fmla="*/ 837720 w 905760"/>
                            <a:gd name="textAreaTop" fmla="*/ 68040 h 578160"/>
                            <a:gd name="textAreaBottom" fmla="*/ 510120 h 578160"/>
                          </a:gdLst>
                          <a:ahLst/>
                          <a:rect l="textAreaLeft" t="textAreaTop" r="textAreaRight" b="textAreaBottom"/>
                          <a:pathLst>
                            <a:path w="338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231" y="21600"/>
                              </a:lnTo>
                              <a:arcTo wR="3600" hR="3600" stAng="10800000" swAng="5400000"/>
                              <a:lnTo>
                                <a:pt x="338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Arı bir Türkçe kulland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Van’ın Erciş ilçesinde doğduğu ve 17’nci yüzyılda yaşadığı biliniyo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4.45pt;width:125.75pt;height:80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Arı bir Türkçe kulland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Van’ın Erciş ilçesinde doğduğu ve 17’nci yüzyılda yaşadığı biliniyo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34770</wp:posOffset>
                </wp:positionH>
                <wp:positionV relativeFrom="paragraph">
                  <wp:posOffset>135890</wp:posOffset>
                </wp:positionV>
                <wp:extent cx="1033780" cy="345440"/>
                <wp:effectExtent l="1905" t="12065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392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10.7pt;width:81.35pt;height:27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7490</wp:posOffset>
                </wp:positionH>
                <wp:positionV relativeFrom="paragraph">
                  <wp:posOffset>19050</wp:posOffset>
                </wp:positionV>
                <wp:extent cx="1097915" cy="286385"/>
                <wp:effectExtent l="0" t="17780" r="127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980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1.5pt;width:86.35pt;height:2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2735</wp:posOffset>
                </wp:positionH>
                <wp:positionV relativeFrom="paragraph">
                  <wp:posOffset>147955</wp:posOffset>
                </wp:positionV>
                <wp:extent cx="2075180" cy="819150"/>
                <wp:effectExtent l="31750" t="31750" r="32385" b="323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 xml:space="preserve">ERCİŞLİ EMRAH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(17. 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05pt;margin-top:11.65pt;width:163.3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 xml:space="preserve">ERCİŞLİ EMRAH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(17. 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34770</wp:posOffset>
                </wp:positionH>
                <wp:positionV relativeFrom="paragraph">
                  <wp:posOffset>26670</wp:posOffset>
                </wp:positionV>
                <wp:extent cx="1113790" cy="390525"/>
                <wp:effectExtent l="1905" t="5080" r="0" b="1079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42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2.1pt;width:87.7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37490</wp:posOffset>
                </wp:positionH>
                <wp:positionV relativeFrom="paragraph">
                  <wp:posOffset>26670</wp:posOffset>
                </wp:positionV>
                <wp:extent cx="1153160" cy="390525"/>
                <wp:effectExtent l="0" t="5080" r="1905" b="1206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2.1pt;width:90.7pt;height: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34770</wp:posOffset>
                </wp:positionH>
                <wp:positionV relativeFrom="paragraph">
                  <wp:posOffset>102870</wp:posOffset>
                </wp:positionV>
                <wp:extent cx="1520825" cy="1248410"/>
                <wp:effectExtent l="32385" t="31750" r="31750" b="3238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248480"/>
                        </a:xfrm>
                        <a:custGeom>
                          <a:avLst/>
                          <a:gdLst>
                            <a:gd name="textAreaLeft" fmla="*/ 83160 w 862200"/>
                            <a:gd name="textAreaRight" fmla="*/ 779040 w 862200"/>
                            <a:gd name="textAreaTop" fmla="*/ 83160 h 707760"/>
                            <a:gd name="textAreaBottom" fmla="*/ 624600 h 707760"/>
                          </a:gdLst>
                          <a:ahLst/>
                          <a:rect l="textAreaLeft" t="textAreaTop" r="textAreaRight" b="textAreaBottom"/>
                          <a:pathLst>
                            <a:path w="263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711" y="21600"/>
                              </a:lnTo>
                              <a:arcTo wR="3600" hR="3600" stAng="10800000" swAng="5400000"/>
                              <a:lnTo>
                                <a:pt x="263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yatını anlattığı Emrah ile Selvihan adlı halk öyküsüyle ün kazand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pt;margin-top:8.1pt;width:119.7pt;height:98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yatını anlattığı Emrah ile Selvihan adlı halk öyküsüyle ün kazandı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382270</wp:posOffset>
                </wp:positionH>
                <wp:positionV relativeFrom="paragraph">
                  <wp:posOffset>102870</wp:posOffset>
                </wp:positionV>
                <wp:extent cx="1661160" cy="1208405"/>
                <wp:effectExtent l="32385" t="33020" r="32385" b="1054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208520"/>
                        </a:xfrm>
                        <a:custGeom>
                          <a:avLst/>
                          <a:gdLst>
                            <a:gd name="textAreaLeft" fmla="*/ 80640 w 941760"/>
                            <a:gd name="textAreaRight" fmla="*/ 861120 w 941760"/>
                            <a:gd name="textAreaTop" fmla="*/ 80640 h 685080"/>
                            <a:gd name="textAreaBottom" fmla="*/ 604440 h 685080"/>
                          </a:gdLst>
                          <a:ahLst/>
                          <a:rect l="textAreaLeft" t="textAreaTop" r="textAreaRight" b="textAreaBottom"/>
                          <a:pathLst>
                            <a:path w="296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089" y="21600"/>
                              </a:lnTo>
                              <a:arcTo wR="3600" hR="3600" stAng="10800000" swAng="5400000"/>
                              <a:lnTo>
                                <a:pt x="296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Yurt sevgisi, aşk, doğa güzelliği, özlem gibi konuları işl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8.1pt;width:130.75pt;height:95.1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Yurt sevgisi, aşk, doğa güzelliği, özlem gibi konuları işl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382270</wp:posOffset>
                </wp:positionH>
                <wp:positionV relativeFrom="paragraph">
                  <wp:posOffset>128270</wp:posOffset>
                </wp:positionV>
                <wp:extent cx="1661160" cy="1231900"/>
                <wp:effectExtent l="32385" t="31750" r="32385" b="323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231920"/>
                        </a:xfrm>
                        <a:custGeom>
                          <a:avLst/>
                          <a:gdLst>
                            <a:gd name="textAreaLeft" fmla="*/ 82080 w 941760"/>
                            <a:gd name="textAreaRight" fmla="*/ 859680 w 941760"/>
                            <a:gd name="textAreaTop" fmla="*/ 82080 h 698400"/>
                            <a:gd name="textAreaBottom" fmla="*/ 616320 h 698400"/>
                          </a:gdLst>
                          <a:ahLst/>
                          <a:rect l="textAreaLeft" t="textAreaTop" r="textAreaRight" b="textAreaBottom"/>
                          <a:pathLst>
                            <a:path w="291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523" y="21600"/>
                              </a:lnTo>
                              <a:arcTo wR="3600" hR="3600" stAng="10800000" swAng="5400000"/>
                              <a:lnTo>
                                <a:pt x="291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slup yönüyle Karacaoğlan ve Köroğlu’nu çağrıştır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linen 100 kadar şiiri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10.1pt;width:130.75pt;height:9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slup yönüyle Karacaoğlan ve Köroğlu’nu çağrıştır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linen 100 kadar şiiri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34770</wp:posOffset>
                </wp:positionH>
                <wp:positionV relativeFrom="paragraph">
                  <wp:posOffset>128270</wp:posOffset>
                </wp:positionV>
                <wp:extent cx="1520825" cy="1231900"/>
                <wp:effectExtent l="32385" t="31750" r="31750" b="3238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231920"/>
                        </a:xfrm>
                        <a:custGeom>
                          <a:avLst/>
                          <a:gdLst>
                            <a:gd name="textAreaLeft" fmla="*/ 82080 w 862200"/>
                            <a:gd name="textAreaRight" fmla="*/ 780120 w 862200"/>
                            <a:gd name="textAreaTop" fmla="*/ 82080 h 698400"/>
                            <a:gd name="textAreaBottom" fmla="*/ 616320 h 698400"/>
                          </a:gdLst>
                          <a:ahLst/>
                          <a:rect l="textAreaLeft" t="textAreaTop" r="textAreaRight" b="textAreaBottom"/>
                          <a:pathLst>
                            <a:path w="266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063" y="21600"/>
                              </a:lnTo>
                              <a:arcTo wR="3600" hR="3600" stAng="10800000" swAng="5400000"/>
                              <a:lnTo>
                                <a:pt x="266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Dili Türkmenlerin kullandığı halk Türkçesi’d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Şiirlerinde yiğitçe bir sesleniş ve içli söyleyiş de var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pt;margin-top:10.1pt;width:119.7pt;height:9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Dili Türkmenlerin kullandığı halk Türkçesi’d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Şiirlerinde yiğitçe bir sesleniş ve içli söyleyiş de var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34770</wp:posOffset>
                </wp:positionH>
                <wp:positionV relativeFrom="paragraph">
                  <wp:posOffset>146050</wp:posOffset>
                </wp:positionV>
                <wp:extent cx="1073785" cy="340360"/>
                <wp:effectExtent l="1905" t="13335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388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11.5pt;width:84.5pt;height:2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2735</wp:posOffset>
                </wp:positionH>
                <wp:positionV relativeFrom="paragraph">
                  <wp:posOffset>146050</wp:posOffset>
                </wp:positionV>
                <wp:extent cx="1042035" cy="340360"/>
                <wp:effectExtent l="0" t="12700" r="190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256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11.5pt;width:82pt;height:2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17195</wp:posOffset>
                </wp:positionH>
                <wp:positionV relativeFrom="paragraph">
                  <wp:posOffset>15240</wp:posOffset>
                </wp:positionV>
                <wp:extent cx="1630045" cy="819150"/>
                <wp:effectExtent l="32385" t="31750" r="31750" b="3302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DADALOĞ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(19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85pt;margin-top:1.2pt;width:128.3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DADALOĞ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(19.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90015</wp:posOffset>
                </wp:positionH>
                <wp:positionV relativeFrom="paragraph">
                  <wp:posOffset>50800</wp:posOffset>
                </wp:positionV>
                <wp:extent cx="1129665" cy="344170"/>
                <wp:effectExtent l="1905" t="5080" r="0" b="1460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0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4pt;width:88.9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57505</wp:posOffset>
                </wp:positionH>
                <wp:positionV relativeFrom="paragraph">
                  <wp:posOffset>50800</wp:posOffset>
                </wp:positionV>
                <wp:extent cx="977900" cy="344170"/>
                <wp:effectExtent l="0" t="5080" r="1905" b="1079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812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4pt;width:76.9pt;height:2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78890</wp:posOffset>
                </wp:positionH>
                <wp:positionV relativeFrom="paragraph">
                  <wp:posOffset>80645</wp:posOffset>
                </wp:positionV>
                <wp:extent cx="1576705" cy="1733550"/>
                <wp:effectExtent l="32385" t="31750" r="31750" b="3302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1733400"/>
                        </a:xfrm>
                        <a:custGeom>
                          <a:avLst/>
                          <a:gdLst>
                            <a:gd name="textAreaLeft" fmla="*/ 105120 w 893880"/>
                            <a:gd name="textAreaRight" fmla="*/ 788760 w 893880"/>
                            <a:gd name="textAreaTop" fmla="*/ 105120 h 982800"/>
                            <a:gd name="textAreaBottom" fmla="*/ 87768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3748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148"/>
                              </a:lnTo>
                              <a:arcTo wR="3600" hR="3600" stAng="16200000" swAng="5400000"/>
                              <a:lnTo>
                                <a:pt x="18000" y="23748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Koşma, semai, destan ve varsağı türünden eser veren âşık; daha çok türkü türünde başarıl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ğitimini sözlü kültürden ve destansı bilgilerden al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7pt;margin-top:6.35pt;width:124.1pt;height:136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Koşma, semai, destan ve varsağı türünden eser veren âşık; daha çok türkü türünde başarıl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ğitimini sözlü kültürden ve destansı bilgilerden al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382270</wp:posOffset>
                </wp:positionH>
                <wp:positionV relativeFrom="paragraph">
                  <wp:posOffset>80645</wp:posOffset>
                </wp:positionV>
                <wp:extent cx="1597660" cy="1733550"/>
                <wp:effectExtent l="32385" t="31750" r="32385" b="13525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733400"/>
                        </a:xfrm>
                        <a:custGeom>
                          <a:avLst/>
                          <a:gdLst>
                            <a:gd name="textAreaLeft" fmla="*/ 106560 w 905760"/>
                            <a:gd name="textAreaRight" fmla="*/ 799200 w 905760"/>
                            <a:gd name="textAreaTop" fmla="*/ 106560 h 982800"/>
                            <a:gd name="textAreaBottom" fmla="*/ 876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343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9836"/>
                              </a:lnTo>
                              <a:arcTo wR="3600" hR="3600" stAng="16200000" swAng="5400000"/>
                              <a:lnTo>
                                <a:pt x="18000" y="2343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Şehir yaşamından uzak kaldığı için Divan şiirinden hiç etkilenm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Sık sık resmi otoriteye karşı çıkmış bu yönde şiirler söylemişt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6.35pt;width:125.75pt;height:136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Şehir yaşamından uzak kaldığı için Divan şiirinden hiç etkilenm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Sık sık resmi otoriteye karşı çıkmış bu yönde şiirler söylemişt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11125</wp:posOffset>
                </wp:positionH>
                <wp:positionV relativeFrom="paragraph">
                  <wp:posOffset>56515</wp:posOffset>
                </wp:positionV>
                <wp:extent cx="1584960" cy="1186815"/>
                <wp:effectExtent l="32385" t="33020" r="32385" b="1962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186920"/>
                        </a:xfrm>
                        <a:custGeom>
                          <a:avLst/>
                          <a:gdLst>
                            <a:gd name="textAreaLeft" fmla="*/ 79200 w 898560"/>
                            <a:gd name="textAreaRight" fmla="*/ 819360 w 898560"/>
                            <a:gd name="textAreaTop" fmla="*/ 79200 h 672840"/>
                            <a:gd name="textAreaBottom" fmla="*/ 593640 h 672840"/>
                          </a:gdLst>
                          <a:ahLst/>
                          <a:rect l="textAreaLeft" t="textAreaTop" r="textAreaRight" b="textAreaBottom"/>
                          <a:pathLst>
                            <a:path w="2884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242" y="21600"/>
                              </a:lnTo>
                              <a:arcTo wR="3600" hR="3600" stAng="10800000" swAng="5400000"/>
                              <a:lnTo>
                                <a:pt x="2884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aha çok divan şairi olmak kaygısı gütt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Divanında gazel, kaside, tahmis gibi Divan şiiri nazım biçimleri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75pt;margin-top:4.45pt;width:124.75pt;height:93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aha çok divan şairi olmak kaygısı gütt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Divanında gazel, kaside, tahmis gibi Divan şiiri nazım biçimleri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53210</wp:posOffset>
                </wp:positionH>
                <wp:positionV relativeFrom="paragraph">
                  <wp:posOffset>56515</wp:posOffset>
                </wp:positionV>
                <wp:extent cx="1487170" cy="1107440"/>
                <wp:effectExtent l="31750" t="31750" r="32385" b="3238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1107360"/>
                        </a:xfrm>
                        <a:custGeom>
                          <a:avLst/>
                          <a:gdLst>
                            <a:gd name="textAreaLeft" fmla="*/ 73800 w 843120"/>
                            <a:gd name="textAreaRight" fmla="*/ 769320 w 843120"/>
                            <a:gd name="textAreaTop" fmla="*/ 73800 h 627840"/>
                            <a:gd name="textAreaBottom" fmla="*/ 554040 h 627840"/>
                          </a:gdLst>
                          <a:ahLst/>
                          <a:rect l="textAreaLeft" t="textAreaTop" r="textAreaRight" b="textAreaBottom"/>
                          <a:pathLst>
                            <a:path w="290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402" y="21600"/>
                              </a:lnTo>
                              <a:arcTo wR="3600" hR="3600" stAng="10800000" swAng="5400000"/>
                              <a:lnTo>
                                <a:pt x="290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Asıl şöhretini divanına dahi almadığı taşlama türündeki (halk şiiri) şiirleriyle kazand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4.45pt;width:117.05pt;height:87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Asıl şöhretini divanına dahi almadığı taşlama türündeki (halk şiiri) şiirleriyle kazand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8805</wp:posOffset>
                </wp:positionH>
                <wp:positionV relativeFrom="paragraph">
                  <wp:posOffset>146050</wp:posOffset>
                </wp:positionV>
                <wp:extent cx="334645" cy="2546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1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5pt;margin-top:11.5pt;width:26.35pt;height:2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07845</wp:posOffset>
                </wp:positionH>
                <wp:positionV relativeFrom="paragraph">
                  <wp:posOffset>146050</wp:posOffset>
                </wp:positionV>
                <wp:extent cx="365760" cy="2546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612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5pt;margin-top:11.5pt;width:28.7pt;height:20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5920</wp:posOffset>
                </wp:positionH>
                <wp:positionV relativeFrom="paragraph">
                  <wp:posOffset>10160</wp:posOffset>
                </wp:positionV>
                <wp:extent cx="2194560" cy="819150"/>
                <wp:effectExtent l="32385" t="31750" r="32385" b="323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AYBURTLU ZİH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(19 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0.8pt;width:172.7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AYBURTLU ZİH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(19 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8805</wp:posOffset>
                </wp:positionH>
                <wp:positionV relativeFrom="paragraph">
                  <wp:posOffset>26670</wp:posOffset>
                </wp:positionV>
                <wp:extent cx="334645" cy="23050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16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5pt;margin-top:2.1pt;width:26.35pt;height:18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990090</wp:posOffset>
                </wp:positionH>
                <wp:positionV relativeFrom="paragraph">
                  <wp:posOffset>2540</wp:posOffset>
                </wp:positionV>
                <wp:extent cx="334645" cy="25463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1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pt;margin-top:0.2pt;width:26.35pt;height:2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79705</wp:posOffset>
                </wp:positionH>
                <wp:positionV relativeFrom="paragraph">
                  <wp:posOffset>635</wp:posOffset>
                </wp:positionV>
                <wp:extent cx="1613535" cy="1414145"/>
                <wp:effectExtent l="33020" t="32385" r="31750" b="317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414080"/>
                        </a:xfrm>
                        <a:custGeom>
                          <a:avLst/>
                          <a:gdLst>
                            <a:gd name="textAreaLeft" fmla="*/ 94320 w 914760"/>
                            <a:gd name="textAreaRight" fmla="*/ 820440 w 914760"/>
                            <a:gd name="textAreaTop" fmla="*/ 94320 h 801720"/>
                            <a:gd name="textAreaBottom" fmla="*/ 707400 h 801720"/>
                          </a:gdLst>
                          <a:ahLst/>
                          <a:rect l="textAreaLeft" t="textAreaTop" r="textAreaRight" b="textAreaBottom"/>
                          <a:pathLst>
                            <a:path w="246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044" y="21600"/>
                              </a:lnTo>
                              <a:arcTo wR="3600" hR="3600" stAng="10800000" swAng="5400000"/>
                              <a:lnTo>
                                <a:pt x="246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şlamalarında (hiciv), açık saçık ve kaba küfürlere de başvurd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15pt;margin-top:0pt;width:127pt;height:111.3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şlamalarında (hiciv), açık saçık ve kaba küfürlere de başvurdu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53210</wp:posOffset>
                </wp:positionH>
                <wp:positionV relativeFrom="paragraph">
                  <wp:posOffset>635</wp:posOffset>
                </wp:positionV>
                <wp:extent cx="1487170" cy="1351280"/>
                <wp:effectExtent l="31750" t="31750" r="32385" b="3238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1351440"/>
                        </a:xfrm>
                        <a:custGeom>
                          <a:avLst/>
                          <a:gdLst>
                            <a:gd name="textAreaLeft" fmla="*/ 90000 w 843120"/>
                            <a:gd name="textAreaRight" fmla="*/ 753120 w 843120"/>
                            <a:gd name="textAreaTop" fmla="*/ 90000 h 766080"/>
                            <a:gd name="textAreaBottom" fmla="*/ 676080 h 766080"/>
                          </a:gdLst>
                          <a:ahLst/>
                          <a:rect l="textAreaLeft" t="textAreaTop" r="textAreaRight" b="textAreaBottom"/>
                          <a:pathLst>
                            <a:path w="2377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171" y="21600"/>
                              </a:lnTo>
                              <a:arcTo wR="3600" hR="3600" stAng="10800000" swAng="5400000"/>
                              <a:lnTo>
                                <a:pt x="2377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Divan: (Divan şiiri biçiminde yazdığı şiirlerden oluşur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Sergüzeşt-Name: (başından geçen olayları anlattığ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mesnev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0pt;width:117.05pt;height:106.3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Divan: (Divan şiiri biçiminde yazdığı şiirlerden oluşur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Sergüzeşt-Name: (başından geçen olayları anlattığı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mesnevi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473835</wp:posOffset>
                </wp:positionH>
                <wp:positionV relativeFrom="paragraph">
                  <wp:posOffset>18415</wp:posOffset>
                </wp:positionV>
                <wp:extent cx="1566545" cy="1224915"/>
                <wp:effectExtent l="6985" t="6985" r="116205" b="11620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1225080"/>
                        </a:xfrm>
                        <a:custGeom>
                          <a:avLst/>
                          <a:gdLst>
                            <a:gd name="textAreaLeft" fmla="*/ 81720 w 888120"/>
                            <a:gd name="textAreaRight" fmla="*/ 806400 w 888120"/>
                            <a:gd name="textAreaTop" fmla="*/ 81720 h 694440"/>
                            <a:gd name="textAreaBottom" fmla="*/ 612720 h 694440"/>
                          </a:gdLst>
                          <a:ahLst/>
                          <a:rect l="textAreaLeft" t="textAreaTop" r="textAreaRight" b="textAreaBottom"/>
                          <a:pathLst>
                            <a:path w="276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021" y="21600"/>
                              </a:lnTo>
                              <a:arcTo wR="3600" hR="3600" stAng="10800000" swAng="5400000"/>
                              <a:lnTo>
                                <a:pt x="276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cc0d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z  şairleri arasında Divan şiirini en iyi bilenlerden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16.05pt;margin-top:1.45pt;width:123.3pt;height:96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z  şairleri arasında Divan şiirini en iyi bilenlerden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3151"/>
                <v:stroke color="#f2f2f2" weight="12600" joinstyle="miter" endcap="flat"/>
                <v:shadow on="t" obscured="f" color="#ccc0d9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79705</wp:posOffset>
                </wp:positionH>
                <wp:positionV relativeFrom="paragraph">
                  <wp:posOffset>18415</wp:posOffset>
                </wp:positionV>
                <wp:extent cx="1613535" cy="1224915"/>
                <wp:effectExtent l="7620" t="6985" r="116205" b="11620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225080"/>
                        </a:xfrm>
                        <a:custGeom>
                          <a:avLst/>
                          <a:gdLst>
                            <a:gd name="textAreaLeft" fmla="*/ 81720 w 914760"/>
                            <a:gd name="textAreaRight" fmla="*/ 833040 w 914760"/>
                            <a:gd name="textAreaTop" fmla="*/ 81720 h 694440"/>
                            <a:gd name="textAreaBottom" fmla="*/ 612720 h 694440"/>
                          </a:gdLst>
                          <a:ahLst/>
                          <a:rect l="textAreaLeft" t="textAreaTop" r="textAreaRight" b="textAreaBottom"/>
                          <a:pathLst>
                            <a:path w="284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849" y="21600"/>
                              </a:lnTo>
                              <a:arcTo wR="3600" hR="3600" stAng="10800000" swAng="5400000"/>
                              <a:lnTo>
                                <a:pt x="284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drese eğitimi aldı, Nakşibendi tarikatının Halidiye koluna bağland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4.15pt;margin-top:1.45pt;width:127pt;height:96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drese eğitimi aldı, Nakşibendi tarikatının Halidiye koluna bağlandı</w:t>
                      </w:r>
                    </w:p>
                  </w:txbxContent>
                </v:textbox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53210</wp:posOffset>
                </wp:positionH>
                <wp:positionV relativeFrom="paragraph">
                  <wp:posOffset>146050</wp:posOffset>
                </wp:positionV>
                <wp:extent cx="684530" cy="50101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508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11.5pt;width:53.9pt;height:39.3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47700</wp:posOffset>
                </wp:positionH>
                <wp:positionV relativeFrom="paragraph">
                  <wp:posOffset>146050</wp:posOffset>
                </wp:positionV>
                <wp:extent cx="718185" cy="501015"/>
                <wp:effectExtent l="0" t="635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1.5pt;width:56.55pt;height:39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5920</wp:posOffset>
                </wp:positionH>
                <wp:positionV relativeFrom="paragraph">
                  <wp:posOffset>19050</wp:posOffset>
                </wp:positionV>
                <wp:extent cx="2289810" cy="819150"/>
                <wp:effectExtent l="31750" t="31750" r="32385" b="3238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ERZURUMLU EMRAH (19. 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1.5pt;width:180.2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ERZURUMLU EMRAH (19. 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67995</wp:posOffset>
                </wp:positionH>
                <wp:positionV relativeFrom="paragraph">
                  <wp:posOffset>140970</wp:posOffset>
                </wp:positionV>
                <wp:extent cx="405765" cy="43751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11.1pt;width:31.85pt;height:34.4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990090</wp:posOffset>
                </wp:positionH>
                <wp:positionV relativeFrom="paragraph">
                  <wp:posOffset>38100</wp:posOffset>
                </wp:positionV>
                <wp:extent cx="542290" cy="43878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5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pt;margin-top:3pt;width:42.65pt;height:34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179705</wp:posOffset>
                </wp:positionH>
                <wp:positionV relativeFrom="paragraph">
                  <wp:posOffset>107315</wp:posOffset>
                </wp:positionV>
                <wp:extent cx="1544955" cy="1494790"/>
                <wp:effectExtent l="33020" t="31750" r="31750" b="3238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1494720"/>
                        </a:xfrm>
                        <a:custGeom>
                          <a:avLst/>
                          <a:gdLst>
                            <a:gd name="textAreaLeft" fmla="*/ 99720 w 875880"/>
                            <a:gd name="textAreaRight" fmla="*/ 776160 w 875880"/>
                            <a:gd name="textAreaTop" fmla="*/ 99720 h 847440"/>
                            <a:gd name="textAreaBottom" fmla="*/ 747720 h 847440"/>
                          </a:gdLst>
                          <a:ahLst/>
                          <a:rect l="textAreaLeft" t="textAreaTop" r="textAreaRight" b="textAreaBottom"/>
                          <a:pathLst>
                            <a:path w="223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725" y="21600"/>
                              </a:lnTo>
                              <a:arcTo wR="3600" hR="3600" stAng="10800000" swAng="5400000"/>
                              <a:lnTo>
                                <a:pt x="223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rapça ve Farsça sözcükleri kullanmaktan çekinm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15pt;margin-top:8.45pt;width:121.6pt;height:117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rapça ve Farsça sözcükleri kullanmaktan çekinm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33830</wp:posOffset>
                </wp:positionH>
                <wp:positionV relativeFrom="paragraph">
                  <wp:posOffset>6350</wp:posOffset>
                </wp:positionV>
                <wp:extent cx="1736725" cy="1494790"/>
                <wp:effectExtent l="33020" t="31750" r="31750" b="3238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1494720"/>
                        </a:xfrm>
                        <a:custGeom>
                          <a:avLst/>
                          <a:gdLst>
                            <a:gd name="textAreaLeft" fmla="*/ 99720 w 984600"/>
                            <a:gd name="textAreaRight" fmla="*/ 884880 w 984600"/>
                            <a:gd name="textAreaTop" fmla="*/ 99720 h 847440"/>
                            <a:gd name="textAreaBottom" fmla="*/ 747720 h 847440"/>
                          </a:gdLst>
                          <a:ahLst/>
                          <a:rect l="textAreaLeft" t="textAreaTop" r="textAreaRight" b="textAreaBottom"/>
                          <a:pathLst>
                            <a:path w="250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95" y="21600"/>
                              </a:lnTo>
                              <a:arcTo wR="3600" hR="3600" stAng="10800000" swAng="5400000"/>
                              <a:lnTo>
                                <a:pt x="250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 tarzında gazel, rubai, muhammesler de yazan şair, asıl başarısını hece ölçüsü ile yazdığı koşma ve semailerde göster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pt;margin-top:0.5pt;width:136.7pt;height:117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 tarzında gazel, rubai, muhammesler de yazan şair, asıl başarısını hece ölçüsü ile yazdığı koşma ve semailerde göster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18895</wp:posOffset>
                </wp:positionH>
                <wp:positionV relativeFrom="paragraph">
                  <wp:posOffset>106680</wp:posOffset>
                </wp:positionV>
                <wp:extent cx="1558925" cy="1128395"/>
                <wp:effectExtent l="32385" t="32385" r="31750" b="3238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128240"/>
                        </a:xfrm>
                        <a:custGeom>
                          <a:avLst/>
                          <a:gdLst>
                            <a:gd name="textAreaLeft" fmla="*/ 75240 w 883800"/>
                            <a:gd name="textAreaRight" fmla="*/ 808560 w 88380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298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237" y="21600"/>
                              </a:lnTo>
                              <a:arcTo wR="3600" hR="3600" stAng="10800000" swAng="5400000"/>
                              <a:lnTo>
                                <a:pt x="298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şamı acılarla, yoksulluklarla geçmişti; ömrünün son yıllılarında “deli” gömleğini de giy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8.4pt;width:122.7pt;height:88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şamı acılarla, yoksulluklarla geçmişti; ömrünün son yıllılarında “deli” gömleğini de giy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387985</wp:posOffset>
                </wp:positionH>
                <wp:positionV relativeFrom="paragraph">
                  <wp:posOffset>106680</wp:posOffset>
                </wp:positionV>
                <wp:extent cx="1642745" cy="1128395"/>
                <wp:effectExtent l="32385" t="32385" r="32385" b="3238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128240"/>
                        </a:xfrm>
                        <a:custGeom>
                          <a:avLst/>
                          <a:gdLst>
                            <a:gd name="textAreaLeft" fmla="*/ 75240 w 931320"/>
                            <a:gd name="textAreaRight" fmla="*/ 856080 w 93132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314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840" y="21600"/>
                              </a:lnTo>
                              <a:arcTo wR="3600" hR="3600" stAng="10800000" swAng="5400000"/>
                              <a:lnTo>
                                <a:pt x="314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XIX. yüzyıl halk şiirinin büyük ustası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Şiirlerinin çoğunu bugün de güncelliğini yitirm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55pt;margin-top:8.4pt;width:129.3pt;height:88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XIX. yüzyıl halk şiirinin büyük ustası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Şiirlerinin çoğunu bugün de güncelliğini yitirm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91490</wp:posOffset>
                </wp:positionH>
                <wp:positionV relativeFrom="paragraph">
                  <wp:posOffset>137795</wp:posOffset>
                </wp:positionV>
                <wp:extent cx="469900" cy="39814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52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0.85pt;width:37pt;height:3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430020</wp:posOffset>
                </wp:positionH>
                <wp:positionV relativeFrom="paragraph">
                  <wp:posOffset>38100</wp:posOffset>
                </wp:positionV>
                <wp:extent cx="549275" cy="39814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3pt;width:43.2pt;height:31.3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01320</wp:posOffset>
                </wp:positionH>
                <wp:positionV relativeFrom="paragraph">
                  <wp:posOffset>64770</wp:posOffset>
                </wp:positionV>
                <wp:extent cx="1630045" cy="819150"/>
                <wp:effectExtent l="33020" t="31750" r="31750" b="3238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SEYRAN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(19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6pt;margin-top:5.1pt;width:128.3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SEYRAN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(19.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91490</wp:posOffset>
                </wp:positionH>
                <wp:positionV relativeFrom="paragraph">
                  <wp:posOffset>100330</wp:posOffset>
                </wp:positionV>
                <wp:extent cx="605155" cy="278765"/>
                <wp:effectExtent l="0" t="3175" r="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552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7.9pt;width:47.65pt;height:21.8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01165</wp:posOffset>
                </wp:positionH>
                <wp:positionV relativeFrom="paragraph">
                  <wp:posOffset>46355</wp:posOffset>
                </wp:positionV>
                <wp:extent cx="469900" cy="39814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52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3.65pt;width:37pt;height:3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387985</wp:posOffset>
                </wp:positionH>
                <wp:positionV relativeFrom="paragraph">
                  <wp:posOffset>64770</wp:posOffset>
                </wp:positionV>
                <wp:extent cx="1642745" cy="1232535"/>
                <wp:effectExtent l="20320" t="19685" r="32385" b="412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232640"/>
                        </a:xfrm>
                        <a:custGeom>
                          <a:avLst/>
                          <a:gdLst>
                            <a:gd name="textAreaLeft" fmla="*/ 82080 w 931320"/>
                            <a:gd name="textAreaRight" fmla="*/ 849240 w 931320"/>
                            <a:gd name="textAreaTop" fmla="*/ 82080 h 698760"/>
                            <a:gd name="textAreaBottom" fmla="*/ 616680 h 698760"/>
                          </a:gdLst>
                          <a:ahLst/>
                          <a:rect l="textAreaLeft" t="textAreaTop" r="textAreaRight" b="textAreaBottom"/>
                          <a:pathLst>
                            <a:path w="287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85" y="21600"/>
                              </a:lnTo>
                              <a:arcTo wR="3600" hR="3600" stAng="10800000" swAng="5400000"/>
                              <a:lnTo>
                                <a:pt x="287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m sofuları ve kötü yöneticileri yerdiği hicivleriyle ve güzellemeleriyle tanın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0.55pt;margin-top:5.1pt;width:129.3pt;height:97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m sofuları ve kötü yöneticileri yerdiği hicivleriyle ve güzellemeleriyle tanın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18895</wp:posOffset>
                </wp:positionH>
                <wp:positionV relativeFrom="paragraph">
                  <wp:posOffset>64770</wp:posOffset>
                </wp:positionV>
                <wp:extent cx="1558925" cy="1232535"/>
                <wp:effectExtent l="19685" t="19685" r="31750" b="412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232640"/>
                        </a:xfrm>
                        <a:custGeom>
                          <a:avLst/>
                          <a:gdLst>
                            <a:gd name="textAreaLeft" fmla="*/ 82080 w 883800"/>
                            <a:gd name="textAreaRight" fmla="*/ 801720 w 883800"/>
                            <a:gd name="textAreaTop" fmla="*/ 82080 h 698760"/>
                            <a:gd name="textAreaBottom" fmla="*/ 616680 h 698760"/>
                          </a:gdLst>
                          <a:ahLst/>
                          <a:rect l="textAreaLeft" t="textAreaTop" r="textAreaRight" b="textAreaBottom"/>
                          <a:pathLst>
                            <a:path w="2731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717" y="21600"/>
                              </a:lnTo>
                              <a:arcTo wR="3600" hR="3600" stAng="10800000" swAng="5400000"/>
                              <a:lnTo>
                                <a:pt x="2731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sıl şöhretini hece ölçüsüyle yazdığı şiirlerde gösterd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03.85pt;margin-top:5.1pt;width:122.7pt;height:97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sıl şöhretini hece ölçüsüyle yazdığı şiirlerde gösterdi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387985</wp:posOffset>
                </wp:positionH>
                <wp:positionV relativeFrom="paragraph">
                  <wp:posOffset>74295</wp:posOffset>
                </wp:positionV>
                <wp:extent cx="1642745" cy="1320165"/>
                <wp:effectExtent l="33020" t="32385" r="31750" b="317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320120"/>
                        </a:xfrm>
                        <a:custGeom>
                          <a:avLst/>
                          <a:gdLst>
                            <a:gd name="textAreaLeft" fmla="*/ 88200 w 931320"/>
                            <a:gd name="textAreaRight" fmla="*/ 843120 w 931320"/>
                            <a:gd name="textAreaTop" fmla="*/ 88200 h 748440"/>
                            <a:gd name="textAreaBottom" fmla="*/ 660240 h 748440"/>
                          </a:gdLst>
                          <a:ahLst/>
                          <a:rect l="textAreaLeft" t="textAreaTop" r="textAreaRight" b="textAreaBottom"/>
                          <a:pathLst>
                            <a:path w="268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275" y="21600"/>
                              </a:lnTo>
                              <a:arcTo wR="3600" hR="3600" stAng="10800000" swAng="5400000"/>
                              <a:lnTo>
                                <a:pt x="268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Cumhuriyet ve Atatürk üzerine yazdığı şiirlerle meşhur ol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“Halk şiirinin son büyük ustası” olarak bili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55pt;margin-top:5.85pt;width:129.3pt;height:103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Cumhuriyet ve Atatürk üzerine yazdığı şiirlerle meşhur old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“Halk şiirinin son büyük ustası” olarak bili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18895</wp:posOffset>
                </wp:positionH>
                <wp:positionV relativeFrom="paragraph">
                  <wp:posOffset>74295</wp:posOffset>
                </wp:positionV>
                <wp:extent cx="1558925" cy="1320165"/>
                <wp:effectExtent l="32385" t="32385" r="31750" b="317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320120"/>
                        </a:xfrm>
                        <a:custGeom>
                          <a:avLst/>
                          <a:gdLst>
                            <a:gd name="textAreaLeft" fmla="*/ 88200 w 883800"/>
                            <a:gd name="textAreaRight" fmla="*/ 795600 w 883800"/>
                            <a:gd name="textAreaTop" fmla="*/ 88200 h 748440"/>
                            <a:gd name="textAreaBottom" fmla="*/ 660240 h 748440"/>
                          </a:gdLst>
                          <a:ahLst/>
                          <a:rect l="textAreaLeft" t="textAreaTop" r="textAreaRight" b="textAreaBottom"/>
                          <a:pathLst>
                            <a:path w="2550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905" y="21600"/>
                              </a:lnTo>
                              <a:arcTo wR="3600" hR="3600" stAng="10800000" swAng="5400000"/>
                              <a:lnTo>
                                <a:pt x="2550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. Veysel’i sanat dünyasına A. Kutsi Tecer tanıtt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5.85pt;width:122.7pt;height:103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. Veysel’i sanat dünyasına A. Kutsi Tecer tanıtt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78280</wp:posOffset>
                </wp:positionH>
                <wp:positionV relativeFrom="paragraph">
                  <wp:posOffset>140335</wp:posOffset>
                </wp:positionV>
                <wp:extent cx="437515" cy="48577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812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11.05pt;width:34.4pt;height:38.2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01320</wp:posOffset>
                </wp:positionH>
                <wp:positionV relativeFrom="paragraph">
                  <wp:posOffset>140335</wp:posOffset>
                </wp:positionV>
                <wp:extent cx="695325" cy="48577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1.05pt;width:54.7pt;height:38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91490</wp:posOffset>
                </wp:positionH>
                <wp:positionV relativeFrom="paragraph">
                  <wp:posOffset>154940</wp:posOffset>
                </wp:positionV>
                <wp:extent cx="1630045" cy="819150"/>
                <wp:effectExtent l="33020" t="31750" r="31750" b="3302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IK VEYSEL   (1894-197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7pt;margin-top:12.2pt;width:128.3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IK VEYSEL   (1894-1973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89940" cy="762000"/>
            <wp:effectExtent l="0" t="0" r="0" b="0"/>
            <wp:docPr id="6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58290</wp:posOffset>
                </wp:positionH>
                <wp:positionV relativeFrom="paragraph">
                  <wp:posOffset>13335</wp:posOffset>
                </wp:positionV>
                <wp:extent cx="421005" cy="43751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.05pt;width:33.1pt;height:34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88975</wp:posOffset>
                </wp:positionH>
                <wp:positionV relativeFrom="paragraph">
                  <wp:posOffset>13335</wp:posOffset>
                </wp:positionV>
                <wp:extent cx="463550" cy="43751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368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1.05pt;width:36.45pt;height:34.3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254760</wp:posOffset>
                </wp:positionH>
                <wp:positionV relativeFrom="paragraph">
                  <wp:posOffset>136525</wp:posOffset>
                </wp:positionV>
                <wp:extent cx="1623060" cy="1701800"/>
                <wp:effectExtent l="32385" t="31750" r="32385" b="323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701720"/>
                        </a:xfrm>
                        <a:custGeom>
                          <a:avLst/>
                          <a:gdLst>
                            <a:gd name="textAreaLeft" fmla="*/ 108360 w 920160"/>
                            <a:gd name="textAreaRight" fmla="*/ 811800 w 920160"/>
                            <a:gd name="textAreaTop" fmla="*/ 108360 h 964800"/>
                            <a:gd name="textAreaBottom" fmla="*/ 856440 h 964800"/>
                          </a:gdLst>
                          <a:ahLst/>
                          <a:rect l="textAreaLeft" t="textAreaTop" r="textAreaRight" b="textAreaBottom"/>
                          <a:pathLst>
                            <a:path w="21600" h="2264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9047"/>
                              </a:lnTo>
                              <a:arcTo wR="3600" hR="3600" stAng="16200000" swAng="5400000"/>
                              <a:lnTo>
                                <a:pt x="18000" y="2264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*Şiir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Dostlar Beni Hatırlasın, Sazımdan Sesler, Deyiş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insan, yurt, toprak sevgisini sade bir dille mükemmel bir şekilde işl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10.75pt;width:127.75pt;height:13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*Şiir: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Dostlar Beni Hatırlasın, Sazımdan Sesler, Deyiş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insan, yurt, toprak sevgisini sade bir dille mükemmel bir şekilde işl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85115</wp:posOffset>
                </wp:positionH>
                <wp:positionV relativeFrom="paragraph">
                  <wp:posOffset>136525</wp:posOffset>
                </wp:positionV>
                <wp:extent cx="1539875" cy="1701800"/>
                <wp:effectExtent l="33020" t="31750" r="31750" b="3238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1701720"/>
                        </a:xfrm>
                        <a:custGeom>
                          <a:avLst/>
                          <a:gdLst>
                            <a:gd name="textAreaLeft" fmla="*/ 102600 w 873000"/>
                            <a:gd name="textAreaRight" fmla="*/ 770400 w 873000"/>
                            <a:gd name="textAreaTop" fmla="*/ 102600 h 964800"/>
                            <a:gd name="textAreaBottom" fmla="*/ 862200 h 964800"/>
                          </a:gdLst>
                          <a:ahLst/>
                          <a:rect l="textAreaLeft" t="textAreaTop" r="textAreaRight" b="textAreaBottom"/>
                          <a:pathLst>
                            <a:path w="21600" h="2387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270"/>
                              </a:lnTo>
                              <a:arcTo wR="3600" hR="3600" stAng="16200000" swAng="5400000"/>
                              <a:lnTo>
                                <a:pt x="18000" y="2387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 yaşındayken geçirdiği Çiçek hastalığı yüzünden gözlerini kaybetti; babasının oyalanması için verdiği kırık bir sazla çalıp söylemeye başla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10.75pt;width:121.2pt;height:13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 yaşındayken geçirdiği Çiçek hastalığı yüzünden gözlerini kaybetti; babasının oyalanması için verdiği kırık bir sazla çalıp söylemeye başla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116840</wp:posOffset>
                </wp:positionH>
                <wp:positionV relativeFrom="paragraph">
                  <wp:posOffset>106680</wp:posOffset>
                </wp:positionV>
                <wp:extent cx="1558290" cy="1128395"/>
                <wp:effectExtent l="6985" t="6985" r="6985" b="698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128240"/>
                        </a:xfrm>
                        <a:custGeom>
                          <a:avLst/>
                          <a:gdLst>
                            <a:gd name="textAreaLeft" fmla="*/ 75240 w 883440"/>
                            <a:gd name="textAreaRight" fmla="*/ 808200 w 88344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29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225" y="21600"/>
                              </a:lnTo>
                              <a:arcTo wR="3600" hR="3600" stAng="10800000" swAng="5400000"/>
                              <a:lnTo>
                                <a:pt x="29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ehirde yetişen ve Divan şiirine özenen aşıklardan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pt;margin-top:8.4pt;width:122.65pt;height:88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ehirde yetişen ve Divan şiirine özenen aşıklardan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13205</wp:posOffset>
                </wp:positionH>
                <wp:positionV relativeFrom="paragraph">
                  <wp:posOffset>106680</wp:posOffset>
                </wp:positionV>
                <wp:extent cx="1503680" cy="1128395"/>
                <wp:effectExtent l="6350" t="6985" r="6985" b="69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128240"/>
                        </a:xfrm>
                        <a:custGeom>
                          <a:avLst/>
                          <a:gdLst>
                            <a:gd name="textAreaLeft" fmla="*/ 75240 w 852480"/>
                            <a:gd name="textAreaRight" fmla="*/ 777240 w 85248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287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80" y="21600"/>
                              </a:lnTo>
                              <a:arcTo wR="3600" hR="3600" stAng="10800000" swAng="5400000"/>
                              <a:lnTo>
                                <a:pt x="287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kumuşlarında ilgisini çeken şiirler yazdı. (Erzurumlu Emrah ve Seyrani gib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5pt;margin-top:8.4pt;width:118.35pt;height:88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kumuşlarında ilgisini çeken şiirler yazdı. (Erzurumlu Emrah ve Seyrani gibi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51180</wp:posOffset>
                </wp:positionH>
                <wp:positionV relativeFrom="paragraph">
                  <wp:posOffset>137795</wp:posOffset>
                </wp:positionV>
                <wp:extent cx="596900" cy="398145"/>
                <wp:effectExtent l="0" t="635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pt;margin-top:10.85pt;width:47pt;height:3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54480</wp:posOffset>
                </wp:positionH>
                <wp:positionV relativeFrom="paragraph">
                  <wp:posOffset>137795</wp:posOffset>
                </wp:positionV>
                <wp:extent cx="539750" cy="45529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0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0.85pt;width:42.4pt;height:35.8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51180</wp:posOffset>
                </wp:positionH>
                <wp:positionV relativeFrom="paragraph">
                  <wp:posOffset>64770</wp:posOffset>
                </wp:positionV>
                <wp:extent cx="1701800" cy="692150"/>
                <wp:effectExtent l="31750" t="31750" r="32385" b="3302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DERTL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(19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4pt;margin-top:5.1pt;width:133.95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DERTL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(19.yy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97990</wp:posOffset>
                </wp:positionH>
                <wp:positionV relativeFrom="paragraph">
                  <wp:posOffset>137795</wp:posOffset>
                </wp:positionV>
                <wp:extent cx="596900" cy="39814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10.85pt;width:47pt;height:3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48335</wp:posOffset>
                </wp:positionH>
                <wp:positionV relativeFrom="paragraph">
                  <wp:posOffset>137795</wp:posOffset>
                </wp:positionV>
                <wp:extent cx="658495" cy="398145"/>
                <wp:effectExtent l="635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80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05pt;margin-top:10.85pt;width:51.8pt;height:31.2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513205</wp:posOffset>
                </wp:positionH>
                <wp:positionV relativeFrom="paragraph">
                  <wp:posOffset>130175</wp:posOffset>
                </wp:positionV>
                <wp:extent cx="1503680" cy="1128395"/>
                <wp:effectExtent l="6350" t="6985" r="698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128240"/>
                        </a:xfrm>
                        <a:custGeom>
                          <a:avLst/>
                          <a:gdLst>
                            <a:gd name="textAreaLeft" fmla="*/ 75240 w 852480"/>
                            <a:gd name="textAreaRight" fmla="*/ 777240 w 852480"/>
                            <a:gd name="textAreaTop" fmla="*/ 75240 h 639720"/>
                            <a:gd name="textAreaBottom" fmla="*/ 564480 h 639720"/>
                          </a:gdLst>
                          <a:ahLst/>
                          <a:rect l="textAreaLeft" t="textAreaTop" r="textAreaRight" b="textAreaBottom"/>
                          <a:pathLst>
                            <a:path w="287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80" y="21600"/>
                              </a:lnTo>
                              <a:arcTo wR="3600" hR="3600" stAng="10800000" swAng="5400000"/>
                              <a:lnTo>
                                <a:pt x="287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i bir derinliği ve lirizmi yoktur; kuvvetli bir yergisi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5pt;margin-top:10.25pt;width:118.35pt;height:88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i bir derinliği ve lirizmi yoktur; kuvvetli bir yergisi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116840</wp:posOffset>
                </wp:positionH>
                <wp:positionV relativeFrom="paragraph">
                  <wp:posOffset>130175</wp:posOffset>
                </wp:positionV>
                <wp:extent cx="1558290" cy="1207135"/>
                <wp:effectExtent l="6350" t="6985" r="762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207080"/>
                        </a:xfrm>
                        <a:custGeom>
                          <a:avLst/>
                          <a:gdLst>
                            <a:gd name="textAreaLeft" fmla="*/ 80640 w 883440"/>
                            <a:gd name="textAreaRight" fmla="*/ 802800 w 883440"/>
                            <a:gd name="textAreaTop" fmla="*/ 80640 h 684360"/>
                            <a:gd name="textAreaBottom" fmla="*/ 603720 h 684360"/>
                          </a:gdLst>
                          <a:ahLst/>
                          <a:rect l="textAreaLeft" t="textAreaTop" r="textAreaRight" b="textAreaBottom"/>
                          <a:pathLst>
                            <a:path w="278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4280" y="21600"/>
                              </a:lnTo>
                              <a:arcTo wR="3600" hR="3600" stAng="10800000" swAng="5400000"/>
                              <a:lnTo>
                                <a:pt x="278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Hem aruz hem de hece veznini kullan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*Asıl başarısını heceyle yazdığı şiirlerde gösterdi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pt;margin-top:10.25pt;width:122.65pt;height: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Hem aruz hem de hece veznini kullan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*Asıl başarısını heceyle yazdığı şiirlerde gösterdi.  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16840</wp:posOffset>
                </wp:positionH>
                <wp:positionV relativeFrom="paragraph">
                  <wp:posOffset>74295</wp:posOffset>
                </wp:positionV>
                <wp:extent cx="1558290" cy="1280160"/>
                <wp:effectExtent l="19685" t="19685" r="32385" b="4191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280160"/>
                        </a:xfrm>
                        <a:custGeom>
                          <a:avLst/>
                          <a:gdLst>
                            <a:gd name="textAreaLeft" fmla="*/ 85320 w 883440"/>
                            <a:gd name="textAreaRight" fmla="*/ 798120 w 883440"/>
                            <a:gd name="textAreaTop" fmla="*/ 85320 h 725760"/>
                            <a:gd name="textAreaBottom" fmla="*/ 640440 h 725760"/>
                          </a:gdLst>
                          <a:ahLst/>
                          <a:rect l="textAreaLeft" t="textAreaTop" r="textAreaRight" b="textAreaBottom"/>
                          <a:pathLst>
                            <a:path w="262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691" y="21600"/>
                              </a:lnTo>
                              <a:arcTo wR="3600" hR="3600" stAng="10800000" swAng="5400000"/>
                              <a:lnTo>
                                <a:pt x="262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Kars doğumlu olan şair ilk okul mezunu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lerinde nasihat etme, ahlakî öğütler verme amacında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9.2pt;margin-top:5.85pt;width:122.65pt;height:100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Kars doğumlu olan şair ilk okul mezunu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lerinde nasihat etme, ahlakî öğütler verme amacında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13205</wp:posOffset>
                </wp:positionH>
                <wp:positionV relativeFrom="paragraph">
                  <wp:posOffset>74295</wp:posOffset>
                </wp:positionV>
                <wp:extent cx="1503680" cy="1280160"/>
                <wp:effectExtent l="19050" t="19685" r="32385" b="4191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280160"/>
                        </a:xfrm>
                        <a:custGeom>
                          <a:avLst/>
                          <a:gdLst>
                            <a:gd name="textAreaLeft" fmla="*/ 85320 w 852480"/>
                            <a:gd name="textAreaRight" fmla="*/ 767160 w 852480"/>
                            <a:gd name="textAreaTop" fmla="*/ 85320 h 725760"/>
                            <a:gd name="textAreaBottom" fmla="*/ 640440 h 725760"/>
                          </a:gdLst>
                          <a:ahLst/>
                          <a:rect l="textAreaLeft" t="textAreaTop" r="textAreaRight" b="textAreaBottom"/>
                          <a:pathLst>
                            <a:path w="2537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70" y="21600"/>
                              </a:lnTo>
                              <a:arcTo wR="3600" hR="3600" stAng="10800000" swAng="5400000"/>
                              <a:lnTo>
                                <a:pt x="2537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Aşıklık geleneğinin (günümüz saz şairlerinin) önde gelenlerinden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9.15pt;margin-top:5.85pt;width:118.35pt;height:100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Aşıklık geleneğinin (günümüz saz şairlerinin) önde gelenlerinden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97990</wp:posOffset>
                </wp:positionH>
                <wp:positionV relativeFrom="paragraph">
                  <wp:posOffset>140335</wp:posOffset>
                </wp:positionV>
                <wp:extent cx="817880" cy="61277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28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11.05pt;width:64.3pt;height:48.2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1180</wp:posOffset>
                </wp:positionH>
                <wp:positionV relativeFrom="paragraph">
                  <wp:posOffset>100330</wp:posOffset>
                </wp:positionV>
                <wp:extent cx="836930" cy="652780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7360" cy="65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pt;margin-top:7.9pt;width:65.9pt;height:5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48335</wp:posOffset>
                </wp:positionH>
                <wp:positionV relativeFrom="paragraph">
                  <wp:posOffset>125730</wp:posOffset>
                </wp:positionV>
                <wp:extent cx="1701800" cy="692150"/>
                <wp:effectExtent l="31750" t="31750" r="32385" b="3238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URAT ÇOBANOĞLU (1940- 200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05pt;margin-top:9.9pt;width:133.95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URAT ÇOBANOĞLU (1940- 2004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18185</wp:posOffset>
                </wp:positionH>
                <wp:positionV relativeFrom="paragraph">
                  <wp:posOffset>73025</wp:posOffset>
                </wp:positionV>
                <wp:extent cx="723900" cy="50101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432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5.75pt;width:57pt;height:39.4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00860</wp:posOffset>
                </wp:positionH>
                <wp:positionV relativeFrom="paragraph">
                  <wp:posOffset>73025</wp:posOffset>
                </wp:positionV>
                <wp:extent cx="651510" cy="501015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pt;margin-top:5.75pt;width:51.3pt;height:39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1450</wp:posOffset>
                </wp:positionH>
                <wp:positionV relativeFrom="paragraph">
                  <wp:posOffset>104140</wp:posOffset>
                </wp:positionV>
                <wp:extent cx="1575435" cy="1558290"/>
                <wp:effectExtent l="32385" t="31750" r="31750" b="3238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558440"/>
                        </a:xfrm>
                        <a:custGeom>
                          <a:avLst/>
                          <a:gdLst>
                            <a:gd name="textAreaLeft" fmla="*/ 104040 w 893160"/>
                            <a:gd name="textAreaRight" fmla="*/ 789120 w 893160"/>
                            <a:gd name="textAreaTop" fmla="*/ 104040 h 883440"/>
                            <a:gd name="textAreaBottom" fmla="*/ 779400 h 883440"/>
                          </a:gdLst>
                          <a:ahLst/>
                          <a:rect l="textAreaLeft" t="textAreaTop" r="textAreaRight" b="textAreaBottom"/>
                          <a:pathLst>
                            <a:path w="2183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238" y="21600"/>
                              </a:lnTo>
                              <a:arcTo wR="3600" hR="3600" stAng="10800000" swAng="5400000"/>
                              <a:lnTo>
                                <a:pt x="2183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: Manzum öyküler ve şiirler yaz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pt;margin-top:8.2pt;width:124pt;height:122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: Manzum öyküler ve şiirler yaz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116840</wp:posOffset>
                </wp:positionH>
                <wp:positionV relativeFrom="paragraph">
                  <wp:posOffset>104140</wp:posOffset>
                </wp:positionV>
                <wp:extent cx="1423035" cy="1598295"/>
                <wp:effectExtent l="33020" t="32385" r="31750" b="317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598400"/>
                        </a:xfrm>
                        <a:custGeom>
                          <a:avLst/>
                          <a:gdLst>
                            <a:gd name="textAreaLeft" fmla="*/ 95040 w 806760"/>
                            <a:gd name="textAreaRight" fmla="*/ 711720 w 806760"/>
                            <a:gd name="textAreaTop" fmla="*/ 95040 h 906120"/>
                            <a:gd name="textAreaBottom" fmla="*/ 811080 h 906120"/>
                          </a:gdLst>
                          <a:ahLst/>
                          <a:rect l="textAreaLeft" t="textAreaTop" r="textAreaRight" b="textAreaBottom"/>
                          <a:pathLst>
                            <a:path w="21600" h="2425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659"/>
                              </a:lnTo>
                              <a:arcTo wR="3600" hR="3600" stAng="16200000" swAng="5400000"/>
                              <a:lnTo>
                                <a:pt x="18000" y="2425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Ulusal konuları ve öz değerleri işleyen şiirleri de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*Aşıklar yarışmasında dereceler kazan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pt;margin-top:8.2pt;width:112pt;height:125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Ulusal konuları ve öz değerleri işleyen şiirleri de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*Aşıklar yarışmasında dereceler kazan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845435</wp:posOffset>
                </wp:positionH>
                <wp:positionV relativeFrom="paragraph">
                  <wp:posOffset>-30480</wp:posOffset>
                </wp:positionV>
                <wp:extent cx="1693545" cy="1398905"/>
                <wp:effectExtent l="40005" t="38735" r="39370" b="317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1398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ddiyata değil maneviyata önem vermek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24.05pt;margin-top:-2.4pt;width:133.3pt;height:110.1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ddiyata değil maneviyata önem vermekti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drawing>
          <wp:inline distT="0" distB="0" distL="0" distR="0">
            <wp:extent cx="2837815" cy="2259330"/>
            <wp:effectExtent l="0" t="0" r="0" b="0"/>
            <wp:docPr id="627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2" t="-565" r="-188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279400</wp:posOffset>
                </wp:positionH>
                <wp:positionV relativeFrom="paragraph">
                  <wp:posOffset>75565</wp:posOffset>
                </wp:positionV>
                <wp:extent cx="2941955" cy="461010"/>
                <wp:effectExtent l="635" t="635" r="12700" b="2349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461160"/>
                        </a:xfrm>
                        <a:custGeom>
                          <a:avLst/>
                          <a:gdLst>
                            <a:gd name="textAreaLeft" fmla="*/ 0 w 1667880"/>
                            <a:gd name="textAreaRight" fmla="*/ 1668240 w 1667880"/>
                            <a:gd name="textAreaTop" fmla="*/ 33840 h 261360"/>
                            <a:gd name="textAreaBottom" fmla="*/ 22752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TASAVVUF T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L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VE ANLAM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black" stroked="f" o:allowincell="f" style="position:absolute;margin-left:-22pt;margin-top:5.95pt;width:231.6pt;height:36.2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TASAVVUF TE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LE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VE ANLAMLARI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391160</wp:posOffset>
                </wp:positionH>
                <wp:positionV relativeFrom="paragraph">
                  <wp:posOffset>66675</wp:posOffset>
                </wp:positionV>
                <wp:extent cx="3236595" cy="6231255"/>
                <wp:effectExtent l="635" t="1270" r="12700" b="2222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760" cy="6231240"/>
                        </a:xfrm>
                        <a:custGeom>
                          <a:avLst/>
                          <a:gdLst>
                            <a:gd name="textAreaLeft" fmla="*/ 89280 w 1834920"/>
                            <a:gd name="textAreaRight" fmla="*/ 1745640 w 1834920"/>
                            <a:gd name="textAreaTop" fmla="*/ 89280 h 3532680"/>
                            <a:gd name="textAreaBottom" fmla="*/ 3443400 h 3532680"/>
                          </a:gdLst>
                          <a:ahLst/>
                          <a:rect l="textAreaLeft" t="textAreaTop" r="textAreaRight" b="textAreaBottom"/>
                          <a:pathLst>
                            <a:path w="21600" h="415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981"/>
                              </a:lnTo>
                              <a:arcTo wR="3600" hR="3600" stAng="10800000" swAng="-5400000"/>
                              <a:lnTo>
                                <a:pt x="18000" y="415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-30.8pt;margin-top:5.25pt;width:254.8pt;height:49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391160</wp:posOffset>
                </wp:positionH>
                <wp:positionV relativeFrom="paragraph">
                  <wp:posOffset>-6985</wp:posOffset>
                </wp:positionV>
                <wp:extent cx="1073785" cy="515620"/>
                <wp:effectExtent l="32385" t="31750" r="31750" b="3238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51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 Te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8pt;margin-top:-0.55pt;width:84.5pt;height:4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 Terimi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82625</wp:posOffset>
                </wp:positionH>
                <wp:positionV relativeFrom="paragraph">
                  <wp:posOffset>-6985</wp:posOffset>
                </wp:positionV>
                <wp:extent cx="977900" cy="515620"/>
                <wp:effectExtent l="31750" t="31750" r="32385" b="3238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51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özlük Karşılığ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5pt;margin-top:-0.55pt;width:76.95pt;height:4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özlük Karşılığı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60525</wp:posOffset>
                </wp:positionH>
                <wp:positionV relativeFrom="paragraph">
                  <wp:posOffset>-6985</wp:posOffset>
                </wp:positionV>
                <wp:extent cx="1144905" cy="515620"/>
                <wp:effectExtent l="32385" t="32385" r="31750" b="3238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51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taki Karşılığ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-0.55pt;width:90.1pt;height:4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taki Karşılığı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829560</wp:posOffset>
                </wp:positionH>
                <wp:positionV relativeFrom="paragraph">
                  <wp:posOffset>66675</wp:posOffset>
                </wp:positionV>
                <wp:extent cx="1709420" cy="1791970"/>
                <wp:effectExtent l="36830" t="41275" r="37465" b="3238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792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fada ne varsa bırakmak,elinde olanı vermek,başına gelenden sızlanmamaktı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5.25pt;width:134.55pt;height:141.0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fada ne varsa bırakmak,elinde olanı vermek,başına gelenden sızlanmamaktı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391160</wp:posOffset>
                </wp:positionH>
                <wp:positionV relativeFrom="paragraph">
                  <wp:posOffset>38100</wp:posOffset>
                </wp:positionV>
                <wp:extent cx="966470" cy="342900"/>
                <wp:effectExtent l="19050" t="19050" r="32385" b="419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BD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0.8pt;margin-top:3pt;width:76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BDAL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286510</wp:posOffset>
                </wp:positionH>
                <wp:positionV relativeFrom="paragraph">
                  <wp:posOffset>38100</wp:posOffset>
                </wp:positionV>
                <wp:extent cx="1622425" cy="367030"/>
                <wp:effectExtent l="32385" t="31750" r="31750" b="3238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nsanların işlerine karışma izni verilmiş tasavvuf ulu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3pt;width:127.7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nsanların işlerine karışma izni verilmiş tasavvuf ulusu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97485</wp:posOffset>
                </wp:positionH>
                <wp:positionV relativeFrom="paragraph">
                  <wp:posOffset>38100</wp:posOffset>
                </wp:positionV>
                <wp:extent cx="1132840" cy="367030"/>
                <wp:effectExtent l="31750" t="31750" r="32385" b="3238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lgin,şerefli,cöm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55pt;margin-top:3pt;width:89.1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lgin,şerefli,cömer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391160</wp:posOffset>
                </wp:positionH>
                <wp:positionV relativeFrom="paragraph">
                  <wp:posOffset>67310</wp:posOffset>
                </wp:positionV>
                <wp:extent cx="966470" cy="286385"/>
                <wp:effectExtent l="19050" t="19685" r="32385" b="4127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30.8pt;margin-top:5.3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286510</wp:posOffset>
                </wp:positionH>
                <wp:positionV relativeFrom="paragraph">
                  <wp:posOffset>91440</wp:posOffset>
                </wp:positionV>
                <wp:extent cx="1622425" cy="286385"/>
                <wp:effectExtent l="32385" t="32385" r="31750" b="317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 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7.2pt;width:127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 aşk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307465" cy="286385"/>
                <wp:effectExtent l="635" t="635" r="12700" b="2222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ırı sevgi ve bağlılık duygu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1.8pt;margin-top:7.2pt;width:102.9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ırı sevgi ve bağlılık duygusu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438785</wp:posOffset>
                </wp:positionH>
                <wp:positionV relativeFrom="paragraph">
                  <wp:posOffset>40640</wp:posOffset>
                </wp:positionV>
                <wp:extent cx="1014095" cy="286385"/>
                <wp:effectExtent l="19685" t="19685" r="31750" b="412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ÂŞ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4.55pt;margin-top:3.2pt;width:79.8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ÂŞI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056005</wp:posOffset>
                </wp:positionH>
                <wp:positionV relativeFrom="paragraph">
                  <wp:posOffset>64770</wp:posOffset>
                </wp:positionV>
                <wp:extent cx="1852930" cy="286385"/>
                <wp:effectExtent l="0" t="635" r="13335" b="2222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a erişmek istey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83.15pt;margin-top:5.1pt;width:145.8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a erişmek isteyen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5400</wp:posOffset>
                </wp:positionH>
                <wp:positionV relativeFrom="paragraph">
                  <wp:posOffset>64770</wp:posOffset>
                </wp:positionV>
                <wp:extent cx="1081405" cy="286385"/>
                <wp:effectExtent l="635" t="635" r="12700" b="2222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ık olan,sev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-2pt;margin-top:5.1pt;width:85.1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ık olan,seven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391160</wp:posOffset>
                </wp:positionH>
                <wp:positionV relativeFrom="paragraph">
                  <wp:posOffset>13335</wp:posOffset>
                </wp:positionV>
                <wp:extent cx="966470" cy="286385"/>
                <wp:effectExtent l="19050" t="19685" r="32385" b="412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ŞU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30.8pt;margin-top:1.05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ŞUK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30325</wp:posOffset>
                </wp:positionH>
                <wp:positionV relativeFrom="paragraph">
                  <wp:posOffset>37465</wp:posOffset>
                </wp:positionV>
                <wp:extent cx="1578610" cy="286385"/>
                <wp:effectExtent l="6350" t="6985" r="116840" b="1162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04.75pt;margin-top:2.95pt;width:124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</w:t>
                      </w:r>
                    </w:p>
                  </w:txbxContent>
                </v:textbox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97485</wp:posOffset>
                </wp:positionH>
                <wp:positionV relativeFrom="paragraph">
                  <wp:posOffset>37465</wp:posOffset>
                </wp:positionV>
                <wp:extent cx="1132840" cy="286385"/>
                <wp:effectExtent l="0" t="635" r="13335" b="2222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ık olun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15.55pt;margin-top:2.95pt;width:89.1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ık olunan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91160</wp:posOffset>
                </wp:positionH>
                <wp:positionV relativeFrom="paragraph">
                  <wp:posOffset>142875</wp:posOffset>
                </wp:positionV>
                <wp:extent cx="966470" cy="310515"/>
                <wp:effectExtent l="31750" t="32385" r="32385" b="3238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AN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pt;margin-top:11.25pt;width:76.0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ANAN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30325</wp:posOffset>
                </wp:positionH>
                <wp:positionV relativeFrom="paragraph">
                  <wp:posOffset>10160</wp:posOffset>
                </wp:positionV>
                <wp:extent cx="1515110" cy="286385"/>
                <wp:effectExtent l="6350" t="6985" r="116840" b="11620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f7f7f" stroked="t" o:allowincell="f" style="position:absolute;margin-left:104.75pt;margin-top:0.8pt;width:119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</w:t>
                      </w:r>
                    </w:p>
                  </w:txbxContent>
                </v:textbox>
                <v:fill o:detectmouseclick="t" color2="black"/>
                <v:stroke color="#f2f2f2" weight="12600" joinstyle="miter" endcap="flat"/>
                <v:shadow on="t" obscured="f" color="#999999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5310</wp:posOffset>
                </wp:positionH>
                <wp:positionV relativeFrom="paragraph">
                  <wp:posOffset>10160</wp:posOffset>
                </wp:positionV>
                <wp:extent cx="755015" cy="286385"/>
                <wp:effectExtent l="32385" t="32385" r="31750" b="317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vgi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3pt;margin-top:0.8pt;width:59.4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vgil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391160</wp:posOffset>
                </wp:positionH>
                <wp:positionV relativeFrom="paragraph">
                  <wp:posOffset>115570</wp:posOffset>
                </wp:positionV>
                <wp:extent cx="1010285" cy="286385"/>
                <wp:effectExtent l="19685" t="19685" r="31750" b="412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HL-İ HARAB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30.8pt;margin-top:9.1pt;width:79.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HL-İ HARABAT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330325</wp:posOffset>
                </wp:positionH>
                <wp:positionV relativeFrom="paragraph">
                  <wp:posOffset>139700</wp:posOffset>
                </wp:positionV>
                <wp:extent cx="1578610" cy="286385"/>
                <wp:effectExtent l="31750" t="32385" r="32385" b="317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rviş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75pt;margin-top:11pt;width:124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rvişle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80365</wp:posOffset>
                </wp:positionH>
                <wp:positionV relativeFrom="paragraph">
                  <wp:posOffset>139700</wp:posOffset>
                </wp:positionV>
                <wp:extent cx="949960" cy="286385"/>
                <wp:effectExtent l="0" t="635" r="13335" b="2222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yhane sakin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29.95pt;margin-top:11pt;width:74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yhane sakinleri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391160</wp:posOffset>
                </wp:positionH>
                <wp:positionV relativeFrom="paragraph">
                  <wp:posOffset>88900</wp:posOffset>
                </wp:positionV>
                <wp:extent cx="966470" cy="286385"/>
                <wp:effectExtent l="19050" t="19685" r="32385" b="412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RAB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0.8pt;margin-top:7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RAB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69390</wp:posOffset>
                </wp:positionH>
                <wp:positionV relativeFrom="paragraph">
                  <wp:posOffset>113030</wp:posOffset>
                </wp:positionV>
                <wp:extent cx="1376045" cy="286385"/>
                <wp:effectExtent l="32385" t="32385" r="31750" b="317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a aşık olanın kalbi,Tek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7pt;margin-top:8.9pt;width:108.3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a aşık olanın kalbi,Tekk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53365</wp:posOffset>
                </wp:positionH>
                <wp:positionV relativeFrom="paragraph">
                  <wp:posOffset>113030</wp:posOffset>
                </wp:positionV>
                <wp:extent cx="1216025" cy="286385"/>
                <wp:effectExtent l="1270" t="635" r="12700" b="2222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rabe yerler,meyhane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19.95pt;margin-top:8.9pt;width:9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rabe yerler,meyhaneler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391160</wp:posOffset>
                </wp:positionH>
                <wp:positionV relativeFrom="paragraph">
                  <wp:posOffset>61595</wp:posOffset>
                </wp:positionV>
                <wp:extent cx="966470" cy="286385"/>
                <wp:effectExtent l="19050" t="19685" r="32385" b="4127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ÜS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30.8pt;margin-top:4.85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ÜSN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30325</wp:posOffset>
                </wp:positionH>
                <wp:positionV relativeFrom="paragraph">
                  <wp:posOffset>85725</wp:posOffset>
                </wp:positionV>
                <wp:extent cx="1578610" cy="286385"/>
                <wp:effectExtent l="6350" t="6985" r="116840" b="1162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f3151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cc0d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 güzel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04.75pt;margin-top:6.75pt;width:124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 güzellik</w:t>
                      </w:r>
                    </w:p>
                  </w:txbxContent>
                </v:textbox>
                <v:fill o:detectmouseclick="t" color2="#3f3151"/>
                <v:stroke color="#f2f2f2" weight="12600" joinstyle="miter" endcap="flat"/>
                <v:shadow on="t" obscured="f" color="#ccc0d9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97485</wp:posOffset>
                </wp:positionH>
                <wp:positionV relativeFrom="paragraph">
                  <wp:posOffset>85725</wp:posOffset>
                </wp:positionV>
                <wp:extent cx="1132840" cy="286385"/>
                <wp:effectExtent l="6350" t="6985" r="19685" b="285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üzel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5.55pt;margin-top:6.75pt;width:89.1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üzellik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391160</wp:posOffset>
                </wp:positionH>
                <wp:positionV relativeFrom="paragraph">
                  <wp:posOffset>34290</wp:posOffset>
                </wp:positionV>
                <wp:extent cx="966470" cy="286385"/>
                <wp:effectExtent l="19050" t="19685" r="32385" b="412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ÂK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0.8pt;margin-top:2.7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ÂKİ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330325</wp:posOffset>
                </wp:positionH>
                <wp:positionV relativeFrom="paragraph">
                  <wp:posOffset>58420</wp:posOffset>
                </wp:positionV>
                <wp:extent cx="1578610" cy="286385"/>
                <wp:effectExtent l="6350" t="6985" r="116840" b="1162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ğru yolu gösteren,şey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04.75pt;margin-top:4.6pt;width:124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ğru yolu gösteren,şeyh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75310</wp:posOffset>
                </wp:positionH>
                <wp:positionV relativeFrom="paragraph">
                  <wp:posOffset>58420</wp:posOffset>
                </wp:positionV>
                <wp:extent cx="755015" cy="286385"/>
                <wp:effectExtent l="6985" t="6985" r="19050" b="285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çki sun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45.3pt;margin-top:4.6pt;width:59.4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çki sunan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391160</wp:posOffset>
                </wp:positionH>
                <wp:positionV relativeFrom="paragraph">
                  <wp:posOffset>7620</wp:posOffset>
                </wp:positionV>
                <wp:extent cx="966470" cy="286385"/>
                <wp:effectExtent l="19050" t="19685" r="32385" b="412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AR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30.8pt;margin-top:0.6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ARAP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330325</wp:posOffset>
                </wp:positionH>
                <wp:positionV relativeFrom="paragraph">
                  <wp:posOffset>31750</wp:posOffset>
                </wp:positionV>
                <wp:extent cx="1515110" cy="286385"/>
                <wp:effectExtent l="6350" t="6985" r="116840" b="11620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 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04.75pt;margin-top:2.5pt;width:119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 aşk</w:t>
                      </w:r>
                    </w:p>
                  </w:txbxContent>
                </v:textbox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75310</wp:posOffset>
                </wp:positionH>
                <wp:positionV relativeFrom="paragraph">
                  <wp:posOffset>31750</wp:posOffset>
                </wp:positionV>
                <wp:extent cx="755015" cy="286385"/>
                <wp:effectExtent l="32385" t="32385" r="31750" b="317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ç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3pt;margin-top:2.5pt;width:59.4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çk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391160</wp:posOffset>
                </wp:positionH>
                <wp:positionV relativeFrom="paragraph">
                  <wp:posOffset>137160</wp:posOffset>
                </wp:positionV>
                <wp:extent cx="966470" cy="286385"/>
                <wp:effectExtent l="31750" t="32385" r="32385" b="317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CELL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pt;margin-top:10.8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CELLİ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976630</wp:posOffset>
                </wp:positionH>
                <wp:positionV relativeFrom="paragraph">
                  <wp:posOffset>4445</wp:posOffset>
                </wp:positionV>
                <wp:extent cx="1868805" cy="286385"/>
                <wp:effectExtent l="32385" t="32385" r="31750" b="3238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lpte Allah’tan gelen nurların otaya çıkmas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0.35pt;width:147.1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lpte Allah’tan gelen nurların otaya çıkmas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850900" cy="286385"/>
                <wp:effectExtent l="6350" t="6985" r="19685" b="2921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çık,zahir ol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9.9pt;margin-top:0.35pt;width:66.9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çık,zahir olma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391160</wp:posOffset>
                </wp:positionH>
                <wp:positionV relativeFrom="paragraph">
                  <wp:posOffset>109855</wp:posOffset>
                </wp:positionV>
                <wp:extent cx="966470" cy="286385"/>
                <wp:effectExtent l="19050" t="19685" r="32385" b="412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UFİ,SOF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30.8pt;margin-top:8.65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UFİ,SOFİ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86510</wp:posOffset>
                </wp:positionH>
                <wp:positionV relativeFrom="paragraph">
                  <wp:posOffset>133985</wp:posOffset>
                </wp:positionV>
                <wp:extent cx="1622425" cy="286385"/>
                <wp:effectExtent l="635" t="635" r="12700" b="2222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ünyevi zevkleri geri planda tutup Allah sevgisini kazandırmaya çalışan ki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101.3pt;margin-top:10.55pt;width:127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ünyevi zevkleri geri planda tutup Allah sevgisini kazandırmaya çalışan kişi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00990</wp:posOffset>
                </wp:positionH>
                <wp:positionV relativeFrom="paragraph">
                  <wp:posOffset>133985</wp:posOffset>
                </wp:positionV>
                <wp:extent cx="1029335" cy="286385"/>
                <wp:effectExtent l="6985" t="6985" r="19050" b="285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 felsefesine bağlı kim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.7pt;margin-top:10.55pt;width:81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 felsefesine bağlı kimse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438785</wp:posOffset>
                </wp:positionH>
                <wp:positionV relativeFrom="paragraph">
                  <wp:posOffset>82550</wp:posOffset>
                </wp:positionV>
                <wp:extent cx="1014095" cy="286385"/>
                <wp:effectExtent l="19685" t="19685" r="31750" b="412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AHDET-İ VÜC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4.55pt;margin-top:6.5pt;width:79.8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AHDET-İ VÜCU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111885</wp:posOffset>
                </wp:positionH>
                <wp:positionV relativeFrom="paragraph">
                  <wp:posOffset>106680</wp:posOffset>
                </wp:positionV>
                <wp:extent cx="1797050" cy="286385"/>
                <wp:effectExtent l="0" t="635" r="13335" b="2222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k ve gerçek varlık Allah’tır.Tüm evren onunla birlik ve bütünlük içinde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87.55pt;margin-top:8.4pt;width:141.4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k ve gerçek varlık Allah’tır.Tüm evren onunla birlik ve bütünlük içindedir.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80365</wp:posOffset>
                </wp:positionH>
                <wp:positionV relativeFrom="paragraph">
                  <wp:posOffset>106680</wp:posOffset>
                </wp:positionV>
                <wp:extent cx="731520" cy="286385"/>
                <wp:effectExtent l="6985" t="6985" r="19685" b="2857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arlık birli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9.95pt;margin-top:8.4pt;width:57.5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arlık birliği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391160</wp:posOffset>
                </wp:positionH>
                <wp:positionV relativeFrom="paragraph">
                  <wp:posOffset>55880</wp:posOffset>
                </wp:positionV>
                <wp:extent cx="966470" cy="286385"/>
                <wp:effectExtent l="19050" t="19685" r="32385" b="412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ÜCUD-I MUTL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30.8pt;margin-top:4.4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ÜCUD-I MUTLAK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286510</wp:posOffset>
                </wp:positionH>
                <wp:positionV relativeFrom="paragraph">
                  <wp:posOffset>80010</wp:posOffset>
                </wp:positionV>
                <wp:extent cx="1558925" cy="286385"/>
                <wp:effectExtent l="6985" t="6985" r="19050" b="285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sıl varlık Allah’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6.3pt;width:122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sıl varlık Allah’tır.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91490</wp:posOffset>
                </wp:positionH>
                <wp:positionV relativeFrom="paragraph">
                  <wp:posOffset>80010</wp:posOffset>
                </wp:positionV>
                <wp:extent cx="795020" cy="286385"/>
                <wp:effectExtent l="6350" t="6985" r="19685" b="285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utlak varlı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38.7pt;margin-top:6.3pt;width:62.5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utlak varlık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391160</wp:posOffset>
                </wp:positionH>
                <wp:positionV relativeFrom="paragraph">
                  <wp:posOffset>28575</wp:posOffset>
                </wp:positionV>
                <wp:extent cx="966470" cy="286385"/>
                <wp:effectExtent l="19050" t="19685" r="32385" b="4127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ÜSN-İ MUTL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0.8pt;margin-top:2.25pt;width:76.0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ÜSN-İ MUTLA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330325</wp:posOffset>
                </wp:positionH>
                <wp:positionV relativeFrom="paragraph">
                  <wp:posOffset>53340</wp:posOffset>
                </wp:positionV>
                <wp:extent cx="1578610" cy="286385"/>
                <wp:effectExtent l="6350" t="6985" r="19685" b="285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güzelliği kusursu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75pt;margin-top:4.2pt;width:124.2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güzelliği kusursuz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886460" cy="286385"/>
                <wp:effectExtent l="5080" t="5715" r="5715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utlak güzel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95pt;margin-top:4.15pt;width:69.7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utlak güzel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391160</wp:posOffset>
                </wp:positionH>
                <wp:positionV relativeFrom="paragraph">
                  <wp:posOffset>1270</wp:posOffset>
                </wp:positionV>
                <wp:extent cx="966470" cy="353060"/>
                <wp:effectExtent l="19050" t="19050" r="32385" b="4191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NSAN-I KAMİ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30.8pt;margin-top:0.1pt;width:76.05pt;height: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NSAN-I KAMİL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</wp:posOffset>
                </wp:positionV>
                <wp:extent cx="1670050" cy="328930"/>
                <wp:effectExtent l="0" t="0" r="13335" b="2286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efis mertebelerini tamamlayıp kemale ulaşan ki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92.55pt;margin-top:2pt;width:131.45pt;height:2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efis mertebelerini tamamlayıp kemale ulaşan kişi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43865</wp:posOffset>
                </wp:positionH>
                <wp:positionV relativeFrom="paragraph">
                  <wp:posOffset>25400</wp:posOffset>
                </wp:positionV>
                <wp:extent cx="731520" cy="328930"/>
                <wp:effectExtent l="6350" t="6350" r="20320" b="292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lgun in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95pt;margin-top:2pt;width:57.55pt;height:2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lgun insan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391160</wp:posOffset>
                </wp:positionH>
                <wp:positionV relativeFrom="paragraph">
                  <wp:posOffset>40640</wp:posOffset>
                </wp:positionV>
                <wp:extent cx="966470" cy="374015"/>
                <wp:effectExtent l="31750" t="32385" r="32385" b="317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ENAFİLL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pt;margin-top:3.2pt;width:76.05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ENAFİLLAH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30325</wp:posOffset>
                </wp:positionH>
                <wp:positionV relativeFrom="paragraph">
                  <wp:posOffset>40640</wp:posOffset>
                </wp:positionV>
                <wp:extent cx="1578610" cy="374015"/>
                <wp:effectExtent l="6350" t="6985" r="19685" b="285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efsin arzularından geçip varlığını Allah için görmek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04.75pt;margin-top:3.2pt;width:124.25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efsin arzularından geçip varlığını Allah için görmektir.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00990</wp:posOffset>
                </wp:positionH>
                <wp:positionV relativeFrom="paragraph">
                  <wp:posOffset>40640</wp:posOffset>
                </wp:positionV>
                <wp:extent cx="1029335" cy="374015"/>
                <wp:effectExtent l="5715" t="5715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varlığı içinde yok olm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7pt;margin-top:3.2pt;width:81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varlığı içinde yok olm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391160</wp:posOffset>
                </wp:positionH>
                <wp:positionV relativeFrom="paragraph">
                  <wp:posOffset>101600</wp:posOffset>
                </wp:positionV>
                <wp:extent cx="966470" cy="358140"/>
                <wp:effectExtent l="19050" t="19050" r="32385" b="4191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Sİ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0.8pt;margin-top:8pt;width:76.0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SİV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286510</wp:posOffset>
                </wp:positionH>
                <wp:positionV relativeFrom="paragraph">
                  <wp:posOffset>101600</wp:posOffset>
                </wp:positionV>
                <wp:extent cx="1622425" cy="358140"/>
                <wp:effectExtent l="19685" t="19050" r="31750" b="4191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dışındaki her şey,kesret(yokluk)ale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1.3pt;margin-top:8pt;width:127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dışındaki her şey,kesret(yokluk)alemi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00990</wp:posOffset>
                </wp:positionH>
                <wp:positionV relativeFrom="paragraph">
                  <wp:posOffset>101600</wp:posOffset>
                </wp:positionV>
                <wp:extent cx="1029335" cy="358140"/>
                <wp:effectExtent l="6985" t="6350" r="19050" b="2921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 şeyden başka olan şeylerin hep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23.7pt;margin-top:8pt;width:81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 şeyden başka olan şeylerin hepsi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391160</wp:posOffset>
                </wp:positionH>
                <wp:positionV relativeFrom="paragraph">
                  <wp:posOffset>302895</wp:posOffset>
                </wp:positionV>
                <wp:extent cx="966470" cy="351790"/>
                <wp:effectExtent l="19050" t="19050" r="32385" b="4191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NEL-H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30.8pt;margin-top:23.85pt;width:76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NEL-HAK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86510</wp:posOffset>
                </wp:positionH>
                <wp:positionV relativeFrom="paragraph">
                  <wp:posOffset>302895</wp:posOffset>
                </wp:positionV>
                <wp:extent cx="1671320" cy="403860"/>
                <wp:effectExtent l="32385" t="31750" r="32385" b="3238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tan başka gerçek hiçbir varlık yokt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23.85pt;width:131.5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tan başka gerçek hiçbir varlık yoktur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80365</wp:posOffset>
                </wp:positionH>
                <wp:positionV relativeFrom="paragraph">
                  <wp:posOffset>262890</wp:posOffset>
                </wp:positionV>
                <wp:extent cx="1002030" cy="391795"/>
                <wp:effectExtent l="6350" t="6985" r="19685" b="2857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n hakkım.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nrı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bende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95pt;margin-top:20.7pt;width:78.8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n hakkım.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nrı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bendedir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84960</wp:posOffset>
                </wp:positionH>
                <wp:positionV relativeFrom="paragraph">
                  <wp:posOffset>-30480</wp:posOffset>
                </wp:positionV>
                <wp:extent cx="1525270" cy="1398905"/>
                <wp:effectExtent l="38100" t="40005" r="38735" b="317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1398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ratılan her şeyi yaratandan ötürü hoş görmek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-2.4pt;width:120.05pt;height:110.1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ratılan her şeyi yaratandan ötürü hoş görmekti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17700</wp:posOffset>
                </wp:positionH>
                <wp:positionV relativeFrom="paragraph">
                  <wp:posOffset>114300</wp:posOffset>
                </wp:positionV>
                <wp:extent cx="1192530" cy="1553210"/>
                <wp:effectExtent l="35560" t="45085" r="36195" b="3238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553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rşılıklı dostluk ve sevgi köprüsü kurmak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pt;margin-top:9pt;width:93.85pt;height:122.2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rşılıklı dostluk ve sevgi köprüsü kurmaktı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196215</wp:posOffset>
                </wp:positionH>
                <wp:positionV relativeFrom="paragraph">
                  <wp:posOffset>114300</wp:posOffset>
                </wp:positionV>
                <wp:extent cx="1144905" cy="1497330"/>
                <wp:effectExtent l="36195" t="45085" r="35560" b="3238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4972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iradesine mutlak şekilde teslim olmak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45pt;margin-top:9pt;width:90.1pt;height:117.8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iradesine mutlak şekilde teslim olmaktı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62355</wp:posOffset>
                </wp:positionH>
                <wp:positionV relativeFrom="paragraph">
                  <wp:posOffset>114300</wp:posOffset>
                </wp:positionV>
                <wp:extent cx="523240" cy="557530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3440" cy="55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5pt;margin-top:9pt;width:41.1pt;height:43.8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b/>
          <w:b/>
          <w:u w:val="single"/>
          <w:lang w:val="en-US" w:eastAsia="en-US"/>
        </w:rPr>
      </w:pPr>
      <w:r>
        <w:rPr>
          <w:rFonts w:cs="Monotype Corsiva" w:ascii="Monotype Corsiva" w:hAnsi="Monotype Corsiv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584960</wp:posOffset>
                </wp:positionH>
                <wp:positionV relativeFrom="paragraph">
                  <wp:posOffset>9525</wp:posOffset>
                </wp:positionV>
                <wp:extent cx="333375" cy="505460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372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0.75pt;width:26.25pt;height:39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98805</wp:posOffset>
                </wp:positionH>
                <wp:positionV relativeFrom="paragraph">
                  <wp:posOffset>43815</wp:posOffset>
                </wp:positionV>
                <wp:extent cx="1899920" cy="652145"/>
                <wp:effectExtent l="2540" t="27305" r="15875" b="4889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652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black" stroked="t" o:allowincell="f" style="position:absolute;margin-left:47.15pt;margin-top:3.45pt;width:149.55pt;height:51.3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81685</wp:posOffset>
                </wp:positionH>
                <wp:positionV relativeFrom="paragraph">
                  <wp:posOffset>138430</wp:posOffset>
                </wp:positionV>
                <wp:extent cx="652780" cy="374015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40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10.9pt;width:51.35pt;height:29.4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704340</wp:posOffset>
                </wp:positionH>
                <wp:positionV relativeFrom="paragraph">
                  <wp:posOffset>138430</wp:posOffset>
                </wp:positionV>
                <wp:extent cx="398145" cy="27876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52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10.9pt;width:31.35pt;height:21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62305</wp:posOffset>
                </wp:positionH>
                <wp:positionV relativeFrom="paragraph">
                  <wp:posOffset>26035</wp:posOffset>
                </wp:positionV>
                <wp:extent cx="851535" cy="485140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1760" cy="48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2.05pt;width:66.95pt;height:38.2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584960</wp:posOffset>
                </wp:positionH>
                <wp:positionV relativeFrom="paragraph">
                  <wp:posOffset>69215</wp:posOffset>
                </wp:positionV>
                <wp:extent cx="611505" cy="57721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57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5.45pt;width:48.1pt;height:45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84960</wp:posOffset>
                </wp:positionH>
                <wp:positionV relativeFrom="paragraph">
                  <wp:posOffset>40640</wp:posOffset>
                </wp:positionV>
                <wp:extent cx="1525270" cy="1767840"/>
                <wp:effectExtent l="36195" t="42545" r="36830" b="3238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1767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’ın dışında her şeyden el çekmek,hayırlı olmayan şeylerden sakınmak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3.2pt;width:120.05pt;height:139.1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’ın dışında her şeyden el çekmek,hayırlı olmayan şeylerden sakınmakt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2973705" cy="577215"/>
                <wp:effectExtent l="32385" t="33020" r="31750" b="317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77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OĞUZ TÜRKÇESİ’NİN ANADOLU’DAKİ İLK ÜRÜNLER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tr-TR" w:bidi="ar-SA"/>
                              </w:rPr>
                              <w:t>TEKKE(TASAVVUF)EDEBİYA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5pt;margin-top:0.25pt;width:234.1pt;height:45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OĞUZ TÜRKÇESİ’NİN ANADOLU’DAKİ İLK ÜRÜNLER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0000"/>
                          <w:lang w:val="tr-TR" w:bidi="ar-SA"/>
                        </w:rPr>
                        <w:t>TEKKE(TASAVVUF)EDEBİYAT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135890</wp:posOffset>
                </wp:positionH>
                <wp:positionV relativeFrom="paragraph">
                  <wp:posOffset>58420</wp:posOffset>
                </wp:positionV>
                <wp:extent cx="3178810" cy="4202430"/>
                <wp:effectExtent l="0" t="0" r="0" b="0"/>
                <wp:wrapNone/>
                <wp:docPr id="7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42024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Oğuz Türkçesi,13.yy dan itibaren Anadolu’da Arapça ve Farsça’nın etkisiyle değişikliğe uğra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Bu dönemin metinlerinde dinsel öğeler öne çıka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Türk edebiyatında tasavvuf konusunu esas alan ve bu düşünceyi işleyen edebiyata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</w:rPr>
                              <w:t>tasavvuf edebiyatı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denir. 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13.yy da Anadolu’da “Babailik,Mevlevilik,Bektaşilik” gibi tarikatlerle Dini,Tasavvufi Türk edebiyatı oluşmuşt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Hece ölçüsü ve aruz ölçüsü kullanılmışt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Bu edebiyatın dili genelde sade ve anlaşılırdır.(Ağır bir dil kullananlar da mevcuttur.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Şairler,duygu ve düşüncelerini “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</w:rPr>
                              <w:t>İlahi,nefes,deme,devriye,nutuk,şathiye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” gibi türlerle açıklamışl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Monotype Corsiva" w:hAnsi="Monotype Corsiva" w:cs="Monotype Corsiva"/>
                                <w:highlight w:val="yellow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highlight w:val="yellow"/>
                              </w:rPr>
                              <w:t>Başlıca temsilcileri;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0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Yunus Emre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0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Hacı Bektaşi Veli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0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Hacı Bayramı Vel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0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Kaygusuz Abdal,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0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Pir Sultan Abd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0.3pt;height:330.9pt;mso-wrap-distance-left:9.05pt;mso-wrap-distance-right:9.05pt;mso-wrap-distance-top:0pt;mso-wrap-distance-bottom:0pt;margin-top:4.6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Oğuz Türkçesi,13.yy dan itibaren Anadolu’da Arapça ve Farsça’nın etkisiyle değişikliğe uğra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Bu dönemin metinlerinde dinsel öğeler öne çıka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Türk edebiyatında tasavvuf konusunu esas alan ve bu düşünceyi işleyen edebiyata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</w:rPr>
                        <w:t>tasavvuf edebiyatı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denir. 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13.yy da Anadolu’da “Babailik,Mevlevilik,Bektaşilik” gibi tarikatlerle Dini,Tasavvufi Türk edebiyatı oluşmuşt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Hece ölçüsü ve aruz ölçüsü kullanılmışt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Bu edebiyatın dili genelde sade ve anlaşılırdır.(Ağır bir dil kullananlar da mevcuttur.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Şairler,duygu ve düşüncelerini “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</w:rPr>
                        <w:t>İlahi,nefes,deme,devriye,nutuk,şathiye</w:t>
                      </w:r>
                      <w:r>
                        <w:rPr>
                          <w:rFonts w:cs="Monotype Corsiva" w:ascii="Monotype Corsiva" w:hAnsi="Monotype Corsiva"/>
                        </w:rPr>
                        <w:t>” gibi türlerle açıklamışl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4"/>
                        </w:numPr>
                        <w:rPr>
                          <w:rFonts w:ascii="Monotype Corsiva" w:hAnsi="Monotype Corsiva" w:cs="Monotype Corsiva"/>
                          <w:highlight w:val="yellow"/>
                        </w:rPr>
                      </w:pPr>
                      <w:r>
                        <w:rPr>
                          <w:rFonts w:cs="Monotype Corsiva" w:ascii="Monotype Corsiva" w:hAnsi="Monotype Corsiva"/>
                          <w:highlight w:val="yellow"/>
                        </w:rPr>
                        <w:t>Başlıca temsilcileri;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0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Yunus Emre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0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Hacı Bektaşi Veli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0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Hacı Bayramı Vel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0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Kaygusuz Abdal,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0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Pir Sultan Abd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401955</wp:posOffset>
                </wp:positionH>
                <wp:positionV relativeFrom="paragraph">
                  <wp:posOffset>-10160</wp:posOffset>
                </wp:positionV>
                <wp:extent cx="3289935" cy="9271635"/>
                <wp:effectExtent l="0" t="0" r="0" b="0"/>
                <wp:wrapNone/>
                <wp:docPr id="7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92716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  <w:t>Bu edebiyatın temsilcileri tekkelerde yetişen şairler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  <w:t>Bu şairler için edebiyat,tarikatın görüşlerini anlatmak için bir araçt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  <w:t>Didaktik özellik gösteren şiirler yazmışl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  <w:t>Nazım birimi dörtlüktü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  <w:t>Allah aşkı,dünyanın geçiciliği,ölüm ötesi ve vahdet-i vücud düşüncesi gibi konuları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</w:rPr>
                              <w:t xml:space="preserve"> işlemişlerdi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9.05pt;height:730.05pt;mso-wrap-distance-left:9.05pt;mso-wrap-distance-right:9.05pt;mso-wrap-distance-top:0pt;mso-wrap-distance-bottom:0pt;margin-top:-0.8pt;mso-position-vertical-relative:text;margin-left:-31.65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32"/>
                        </w:numPr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  <w:t>Bu edebiyatın temsilcileri tekkelerde yetişen şairler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2"/>
                        </w:numPr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  <w:t>Bu şairler için edebiyat,tarikatın görüşlerini anlatmak için bir araçt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2"/>
                        </w:numPr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  <w:t>Didaktik özellik gösteren şiirler yazmışl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2"/>
                        </w:numPr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  <w:t>Nazım birimi dörtlüktü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2"/>
                        </w:numP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  <w:t>Allah aşkı,dünyanın geçiciliği,ölüm ötesi ve vahdet-i vücud düşüncesi gibi konuları</w:t>
                      </w:r>
                      <w:r>
                        <w:rPr>
                          <w:rFonts w:cs="Monotype Corsiva" w:ascii="Monotype Corsiva" w:hAnsi="Monotype Corsiva"/>
                          <w:color w:val="FFFFFF"/>
                        </w:rPr>
                        <w:t xml:space="preserve"> işlemişlerdi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255905</wp:posOffset>
                </wp:positionH>
                <wp:positionV relativeFrom="paragraph">
                  <wp:posOffset>85090</wp:posOffset>
                </wp:positionV>
                <wp:extent cx="2950210" cy="325755"/>
                <wp:effectExtent l="19685" t="19685" r="32385" b="412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3258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ush Script MT" w:hAnsi="Brush Script MT" w:eastAsia="Calibri" w:cs="Brush Script MT"/>
                                <w:color w:val="C00000"/>
                                <w:lang w:val="tr-TR" w:bidi="ar-SA"/>
                              </w:rPr>
                              <w:t>TEKKE EDE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C000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ush Script MT" w:hAnsi="Brush Script MT" w:cs="Brush Script MT"/>
                                <w:color w:val="C00000"/>
                                <w:lang w:val="tr-TR" w:bidi="ar-SA"/>
                              </w:rPr>
                              <w:t>YATI NAZIM 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C000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ush Script MT" w:hAnsi="Brush Script MT" w:cs="Brush Script MT"/>
                                <w:color w:val="C00000"/>
                                <w:lang w:val="tr-T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C000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ush Script MT" w:hAnsi="Brush Script MT" w:cs="Brush Script MT"/>
                                <w:color w:val="C00000"/>
                                <w:lang w:val="tr-TR" w:bidi="ar-SA"/>
                              </w:rPr>
                              <w:t>ML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C00000"/>
                                <w:lang w:val="tr-TR" w:bidi="ar-SA"/>
                              </w:rPr>
                              <w:t>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0.15pt;margin-top:6.7pt;width:232.25pt;height:2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ush Script MT" w:hAnsi="Brush Script MT" w:eastAsia="Calibri" w:cs="Brush Script MT"/>
                          <w:color w:val="C00000"/>
                          <w:lang w:val="tr-TR" w:bidi="ar-SA"/>
                        </w:rPr>
                        <w:t>TEKKE EDEB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C000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ush Script MT" w:hAnsi="Brush Script MT" w:cs="Brush Script MT"/>
                          <w:color w:val="C00000"/>
                          <w:lang w:val="tr-TR" w:bidi="ar-SA"/>
                        </w:rPr>
                        <w:t>YATI NAZIM B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C000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ush Script MT" w:hAnsi="Brush Script MT" w:cs="Brush Script MT"/>
                          <w:color w:val="C00000"/>
                          <w:lang w:val="tr-TR" w:bidi="ar-SA"/>
                        </w:rPr>
                        <w:t>Ç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C000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ush Script MT" w:hAnsi="Brush Script MT" w:cs="Brush Script MT"/>
                          <w:color w:val="C00000"/>
                          <w:lang w:val="tr-TR" w:bidi="ar-SA"/>
                        </w:rPr>
                        <w:t>MLE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C00000"/>
                          <w:lang w:val="tr-TR" w:bidi="ar-SA"/>
                        </w:rPr>
                        <w:t>İ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351155</wp:posOffset>
                </wp:positionH>
                <wp:positionV relativeFrom="paragraph">
                  <wp:posOffset>27940</wp:posOffset>
                </wp:positionV>
                <wp:extent cx="548640" cy="1431290"/>
                <wp:effectExtent l="32385" t="31750" r="33655" b="3238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31360"/>
                        </a:xfrm>
                        <a:prstGeom prst="rightArrowCallout">
                          <a:avLst>
                            <a:gd name="adj1" fmla="val 65229"/>
                            <a:gd name="adj2" fmla="val 6522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27.65pt;margin-top:2.2pt;width:43.15pt;height:112.6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81610</wp:posOffset>
                </wp:positionH>
                <wp:positionV relativeFrom="paragraph">
                  <wp:posOffset>27940</wp:posOffset>
                </wp:positionV>
                <wp:extent cx="2655570" cy="1926590"/>
                <wp:effectExtent l="31750" t="32385" r="32385" b="3238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926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llah ve Peygamber sevgisi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7,8,11’li hece vezniyle yaz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 xml:space="preserve">Aruz vezni de kullanılmışt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Kafiye düzeni koşmaya benz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>Mevlevîlerde âyin, Bektaşîlerde nefes, Alevilerde deme (deyiş, deme), diğer tarikatlerde 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ascii="Calibri" w:hAnsi="Calibri" w:eastAsia="Calibri" w:cs="Times New Roman"/>
                                <w:color w:val="002060"/>
                                <w:lang w:val="tr-TR" w:bidi="ar-SA"/>
                              </w:rPr>
                              <w:t xml:space="preserve"> cumhur ya da ilâhî den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silcisi Yunus Emre’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2.2pt;width:209.05pt;height:15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llah ve Peygamber sevgisi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7,8,11’li hece vezniyle yaz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 xml:space="preserve">Aruz vezni de kullanılmışt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Kafiye düzeni koşmaya benz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>Mevlevîlerde âyin, Bektaşîlerde nefes, Alevilerde deme (deyiş, deme), diğer tarikatlerde de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ascii="Calibri" w:hAnsi="Calibri" w:eastAsia="Calibri" w:cs="Times New Roman"/>
                          <w:color w:val="002060"/>
                          <w:lang w:val="tr-TR" w:bidi="ar-SA"/>
                        </w:rPr>
                        <w:t xml:space="preserve"> cumhur ya da ilâhî den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silcisi Yunus Emre’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351155</wp:posOffset>
                </wp:positionH>
                <wp:positionV relativeFrom="paragraph">
                  <wp:posOffset>66040</wp:posOffset>
                </wp:positionV>
                <wp:extent cx="2858770" cy="1473200"/>
                <wp:effectExtent l="32385" t="32385" r="32385" b="3238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760" cy="1473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ktaşi şairleri tarafından Peygamberimize ve Hz. Ali’ye övgüler içere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silcisi Pir Sultan Abdal’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efeslerde kalenderâne ve alaycı bir üslûp görül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65pt;margin-top:5.2pt;width:225.05pt;height:11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ktaşi şairleri tarafından Peygamberimize ve Hz. Ali’ye övgüler içere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silcisi Pir Sultan Abdal’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efeslerde kalenderâne ve alaycı bir üslûp görül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476885" cy="1473200"/>
                <wp:effectExtent l="33655" t="32385" r="31750" b="3238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473120"/>
                        </a:xfrm>
                        <a:prstGeom prst="leftArrowCallout">
                          <a:avLst>
                            <a:gd name="adj1" fmla="val 77215"/>
                            <a:gd name="adj2" fmla="val 77208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85.2pt;margin-top:5.2pt;width:37.5pt;height:115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351155</wp:posOffset>
                </wp:positionH>
                <wp:positionV relativeFrom="paragraph">
                  <wp:posOffset>128270</wp:posOffset>
                </wp:positionV>
                <wp:extent cx="588645" cy="1518285"/>
                <wp:effectExtent l="31750" t="32385" r="33020" b="317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518120"/>
                        </a:xfrm>
                        <a:prstGeom prst="rightArrowCallout">
                          <a:avLst>
                            <a:gd name="adj1" fmla="val 64486"/>
                            <a:gd name="adj2" fmla="val 644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65pt;margin-top:10.1pt;width:46.3pt;height:119.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975</wp:posOffset>
                </wp:positionH>
                <wp:positionV relativeFrom="paragraph">
                  <wp:posOffset>72390</wp:posOffset>
                </wp:positionV>
                <wp:extent cx="2640330" cy="1144905"/>
                <wp:effectExtent l="19050" t="19685" r="32385" b="412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114480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rikat kuralları öğret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irlerin ve mürşitlerin, tarikata yeni giren dervişler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silcisi Ahmet Yesevi’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.25pt;margin-top:5.7pt;width:207.85pt;height:90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rikat kuralları öğret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irlerin ve mürşitlerin, tarikata yeni giren dervişler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silcisi Ahmet Yesevi’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344420</wp:posOffset>
                </wp:positionH>
                <wp:positionV relativeFrom="paragraph">
                  <wp:posOffset>79375</wp:posOffset>
                </wp:positionV>
                <wp:extent cx="492760" cy="1108075"/>
                <wp:effectExtent l="33655" t="33020" r="32385" b="311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108080"/>
                        </a:xfrm>
                        <a:prstGeom prst="leftArrowCallout">
                          <a:avLst>
                            <a:gd name="adj1" fmla="val 56214"/>
                            <a:gd name="adj2" fmla="val 56209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pt;margin-top:6.25pt;width:38.75pt;height:87.2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304165</wp:posOffset>
                </wp:positionH>
                <wp:positionV relativeFrom="paragraph">
                  <wp:posOffset>5080</wp:posOffset>
                </wp:positionV>
                <wp:extent cx="2751455" cy="938530"/>
                <wp:effectExtent l="19685" t="19685" r="31750" b="4191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938520"/>
                        </a:xfrm>
                        <a:prstGeom prst="flowChartTerminator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Allah’tan gelip,Allah’a döneceğimizi anlatan şiirlerd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İlâhîye benz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23.95pt;margin-top:0.4pt;width:216.6pt;height:73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Allah’tan gelip,Allah’a döneceğimizi anlatan şiirlerd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İlâhîye benze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351155</wp:posOffset>
                </wp:positionH>
                <wp:positionV relativeFrom="paragraph">
                  <wp:posOffset>90170</wp:posOffset>
                </wp:positionV>
                <wp:extent cx="588645" cy="1151255"/>
                <wp:effectExtent l="31750" t="32385" r="33655" b="317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151280"/>
                        </a:xfrm>
                        <a:prstGeom prst="rightArrowCallout">
                          <a:avLst>
                            <a:gd name="adj1" fmla="val 48904"/>
                            <a:gd name="adj2" fmla="val 4889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65pt;margin-top:7.1pt;width:46.3pt;height:90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81610</wp:posOffset>
                </wp:positionH>
                <wp:positionV relativeFrom="paragraph">
                  <wp:posOffset>36830</wp:posOffset>
                </wp:positionV>
                <wp:extent cx="2647315" cy="1336040"/>
                <wp:effectExtent l="19685" t="19685" r="31750" b="4191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133596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ni kavramlarla alay ede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Genellikle Bektaşî şairleri tarafından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silcisi Kaygusuz Abdal’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4.3pt;margin-top:2.9pt;width:208.4pt;height:105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ni kavramlarla alay ede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Genellikle Bektaşî şairleri tarafından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silcisi Kaygusuz Abdal’dır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33045</wp:posOffset>
                </wp:positionH>
                <wp:positionV relativeFrom="paragraph">
                  <wp:posOffset>-236855</wp:posOffset>
                </wp:positionV>
                <wp:extent cx="2917825" cy="9620250"/>
                <wp:effectExtent l="32385" t="31750" r="31750" b="3238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962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3.yy şai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m hece hem de aruz ölçüsüyle şiirler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utasavvıf ve hümanist bir şai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de bir dil kul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lerinde tasavvuf konularını işl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 aşk ve insan sevgisi şiirlerinin en belirgin özelliğ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lahileriyle meşhur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lümünün 650.yıl dönümünde UNESCO tarafından tüm dünyaya tanıt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erleri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iva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Risalet-ün Nushiyy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Aşkın aldı benden b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Bana seni gerek s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Ben yanarım dün ü gün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Ne varlığa sevinir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Ne yokluğa yerinir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Aşkın ile avunur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Bana seni gerek s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Aşkın aşıklar oldur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Aşk denizine daldır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Tecelli ile doldur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Aşkın şarabından iç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Mecnun olup dağa düş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Sensin dünü gün endiş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Sufilere sohbet ger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Ahilere ahret ger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Mecnunlara Leyla ger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Eğer beni öldürel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Külüm göğe savural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Toprağım anda çağı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Cennet cennet dedikle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Birkaç köşkle birkaç hu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İsteyene Ver 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Bana seni gerek se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Yunus'dürür benim adı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Gün geçtikçe artar od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 xml:space="preserve">İki cihanda maksud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Bana seni gerek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35pt;margin-top:-18.65pt;width:229.7pt;height:75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3.yy şai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m hece hem de aruz ölçüsüyle şiirler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utasavvıf ve hümanist bir şai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de bir dil kullan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lerinde tasavvuf konularını işl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 aşk ve insan sevgisi şiirlerinin en belirgin özelliğ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lahileriyle meşhur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lümünün 650.yıl dönümünde UNESCO tarafından tüm dünyaya tanıt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erleri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ivan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Risalet-ün Nushiyy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Aşkın aldı benden b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Bana seni gerek s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Ben yanarım dün ü günü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Ne varlığa seviniri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Ne yokluğa yeriniri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Aşkın ile avunuru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Bana seni gerek s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Aşkın aşıklar oldur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Aşk denizine daldır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Tecelli ile doldur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Aşkın şarabından iç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Mecnun olup dağa düş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Sensin dünü gün endiş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Sufilere sohbet ger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Ahilere ahret ger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Mecnunlara Leyla gere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Eğer beni öldürel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Külüm göğe savurala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Toprağım anda çağır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Cennet cennet dedikler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Birkaç köşkle birkaç hur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İsteyene Ver anlar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Bana seni gerek se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Yunus'dürür benim adı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Gün geçtikçe artar odu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 xml:space="preserve">İki cihanda maksudu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Bana seni gerek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180975</wp:posOffset>
                </wp:positionH>
                <wp:positionV relativeFrom="paragraph">
                  <wp:posOffset>-20320</wp:posOffset>
                </wp:positionV>
                <wp:extent cx="997585" cy="4451985"/>
                <wp:effectExtent l="7620" t="2540" r="19685" b="2857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4452120"/>
                        </a:xfrm>
                        <a:custGeom>
                          <a:avLst/>
                          <a:gdLst>
                            <a:gd name="textAreaLeft" fmla="*/ 0 w 565560"/>
                            <a:gd name="textAreaRight" fmla="*/ 565920 w 565560"/>
                            <a:gd name="textAreaTop" fmla="*/ 0 h 2523960"/>
                            <a:gd name="textAreaBottom" fmla="*/ 2524320 h 252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c0504d" stroked="t" o:allowincell="f" style="position:absolute;margin-left:-14.25pt;margin-top:-1.6pt;width:78.5pt;height:350.5pt;mso-wrap-style:square;v-text-anchor:top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33045</wp:posOffset>
                </wp:positionH>
                <wp:positionV relativeFrom="paragraph">
                  <wp:posOffset>73025</wp:posOffset>
                </wp:positionV>
                <wp:extent cx="2711450" cy="334010"/>
                <wp:effectExtent l="31750" t="31750" r="33020" b="3238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33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Calibri" w:cs="Verdana"/>
                                <w:color w:val="000000"/>
                                <w:lang w:val="tr-TR" w:bidi="ar-SA"/>
                              </w:rPr>
                              <w:t>Aşkın Aldı Benden B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35pt;margin-top:5.75pt;width:213.45pt;height:2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Verdana" w:hAnsi="Verdana" w:eastAsia="Calibri" w:cs="Verdana"/>
                          <w:color w:val="000000"/>
                          <w:lang w:val="tr-TR" w:bidi="ar-SA"/>
                        </w:rPr>
                        <w:t>Aşkın Aldı Benden B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407035</wp:posOffset>
                </wp:positionH>
                <wp:positionV relativeFrom="paragraph">
                  <wp:posOffset>50800</wp:posOffset>
                </wp:positionV>
                <wp:extent cx="3045460" cy="917575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600" cy="9175680"/>
                        </a:xfrm>
                        <a:custGeom>
                          <a:avLst/>
                          <a:gdLst>
                            <a:gd name="textAreaLeft" fmla="*/ 84240 w 1726560"/>
                            <a:gd name="textAreaRight" fmla="*/ 1642320 w 1726560"/>
                            <a:gd name="textAreaTop" fmla="*/ 84240 h 5202000"/>
                            <a:gd name="textAreaBottom" fmla="*/ 5117760 h 5202000"/>
                          </a:gdLst>
                          <a:ahLst/>
                          <a:rect l="textAreaLeft" t="textAreaTop" r="textAreaRight" b="textAreaBottom"/>
                          <a:pathLst>
                            <a:path w="21600" h="650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470"/>
                              </a:lnTo>
                              <a:arcTo wR="3600" hR="3600" stAng="10800000" swAng="-5400000"/>
                              <a:lnTo>
                                <a:pt x="18000" y="650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3.yy’da yaşamıştır,Türkistan’ın Nişabur şehrinde doğ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yi bir eğitim görd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nadolu’nun Türkleşmesinde ve İslamlaşmasında önemli rol oynadı; öğrenciler yetiştir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akalat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Bilinen tek eseridir. Sohbetler, sözler anlamına gelir.  Tasavvuf konuları bölümler halinde işlenir. A. Yesevi’nin Fakirname’sinin açıklaması niteliğinde bu eserde; dört kapı, kırk makam, Hz. Adem (as.) yaratılışı, Şeytan ve işleri, Şeytan’dan korunma yolları, Allah inancı ve sevgisi gibi konuları işle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05pt;margin-top:4pt;width:239.75pt;height:7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3.yy’da yaşamıştır,Türkistan’ın Nişabur şehrinde doğ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yi bir eğitim görd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nadolu’nun Türkleşmesinde ve İslamlaşmasında önemli rol oynadı; öğrenciler yetiştir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akalat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Bilinen tek eseridir. Sohbetler, sözler anlamına gelir.  Tasavvuf konuları bölümler halinde işlenir. A. Yesevi’nin Fakirname’sinin açıklaması niteliğinde bu eserde; dört kapı, kırk makam, Hz. Adem (as.) yaratılışı, Şeytan ve işleri, Şeytan’dan korunma yolları, Allah inancı ve sevgisi gibi konuları işler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1579245</wp:posOffset>
                </wp:positionH>
                <wp:positionV relativeFrom="paragraph">
                  <wp:posOffset>3728720</wp:posOffset>
                </wp:positionV>
                <wp:extent cx="8141970" cy="786765"/>
                <wp:effectExtent l="3586480" t="41275" r="32385" b="1021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42120" cy="786600"/>
                        </a:xfrm>
                        <a:custGeom>
                          <a:avLst/>
                          <a:gdLst>
                            <a:gd name="textAreaLeft" fmla="*/ 0 w 4615920"/>
                            <a:gd name="textAreaRight" fmla="*/ 4615920 w 4615920"/>
                            <a:gd name="textAreaTop" fmla="*/ 0 h 446040"/>
                            <a:gd name="textAreaBottom" fmla="*/ 446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4.35pt;margin-top:293.55pt;width:641.05pt;height:61.9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Ş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29560</wp:posOffset>
                </wp:positionH>
                <wp:positionV relativeFrom="paragraph">
                  <wp:posOffset>50800</wp:posOffset>
                </wp:positionV>
                <wp:extent cx="3371215" cy="9175750"/>
                <wp:effectExtent l="73660" t="46990" r="73025" b="4762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9175680"/>
                        </a:xfrm>
                        <a:prstGeom prst="upDownArrow">
                          <a:avLst>
                            <a:gd name="adj1" fmla="val 50000"/>
                            <a:gd name="adj2" fmla="val 5418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Asıl adı Numan olan mutasavvufumuz; şeyhi Somuncu Baba’ya bir bayram günü bağlandığı için bu adla an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Bayramiyye Tarikatının kurucusu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Ankara'nın Çubuk civarında bir köyde doğmuş; 1429’te Ankara'da ölmüşt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Medrese eğitimi görmüştü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Şiir: Aruzla 2, heceyle 3 şi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Mektup: Türkçe yazılmış bir mektubu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4pt;width:265.4pt;height:722.45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Asıl adı Numan olan mutasavvufumuz; şeyhi Somuncu Baba’ya bir bayram günü bağlandığı için bu adla an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Bayramiyye Tarikatının kurucusu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Ankara'nın Çubuk civarında bir köyde doğmuş; 1429’te Ankara'da ölmüşt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Medrese eğitimi görmüştü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Şiir: Aruzla 2, heceyle 3 şiir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Mektup: Türkçe yazılmış bir mektubu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80">
                <wp:simplePos x="0" y="0"/>
                <wp:positionH relativeFrom="column">
                  <wp:posOffset>2829560</wp:posOffset>
                </wp:positionH>
                <wp:positionV relativeFrom="paragraph">
                  <wp:posOffset>-187325</wp:posOffset>
                </wp:positionV>
                <wp:extent cx="3752850" cy="3744595"/>
                <wp:effectExtent l="32385" t="33020" r="0" b="6223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3744720"/>
                        </a:xfrm>
                        <a:custGeom>
                          <a:avLst/>
                          <a:gdLst>
                            <a:gd name="textAreaLeft" fmla="*/ 372240 w 2127600"/>
                            <a:gd name="textAreaRight" fmla="*/ 1542600 w 2127600"/>
                            <a:gd name="textAreaTop" fmla="*/ 284400 h 2122920"/>
                            <a:gd name="textAreaBottom" fmla="*/ 1838520 h 21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8pt;margin-top:-14.75pt;width:295.45pt;height:29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407035</wp:posOffset>
                </wp:positionH>
                <wp:positionV relativeFrom="paragraph">
                  <wp:posOffset>113665</wp:posOffset>
                </wp:positionV>
                <wp:extent cx="2616200" cy="4253230"/>
                <wp:effectExtent l="31750" t="32385" r="32385" b="3238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4253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Hararet nardadır sacda değild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Keramet baştadır tacda değild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Her ne arar isen kendinde a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Kudüste Mekkede Hacda değ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Sakın bir kimsenin gönlünü yık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Gerçek erenlerin sözünden çık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 xml:space="preserve">Eğer insan isen ölmezsin kork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Calibri" w:cs="Tahoma"/>
                                <w:color w:val="FF0000"/>
                                <w:lang w:val="tr-TR" w:bidi="ar-SA"/>
                              </w:rPr>
                              <w:t>Aşığı kurt yemez uçta değild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8.95pt;width:205.95pt;height:33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Hararet nardadır sacda değildi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Keramet baştadır tacda değildi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Her ne arar isen kendinde ar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Kudüste Mekkede Hacda deği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Sakın bir kimsenin gönlünü yıkm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Gerçek erenlerin sözünden çıkm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 xml:space="preserve">Eğer insan isen ölmezsin korkm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Calibri" w:cs="Tahoma"/>
                          <w:color w:val="FF0000"/>
                          <w:lang w:val="tr-TR" w:bidi="ar-SA"/>
                        </w:rPr>
                        <w:t>Aşığı kurt yemez uçta değildi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454660</wp:posOffset>
                </wp:positionH>
                <wp:positionV relativeFrom="paragraph">
                  <wp:posOffset>122555</wp:posOffset>
                </wp:positionV>
                <wp:extent cx="2663825" cy="810895"/>
                <wp:effectExtent l="32385" t="32385" r="31750" b="317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81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R NE ARARSAN KENDİNDE A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8pt;margin-top:9.65pt;width:209.7pt;height:63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R NE ARARSAN KENDİNDE ARA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700655</wp:posOffset>
                </wp:positionH>
                <wp:positionV relativeFrom="paragraph">
                  <wp:posOffset>19685</wp:posOffset>
                </wp:positionV>
                <wp:extent cx="2495550" cy="533400"/>
                <wp:effectExtent l="31750" t="31750" r="32385" b="3238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İLMEK İSTERSEN SEN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65pt;margin-top:1.55pt;width:196.45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İLMEK İSTERSEN SENİ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122555</wp:posOffset>
                </wp:positionH>
                <wp:positionV relativeFrom="paragraph">
                  <wp:posOffset>61595</wp:posOffset>
                </wp:positionV>
                <wp:extent cx="2694940" cy="4974590"/>
                <wp:effectExtent l="532765" t="14605" r="546100" b="3746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5800">
                          <a:off x="0" y="0"/>
                          <a:ext cx="2694960" cy="4974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Bilmek istersen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Can içre ara c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Geç canından bul a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seni bil sen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Kim bildi ef'ali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Ol bildi sıfatı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Anda gördü zatın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seni bil sen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Görünen sıfatındı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Anı gören zatınd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Gayri ne hacetin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seni bil sen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Kim ki hayrete vard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Nura müstağrak ol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Tevhid-i zatı bul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seni bil sen s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Bayram sözünü bil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Bileni anda bul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Bulan ol kendi ol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Sen seni bil sen seni</w:t>
                            </w:r>
                          </w:p>
                        </w:txbxContent>
                      </wps:txbx>
                      <wps:bodyPr anchor="t" rot="108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9.75pt;margin-top:4.85pt;width:212.15pt;height:391.65pt;mso-wrap-style:square;v-text-anchor:top;rotation:342" type="_x0000_t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Bilmek istersen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Can içre ara c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Geç canından bul a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seni bil sen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Kim bildi ef'alin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Ol bildi sıfatı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Anda gördü zatın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seni bil sen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Görünen sıfatındı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Anı gören zatınd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Gayri ne hacetin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seni bil sen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Kim ki hayrete vard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Nura müstağrak ol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Tevhid-i zatı bul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seni bil sen se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Bayram sözünü bild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Bileni anda bul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Bulan ol kendi ol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Sen seni bil sen seni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766445</wp:posOffset>
                </wp:positionH>
                <wp:positionV relativeFrom="paragraph">
                  <wp:posOffset>-408305</wp:posOffset>
                </wp:positionV>
                <wp:extent cx="3276600" cy="1047750"/>
                <wp:effectExtent l="85725" t="31750" r="75565" b="4635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047600"/>
                        </a:xfrm>
                        <a:custGeom>
                          <a:avLst/>
                          <a:gdLst>
                            <a:gd name="textAreaLeft" fmla="*/ 464400 w 1857600"/>
                            <a:gd name="textAreaRight" fmla="*/ 1393200 w 1857600"/>
                            <a:gd name="textAreaTop" fmla="*/ 17280 h 594000"/>
                            <a:gd name="textAreaBottom" fmla="*/ 445680 h 59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000000"/>
                                <w:lang w:val="tr-T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0000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000000"/>
                                <w:lang w:val="tr-TR" w:bidi="ar-SA"/>
                              </w:rPr>
                              <w:t>R SULTAN ABD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.35pt;margin-top:-32.15pt;width:257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000000"/>
                          <w:lang w:val="tr-TR" w:bidi="ar-SA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0000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000000"/>
                          <w:lang w:val="tr-TR" w:bidi="ar-SA"/>
                        </w:rPr>
                        <w:t>R SULTAN ABDAL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52955</wp:posOffset>
                </wp:positionH>
                <wp:positionV relativeFrom="paragraph">
                  <wp:posOffset>-608330</wp:posOffset>
                </wp:positionV>
                <wp:extent cx="4495800" cy="10058400"/>
                <wp:effectExtent l="35560" t="31750" r="36195" b="3238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0058400"/>
                        </a:xfrm>
                        <a:custGeom>
                          <a:avLst/>
                          <a:gdLst>
                            <a:gd name="textAreaLeft" fmla="*/ 560520 w 2548800"/>
                            <a:gd name="textAreaRight" fmla="*/ 1988280 w 2548800"/>
                            <a:gd name="textAreaTop" fmla="*/ 1253880 h 5702400"/>
                            <a:gd name="textAreaBottom" fmla="*/ 4448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Asıl adının Alâeddin Gaybî olduğu söylen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İyi bir eğitim görmüş ve Bektaşi şeyhi Abdal Musa’nın dergahına girmişt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Mekke ve Mısır’a gittiği, Hac dönüşü öldüğü ve bir mağaraya gömüldüğü söylenir. Bir başka söylentiye göre de Antalya Elmalı’da gömülüdü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Şeyhi Abdal Musa gibi o da Bektaşi-Alevi edebiyatının kurucularından sayıl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Yunus Emre’nin takipçilerindend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Hem aruz hem de hece ölçüsüyle şiirler yaz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Şiirlerinde, tasavvuf ve tarikat adabını nükteli bir dille anlatt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Şiirlerinde hiciv ve mizah öğelerin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de kullanarak ham sofularla alay et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Hece ölçüsüyle yazdığı şiirlerinin çoğu "şathiye"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 xml:space="preserve">Yalın bir dili ve kıvrak söyleyişi var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Manzum:Divan Gevhernâme, Gülis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000000"/>
                                <w:lang w:val="tr-TR" w:bidi="ar-SA"/>
                              </w:rPr>
                              <w:t>Mensur: : Sarâynâme, Minbernâme, Dilgüsâ, Budalanâme, Mesnevi, Muglâtanâme, Esrâr-i Hurûf, Vücûdnâme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61.65pt;margin-top:-47.9pt;width:353.95pt;height:791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Asıl adının Alâeddin Gaybî olduğu söylen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İyi bir eğitim görmüş ve Bektaşi şeyhi Abdal Musa’nın dergahına girmişt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Mekke ve Mısır’a gittiği, Hac dönüşü öldüğü ve bir mağaraya gömüldüğü söylenir. Bir başka söylentiye göre de Antalya Elmalı’da gömülüdü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Şeyhi Abdal Musa gibi o da Bektaşi-Alevi edebiyatının kurucularından sayıl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Yunus Emre’nin takipçilerindendi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Hem aruz hem de hece ölçüsüyle şiirler yaz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Şiirlerinde, tasavvuf ve tarikat adabını nükteli bir dille anlatt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Şiirlerinde hiciv ve mizah öğelerini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de kullanarak ham sofularla alay ett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Hece ölçüsüyle yazdığı şiirlerinin çoğu "şathiye"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 xml:space="preserve">Yalın bir dili ve kıvrak söyleyişi var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Manzum:Divan Gevhernâme, Gülist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000000"/>
                          <w:lang w:val="tr-TR" w:bidi="ar-SA"/>
                        </w:rPr>
                        <w:t>Mensur: : Sarâynâme, Minbernâme, Dilgüsâ, Budalanâme, Mesnevi, Muglâtanâme, Esrâr-i Hurûf, Vücûdnâme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86380</wp:posOffset>
                </wp:positionH>
                <wp:positionV relativeFrom="paragraph">
                  <wp:posOffset>-608330</wp:posOffset>
                </wp:positionV>
                <wp:extent cx="3467100" cy="1933575"/>
                <wp:effectExtent l="112395" t="35560" r="186690" b="9334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9335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AYGUSUZ ABD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19.4pt;margin-top:-47.9pt;width:272.95pt;height:152.2pt;mso-wrap-style:square;v-text-anchor:top" type="_x0000_t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AYGUSUZ ABDAL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404495</wp:posOffset>
                </wp:positionH>
                <wp:positionV relativeFrom="paragraph">
                  <wp:posOffset>12065</wp:posOffset>
                </wp:positionV>
                <wp:extent cx="3276600" cy="8620125"/>
                <wp:effectExtent l="31750" t="32385" r="32385" b="317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620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>16.yy’da yaşamış bir Alevi-Bektaşi bir şai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>Sivas’ın Banaz köyünde doğ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 xml:space="preserve">Hakkında fazla bilgi yoktur; asıl adı Haydar’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 xml:space="preserve">İran yanlısı mezhep olaylarına karışt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 xml:space="preserve">Sivas Beylerbeyi Hızır Paşa, onu astırd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>Şii-Batıni inaçları kuvvetli bir lirizmle dile getir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>Tekke ve tasavvufun kalıplarını aşıp geniş bir halk kesimine seslendi. Aşk, tasavvuf (yüzeysel) ve kavga, tabiat konularını işl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 xml:space="preserve">Medrese öğrenimi görmediği için, Divan Edebiyatı'ndan hiç etkilemed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Monotype Corsiva" w:hAnsi="Monotype Corsiva" w:eastAsia="Calibri" w:cs="Monotype Corsiva"/>
                                <w:color w:val="B2A1C7"/>
                                <w:lang w:val="tr-TR" w:bidi="ar-SA"/>
                              </w:rPr>
                              <w:t xml:space="preserve">Şiirlerinde duru ve yalın bir kulland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-31.85pt;margin-top:0.95pt;width:257.95pt;height:678.7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>16.yy’da yaşamış bir Alevi-Bektaşi bir şai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>Sivas’ın Banaz köyünde doğ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 xml:space="preserve">Hakkında fazla bilgi yoktur; asıl adı Haydar’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 xml:space="preserve">İran yanlısı mezhep olaylarına karışt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 xml:space="preserve">Sivas Beylerbeyi Hızır Paşa, onu astırd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>Şii-Batıni inaçları kuvvetli bir lirizmle dile getir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>Tekke ve tasavvufun kalıplarını aşıp geniş bir halk kesimine seslendi. Aşk, tasavvuf (yüzeysel) ve kavga, tabiat konularını işl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 xml:space="preserve">Medrese öğrenimi görmediği için, Divan Edebiyatı'ndan hiç etkilemedi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Monotype Corsiva" w:hAnsi="Monotype Corsiva" w:eastAsia="Calibri" w:cs="Monotype Corsiva"/>
                          <w:color w:val="B2A1C7"/>
                          <w:lang w:val="tr-TR" w:bidi="ar-SA"/>
                        </w:rPr>
                        <w:t xml:space="preserve">Şiirlerinde duru ve yalın bir kulland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8080</wp:posOffset>
                </wp:positionH>
                <wp:positionV relativeFrom="paragraph">
                  <wp:posOffset>2268220</wp:posOffset>
                </wp:positionV>
                <wp:extent cx="4749165" cy="523875"/>
                <wp:effectExtent l="1786890" t="19685" r="210185" b="1525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8200">
                          <a:off x="0" y="0"/>
                          <a:ext cx="4749120" cy="523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04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0.45pt;margin-top:178.55pt;width:373.9pt;height:41.2pt;mso-wrap-style:square;v-text-anchor:top;rotation:276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Ç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757805</wp:posOffset>
                </wp:positionH>
                <wp:positionV relativeFrom="paragraph">
                  <wp:posOffset>39370</wp:posOffset>
                </wp:positionV>
                <wp:extent cx="3381375" cy="400050"/>
                <wp:effectExtent l="19685" t="19050" r="31750" b="4191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399960"/>
                        </a:xfrm>
                        <a:prstGeom prst="flowChartTermina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FFFF00"/>
                                <w:lang w:val="tr-TR" w:bidi="ar-SA"/>
                              </w:rPr>
                              <w:t>KOYUN 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FFFF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FFFF00"/>
                                <w:lang w:val="tr-TR" w:bidi="ar-SA"/>
                              </w:rPr>
                              <w:t>LE Y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FFFF00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FFFF00"/>
                                <w:lang w:val="tr-TR" w:bidi="ar-SA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FFFF00"/>
                                <w:lang w:val="tr-TR" w:bidi="ar-SA"/>
                              </w:rPr>
                              <w:t>Ğ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lgerian" w:hAnsi="Algerian" w:cs="Algerian"/>
                                <w:color w:val="FFFF00"/>
                                <w:lang w:val="tr-TR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7.15pt;margin-top:3.1pt;width:266.2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FFFF00"/>
                          <w:lang w:val="tr-TR" w:bidi="ar-SA"/>
                        </w:rPr>
                        <w:t>KOYUN B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FFFF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FFFF00"/>
                          <w:lang w:val="tr-TR" w:bidi="ar-SA"/>
                        </w:rPr>
                        <w:t>LE YET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FFFF00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FFFF00"/>
                          <w:lang w:val="tr-TR" w:bidi="ar-SA"/>
                        </w:rPr>
                        <w:t>C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FFFF00"/>
                          <w:lang w:val="tr-TR" w:bidi="ar-SA"/>
                        </w:rPr>
                        <w:t>Ğİ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lgerian" w:hAnsi="Algerian" w:cs="Algerian"/>
                          <w:color w:val="FFFF00"/>
                          <w:lang w:val="tr-TR" w:bidi="ar-SA"/>
                        </w:rPr>
                        <w:t>Z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417195</wp:posOffset>
                </wp:positionH>
                <wp:positionV relativeFrom="paragraph">
                  <wp:posOffset>131445</wp:posOffset>
                </wp:positionV>
                <wp:extent cx="3284855" cy="3827780"/>
                <wp:effectExtent l="0" t="0" r="17145" b="17145"/>
                <wp:wrapNone/>
                <wp:docPr id="7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84492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Monotype Corsiva" w:hAnsi="Monotype Corsiva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Monotype Corsiva" w:hAnsi="Monotype Corsiva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Monotype Corsiva" w:hAnsi="Monotype Corsiva" w:cs="Arial"/>
                                <w:color w:val="FF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color w:val="FF0000"/>
                                <w:sz w:val="17"/>
                                <w:szCs w:val="17"/>
                              </w:rPr>
                              <w:t xml:space="preserve">Derdim çoktur hangisine yanayım </w:t>
                              <w:br/>
                              <w:t xml:space="preserve">Yine tazalendi yürek yarası </w:t>
                              <w:br/>
                              <w:t xml:space="preserve">Ben bu derde kande derman bulayım </w:t>
                              <w:br/>
                              <w:t xml:space="preserve">Meğer Şah elinden ola çaresi </w:t>
                              <w:br/>
                              <w:br/>
                              <w:t xml:space="preserve">Efendim efendim benim efendim </w:t>
                              <w:br/>
                              <w:t xml:space="preserve">Benim bu derdime derman efendim </w:t>
                              <w:br/>
                              <w:br/>
                              <w:t xml:space="preserve">Türlü donlar giyer gülden naziktir </w:t>
                              <w:br/>
                              <w:t xml:space="preserve">Bülbül cevreyleme güle yazıktır </w:t>
                              <w:br/>
                              <w:t xml:space="preserve">Çok hasretlik çektim bağrım eziktir </w:t>
                              <w:br/>
                              <w:t xml:space="preserve">Güle güle gelir canlar paresi </w:t>
                              <w:br/>
                              <w:br/>
                              <w:t xml:space="preserve">Benim uzun boylu servi çınarım </w:t>
                              <w:br/>
                              <w:t xml:space="preserve">Yüreğime bir od düştü yanarım </w:t>
                              <w:br/>
                              <w:t xml:space="preserve">Kıblem sensin yüzüm sana dönerim </w:t>
                              <w:br/>
                              <w:t xml:space="preserve">Mihrabımdır kaşlarının arası </w:t>
                              <w:br/>
                              <w:br/>
                              <w:t xml:space="preserve">Didar ile muhabbete doyulmaz </w:t>
                              <w:br/>
                              <w:t xml:space="preserve">Muhabbetten kaçan insan sayılmaz </w:t>
                              <w:br/>
                              <w:t xml:space="preserve">Münkir üflemekle çırağ söyünmez </w:t>
                              <w:br/>
                              <w:t xml:space="preserve">Tutuşunca yanar aşkın çırası </w:t>
                              <w:br/>
                              <w:br/>
                              <w:t xml:space="preserve">Pir Sultan'ım katı yüksek uçarsın </w:t>
                              <w:br/>
                              <w:t xml:space="preserve">Selamsız sabahsız gelir geeçersin </w:t>
                              <w:br/>
                              <w:t xml:space="preserve">Dilber muhabbetten niçin kaçarsın </w:t>
                              <w:br/>
                              <w:t>Böyle midir ilimizin tör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260pt;height:302.75pt;mso-wrap-distance-left:9.05pt;mso-wrap-distance-right:9.05pt;mso-wrap-distance-top:0pt;mso-wrap-distance-bottom:0pt;margin-top:10.35pt;mso-position-vertical-relative:text;margin-left:-32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Monotype Corsiva" w:hAnsi="Monotype Corsiva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Monotype Corsiva" w:hAnsi="Monotype Corsiv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Monotype Corsiva" w:hAnsi="Monotype Corsiva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Monotype Corsiva" w:hAnsi="Monotype Corsiv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Monotype Corsiva" w:hAnsi="Monotype Corsiva" w:cs="Arial"/>
                          <w:color w:val="FF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Monotype Corsiva" w:hAnsi="Monotype Corsiva"/>
                          <w:color w:val="FF0000"/>
                          <w:sz w:val="17"/>
                          <w:szCs w:val="17"/>
                        </w:rPr>
                        <w:t xml:space="preserve">Derdim çoktur hangisine yanayım </w:t>
                        <w:br/>
                        <w:t xml:space="preserve">Yine tazalendi yürek yarası </w:t>
                        <w:br/>
                        <w:t xml:space="preserve">Ben bu derde kande derman bulayım </w:t>
                        <w:br/>
                        <w:t xml:space="preserve">Meğer Şah elinden ola çaresi </w:t>
                        <w:br/>
                        <w:br/>
                        <w:t xml:space="preserve">Efendim efendim benim efendim </w:t>
                        <w:br/>
                        <w:t xml:space="preserve">Benim bu derdime derman efendim </w:t>
                        <w:br/>
                        <w:br/>
                        <w:t xml:space="preserve">Türlü donlar giyer gülden naziktir </w:t>
                        <w:br/>
                        <w:t xml:space="preserve">Bülbül cevreyleme güle yazıktır </w:t>
                        <w:br/>
                        <w:t xml:space="preserve">Çok hasretlik çektim bağrım eziktir </w:t>
                        <w:br/>
                        <w:t xml:space="preserve">Güle güle gelir canlar paresi </w:t>
                        <w:br/>
                        <w:br/>
                        <w:t xml:space="preserve">Benim uzun boylu servi çınarım </w:t>
                        <w:br/>
                        <w:t xml:space="preserve">Yüreğime bir od düştü yanarım </w:t>
                        <w:br/>
                        <w:t xml:space="preserve">Kıblem sensin yüzüm sana dönerim </w:t>
                        <w:br/>
                        <w:t xml:space="preserve">Mihrabımdır kaşlarının arası </w:t>
                        <w:br/>
                        <w:br/>
                        <w:t xml:space="preserve">Didar ile muhabbete doyulmaz </w:t>
                        <w:br/>
                        <w:t xml:space="preserve">Muhabbetten kaçan insan sayılmaz </w:t>
                        <w:br/>
                        <w:t xml:space="preserve">Münkir üflemekle çırağ söyünmez </w:t>
                        <w:br/>
                        <w:t xml:space="preserve">Tutuşunca yanar aşkın çırası </w:t>
                        <w:br/>
                        <w:br/>
                        <w:t xml:space="preserve">Pir Sultan'ım katı yüksek uçarsın </w:t>
                        <w:br/>
                        <w:t xml:space="preserve">Selamsız sabahsız gelir geeçersin </w:t>
                        <w:br/>
                        <w:t xml:space="preserve">Dilber muhabbetten niçin kaçarsın </w:t>
                        <w:br/>
                        <w:t>Böyle midir ilimizin tör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72105</wp:posOffset>
                </wp:positionH>
                <wp:positionV relativeFrom="paragraph">
                  <wp:posOffset>30480</wp:posOffset>
                </wp:positionV>
                <wp:extent cx="3267075" cy="3619500"/>
                <wp:effectExtent l="635" t="0" r="12700" b="35052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3619440"/>
                        </a:xfrm>
                        <a:custGeom>
                          <a:avLst/>
                          <a:gdLst>
                            <a:gd name="textAreaLeft" fmla="*/ 90360 w 1852200"/>
                            <a:gd name="textAreaRight" fmla="*/ 1761840 w 1852200"/>
                            <a:gd name="textAreaTop" fmla="*/ 90360 h 2052000"/>
                            <a:gd name="textAreaBottom" fmla="*/ 1961640 h 2052000"/>
                          </a:gdLst>
                          <a:ahLst/>
                          <a:rect l="textAreaLeft" t="textAreaTop" r="textAreaRight" b="textAreaBottom"/>
                          <a:pathLst>
                            <a:path w="21600" h="239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30"/>
                              </a:lnTo>
                              <a:arcTo wR="3600" hR="3600" stAng="10800000" swAng="-5400000"/>
                              <a:lnTo>
                                <a:pt x="18000" y="239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Koyun bile yeticeğ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Sürmeğe de yarağ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eşyüzünü satıcağı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Harçlanmağa gereğ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erktir erenler barus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ine sayılır biri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Ell'iki teke deri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Papucuma yorağ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in batman olsa kaz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Ustager değil mi düz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Hayranlık esince c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engilik de gereğ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Doymaz isen yalvar Hakk'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Nazar kıl bucağa yü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Onsekiz kalınca yu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Tam gönlümce gevreğ ol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Kaygusuz Abdal bul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Gel otur pilav geli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On tekne hamur hali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Calibri" w:cs="Monotype Corsiva"/>
                                <w:color w:val="002060"/>
                                <w:lang w:val="tr-TR" w:bidi="ar-SA"/>
                              </w:rPr>
                              <w:t>Bir onarı çöreğ ol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226.15pt;margin-top:2.4pt;width:257.2pt;height:28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Koyun bile yeticeğ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Sürmeğe de yarağ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eşyüzünü satıcağı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Harçlanmağa gereğ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erktir erenler barus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ine sayılır biri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Ell'iki teke deris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Papucuma yorağ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in batman olsa kaz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Ustager değil mi düz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Hayranlık esince c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engilik de gereğ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Doymaz isen yalvar Hakk'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Nazar kıl bucağa yük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Onsekiz kalınca yuk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Tam gönlümce gevreğ ol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Kaygusuz Abdal bul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Gel otur pilav geli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On tekne hamur hali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Calibri" w:cs="Monotype Corsiva"/>
                          <w:color w:val="002060"/>
                          <w:lang w:val="tr-TR" w:bidi="ar-SA"/>
                        </w:rPr>
                        <w:t>Bir onarı çöreğ olur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94995</wp:posOffset>
                </wp:positionH>
                <wp:positionV relativeFrom="paragraph">
                  <wp:posOffset>-255905</wp:posOffset>
                </wp:positionV>
                <wp:extent cx="3467100" cy="9667875"/>
                <wp:effectExtent l="31750" t="32385" r="32385" b="317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966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sıl adı Mehmet Şemseddin’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alatya’da doğdu, Mısır’da eğitim al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yh Sinan Ümmî’den tasavvuf eğitimi al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ünyanın birçok yerini (Anadolu, Arabistan) gezdi; irşat ve lebliğ vazifesinde bulundu; sürünler yaşadı, Limmi adasında sürgündeyken öld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lerini aruz ve hece ölçüsüyle yazdı; asıl şöhretini heceyle yazdığı ilahilerde yakala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uzla yazdığı şiirlerde Fuzulî ve Nesimî’nin, heceyle yazdığı şiirlerde de Yunus Emre’nin etkisi görülmekt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leri ve tasavvufi eserlerinin yanı sıra tefsirleri de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er: Şerh-i Nutk-ı Yunus Em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85pt;margin-top:-20.15pt;width:272.95pt;height:761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sıl adı Mehmet Şemseddin’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alatya’da doğdu, Mısır’da eğitim al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yh Sinan Ümmî’den tasavvuf eğitimi al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ünyanın birçok yerini (Anadolu, Arabistan) gezdi; irşat ve lebliğ vazifesinde bulundu; sürünler yaşadı, Limmi adasında sürgündeyken öld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lerini aruz ve hece ölçüsüyle yazdı; asıl şöhretini heceyle yazdığı ilahilerde yakala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uzla yazdığı şiirlerde Fuzulî ve Nesimî’nin, heceyle yazdığı şiirlerde de Yunus Emre’nin etkisi görülmekt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leri ve tasavvufi eserlerinin yanı sıra tefsirleri de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er: Şerh-i Nutk-ı Yunus Em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394970</wp:posOffset>
                </wp:positionH>
                <wp:positionV relativeFrom="paragraph">
                  <wp:posOffset>-446405</wp:posOffset>
                </wp:positionV>
                <wp:extent cx="3267075" cy="895350"/>
                <wp:effectExtent l="32385" t="33655" r="31750" b="3365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895320"/>
                        </a:xfrm>
                        <a:custGeom>
                          <a:avLst/>
                          <a:gdLst>
                            <a:gd name="textAreaLeft" fmla="*/ 0 w 1852200"/>
                            <a:gd name="textAreaRight" fmla="*/ 1852560 w 1852200"/>
                            <a:gd name="textAreaTop" fmla="*/ 65520 h 507600"/>
                            <a:gd name="textAreaBottom" fmla="*/ 44208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Calibri" w:ascii="Times New Roman" w:hAnsi="Times New Roman" w:cs="Times New Roman"/>
                                <w:color w:val="FF0000"/>
                                <w:lang w:val="tr-TR" w:bidi="ar-SA"/>
                              </w:rPr>
                              <w:t>İYAZİ-İ MISR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pt;margin-top:-35.15pt;width:257.2pt;height:70.4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N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Calibri" w:ascii="Times New Roman" w:hAnsi="Times New Roman" w:cs="Times New Roman"/>
                          <w:color w:val="FF0000"/>
                          <w:lang w:val="tr-TR" w:bidi="ar-SA"/>
                        </w:rPr>
                        <w:t>İYAZİ-İ MISRÎ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24430</wp:posOffset>
                </wp:positionH>
                <wp:positionV relativeFrom="paragraph">
                  <wp:posOffset>-703580</wp:posOffset>
                </wp:positionV>
                <wp:extent cx="4219575" cy="1533525"/>
                <wp:effectExtent l="148590" t="55245" r="128270" b="6223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1533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 xml:space="preserve">ERZURUMLU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BRAH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 HAK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(1703-178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90.9pt;margin-top:-55.4pt;width:332.2pt;height:120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 xml:space="preserve">ERZURUMLU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BRAH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 HAK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(1703-1780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859405</wp:posOffset>
                </wp:positionH>
                <wp:positionV relativeFrom="paragraph">
                  <wp:posOffset>65405</wp:posOffset>
                </wp:positionV>
                <wp:extent cx="3294380" cy="8885555"/>
                <wp:effectExtent l="0" t="0" r="17145" b="17145"/>
                <wp:wrapNone/>
                <wp:docPr id="7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89027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>Şair, bilgin ve mutasavvuf olarak bilinen şair; din, edebiyat, psikoloji, matematik ve astronomi gibi değişik alanlarda eser verdi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>Tillo’da gözlem evi kurdu; günümüzde doğruluğu ispatlanan astronomik incelemeler yaptı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>Erzurum’un Hasankale (Pasinler) ilçesinde doğdu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>İstanbul, Mısır ve Hicaz’da bulundu; sonra Siirt’in Tillo ilçesine yerleşti ve orada öldü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>Allah aşkını işleyen şiirleri (ilahileri) meşhurd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Şiir: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 xml:space="preserve"> Div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73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Düzyazı: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8"/>
                                <w:szCs w:val="28"/>
                              </w:rPr>
                              <w:t xml:space="preserve"> Marifetname ( çeşitli bilgilerden bahseder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260.75pt;height:701pt;mso-wrap-distance-left:9.05pt;mso-wrap-distance-right:9.05pt;mso-wrap-distance-top:0pt;mso-wrap-distance-bottom:0pt;margin-top:5.15pt;mso-position-vertical-relative:text;margin-left:225.1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>Şair, bilgin ve mutasavvuf olarak bilinen şair; din, edebiyat, psikoloji, matematik ve astronomi gibi değişik alanlarda eser verdi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>Tillo’da gözlem evi kurdu; günümüzde doğruluğu ispatlanan astronomik incelemeler yaptı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>Erzurum’un Hasankale (Pasinler) ilçesinde doğdu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>İstanbul, Mısır ve Hicaz’da bulundu; sonra Siirt’in Tillo ilçesine yerleşti ve orada öldü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>Allah aşkını işleyen şiirleri (ilahileri) meşhurd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FF0000"/>
                          <w:sz w:val="28"/>
                          <w:szCs w:val="28"/>
                        </w:rPr>
                        <w:t>Şiir:</w:t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 xml:space="preserve"> Div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73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FF0000"/>
                          <w:sz w:val="28"/>
                          <w:szCs w:val="28"/>
                        </w:rPr>
                        <w:t>Düzyazı:</w:t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8"/>
                          <w:szCs w:val="28"/>
                        </w:rPr>
                        <w:t xml:space="preserve"> Marifetname ( çeşitli bilgilerden bahseder)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872105</wp:posOffset>
                </wp:positionH>
                <wp:positionV relativeFrom="paragraph">
                  <wp:posOffset>112395</wp:posOffset>
                </wp:positionV>
                <wp:extent cx="3390900" cy="4924425"/>
                <wp:effectExtent l="31750" t="32385" r="32385" b="77216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492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Hak şerleri hayr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Zannetme ki gayr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Arif anı seyr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Mevla görelim n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Neylerse güzel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Kalbini ana berk e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Takdirini derk e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Tedbirini terk e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Mevla görelim n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Neylerse güzel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Bir şeyi murad et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Olursa inad et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Hak'dadır o reddet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Mevla görelim n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Neylerse güzel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Deme şu niçin şö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Yerincedir ol ö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Bak sonunu seyr ey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Mevla görelim n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Neylerse güzel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Bil elsine-i halk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Aklamı Hak eyle Hakk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Öğren edeb-ü hul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Mevla görelim n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onotype Corsiva" w:hAnsi="Monotype Corsiva" w:eastAsia="Times New Roman" w:cs="Monotype Corsiva"/>
                                <w:color w:val="000000"/>
                                <w:lang w:val="tr-TR" w:eastAsia="tr-TR" w:bidi="ar-SA"/>
                              </w:rPr>
                              <w:t>Neylerse güzel ey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6.15pt;margin-top:8.85pt;width:266.95pt;height:3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Hak şerleri hayr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Zannetme ki gayr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Arif anı seyr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Mevla görelim n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Neylerse güzel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Kalbini ana berk e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Takdirini derk e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Tedbirini terk e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Mevla görelim n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Neylerse güzel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Bir şeyi murad et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Olursa inad et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Hak'dadır o reddet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Mevla görelim n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Neylerse güzel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Deme şu niçin şö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Yerincedir ol ö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Bak sonunu seyr ey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Mevla görelim n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Neylerse güzel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Bil elsine-i halk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Aklamı Hak eyle Hakk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Öğren edeb-ü hulk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Mevla görelim n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onotype Corsiva" w:hAnsi="Monotype Corsiva" w:eastAsia="Times New Roman" w:cs="Monotype Corsiva"/>
                          <w:color w:val="000000"/>
                          <w:lang w:val="tr-TR" w:eastAsia="tr-TR" w:bidi="ar-SA"/>
                        </w:rPr>
                        <w:t>Neylerse güzel eyl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748280</wp:posOffset>
                </wp:positionH>
                <wp:positionV relativeFrom="paragraph">
                  <wp:posOffset>55245</wp:posOffset>
                </wp:positionV>
                <wp:extent cx="3409950" cy="371475"/>
                <wp:effectExtent l="19050" t="19685" r="32385" b="412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371520"/>
                        </a:xfrm>
                        <a:prstGeom prst="flowChartTermina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vla Görelim Ney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6.4pt;margin-top:4.35pt;width:268.4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vla Görelim Neyler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394970</wp:posOffset>
                </wp:positionH>
                <wp:positionV relativeFrom="paragraph">
                  <wp:posOffset>53340</wp:posOffset>
                </wp:positionV>
                <wp:extent cx="3267075" cy="771525"/>
                <wp:effectExtent l="635" t="635" r="12700" b="2222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7714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tr-TR" w:bidi="ar-SA"/>
                              </w:rPr>
                              <w:t>ÖRNEK Şİİ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-31.1pt;margin-top:4.2pt;width:257.2pt;height:6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tr-TR" w:bidi="ar-SA"/>
                        </w:rPr>
                        <w:t>ÖRNEK ŞİİRİ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394970</wp:posOffset>
                </wp:positionH>
                <wp:positionV relativeFrom="paragraph">
                  <wp:posOffset>53975</wp:posOffset>
                </wp:positionV>
                <wp:extent cx="3267075" cy="3714750"/>
                <wp:effectExtent l="19685" t="19050" r="31750" b="4191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371484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Derman arardım derdime derdim bana derm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Burhan sorardım aslıma aslım bana burh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Sağ u solu gözler idim dost yüzünü görsem dey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Ben taşrada arar idim ol can içinde c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>Öyle sanırdım ayriyem</w:t>
                              <w:br/>
                              <w:t xml:space="preserve">dost gayridir ben gayriy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Benden görüp işideni bildim ki ol can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Savm u salat u haccile sanma biter zahid iş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İnsan-ı Kamil olmağa lazım olan irf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Kanden gelir yolun senin ya kande varır menzil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Nerden gelip gittiğini anlamayan hayvan imi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Mürşid gerektir bildire Hakkı sana hakkel-yak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>Mürşidi olmayanların bildikleri güman imiş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 xml:space="preserve">İşit Niyazi'nin sözün bir nesne örtmez Hak yüzü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Calibri" w:cs="Verdana"/>
                                <w:color w:val="000080"/>
                                <w:lang w:val="tr-TR" w:bidi="ar-SA"/>
                              </w:rPr>
                              <w:t>Hak'tan ayan bir nesne yok gözsüzlere pünhan imi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1.1pt;margin-top:4.25pt;width:257.2pt;height:29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Derman arardım derdime derdim bana derm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Burhan sorardım aslıma aslım bana burh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Sağ u solu gözler idim dost yüzünü görsem dey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Ben taşrada arar idim ol can içinde c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>Öyle sanırdım ayriyem</w:t>
                        <w:br/>
                        <w:t xml:space="preserve">dost gayridir ben gayriye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Benden görüp işideni bildim ki ol can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Savm u salat u haccile sanma biter zahid işi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İnsan-ı Kamil olmağa lazım olan irf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Kanden gelir yolun senin ya kande varır menzili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Nerden gelip gittiğini anlamayan hayvan imiş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Mürşid gerektir bildire Hakkı sana hakkel-yaki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>Mürşidi olmayanların bildikleri güman imiş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 xml:space="preserve">İşit Niyazi'nin sözün bir nesne örtmez Hak yüzü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Calibri" w:cs="Verdana"/>
                          <w:color w:val="000080"/>
                          <w:lang w:val="tr-TR" w:bidi="ar-SA"/>
                        </w:rPr>
                        <w:t>Hak'tan ayan bir nesne yok gözsüzlere pünhan imiş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442595</wp:posOffset>
                </wp:positionH>
                <wp:positionV relativeFrom="paragraph">
                  <wp:posOffset>-332105</wp:posOffset>
                </wp:positionV>
                <wp:extent cx="3324225" cy="809625"/>
                <wp:effectExtent l="635" t="635" r="12700" b="2222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0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REFO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U RUM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f" o:allowincell="f" style="position:absolute;margin-left:-34.85pt;margin-top:-26.15pt;width:261.7pt;height:63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REFO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U RUM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</w:txbxContent>
                </v:textbox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81630</wp:posOffset>
                </wp:positionH>
                <wp:positionV relativeFrom="paragraph">
                  <wp:posOffset>-236855</wp:posOffset>
                </wp:positionV>
                <wp:extent cx="3276600" cy="876300"/>
                <wp:effectExtent l="31750" t="31750" r="32385" b="3302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76240"/>
                        </a:xfrm>
                        <a:prstGeom prst="downArrowCallout">
                          <a:avLst>
                            <a:gd name="adj1" fmla="val 93497"/>
                            <a:gd name="adj2" fmla="val 9348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Aziz mahmud hüday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(1541-162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26.9pt;margin-top:-18.65pt;width:257.95pt;height:6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Aziz mahmud hüday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(1541-1628)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442595</wp:posOffset>
                </wp:positionH>
                <wp:positionV relativeFrom="paragraph">
                  <wp:posOffset>59055</wp:posOffset>
                </wp:positionV>
                <wp:extent cx="3324225" cy="8896350"/>
                <wp:effectExtent l="6985" t="6350" r="19050" b="19367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896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sıl adı Abdullah olan şair "Kadiri Tarikatı"nın "Eşrefiye" kolunun kurucusud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ısır'dan göç edip İznik'e yerleşen bir ailenin çocuğudur; İznik’te öldü, kendi tekkesine gömüld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edrese eğitimi ald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Eşrefoğlu Rumi şiirlerini hem aruz, hem hece ölçüleriyle yazmışt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Eşrefoğlu Rumi de Yunus Emre'nin yolundan, izinden giden ozanlardand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Şiir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"Eşrefoğlu Divanı" adlı yapıtta toplanmıştı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Düzyaz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: Müzekki'n-Nüfus (nefsi terbiye etme yollar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anatıyla din dışı divan edebiyatının ve tasavvufi divan şiirinin gelişmesini hızlandır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leri didaktik olmakla beraber daha çok lirik özellikler taş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urûfilik düşüncesinin yayılmasında önemli rol oyna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m Farsça hem de Arapça şiirler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lerinde genellikle ilahi aşkı ve Hurûfiliği tanıtmış,birçok şairin yanı sıra Fuzuli ve Bağdatlı Ruhi gibi şairleri de etkil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van şiirinin Yunus Emre’si olarak an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iirlerini Azerî Türkçesiyle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levi-Bektaşi şairler arasında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Şah-ı şeh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” olarak an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Evernin ve insanın oluşumunu maddeye dayandıran, her varlığı 32 harfle açıklayan, harflere esrarengiz anlamlar yükleyen düşünc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4.65pt;width:261.7pt;height:70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sıl adı Abdullah olan şair "Kadiri Tarikatı"nın "Eşrefiye" kolunun kurucusud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ısır'dan göç edip İznik'e yerleşen bir ailenin çocuğudur; İznik’te öldü, kendi tekkesine gömüld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edrese eğitimi aldı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Eşrefoğlu Rumi şiirlerini hem aruz, hem hece ölçüleriyle yazmışt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Eşrefoğlu Rumi de Yunus Emre'nin yolundan, izinden giden ozanlardand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Şiir: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"Eşrefoğlu Divanı" adlı yapıtta toplanmıştı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Düzyazı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: Müzekki'n-Nüfus (nefsi terbiye etme yolları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anatıyla din dışı divan edebiyatının ve tasavvufi divan şiirinin gelişmesini hızlandır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leri didaktik olmakla beraber daha çok lirik özellikler taş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urûfilik düşüncesinin yayılmasında önemli rol oyna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m Farsça hem de Arapça şiirler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lerinde genellikle ilahi aşkı ve Hurûfiliği tanıtmış,birçok şairin yanı sıra Fuzuli ve Bağdatlı Ruhi gibi şairleri de etkil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van şiirinin Yunus Emre’si olarak an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iirlerini Azerî Türkçesiyle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levi-Bektaşi şairler arasında “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Şah-ı şeh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” olarak an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Evernin ve insanın oluşumunu maddeye dayandıran, her varlığı 32 harfle açıklayan, harflere esrarengiz anlamlar yükleyen düşünc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81630</wp:posOffset>
                </wp:positionH>
                <wp:positionV relativeFrom="paragraph">
                  <wp:posOffset>6985</wp:posOffset>
                </wp:positionV>
                <wp:extent cx="3276600" cy="3343275"/>
                <wp:effectExtent l="31750" t="32385" r="32385" b="317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34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6.yy da Anadolu’da yetişen büyük evliya ve mutasavvıflardan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azdığı ilahilerde Allah aşkını dile getir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im,fazilet ve güzel ahlak gibi konuları işle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uz ve hece ölçüsüyle şiirler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ir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Div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’ı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pt;margin-top:0.55pt;width:257.95pt;height:2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6.yy da Anadolu’da yetişen büyük evliya ve mutasavvıflardan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azdığı ilahilerde Allah aşkını dile getir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im,fazilet ve güzel ahlak gibi konuları işle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uz ve hece ölçüsüyle şiirler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ir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Diva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’ı vardı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786380</wp:posOffset>
                </wp:positionH>
                <wp:positionV relativeFrom="paragraph">
                  <wp:posOffset>-3810</wp:posOffset>
                </wp:positionV>
                <wp:extent cx="3600450" cy="800100"/>
                <wp:effectExtent l="109855" t="45085" r="100965" b="317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800280"/>
                        </a:xfrm>
                        <a:custGeom>
                          <a:avLst/>
                          <a:gdLst>
                            <a:gd name="textAreaLeft" fmla="*/ 510120 w 2041200"/>
                            <a:gd name="textAreaRight" fmla="*/ 1531080 w 2041200"/>
                            <a:gd name="textAreaTop" fmla="*/ 11340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FF0000"/>
                                <w:lang w:val="tr-TR" w:bidi="ar-SA"/>
                              </w:rPr>
                              <w:t>Tekke edebiy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FF0000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FF0000"/>
                                <w:lang w:val="tr-TR" w:bidi="ar-SA"/>
                              </w:rPr>
                              <w:t>nda tarikat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219.4pt;margin-top:-0.3pt;width:283.45pt;height:62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FF0000"/>
                          <w:lang w:val="tr-TR" w:bidi="ar-SA"/>
                        </w:rPr>
                        <w:t>Tekke edebiya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FF0000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FF0000"/>
                          <w:lang w:val="tr-TR" w:bidi="ar-SA"/>
                        </w:rPr>
                        <w:t>nda tarikat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394970</wp:posOffset>
                </wp:positionH>
                <wp:positionV relativeFrom="paragraph">
                  <wp:posOffset>135890</wp:posOffset>
                </wp:positionV>
                <wp:extent cx="3276600" cy="956945"/>
                <wp:effectExtent l="31750" t="32385" r="32385" b="3238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56880"/>
                        </a:xfrm>
                        <a:prstGeom prst="downArrowCallout">
                          <a:avLst>
                            <a:gd name="adj1" fmla="val 85617"/>
                            <a:gd name="adj2" fmla="val 856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SEYY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 NES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(14-15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pt;margin-top:10.7pt;width:257.95pt;height:75.3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SEYY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 NES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(14-15.yy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1630</wp:posOffset>
                </wp:positionH>
                <wp:positionV relativeFrom="paragraph">
                  <wp:posOffset>12700</wp:posOffset>
                </wp:positionV>
                <wp:extent cx="3276600" cy="5048250"/>
                <wp:effectExtent l="31750" t="31750" r="32385" b="3238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04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şlangıçtan günümüze kadar tekkelerde varlığını sürdüren çeşitli tarikatlar bu edebiyatın kaynağı ol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airler bazen tarikat şeyhi bazen mürit olarak karşımıza çık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şılaca tarikatla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Yesevî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Mevlevî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Bektaşî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Bayramiye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Halvetiye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Eşrefiye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Nakşibendi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Kadirî tarikat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FF0000"/>
                                <w:lang w:val="tr-TR" w:bidi="ar-SA"/>
                              </w:rPr>
                              <w:t>Rufaî tarikat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pt;margin-top:1pt;width:257.95pt;height:3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şlangıçtan günümüze kadar tekkelerde varlığını sürdüren çeşitli tarikatlar bu edebiyatın kaynağı ol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airler bazen tarikat şeyhi bazen mürit olarak karşımıza çık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şılaca tarikatlar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Yesevî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Mevlevî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Bektaşî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Bayramiye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Halvetiye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Eşrefiye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Nakşibendi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Kadirî tarikat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FF0000"/>
                          <w:lang w:val="tr-TR" w:bidi="ar-SA"/>
                        </w:rPr>
                        <w:t>Rufaî tarikat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442595</wp:posOffset>
                </wp:positionH>
                <wp:positionV relativeFrom="paragraph">
                  <wp:posOffset>111760</wp:posOffset>
                </wp:positionV>
                <wp:extent cx="3324225" cy="600075"/>
                <wp:effectExtent l="107950" t="20320" r="120015" b="4191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60012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hurûfi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4.85pt;margin-top:8.8pt;width:261.7pt;height:4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hurûfili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642620</wp:posOffset>
                </wp:positionH>
                <wp:positionV relativeFrom="paragraph">
                  <wp:posOffset>-541655</wp:posOffset>
                </wp:positionV>
                <wp:extent cx="6972300" cy="571500"/>
                <wp:effectExtent l="3175" t="32385" r="3810" b="3302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Tekke(tasavvuf) edebiy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na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 tür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6pt;margin-top:-42.65pt;width:548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Tekke(tasavvuf) edebiya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naz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 türleri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66420</wp:posOffset>
                </wp:positionH>
                <wp:positionV relativeFrom="paragraph">
                  <wp:posOffset>-246380</wp:posOffset>
                </wp:positionV>
                <wp:extent cx="962025" cy="800100"/>
                <wp:effectExtent l="29845" t="25400" r="43180" b="4826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0028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azım Tür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44.6pt;margin-top:-19.4pt;width:75.7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azım Türü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95605</wp:posOffset>
                </wp:positionH>
                <wp:positionV relativeFrom="paragraph">
                  <wp:posOffset>-179705</wp:posOffset>
                </wp:positionV>
                <wp:extent cx="914400" cy="733425"/>
                <wp:effectExtent l="30480" t="25400" r="43815" b="4699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332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nu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.15pt;margin-top:-14.15pt;width:71.95pt;height:5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nusu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310005</wp:posOffset>
                </wp:positionH>
                <wp:positionV relativeFrom="paragraph">
                  <wp:posOffset>-93980</wp:posOffset>
                </wp:positionV>
                <wp:extent cx="971550" cy="685800"/>
                <wp:effectExtent l="33020" t="23495" r="46990" b="4635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8580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03.15pt;margin-top:-7.4pt;width:76.4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lçüsü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281555</wp:posOffset>
                </wp:positionH>
                <wp:positionV relativeFrom="paragraph">
                  <wp:posOffset>-36830</wp:posOffset>
                </wp:positionV>
                <wp:extent cx="962025" cy="628650"/>
                <wp:effectExtent l="35560" t="22860" r="47625" b="4572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2856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azım Bi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9.65pt;margin-top:-2.9pt;width:75.7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azım Birim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566420</wp:posOffset>
                </wp:positionH>
                <wp:positionV relativeFrom="paragraph">
                  <wp:posOffset>-2540</wp:posOffset>
                </wp:positionV>
                <wp:extent cx="762000" cy="1352550"/>
                <wp:effectExtent l="31750" t="31750" r="32385" b="3238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52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-0.2pt;width:59.95pt;height:10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71120</wp:posOffset>
                </wp:positionH>
                <wp:positionV relativeFrom="paragraph">
                  <wp:posOffset>-2540</wp:posOffset>
                </wp:positionV>
                <wp:extent cx="1714500" cy="8810625"/>
                <wp:effectExtent l="5080" t="5715" r="5715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81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 aşkı dile getir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Özel bir ezgiyl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ni konular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nular Bektaşilik açısından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ktaşi tarikatının görüşlerini dile getir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nsan sevgisine geniş yer ver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z.Ali ve oğulları Hasan ile Hüseyin olmak üzere “On iki imam”a övgüler yap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evilik düşüncesi dile getiril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ratılışın başlangıç ve sonunun tasavvufa göre açıklanması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nsanın Tanrı’dan gelip tekrar kendisine döneceğini anla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rikata yeni giren müritlere tarikat kurallarını öğretmek amacıyla söylenen manzum ese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lah ile teklifsiz,şakalı bir eda ile konuşur gibi söylene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Ciddi bir düşünce veya duyguyu,iğneli ve şakacı bir dille anlata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savvuf büyüklerini övmek için yazılan manzum ese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aha çok Bektaşi tekkelerinde okunan şiirler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adece Ahmet Yesevi’nin manzumelerine verilen ad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6pt;margin-top:-0.2pt;width:134.95pt;height:69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 aşkı dile getir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Özel bir ezgiyl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ni konular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nular Bektaşilik açısından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ktaşi tarikatının görüşlerini dile getir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nsan sevgisine geniş yer ver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z.Ali ve oğulları Hasan ile Hüseyin olmak üzere “On iki imam”a övgüler yapıl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evilik düşüncesi dile getiril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ratılışın başlangıç ve sonunun tasavvufa göre açıklanması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nsanın Tanrı’dan gelip tekrar kendisine döneceğini anla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rikata yeni giren müritlere tarikat kurallarını öğretmek amacıyla söylenen manzum ese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lah ile teklifsiz,şakalı bir eda ile konuşur gibi söylene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Ciddi bir düşünce veya duyguyu,iğneli ve şakacı bir dille anlata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savvuf büyüklerini övmek için yazılan manzum ese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aha çok Bektaşi tekkelerinde okunan şiirler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adece Ahmet Yesevi’nin manzumelerine verilen ad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43380</wp:posOffset>
                </wp:positionH>
                <wp:positionV relativeFrom="paragraph">
                  <wp:posOffset>-2540</wp:posOffset>
                </wp:positionV>
                <wp:extent cx="714375" cy="8763000"/>
                <wp:effectExtent l="6985" t="6350" r="19050" b="2921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763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(7’li ve 11’li olanlar da vardır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’li ve 11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’li ve 8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’li ve 11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’li ve 8’li hece ölçüs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’li veya 12’li hece 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29.4pt;margin-top:-0.2pt;width:56.2pt;height:6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(7’li ve 11’li olanlar da vardır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’li ve 11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’li ve 8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’li ve 11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’li ve 8’li hece ölçüs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’li veya 12’li hece ölçüsü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357755</wp:posOffset>
                </wp:positionH>
                <wp:positionV relativeFrom="paragraph">
                  <wp:posOffset>-2540</wp:posOffset>
                </wp:positionV>
                <wp:extent cx="885825" cy="8763000"/>
                <wp:effectExtent l="5715" t="5080" r="5080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76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-0.2pt;width:69.7pt;height:6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örtlü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66420</wp:posOffset>
                </wp:positionH>
                <wp:positionV relativeFrom="paragraph">
                  <wp:posOffset>10160</wp:posOffset>
                </wp:positionV>
                <wp:extent cx="762000" cy="1133475"/>
                <wp:effectExtent l="31750" t="32385" r="32385" b="317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33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0.8pt;width:59.95pt;height:8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566420</wp:posOffset>
                </wp:positionH>
                <wp:positionV relativeFrom="paragraph">
                  <wp:posOffset>46355</wp:posOffset>
                </wp:positionV>
                <wp:extent cx="762000" cy="1104900"/>
                <wp:effectExtent l="31750" t="31750" r="32385" b="3238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04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3.65pt;width:59.95pt;height:8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66420</wp:posOffset>
                </wp:positionH>
                <wp:positionV relativeFrom="paragraph">
                  <wp:posOffset>106045</wp:posOffset>
                </wp:positionV>
                <wp:extent cx="762000" cy="1257300"/>
                <wp:effectExtent l="31750" t="31750" r="32385" b="3238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57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8.35pt;width:59.95pt;height:9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66420</wp:posOffset>
                </wp:positionH>
                <wp:positionV relativeFrom="paragraph">
                  <wp:posOffset>61595</wp:posOffset>
                </wp:positionV>
                <wp:extent cx="762000" cy="1028700"/>
                <wp:effectExtent l="31750" t="31750" r="32385" b="3238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4.85pt;width:59.95pt;height:8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66420</wp:posOffset>
                </wp:positionH>
                <wp:positionV relativeFrom="paragraph">
                  <wp:posOffset>35560</wp:posOffset>
                </wp:positionV>
                <wp:extent cx="762000" cy="1238250"/>
                <wp:effectExtent l="31750" t="31750" r="32385" b="323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38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2.8pt;width:59.95pt;height:9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566420</wp:posOffset>
                </wp:positionH>
                <wp:positionV relativeFrom="paragraph">
                  <wp:posOffset>33655</wp:posOffset>
                </wp:positionV>
                <wp:extent cx="762000" cy="1247775"/>
                <wp:effectExtent l="31750" t="32385" r="32385" b="317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47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6pt;margin-top:2.65pt;width:59.95pt;height:98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499745</wp:posOffset>
                </wp:positionH>
                <wp:positionV relativeFrom="paragraph">
                  <wp:posOffset>79375</wp:posOffset>
                </wp:positionV>
                <wp:extent cx="695325" cy="1047750"/>
                <wp:effectExtent l="31750" t="31750" r="32385" b="3238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47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35pt;margin-top:6.25pt;width:54.7pt;height:8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38430</wp:posOffset>
                </wp:positionH>
                <wp:positionV relativeFrom="paragraph">
                  <wp:posOffset>-36830</wp:posOffset>
                </wp:positionV>
                <wp:extent cx="1000125" cy="685800"/>
                <wp:effectExtent l="34925" t="23495" r="46990" b="4635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8580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irim Sayıs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0.9pt;margin-top:-2.9pt;width:78.7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irim Sayısı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138555</wp:posOffset>
                </wp:positionH>
                <wp:positionV relativeFrom="paragraph">
                  <wp:posOffset>-179705</wp:posOffset>
                </wp:positionV>
                <wp:extent cx="981075" cy="847725"/>
                <wp:effectExtent l="29845" t="26035" r="41275" b="4762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4780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yak Düz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89.65pt;margin-top:-14.15pt;width:77.2pt;height:6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yak Düzen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072005</wp:posOffset>
                </wp:positionH>
                <wp:positionV relativeFrom="paragraph">
                  <wp:posOffset>-246380</wp:posOffset>
                </wp:positionV>
                <wp:extent cx="1038225" cy="962025"/>
                <wp:effectExtent l="29210" t="26670" r="41275" b="4826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96192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iirin Türü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silci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63.15pt;margin-top:-19.4pt;width:81.7pt;height:7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iirin Türü&amp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silcis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8430</wp:posOffset>
                </wp:positionH>
                <wp:positionV relativeFrom="paragraph">
                  <wp:posOffset>-2540</wp:posOffset>
                </wp:positionV>
                <wp:extent cx="752475" cy="8763000"/>
                <wp:effectExtent l="7620" t="6350" r="19050" b="2921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8763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0.9pt;margin-top:-0.2pt;width:59.2pt;height:6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-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90905</wp:posOffset>
                </wp:positionH>
                <wp:positionV relativeFrom="paragraph">
                  <wp:posOffset>-2540</wp:posOffset>
                </wp:positionV>
                <wp:extent cx="962025" cy="8763000"/>
                <wp:effectExtent l="5715" t="5080" r="5080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76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aab/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15pt;margin-top:-0.2pt;width:75.7pt;height:6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aab/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776730</wp:posOffset>
                </wp:positionH>
                <wp:positionV relativeFrom="paragraph">
                  <wp:posOffset>-2540</wp:posOffset>
                </wp:positionV>
                <wp:extent cx="1381125" cy="8763000"/>
                <wp:effectExtent l="6985" t="6350" r="19050" b="2921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763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irik şi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unus Em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irik-didakt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ygusuz Abd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ir Sultan Abd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yr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Lirik şi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tayî(Şah İsmai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dakitk şi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daktik şi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Uzun bir süre yasak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ygusuz Abd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daktik şi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ygusuz Abd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yyit Nesi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daktik şi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39.9pt;margin-top:-0.2pt;width:108.7pt;height:6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irik şi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unus Em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irik-didakti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ygusuz Abd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ir Sultan Abd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yra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Lirik şi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tayî(Şah İsmail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dakitk şi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daktik şi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Uzun bir süre yasaklan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ygusuz Abd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daktik şi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ygusuz Abd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yyit Nesi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daktik şiir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499745</wp:posOffset>
                </wp:positionH>
                <wp:positionV relativeFrom="paragraph">
                  <wp:posOffset>-532130</wp:posOffset>
                </wp:positionV>
                <wp:extent cx="3390900" cy="9877425"/>
                <wp:effectExtent l="31750" t="32385" r="32385" b="90614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87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lk şiirini ……………/……………..ve …………halk şiiri olmak üzere üç bölümde inceleyebilir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zeri asıllı olan …………………şiirlerinde ……………….düşüncesini işlemiş,bundan ötürü Bağdat’ta öldürülmüşt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üzenleyicisi bilinmeyen,halkın sözlü geleneğinde oluşup gelişeni genellikle 8’li veya 11’li hece ölçüsüyle söylenen ………………;ezgileri,konuları ve yapıları bakımından sınıflandırmak mümkün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len birisinin ardından duyulan üzüntüyü dile getirmek için yazılan şiirlere destan dönemi sözlü edebiyatta …………………/divan şiiri geleneğinde ………………/anonim halk şiiri geleneğinde …………..adı ve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yet öncesi Türk edebiyatında “kam,baskı ve ozan’ların ……………………..eşliğinde şiir söyleme geleneği İslamiyet’in kabulünden sonra da devam etti.16.yy dan itibaren bu çalgıya …………bu tarzda şiir söyleyenlere……………..ve genelde usta-çırak ilişkisine dayanan bu geleneğe de …………gelenedği den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ade bir Türkçeyle yazılan …………………daha çok Peygamberimiz ve Hz.Ali’ye övgüler iş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rzurumlu İbrahim Hakkı,şiirlerini “……………….”adlı eserinde;çağının farklı sahalardaki bilgilerini ise “………………..”adlı eserinde bir araya getir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6.yy Tekke şairlerinden olan …………….. Edirne,Şam ve Mısır’ı dolaşmıştır.Bursa’da müderrislik görevinde bulun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llah ve Hz.Muhammed sevgisini işleyeniAllah’ın büyüklüğünü,rahmetini ve güzelliğini aktaran şiirlere ………………………adı veril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35pt;margin-top:-41.9pt;width:266.95pt;height:77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lk şiirini ……………/……………..ve …………halk şiiri olmak üzere üç bölümde inceleyebiliri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zeri asıllı olan …………………şiirlerinde ……………….düşüncesini işlemiş,bundan ötürü Bağdat’ta öldürülmüşt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üzenleyicisi bilinmeyen,halkın sözlü geleneğinde oluşup gelişeni genellikle 8’li veya 11’li hece ölçüsüyle söylenen ………………;ezgileri,konuları ve yapıları bakımından sınıflandırmak mümkün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len birisinin ardından duyulan üzüntüyü dile getirmek için yazılan şiirlere destan dönemi sözlü edebiyatta …………………/divan şiiri geleneğinde ………………/anonim halk şiiri geleneğinde …………..adı ve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yet öncesi Türk edebiyatında “kam,baskı ve ozan’ların ……………………..eşliğinde şiir söyleme geleneği İslamiyet’in kabulünden sonra da devam etti.16.yy dan itibaren bu çalgıya …………bu tarzda şiir söyleyenlere……………..ve genelde usta-çırak ilişkisine dayanan bu geleneğe de …………gelenedği den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ade bir Türkçeyle yazılan …………………daha çok Peygamberimiz ve Hz.Ali’ye övgüler iş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rzurumlu İbrahim Hakkı,şiirlerini “……………….”adlı eserinde;çağının farklı sahalardaki bilgilerini ise “………………..”adlı eserinde bir araya getir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6.yy Tekke şairlerinden olan …………….. Edirne,Şam ve Mısır’ı dolaşmıştır.Bursa’da müderrislik görevinde bulun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llah ve Hz.Muhammed sevgisini işleyeniAllah’ın büyüklüğünü,rahmetini ve güzelliğini aktaran şiirlere ………………………adı verili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394970</wp:posOffset>
                </wp:positionH>
                <wp:positionV relativeFrom="paragraph">
                  <wp:posOffset>-408305</wp:posOffset>
                </wp:positionV>
                <wp:extent cx="3286125" cy="819150"/>
                <wp:effectExtent l="635" t="635" r="12700" b="2286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8190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31.1pt;margin-top:-32.15pt;width:258.7pt;height:64.45pt;mso-wrap-style:none;v-text-anchor:middle" type="_x0000_t122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394970</wp:posOffset>
                </wp:positionH>
                <wp:positionV relativeFrom="paragraph">
                  <wp:posOffset>-360680</wp:posOffset>
                </wp:positionV>
                <wp:extent cx="1352550" cy="457200"/>
                <wp:effectExtent l="31750" t="31750" r="32385" b="3238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3.ün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pt;margin-top:-28.4pt;width:106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3.ünit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167130</wp:posOffset>
                </wp:positionH>
                <wp:positionV relativeFrom="paragraph">
                  <wp:posOffset>-151130</wp:posOffset>
                </wp:positionV>
                <wp:extent cx="1724025" cy="457200"/>
                <wp:effectExtent l="32385" t="31750" r="31750" b="3238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uygulama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pt;margin-top:-11.9pt;width:135.7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uygulamalar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499745</wp:posOffset>
                </wp:positionH>
                <wp:positionV relativeFrom="paragraph">
                  <wp:posOffset>97155</wp:posOffset>
                </wp:positionV>
                <wp:extent cx="1666875" cy="409575"/>
                <wp:effectExtent l="32385" t="32385" r="31750" b="317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09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ldur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35pt;margin-top:7.65pt;width:131.2pt;height:3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ldura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213995</wp:posOffset>
                </wp:positionH>
                <wp:positionV relativeFrom="paragraph">
                  <wp:posOffset>-632460</wp:posOffset>
                </wp:positionV>
                <wp:extent cx="3267075" cy="9634855"/>
                <wp:effectExtent l="6985" t="21590" r="19050" b="4254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9634680"/>
                        </a:xfrm>
                        <a:custGeom>
                          <a:avLst/>
                          <a:gdLst>
                            <a:gd name="textAreaLeft" fmla="*/ 0 w 1852200"/>
                            <a:gd name="textAreaRight" fmla="*/ 1852560 w 1852200"/>
                            <a:gd name="textAreaTop" fmla="*/ 708120 h 5462280"/>
                            <a:gd name="textAreaBottom" fmla="*/ 4754520 h 546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utuk,methiye ve hikmet anonim halk şiiri ürünü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ürkülerde asıl söylenmek istenen bağlantı(kavuştak) bölümünd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eyit Nesimi,14-15.yy da yaşamış,Hurufilik inancını yaymaya çalış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az şiirinin 17.yy’daki tanınmış şairlerinden olan Niyazi-i Mısrî,hece ve aruz ölçüsüyle yazdığı şiirlerinde aşıklık geleneğini sürdürmüşt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16.yy tekke şairlerinden olan Aziz Mahmud Hüdaî;Edirne,Şam ve Mısır’ı dolaşmış,arazu ve hece vezniyle şiirler yaz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sıl adı Haydar olan Kaygusuz Abdal,15.yy’da yaşa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Şekil ve içerik olarak ilahilere benzeyen şathiye,aslında ilahinin Bektaşilerdeki ism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ler genellikle koşma ve semai nazım şekliyle,hece ölçüsüyle ve dörtlükler halinde söylen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-16.85pt;margin-top:-49.8pt;width:257.2pt;height:758.6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utuk,methiye ve hikmet anonim halk şiiri ürünü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ürkülerde asıl söylenmek istenen bağlantı(kavuştak) bölümünd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eyit Nesimi,14-15.yy da yaşamış,Hurufilik inancını yaymaya çalış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az şiirinin 17.yy’daki tanınmış şairlerinden olan Niyazi-i Mısrî,hece ve aruz ölçüsüyle yazdığı şiirlerinde aşıklık geleneğini sürdürmüşt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16.yy tekke şairlerinden olan Aziz Mahmud Hüdaî;Edirne,Şam ve Mısır’ı dolaşmış,arazu ve hece vezniyle şiirler yaz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sıl adı Haydar olan Kaygusuz Abdal,15.yy’da yaşa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Şekil ve içerik olarak ilahilere benzeyen şathiye,aslında ilahinin Bektaşilerdeki ism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ler genellikle koşma ve semai nazım şekliyle,hece ölçüsüyle ve dörtlükler halinde söylen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99695</wp:posOffset>
                </wp:positionH>
                <wp:positionV relativeFrom="paragraph">
                  <wp:posOffset>-99060</wp:posOffset>
                </wp:positionV>
                <wp:extent cx="1924050" cy="509905"/>
                <wp:effectExtent l="31750" t="32385" r="32385" b="317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09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ru-yanl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ı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-7.8pt;width:151.45pt;height:40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o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ru-yanl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ış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213995</wp:posOffset>
                </wp:positionH>
                <wp:positionV relativeFrom="paragraph">
                  <wp:posOffset>95885</wp:posOffset>
                </wp:positionV>
                <wp:extent cx="2381250" cy="476250"/>
                <wp:effectExtent l="31750" t="31750" r="32385" b="3302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476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iir türünü bul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5pt;margin-top:7.55pt;width:187.4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iir türünü bulma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13995</wp:posOffset>
                </wp:positionH>
                <wp:positionV relativeFrom="paragraph">
                  <wp:posOffset>12065</wp:posOffset>
                </wp:positionV>
                <wp:extent cx="1685925" cy="933450"/>
                <wp:effectExtent l="5715" t="5080" r="5080" b="45148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Pir Sultan Abdal Şah’ımı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kk’a ulaşır râhımı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n iki imam katarımı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uyamazsın demedim 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0.95pt;width:132.7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Pir Sultan Abdal Şah’ımı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kk’a ulaşır râhımı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n iki imam katarımı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uyamazsın demedim 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471930</wp:posOffset>
                </wp:positionH>
                <wp:positionV relativeFrom="paragraph">
                  <wp:posOffset>102870</wp:posOffset>
                </wp:positionV>
                <wp:extent cx="1581150" cy="438150"/>
                <wp:effectExtent l="5080" t="5080" r="571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3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8.1pt;width:124.45pt;height:34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213995</wp:posOffset>
                </wp:positionH>
                <wp:positionV relativeFrom="paragraph">
                  <wp:posOffset>19685</wp:posOffset>
                </wp:positionV>
                <wp:extent cx="1714500" cy="1114425"/>
                <wp:effectExtent l="5080" t="5715" r="5715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y özin insan b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ar edeb öğren ed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y edeb arkan b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ar edeb öğren ed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1.55pt;width:134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y özin insan bil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ar edeb öğren ede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y edeb arkan bil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ar edeb öğren ede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500505</wp:posOffset>
                </wp:positionH>
                <wp:positionV relativeFrom="paragraph">
                  <wp:posOffset>48895</wp:posOffset>
                </wp:positionV>
                <wp:extent cx="1581150" cy="40005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15pt;margin-top:3.85pt;width:124.45pt;height:31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13995</wp:posOffset>
                </wp:positionH>
                <wp:positionV relativeFrom="paragraph">
                  <wp:posOffset>127635</wp:posOffset>
                </wp:positionV>
                <wp:extent cx="2381250" cy="112395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kizimiz odun çe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okuzumuz ateş yak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z kaldırmış başın bak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ırk gün oldu kaynatırım kaynama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10.05pt;width:187.45pt;height: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kizimiz odun çek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okuzumuz ateş yak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z kaldırmış başın bak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ırk gün oldu kaynatırım kaynama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86280</wp:posOffset>
                </wp:positionH>
                <wp:positionV relativeFrom="paragraph">
                  <wp:posOffset>28575</wp:posOffset>
                </wp:positionV>
                <wp:extent cx="1066800" cy="400050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pt;margin-top:2.25pt;width:83.95pt;height:31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213995</wp:posOffset>
                </wp:positionH>
                <wp:positionV relativeFrom="paragraph">
                  <wp:posOffset>97790</wp:posOffset>
                </wp:positionV>
                <wp:extent cx="1714500" cy="1076325"/>
                <wp:effectExtent l="5080" t="5715" r="5715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unus okur diller 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l kumru bülbüller 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kkı seven kullar 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Çağırayım Mevla’m s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7.7pt;width:134.95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unus okur diller 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l kumru bülbüller 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kkı seven kullar 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Çağırayım Mevla’m se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500505</wp:posOffset>
                </wp:positionH>
                <wp:positionV relativeFrom="paragraph">
                  <wp:posOffset>98425</wp:posOffset>
                </wp:positionV>
                <wp:extent cx="1552575" cy="447675"/>
                <wp:effectExtent l="5715" t="5715" r="508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15pt;margin-top:7.75pt;width:122.2pt;height:35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404495</wp:posOffset>
                </wp:positionH>
                <wp:positionV relativeFrom="paragraph">
                  <wp:posOffset>-193040</wp:posOffset>
                </wp:positionV>
                <wp:extent cx="1952625" cy="495300"/>
                <wp:effectExtent l="32385" t="31750" r="31750" b="3238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irelim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-15.2pt;width:153.7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e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irelim/1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872105</wp:posOffset>
                </wp:positionH>
                <wp:positionV relativeFrom="paragraph">
                  <wp:posOffset>106045</wp:posOffset>
                </wp:positionV>
                <wp:extent cx="1162050" cy="942975"/>
                <wp:effectExtent l="50165" t="41275" r="50800" b="4127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42840"/>
                        </a:xfrm>
                        <a:custGeom>
                          <a:avLst/>
                          <a:gdLst>
                            <a:gd name="textAreaLeft" fmla="*/ 150120 w 658800"/>
                            <a:gd name="textAreaRight" fmla="*/ 508680 w 658800"/>
                            <a:gd name="textAreaTop" fmla="*/ 122040 h 534600"/>
                            <a:gd name="textAreaBottom" fmla="*/ 41256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26.15pt;margin-top:8.35pt;width:91.45pt;height:74.2pt;mso-wrap-style:none;v-text-anchor:middle" type="_x0000_t58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404495</wp:posOffset>
                </wp:positionH>
                <wp:positionV relativeFrom="paragraph">
                  <wp:posOffset>78105</wp:posOffset>
                </wp:positionV>
                <wp:extent cx="1590675" cy="581025"/>
                <wp:effectExtent l="20320" t="19685" r="31750" b="4127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lahi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6.1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lahinam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404495</wp:posOffset>
                </wp:positionH>
                <wp:positionV relativeFrom="paragraph">
                  <wp:posOffset>32385</wp:posOffset>
                </wp:positionV>
                <wp:extent cx="1590675" cy="581025"/>
                <wp:effectExtent l="20320" t="20320" r="31750" b="4127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rifet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2.5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rifetnam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81430</wp:posOffset>
                </wp:positionH>
                <wp:positionV relativeFrom="paragraph">
                  <wp:posOffset>32385</wp:posOffset>
                </wp:positionV>
                <wp:extent cx="1590675" cy="581025"/>
                <wp:effectExtent l="32385" t="33020" r="31750" b="317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ygusuz Abd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pt;margin-top:2.5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ygusuz Abdal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404495</wp:posOffset>
                </wp:positionH>
                <wp:positionV relativeFrom="paragraph">
                  <wp:posOffset>142875</wp:posOffset>
                </wp:positionV>
                <wp:extent cx="1590675" cy="581025"/>
                <wp:effectExtent l="20320" t="19685" r="31750" b="4127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lgu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11.2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lgus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81430</wp:posOffset>
                </wp:positionH>
                <wp:positionV relativeFrom="paragraph">
                  <wp:posOffset>635</wp:posOffset>
                </wp:positionV>
                <wp:extent cx="1590675" cy="581025"/>
                <wp:effectExtent l="32385" t="33020" r="31750" b="317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brahim Hakk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pt;margin-top:0.0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brahim Hakkı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404495</wp:posOffset>
                </wp:positionH>
                <wp:positionV relativeFrom="paragraph">
                  <wp:posOffset>97155</wp:posOffset>
                </wp:positionV>
                <wp:extent cx="1590675" cy="514350"/>
                <wp:effectExtent l="19685" t="19050" r="31750" b="4191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srar-ı huru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7.65pt;width:125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srar-ı huruf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404495</wp:posOffset>
                </wp:positionH>
                <wp:positionV relativeFrom="paragraph">
                  <wp:posOffset>140970</wp:posOffset>
                </wp:positionV>
                <wp:extent cx="1590675" cy="647700"/>
                <wp:effectExtent l="20320" t="19050" r="31750" b="4254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Risaletü’n nushi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11.1pt;width:125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Risaletü’n nushiy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281430</wp:posOffset>
                </wp:positionH>
                <wp:positionV relativeFrom="paragraph">
                  <wp:posOffset>17145</wp:posOffset>
                </wp:positionV>
                <wp:extent cx="1590675" cy="581025"/>
                <wp:effectExtent l="32385" t="33020" r="31750" b="317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pt;margin-top:1.35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unus emre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404495</wp:posOffset>
                </wp:positionH>
                <wp:positionV relativeFrom="paragraph">
                  <wp:posOffset>5080</wp:posOffset>
                </wp:positionV>
                <wp:extent cx="1590675" cy="581025"/>
                <wp:effectExtent l="20320" t="19685" r="31750" b="4127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esne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0.4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esnev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81430</wp:posOffset>
                </wp:positionH>
                <wp:positionV relativeFrom="paragraph">
                  <wp:posOffset>5080</wp:posOffset>
                </wp:positionV>
                <wp:extent cx="1590675" cy="581025"/>
                <wp:effectExtent l="32385" t="33020" r="31750" b="317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Mevlan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pt;margin-top:0.4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Mevlana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404495</wp:posOffset>
                </wp:positionH>
                <wp:positionV relativeFrom="paragraph">
                  <wp:posOffset>115570</wp:posOffset>
                </wp:positionV>
                <wp:extent cx="1590675" cy="581025"/>
                <wp:effectExtent l="20320" t="19685" r="31750" b="4127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van-ı kab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85pt;margin-top:9.1pt;width:125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van-ı kabi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872105</wp:posOffset>
                </wp:positionH>
                <wp:positionV relativeFrom="paragraph">
                  <wp:posOffset>31115</wp:posOffset>
                </wp:positionV>
                <wp:extent cx="1438275" cy="1047750"/>
                <wp:effectExtent l="54610" t="39370" r="53975" b="4000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47600"/>
                        </a:xfrm>
                        <a:custGeom>
                          <a:avLst/>
                          <a:gdLst>
                            <a:gd name="textAreaLeft" fmla="*/ 186120 w 815400"/>
                            <a:gd name="textAreaRight" fmla="*/ 629280 w 815400"/>
                            <a:gd name="textAreaTop" fmla="*/ 135360 h 594000"/>
                            <a:gd name="textAreaBottom" fmla="*/ 458640 h 59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5pt;margin-top:2.45pt;width:113.2pt;height:82.45pt;mso-wrap-style:none;v-text-anchor:middle" type="_x0000_t58"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471170</wp:posOffset>
                </wp:positionH>
                <wp:positionV relativeFrom="paragraph">
                  <wp:posOffset>113030</wp:posOffset>
                </wp:positionV>
                <wp:extent cx="2019300" cy="457200"/>
                <wp:effectExtent l="31750" t="31750" r="32385" b="3238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tr-T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tirelim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1pt;margin-top:8.9pt;width:15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le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Times New Roman"/>
                          <w:color w:val="auto"/>
                          <w:lang w:val="tr-TR" w:bidi="ar-SA"/>
                        </w:rPr>
                        <w:t>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tirelim/2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404495</wp:posOffset>
                </wp:positionH>
                <wp:positionV relativeFrom="paragraph">
                  <wp:posOffset>15240</wp:posOffset>
                </wp:positionV>
                <wp:extent cx="1685925" cy="803275"/>
                <wp:effectExtent l="17145" t="16510" r="15875" b="1587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ece ölçüsünün 8’li kalıbıyla;aşk,doğa ve insan sevgisi gibi konuları iş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1.2pt;width:132.7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ece ölçüsünün 8’li kalıbıyla;aşk,doğa ve insan sevgisi gibi konuları işler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414780</wp:posOffset>
                </wp:positionH>
                <wp:positionV relativeFrom="paragraph">
                  <wp:posOffset>137795</wp:posOffset>
                </wp:positionV>
                <wp:extent cx="1457325" cy="571500"/>
                <wp:effectExtent l="64135" t="63500" r="63500" b="641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7168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çakl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1.4pt;margin-top:10.85pt;width:114.7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çaklama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404495</wp:posOffset>
                </wp:positionH>
                <wp:positionV relativeFrom="paragraph">
                  <wp:posOffset>34925</wp:posOffset>
                </wp:positionV>
                <wp:extent cx="1685925" cy="771525"/>
                <wp:effectExtent l="16510" t="17145" r="16510" b="1587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iğitlik,kahramanlık temalarını işleyen aşık edebiyatı nazım türüd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2.75pt;width:132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iğitlik,kahramanlık temalarını işleyen aşık edebiyatı nazım türüdür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414780</wp:posOffset>
                </wp:positionH>
                <wp:positionV relativeFrom="paragraph">
                  <wp:posOffset>16510</wp:posOffset>
                </wp:positionV>
                <wp:extent cx="1457325" cy="552450"/>
                <wp:effectExtent l="64135" t="63500" r="63500" b="641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526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aşl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1.4pt;margin-top:1.3pt;width:114.7pt;height:4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aşlama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404495</wp:posOffset>
                </wp:positionH>
                <wp:positionV relativeFrom="paragraph">
                  <wp:posOffset>22860</wp:posOffset>
                </wp:positionV>
                <wp:extent cx="1685925" cy="967740"/>
                <wp:effectExtent l="17145" t="15875" r="15875" b="165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1’li hece ölçüsüyle yazılan,aşk,sevgi,tab,at,kahramanlı,güzellik gibi konuları işleyen halk edebiyatının en yaygın nazım şek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1.8pt;width:132.7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1’li hece ölçüsüyle yazılan,aşk,sevgi,tab,at,kahramanlı,güzellik gibi konuları işleyen halk edebiyatının en yaygın nazım şekli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414780</wp:posOffset>
                </wp:positionH>
                <wp:positionV relativeFrom="paragraph">
                  <wp:posOffset>113665</wp:posOffset>
                </wp:positionV>
                <wp:extent cx="1457325" cy="643890"/>
                <wp:effectExtent l="64135" t="63500" r="63500" b="641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4404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1.4pt;margin-top:8.95pt;width:114.7pt;height:5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ani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404495</wp:posOffset>
                </wp:positionH>
                <wp:positionV relativeFrom="paragraph">
                  <wp:posOffset>50165</wp:posOffset>
                </wp:positionV>
                <wp:extent cx="1685925" cy="838200"/>
                <wp:effectExtent l="17145" t="15875" r="15875" b="1651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’li hece kalıbıyla söylenen,anonim halk edebiyatının en yaygın nazım şekl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3.95pt;width:132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’li hece kalıbıyla söylenen,anonim halk edebiyatının en yaygın nazım şekli.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414780</wp:posOffset>
                </wp:positionH>
                <wp:positionV relativeFrom="paragraph">
                  <wp:posOffset>120650</wp:posOffset>
                </wp:positionV>
                <wp:extent cx="1457325" cy="619125"/>
                <wp:effectExtent l="64135" t="64135" r="63500" b="641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1920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oş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1.4pt;margin-top:9.5pt;width:114.7pt;height:4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oşma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404495</wp:posOffset>
                </wp:positionH>
                <wp:positionV relativeFrom="paragraph">
                  <wp:posOffset>104140</wp:posOffset>
                </wp:positionV>
                <wp:extent cx="1685925" cy="838200"/>
                <wp:effectExtent l="17145" t="15875" r="15875" b="1651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Halk edebiyatında bir kişinin veya toplumun aksayan yönlerini eleştiren şiir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5pt;margin-top:8.2pt;width:132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Halk edebiyatında bir kişinin veya toplumun aksayan yönlerini eleştiren şiirler.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414780</wp:posOffset>
                </wp:positionH>
                <wp:positionV relativeFrom="paragraph">
                  <wp:posOffset>104140</wp:posOffset>
                </wp:positionV>
                <wp:extent cx="1457325" cy="594360"/>
                <wp:effectExtent l="64135" t="63500" r="63500" b="641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94360"/>
                        </a:xfrm>
                        <a:prstGeom prst="flowChartTerminator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em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11.4pt;margin-top:8.2pt;width:114.7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emai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871980</wp:posOffset>
                </wp:positionH>
                <wp:positionV relativeFrom="paragraph">
                  <wp:posOffset>58420</wp:posOffset>
                </wp:positionV>
                <wp:extent cx="1133475" cy="1047750"/>
                <wp:effectExtent l="47625" t="43180" r="46990" b="438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47600"/>
                        </a:xfrm>
                        <a:custGeom>
                          <a:avLst/>
                          <a:gdLst>
                            <a:gd name="textAreaLeft" fmla="*/ 146520 w 642600"/>
                            <a:gd name="textAreaRight" fmla="*/ 496080 w 642600"/>
                            <a:gd name="textAreaTop" fmla="*/ 135360 h 594000"/>
                            <a:gd name="textAreaBottom" fmla="*/ 458640 h 59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pt;margin-top:4.6pt;width:89.2pt;height:82.45pt;mso-wrap-style:none;v-text-anchor:middle" type="_x0000_t58"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814830</wp:posOffset>
                </wp:positionH>
                <wp:positionV relativeFrom="paragraph">
                  <wp:posOffset>32385</wp:posOffset>
                </wp:positionV>
                <wp:extent cx="448310" cy="1162685"/>
                <wp:effectExtent l="4445" t="0" r="8255" b="190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2.55pt;width:35.3pt;height:9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52755</wp:posOffset>
                </wp:positionH>
                <wp:positionV relativeFrom="paragraph">
                  <wp:posOffset>32385</wp:posOffset>
                </wp:positionV>
                <wp:extent cx="524510" cy="1334135"/>
                <wp:effectExtent l="7620" t="0" r="4445" b="190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488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2.55pt;width:41.2pt;height:10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00330</wp:posOffset>
                </wp:positionH>
                <wp:positionV relativeFrom="paragraph">
                  <wp:posOffset>97155</wp:posOffset>
                </wp:positionV>
                <wp:extent cx="2600325" cy="1162050"/>
                <wp:effectExtent l="34925" t="9525" r="46990" b="3238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162080"/>
                        </a:xfrm>
                        <a:custGeom>
                          <a:avLst/>
                          <a:gdLst>
                            <a:gd name="textAreaLeft" fmla="*/ 336600 w 1474200"/>
                            <a:gd name="textAreaRight" fmla="*/ 1137600 w 1474200"/>
                            <a:gd name="textAreaTop" fmla="*/ 150120 h 658800"/>
                            <a:gd name="textAreaBottom" fmla="*/ 5086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lazed;Courier New" w:hAnsi="Blazed;Courier New" w:eastAsia="Calibri" w:cs="Blazed;Courier New"/>
                                <w:color w:val="auto"/>
                                <w:lang w:val="tr-TR" w:bidi="ar-SA"/>
                              </w:rPr>
                              <w:t xml:space="preserve">Tasavvuf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c2d69b" stroked="t" o:allowincell="f" style="position:absolute;margin-left:7.9pt;margin-top:7.65pt;width:204.7pt;height:91.4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lazed;Courier New" w:hAnsi="Blazed;Courier New" w:eastAsia="Calibri" w:cs="Blazed;Courier New"/>
                          <w:color w:val="auto"/>
                          <w:lang w:val="tr-TR" w:bidi="ar-SA"/>
                        </w:rPr>
                        <w:t xml:space="preserve">Tasavvuf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871980</wp:posOffset>
                </wp:positionH>
                <wp:positionV relativeFrom="paragraph">
                  <wp:posOffset>76200</wp:posOffset>
                </wp:positionV>
                <wp:extent cx="505460" cy="1085850"/>
                <wp:effectExtent l="4445" t="2540" r="254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pt;margin-top:6pt;width:39.8pt;height:8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805180</wp:posOffset>
                </wp:positionH>
                <wp:positionV relativeFrom="paragraph">
                  <wp:posOffset>19050</wp:posOffset>
                </wp:positionV>
                <wp:extent cx="400685" cy="1029335"/>
                <wp:effectExtent l="8255" t="1905" r="444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1.5pt;width:31.45pt;height:8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443355</wp:posOffset>
                </wp:positionH>
                <wp:positionV relativeFrom="paragraph">
                  <wp:posOffset>76200</wp:posOffset>
                </wp:positionV>
                <wp:extent cx="1270" cy="3471545"/>
                <wp:effectExtent l="37465" t="635" r="3810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7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6pt;width:0.1pt;height:27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643380</wp:posOffset>
                </wp:positionH>
                <wp:positionV relativeFrom="paragraph">
                  <wp:posOffset>-1905</wp:posOffset>
                </wp:positionV>
                <wp:extent cx="1485900" cy="923925"/>
                <wp:effectExtent l="59690" t="38100" r="60325" b="3683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23760"/>
                        </a:xfrm>
                        <a:custGeom>
                          <a:avLst/>
                          <a:gdLst>
                            <a:gd name="textAreaLeft" fmla="*/ 192240 w 842400"/>
                            <a:gd name="textAreaRight" fmla="*/ 650160 w 842400"/>
                            <a:gd name="textAreaTop" fmla="*/ 119520 h 523800"/>
                            <a:gd name="textAreaBottom" fmla="*/ 4042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-0.15pt;width:116.95pt;height:72.7pt;mso-wrap-style:none;v-text-anchor:middle" type="_x0000_t58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67055</wp:posOffset>
                </wp:positionH>
                <wp:positionV relativeFrom="paragraph">
                  <wp:posOffset>137160</wp:posOffset>
                </wp:positionV>
                <wp:extent cx="1809750" cy="923925"/>
                <wp:effectExtent l="69215" t="36195" r="69850" b="3492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23760"/>
                        </a:xfrm>
                        <a:custGeom>
                          <a:avLst/>
                          <a:gdLst>
                            <a:gd name="textAreaLeft" fmla="*/ 234000 w 1026000"/>
                            <a:gd name="textAreaRight" fmla="*/ 792000 w 1026000"/>
                            <a:gd name="textAreaTop" fmla="*/ 119520 h 523800"/>
                            <a:gd name="textAreaBottom" fmla="*/ 4042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5pt;margin-top:10.8pt;width:142.45pt;height:72.7pt;mso-wrap-style:none;v-text-anchor:middle" type="_x0000_t58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423545</wp:posOffset>
                </wp:positionH>
                <wp:positionV relativeFrom="paragraph">
                  <wp:posOffset>-522605</wp:posOffset>
                </wp:positionV>
                <wp:extent cx="3400425" cy="952500"/>
                <wp:effectExtent l="48260" t="19050" r="60325" b="4191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952560"/>
                        </a:xfrm>
                        <a:custGeom>
                          <a:avLst/>
                          <a:gdLst>
                            <a:gd name="textAreaLeft" fmla="*/ 482040 w 1927800"/>
                            <a:gd name="textAreaRight" fmla="*/ 1446120 w 1927800"/>
                            <a:gd name="textAreaTop" fmla="*/ 0 h 540000"/>
                            <a:gd name="textAreaBottom" fmla="*/ 47268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ENSUR (DÜZYAZI) ESER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3.35pt;margin-top:-41.15pt;width:267.7pt;height:7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ENSUR (DÜZYAZI) ESERLE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119505</wp:posOffset>
                </wp:positionH>
                <wp:positionV relativeFrom="paragraph">
                  <wp:posOffset>34925</wp:posOffset>
                </wp:positionV>
                <wp:extent cx="295275" cy="657225"/>
                <wp:effectExtent l="51435" t="26670" r="63500" b="4826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657360"/>
                        </a:xfrm>
                        <a:prstGeom prst="upDownArrow">
                          <a:avLst>
                            <a:gd name="adj1" fmla="val 50000"/>
                            <a:gd name="adj2" fmla="val 4433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8.15pt;margin-top:2.75pt;width:23.2pt;height:51.7pt;mso-wrap-style:none;v-text-anchor:middle" type="_x0000_t7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423545</wp:posOffset>
                </wp:positionH>
                <wp:positionV relativeFrom="paragraph">
                  <wp:posOffset>65405</wp:posOffset>
                </wp:positionV>
                <wp:extent cx="3314700" cy="571500"/>
                <wp:effectExtent l="112395" t="19685" r="125730" b="133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FÜTÜVVET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3.35pt;margin-top:5.15pt;width:260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FÜTÜVVETNAME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423545</wp:posOffset>
                </wp:positionH>
                <wp:positionV relativeFrom="paragraph">
                  <wp:posOffset>9525</wp:posOffset>
                </wp:positionV>
                <wp:extent cx="3314700" cy="847725"/>
                <wp:effectExtent l="31750" t="32385" r="32385" b="317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47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tr-TR" w:bidi="ar-SA"/>
                              </w:rPr>
                              <w:t>Fütüvvetlerin ilkelerini, tarihini, niteliklerini, törelerini konu edin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35pt;margin-top:0.75pt;width:260.95pt;height:6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tr-TR" w:bidi="ar-SA"/>
                        </w:rPr>
                        <w:t>Fütüvvetlerin ilkelerini, tarihini, niteliklerini, törelerini konu edini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119505</wp:posOffset>
                </wp:positionH>
                <wp:positionV relativeFrom="paragraph">
                  <wp:posOffset>73660</wp:posOffset>
                </wp:positionV>
                <wp:extent cx="342900" cy="638175"/>
                <wp:effectExtent l="57785" t="24765" r="71755" b="4635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8280"/>
                        </a:xfrm>
                        <a:prstGeom prst="upDownArrow">
                          <a:avLst>
                            <a:gd name="adj1" fmla="val 50000"/>
                            <a:gd name="adj2" fmla="val 3703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8.15pt;margin-top:5.8pt;width:26.95pt;height:50.2pt;mso-wrap-style:none;v-text-anchor:middle" type="_x0000_t7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423545</wp:posOffset>
                </wp:positionH>
                <wp:positionV relativeFrom="paragraph">
                  <wp:posOffset>151130</wp:posOffset>
                </wp:positionV>
                <wp:extent cx="3400425" cy="600075"/>
                <wp:effectExtent l="110490" t="20320" r="122555" b="4191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600120"/>
                        </a:xfrm>
                        <a:prstGeom prst="flowChartDecision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AVET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33.35pt;margin-top:11.9pt;width:267.7pt;height:4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AVETNAME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423545</wp:posOffset>
                </wp:positionH>
                <wp:positionV relativeFrom="paragraph">
                  <wp:posOffset>123825</wp:posOffset>
                </wp:positionV>
                <wp:extent cx="3314700" cy="923925"/>
                <wp:effectExtent l="31750" t="33020" r="32385" b="317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2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n düşmanları üzerine gazilerin düzenledikleri akın ve savaşlar ve gösterilen kahramanlıklar anlatı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35pt;margin-top:9.75pt;width:260.95pt;height:7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n düşmanları üzerine gazilerin düzenledikleri akın ve savaşlar ve gösterilen kahramanlıklar anlatılır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071880</wp:posOffset>
                </wp:positionH>
                <wp:positionV relativeFrom="paragraph">
                  <wp:posOffset>107315</wp:posOffset>
                </wp:positionV>
                <wp:extent cx="342900" cy="400050"/>
                <wp:effectExtent l="86995" t="21590" r="100330" b="444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prstGeom prst="upDownArrow">
                          <a:avLst>
                            <a:gd name="adj1" fmla="val 50000"/>
                            <a:gd name="adj2" fmla="val 2320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4.4pt;margin-top:8.45pt;width:26.95pt;height:31.45pt;mso-wrap-style:none;v-text-anchor:middle" type="_x0000_t7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423545</wp:posOffset>
                </wp:positionH>
                <wp:positionV relativeFrom="paragraph">
                  <wp:posOffset>140970</wp:posOffset>
                </wp:positionV>
                <wp:extent cx="3314700" cy="628650"/>
                <wp:effectExtent l="102235" t="19685" r="115570" b="901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856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ENAKIB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3.35pt;margin-top:11.1pt;width:260.95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ENAKIBNAM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423545</wp:posOffset>
                </wp:positionH>
                <wp:positionV relativeFrom="paragraph">
                  <wp:posOffset>68580</wp:posOffset>
                </wp:positionV>
                <wp:extent cx="3314700" cy="1190625"/>
                <wp:effectExtent l="31750" t="32385" r="32385" b="317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90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ahramanların, din ve tarikat büyüklerinin yaşamları, gösterdikleri kerametler anlatılır. Kahramanlar olağanüstü nitelikler taşır, olağanüstü işler yap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35pt;margin-top:5.4pt;width:260.95pt;height:9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ahramanların, din ve tarikat büyüklerinin yaşamları, gösterdikleri kerametler anlatılır. Kahramanlar olağanüstü nitelikler taşır, olağanüstü işler yapa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19505</wp:posOffset>
                </wp:positionH>
                <wp:positionV relativeFrom="paragraph">
                  <wp:posOffset>5080</wp:posOffset>
                </wp:positionV>
                <wp:extent cx="295275" cy="506095"/>
                <wp:effectExtent l="62865" t="24130" r="74930" b="4572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06160"/>
                        </a:xfrm>
                        <a:prstGeom prst="upDownArrow">
                          <a:avLst>
                            <a:gd name="adj1" fmla="val 50000"/>
                            <a:gd name="adj2" fmla="val 3413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8.15pt;margin-top:0.4pt;width:23.2pt;height:39.8pt;mso-wrap-style:none;v-text-anchor:middle" type="_x0000_t7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423545</wp:posOffset>
                </wp:positionH>
                <wp:positionV relativeFrom="paragraph">
                  <wp:posOffset>41275</wp:posOffset>
                </wp:positionV>
                <wp:extent cx="3314700" cy="638175"/>
                <wp:effectExtent l="100965" t="20320" r="114300" b="4191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38280"/>
                        </a:xfrm>
                        <a:prstGeom prst="flowChartDecisi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BATTAL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33.35pt;margin-top:3.25pt;width:260.95pt;height:5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BATTALNAME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423545</wp:posOffset>
                </wp:positionH>
                <wp:positionV relativeFrom="paragraph">
                  <wp:posOffset>52070</wp:posOffset>
                </wp:positionV>
                <wp:extent cx="3314700" cy="1019175"/>
                <wp:effectExtent l="31750" t="32385" r="32385" b="317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1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attal Gazi'nin menkıbevî hayatı üzerine kurulmuş destansal halk hikayes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35pt;margin-top:4.1pt;width:260.95pt;height:8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attal Gazi'nin menkıbevî hayatı üzerine kurulmuş destansal halk hikayesidir.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213995</wp:posOffset>
                </wp:positionH>
                <wp:positionV relativeFrom="paragraph">
                  <wp:posOffset>-522605</wp:posOffset>
                </wp:positionV>
                <wp:extent cx="3286125" cy="1000125"/>
                <wp:effectExtent l="179705" t="39370" r="178435" b="4000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000080"/>
                        </a:xfrm>
                        <a:custGeom>
                          <a:avLst/>
                          <a:gdLst>
                            <a:gd name="textAreaLeft" fmla="*/ 425160 w 1863000"/>
                            <a:gd name="textAreaRight" fmla="*/ 1437840 w 1863000"/>
                            <a:gd name="textAreaTop" fmla="*/ 129240 h 567000"/>
                            <a:gd name="textAreaBottom" fmla="*/ 437760 h 5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Dede korkut hikayel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5pt;margin-top:-41.15pt;width:258.7pt;height:78.7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Dede korkut hikayeler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3"/>
        </w:numPr>
        <w:rPr/>
      </w:pPr>
      <w:r>
        <w:rPr>
          <w:rFonts w:cs="Monotype Corsiva" w:ascii="Monotype Corsiva" w:hAnsi="Monotype Corsiva"/>
          <w:sz w:val="28"/>
          <w:szCs w:val="28"/>
        </w:rPr>
        <w:t>Dede Korkut hikayelerinin yaratıcısı,Korkut Ata adıyla da anılan,kutsal bir Oğuz ozanıdı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Yaşadığı dönem ve yaşantısı hakkında kesin bilgi yoktur.</w:t>
      </w:r>
    </w:p>
    <w:p>
      <w:pPr>
        <w:pStyle w:val="AralkYok"/>
        <w:numPr>
          <w:ilvl w:val="0"/>
          <w:numId w:val="3"/>
        </w:numPr>
        <w:rPr/>
      </w:pPr>
      <w:r>
        <w:rPr>
          <w:rFonts w:cs="Monotype Corsiva" w:ascii="Monotype Corsiva" w:hAnsi="Monotype Corsiva"/>
          <w:sz w:val="28"/>
          <w:szCs w:val="28"/>
        </w:rPr>
        <w:t>Hikayelerinden kerametler gösteren,gaybtan haber veren,yarı tarih,yarı destan kahramanı bir Türk ihtiyarı olarak tanını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ürk edebiyatının orta dönemdeki en güzel nesir örneklerindendi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u hikayelere “destani hikaye” demek daha doğrudu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unlarda Oğuz halkının inançları,yaşantıları,töreleri,tutkuları,savaşları,özellikle dil yetenekleri yer alır.</w:t>
      </w:r>
    </w:p>
    <w:p>
      <w:pPr>
        <w:pStyle w:val="AralkYok"/>
        <w:numPr>
          <w:ilvl w:val="0"/>
          <w:numId w:val="3"/>
        </w:numPr>
        <w:rPr/>
      </w:pPr>
      <w:r>
        <w:rPr>
          <w:rFonts w:cs="Monotype Corsiva" w:ascii="Monotype Corsiva" w:hAnsi="Monotype Corsiva"/>
          <w:sz w:val="28"/>
          <w:szCs w:val="28"/>
        </w:rPr>
        <w:t>Dili VIV.yüzyıl Anadolu Türkçesidi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Hikayelerin anlatıcısı Dede Korkut olduğu için hikayeler bu adla anılır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u hikayeler;dil,edebiyat,folklor,tarih ve etnografya bakımından dönemin zihniyetini yansıttığı için önem taşımaktadı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Nazım-nesir karışıktı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“</w:t>
      </w:r>
      <w:r>
        <w:rPr>
          <w:rFonts w:cs="Monotype Corsiva" w:ascii="Monotype Corsiva" w:hAnsi="Monotype Corsiva"/>
          <w:sz w:val="28"/>
          <w:szCs w:val="28"/>
        </w:rPr>
        <w:t>Kitab-ı Dede Korkut” veya “Kitab-ı Dede Korkut alâ Lisân-ı Tâife-i Oğuzân”(Oğuz boyunun dil ile Dede Korkut Kitabı) olarak da bilinen hikayeler 12 tanedir,bir de önsözü vardı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ede Korkut hikayelerinin her biri başlı başına bir bütündü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ede Korkut,her hikayenin sonunda ortaya çıkar.</w:t>
      </w:r>
    </w:p>
    <w:p>
      <w:pPr>
        <w:pStyle w:val="AralkYok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290195</wp:posOffset>
                </wp:positionH>
                <wp:positionV relativeFrom="paragraph">
                  <wp:posOffset>-427355</wp:posOffset>
                </wp:positionV>
                <wp:extent cx="3200400" cy="676275"/>
                <wp:effectExtent l="3175" t="35560" r="3810" b="3683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76440"/>
                        </a:xfrm>
                        <a:custGeom>
                          <a:avLst/>
                          <a:gdLst>
                            <a:gd name="textAreaLeft" fmla="*/ 414000 w 1814400"/>
                            <a:gd name="textAreaRight" fmla="*/ 1400400 w 1814400"/>
                            <a:gd name="textAreaTop" fmla="*/ 87480 h 383400"/>
                            <a:gd name="textAreaBottom" fmla="*/ 29592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5pt;margin-top:-33.65pt;width:251.95pt;height:53.2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el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Arap edebiyatı nazım biçimlerindendir.</w:t>
      </w:r>
    </w:p>
    <w:p>
      <w:pPr>
        <w:pStyle w:val="AralkYok"/>
        <w:numPr>
          <w:ilvl w:val="0"/>
          <w:numId w:val="3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Arapçada,” </w:t>
      </w:r>
      <w:r>
        <w:rPr>
          <w:rFonts w:cs="Monotype Corsiva" w:ascii="Monotype Corsiva" w:hAnsi="Monotype Corsiva"/>
          <w:color w:val="00B0F0"/>
          <w:sz w:val="28"/>
          <w:szCs w:val="28"/>
        </w:rPr>
        <w:t>kadınlarla sevgi üzerine konuşmak,sohbet etmek”</w:t>
      </w:r>
      <w:r>
        <w:rPr>
          <w:rFonts w:cs="Monotype Corsiva" w:ascii="Monotype Corsiva" w:hAnsi="Monotype Corsiva"/>
          <w:color w:val="000000"/>
          <w:sz w:val="28"/>
          <w:szCs w:val="28"/>
        </w:rPr>
        <w:t>demekti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Nazım birimi beyitti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5-15 beyitten oluşu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Aşk,şarap,kadın güzelliği konuları işleni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Uyak düzeni:</w:t>
      </w:r>
      <w:r>
        <w:rPr>
          <w:rFonts w:cs="Monotype Corsiva" w:ascii="Monotype Corsiva" w:hAnsi="Monotype Corsiva"/>
          <w:color w:val="00B0F0"/>
          <w:sz w:val="28"/>
          <w:szCs w:val="28"/>
        </w:rPr>
        <w:t xml:space="preserve">aa –ba –ca –da –ea </w:t>
      </w:r>
    </w:p>
    <w:p>
      <w:pPr>
        <w:pStyle w:val="AralkYok"/>
        <w:numPr>
          <w:ilvl w:val="0"/>
          <w:numId w:val="3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Gazelin ilk beytine “</w:t>
      </w:r>
      <w:r>
        <w:rPr>
          <w:rFonts w:cs="Monotype Corsiva" w:ascii="Monotype Corsiva" w:hAnsi="Monotype Corsiva"/>
          <w:color w:val="FF0000"/>
          <w:sz w:val="28"/>
          <w:szCs w:val="28"/>
        </w:rPr>
        <w:t>matla</w:t>
      </w:r>
      <w:r>
        <w:rPr>
          <w:rFonts w:cs="Monotype Corsiva" w:ascii="Monotype Corsiva" w:hAnsi="Monotype Corsiva"/>
          <w:color w:val="000000"/>
          <w:sz w:val="28"/>
          <w:szCs w:val="28"/>
        </w:rPr>
        <w:t>”,son beytine “</w:t>
      </w:r>
      <w:r>
        <w:rPr>
          <w:rFonts w:cs="Monotype Corsiva" w:ascii="Monotype Corsiva" w:hAnsi="Monotype Corsiva"/>
          <w:color w:val="FF0000"/>
          <w:sz w:val="28"/>
          <w:szCs w:val="28"/>
        </w:rPr>
        <w:t>makta</w:t>
      </w:r>
      <w:r>
        <w:rPr>
          <w:rFonts w:cs="Monotype Corsiva" w:ascii="Monotype Corsiva" w:hAnsi="Monotype Corsiva"/>
          <w:color w:val="000000"/>
          <w:sz w:val="28"/>
          <w:szCs w:val="28"/>
        </w:rPr>
        <w:t>”denir.</w:t>
      </w:r>
    </w:p>
    <w:p>
      <w:pPr>
        <w:pStyle w:val="AralkYok"/>
        <w:numPr>
          <w:ilvl w:val="0"/>
          <w:numId w:val="3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Matladan sonra gelen ikinci beytine “</w:t>
      </w:r>
      <w:r>
        <w:rPr>
          <w:rFonts w:cs="Monotype Corsiva" w:ascii="Monotype Corsiva" w:hAnsi="Monotype Corsiva"/>
          <w:color w:val="FF0000"/>
          <w:sz w:val="28"/>
          <w:szCs w:val="28"/>
        </w:rPr>
        <w:t>hüsn-i matla</w:t>
      </w:r>
      <w:r>
        <w:rPr>
          <w:rFonts w:cs="Monotype Corsiva" w:ascii="Monotype Corsiva" w:hAnsi="Monotype Corsiva"/>
          <w:color w:val="000000"/>
          <w:sz w:val="28"/>
          <w:szCs w:val="28"/>
        </w:rPr>
        <w:t>;maktadan önceki beytine “</w:t>
      </w:r>
      <w:r>
        <w:rPr>
          <w:rFonts w:cs="Monotype Corsiva" w:ascii="Monotype Corsiva" w:hAnsi="Monotype Corsiva"/>
          <w:color w:val="FF0000"/>
          <w:sz w:val="28"/>
          <w:szCs w:val="28"/>
        </w:rPr>
        <w:t>hüsn-i makta</w:t>
      </w:r>
      <w:r>
        <w:rPr>
          <w:rFonts w:cs="Monotype Corsiva" w:ascii="Monotype Corsiva" w:hAnsi="Monotype Corsiva"/>
          <w:color w:val="000000"/>
          <w:sz w:val="28"/>
          <w:szCs w:val="28"/>
        </w:rPr>
        <w:t>”adı verili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Şair mahlasını(adını) makta beytinde söyler.</w:t>
      </w:r>
    </w:p>
    <w:p>
      <w:pPr>
        <w:pStyle w:val="AralkYok"/>
        <w:numPr>
          <w:ilvl w:val="0"/>
          <w:numId w:val="3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Gazelin en güzel beytine “</w:t>
      </w:r>
      <w:r>
        <w:rPr>
          <w:rFonts w:cs="Monotype Corsiva" w:ascii="Monotype Corsiva" w:hAnsi="Monotype Corsiva"/>
          <w:color w:val="FF0000"/>
          <w:sz w:val="28"/>
          <w:szCs w:val="28"/>
        </w:rPr>
        <w:t>beytü’l gazel(şah beyit)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denir.</w:t>
      </w:r>
    </w:p>
    <w:p>
      <w:pPr>
        <w:pStyle w:val="AralkYok"/>
        <w:numPr>
          <w:ilvl w:val="0"/>
          <w:numId w:val="3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Gazelde bir tek konu işleniyorsa “</w:t>
      </w:r>
      <w:r>
        <w:rPr>
          <w:rFonts w:cs="Monotype Corsiva" w:ascii="Monotype Corsiva" w:hAnsi="Monotype Corsiva"/>
          <w:color w:val="FF0000"/>
          <w:sz w:val="28"/>
          <w:szCs w:val="28"/>
        </w:rPr>
        <w:t>yek-ahenk gazel</w:t>
      </w:r>
      <w:r>
        <w:rPr>
          <w:rFonts w:cs="Monotype Corsiva" w:ascii="Monotype Corsiva" w:hAnsi="Monotype Corsiva"/>
          <w:color w:val="000000"/>
          <w:sz w:val="28"/>
          <w:szCs w:val="28"/>
        </w:rPr>
        <w:t>”;bütün beyitleri aynı güzellikte,aynı değerde,aynı güçte ise “</w:t>
      </w:r>
      <w:r>
        <w:rPr>
          <w:rFonts w:cs="Monotype Corsiva" w:ascii="Monotype Corsiva" w:hAnsi="Monotype Corsiva"/>
          <w:color w:val="FF0000"/>
          <w:sz w:val="28"/>
          <w:szCs w:val="28"/>
        </w:rPr>
        <w:t>yek-âvaz gazel</w:t>
      </w:r>
      <w:r>
        <w:rPr>
          <w:rFonts w:cs="Monotype Corsiva" w:ascii="Monotype Corsiva" w:hAnsi="Monotype Corsiva"/>
          <w:color w:val="000000"/>
          <w:sz w:val="28"/>
          <w:szCs w:val="28"/>
        </w:rPr>
        <w:t>”deni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Divan şiirinde gazellere bir başlık veya ad koyma geleneği yoktur.</w:t>
      </w:r>
    </w:p>
    <w:p>
      <w:pPr>
        <w:pStyle w:val="AralkYok"/>
        <w:numPr>
          <w:ilvl w:val="0"/>
          <w:numId w:val="3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Divan edebiyatının en önemli gazel şairleri:</w:t>
      </w:r>
      <w:r>
        <w:rPr>
          <w:rFonts w:cs="Monotype Corsiva" w:ascii="Monotype Corsiva" w:hAnsi="Monotype Corsiva"/>
          <w:color w:val="00B0F0"/>
          <w:sz w:val="28"/>
          <w:szCs w:val="28"/>
        </w:rPr>
        <w:t>Fuzuli,Bâki,Nedim,Şeyh Galip,Nâbi,Şeyhülislam Yahya</w:t>
      </w:r>
    </w:p>
    <w:p>
      <w:pPr>
        <w:pStyle w:val="AralkYok"/>
        <w:numPr>
          <w:ilvl w:val="0"/>
          <w:numId w:val="17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Biçim bakımından iki çeşit gazel vardır:</w:t>
      </w:r>
    </w:p>
    <w:p>
      <w:pPr>
        <w:pStyle w:val="AralkYok"/>
        <w:ind w:left="1440" w:hanging="0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  <w:highlight w:val="green"/>
        </w:rPr>
        <w:t>Düz gazel:</w:t>
      </w:r>
    </w:p>
    <w:p>
      <w:pPr>
        <w:pStyle w:val="AralkYok"/>
        <w:numPr>
          <w:ilvl w:val="0"/>
          <w:numId w:val="2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Dizelerinin ortasında iç uyak bulunmayan gazeldir.</w:t>
      </w:r>
    </w:p>
    <w:p>
      <w:pPr>
        <w:pStyle w:val="AralkYok"/>
        <w:ind w:left="1440" w:hanging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  <w:highlight w:val="green"/>
        </w:rPr>
        <w:t>Musammat gazel:</w:t>
      </w:r>
    </w:p>
    <w:p>
      <w:pPr>
        <w:pStyle w:val="AralkYok"/>
        <w:numPr>
          <w:ilvl w:val="0"/>
          <w:numId w:val="22"/>
        </w:numPr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Dize ortalarında iç uyaklı olan gazellerdir.</w:t>
      </w:r>
    </w:p>
    <w:p>
      <w:pPr>
        <w:pStyle w:val="AralkYok"/>
        <w:ind w:left="720" w:hanging="0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  <w:lang w:val="en-US" w:eastAsia="en-US"/>
        </w:rPr>
      </w:pPr>
      <w:r>
        <w:rPr>
          <w:rFonts w:cs="Monotype Corsiva" w:ascii="Monotype Corsiva" w:hAnsi="Monotype Corsiv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245745</wp:posOffset>
                </wp:positionH>
                <wp:positionV relativeFrom="paragraph">
                  <wp:posOffset>-306705</wp:posOffset>
                </wp:positionV>
                <wp:extent cx="3492500" cy="2987675"/>
                <wp:effectExtent l="0" t="0" r="0" b="0"/>
                <wp:wrapNone/>
                <wp:docPr id="8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29876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Gitdün ammâ ki kodun hasret ile cânı bile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MATLA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İstemem sensiz olan sohbet-i yârânı bil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Devr-i meclis bana girdâb-ı belâdur sensüz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Hüsn-i Matla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ey-i zehrâb-ı sitem sâgar-ı gerdânı bil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Bağa sensüz bakamam çeşmüme âteş görinür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ül-i handânı degül serv-i hirâmânı bil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Sîneden derd ile bir âh ideyin kim dönsün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Hüsn-i Makta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Aksine çarh-ı felek mihr-i dırahşanı bil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Hâr-ı firkatle Neşâtî-i hazînün vâ-hayf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MAKTA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Dâmen-i ülfeti çâk oldı girîbânı bil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4"/>
                                <w:szCs w:val="24"/>
                              </w:rPr>
                              <w:t>Neşât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75pt;height:235.25pt;mso-wrap-distance-left:9.05pt;mso-wrap-distance-right:9.05pt;mso-wrap-distance-top:0pt;mso-wrap-distance-bottom:0pt;margin-top:-24.15pt;mso-position-vertical-relative:text;margin-left:-19.3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Gitdün ammâ ki kodun hasret ile cânı bile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MATLA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İstemem sensiz olan sohbet-i yârânı bile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Devr-i meclis bana girdâb-ı belâdur sensüz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Hüsn-i Matla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ey-i zehrâb-ı sitem sâgar-ı gerdânı bile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Bağa sensüz bakamam çeşmüme âteş görinür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ül-i handânı degül serv-i hirâmânı bile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Sîneden derd ile bir âh ideyin kim dönsün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Hüsn-i Makta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Aksine çarh-ı felek mihr-i dırahşanı bile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Hâr-ı firkatle Neşâtî-i hazînün vâ-hayf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MAKTA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Dâmen-i ülfeti çâk oldı girîbânı bile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24"/>
                          <w:szCs w:val="24"/>
                        </w:rPr>
                        <w:t>Neşât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numPr>
          <w:ilvl w:val="0"/>
          <w:numId w:val="90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Gazeller konularına göre isimlendirilir:</w:t>
      </w:r>
    </w:p>
    <w:p>
      <w:pPr>
        <w:pStyle w:val="AralkYok"/>
        <w:numPr>
          <w:ilvl w:val="0"/>
          <w:numId w:val="20"/>
        </w:numPr>
        <w:rPr>
          <w:rFonts w:ascii="Monotype Corsiva" w:hAnsi="Monotype Corsiva" w:cs="Monotype Corsiva"/>
          <w:color w:val="000000"/>
          <w:sz w:val="36"/>
          <w:szCs w:val="36"/>
          <w:highlight w:val="yellow"/>
        </w:rPr>
      </w:pPr>
      <w:r>
        <w:rPr>
          <w:rFonts w:cs="Monotype Corsiva" w:ascii="Monotype Corsiva" w:hAnsi="Monotype Corsiva"/>
          <w:color w:val="FF0000"/>
          <w:sz w:val="36"/>
          <w:szCs w:val="36"/>
          <w:highlight w:val="yellow"/>
        </w:rPr>
        <w:t>Aşıkâne gazel:</w:t>
      </w:r>
    </w:p>
    <w:p>
      <w:pPr>
        <w:pStyle w:val="AralkYok"/>
        <w:numPr>
          <w:ilvl w:val="0"/>
          <w:numId w:val="2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Aşkın verdiği mutluluğu,sıkıntıyı,sevgiliden yakınmayı,sevgiliye yakarış konularını içerir.</w:t>
      </w:r>
    </w:p>
    <w:p>
      <w:pPr>
        <w:pStyle w:val="AralkYok"/>
        <w:numPr>
          <w:ilvl w:val="0"/>
          <w:numId w:val="2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Bu türe Fuzuli’nin gazelleri örnek verilebilir.</w:t>
      </w:r>
    </w:p>
    <w:p>
      <w:pPr>
        <w:pStyle w:val="AralkYok"/>
        <w:numPr>
          <w:ilvl w:val="0"/>
          <w:numId w:val="20"/>
        </w:numPr>
        <w:rPr>
          <w:rFonts w:ascii="Monotype Corsiva" w:hAnsi="Monotype Corsiva" w:cs="Monotype Corsiva"/>
          <w:color w:val="000000"/>
          <w:sz w:val="36"/>
          <w:szCs w:val="36"/>
          <w:highlight w:val="yellow"/>
        </w:rPr>
      </w:pPr>
      <w:r>
        <w:rPr>
          <w:rFonts w:cs="Monotype Corsiva" w:ascii="Monotype Corsiva" w:hAnsi="Monotype Corsiva"/>
          <w:color w:val="FF0000"/>
          <w:sz w:val="36"/>
          <w:szCs w:val="36"/>
          <w:highlight w:val="yellow"/>
        </w:rPr>
        <w:t>Rindâne gazel:</w:t>
      </w:r>
    </w:p>
    <w:p>
      <w:pPr>
        <w:pStyle w:val="AralkYok"/>
        <w:numPr>
          <w:ilvl w:val="0"/>
          <w:numId w:val="6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İçkiyi,içki zevkini,içki ile ilgili türlü düşünceleri,hayata karşı kayıtsızlığı anlatır.</w:t>
      </w:r>
    </w:p>
    <w:p>
      <w:pPr>
        <w:pStyle w:val="AralkYok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AralkYok"/>
        <w:numPr>
          <w:ilvl w:val="0"/>
          <w:numId w:val="6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Bu türe Bâkî’nin gazelleri örnek verilebilir.</w:t>
      </w:r>
    </w:p>
    <w:p>
      <w:pPr>
        <w:pStyle w:val="AralkYok"/>
        <w:numPr>
          <w:ilvl w:val="0"/>
          <w:numId w:val="20"/>
        </w:numPr>
        <w:rPr>
          <w:rFonts w:ascii="Monotype Corsiva" w:hAnsi="Monotype Corsiva" w:cs="Monotype Corsiva"/>
          <w:color w:val="FF0000"/>
          <w:sz w:val="36"/>
          <w:szCs w:val="36"/>
          <w:highlight w:val="yellow"/>
        </w:rPr>
      </w:pPr>
      <w:r>
        <w:rPr>
          <w:rFonts w:cs="Monotype Corsiva" w:ascii="Monotype Corsiva" w:hAnsi="Monotype Corsiva"/>
          <w:color w:val="FF0000"/>
          <w:sz w:val="36"/>
          <w:szCs w:val="36"/>
          <w:highlight w:val="yellow"/>
        </w:rPr>
        <w:t>Şûhâne gazel:</w:t>
      </w:r>
    </w:p>
    <w:p>
      <w:pPr>
        <w:pStyle w:val="AralkYok"/>
        <w:numPr>
          <w:ilvl w:val="0"/>
          <w:numId w:val="81"/>
        </w:numPr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Kadının güzelliğini çapkın bir anlatımla dile getiren gazellerdir.</w:t>
      </w:r>
    </w:p>
    <w:p>
      <w:pPr>
        <w:pStyle w:val="AralkYok"/>
        <w:numPr>
          <w:ilvl w:val="0"/>
          <w:numId w:val="81"/>
        </w:numPr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Bu türe Nedim’in gazelleri örnek verilebilir.</w:t>
      </w:r>
    </w:p>
    <w:p>
      <w:pPr>
        <w:pStyle w:val="AralkYok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AralkYok"/>
        <w:numPr>
          <w:ilvl w:val="0"/>
          <w:numId w:val="20"/>
        </w:numPr>
        <w:rPr>
          <w:rFonts w:ascii="Monotype Corsiva" w:hAnsi="Monotype Corsiva" w:cs="Monotype Corsiva"/>
          <w:color w:val="000000"/>
          <w:sz w:val="36"/>
          <w:szCs w:val="36"/>
          <w:highlight w:val="yellow"/>
        </w:rPr>
      </w:pPr>
      <w:r>
        <w:rPr>
          <w:rFonts w:cs="Monotype Corsiva" w:ascii="Monotype Corsiva" w:hAnsi="Monotype Corsiva"/>
          <w:color w:val="FF0000"/>
          <w:sz w:val="36"/>
          <w:szCs w:val="36"/>
          <w:highlight w:val="yellow"/>
        </w:rPr>
        <w:t>Hikemî gazel:</w:t>
      </w:r>
    </w:p>
    <w:p>
      <w:pPr>
        <w:pStyle w:val="AralkYok"/>
        <w:numPr>
          <w:ilvl w:val="0"/>
          <w:numId w:val="87"/>
        </w:numPr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Ahlakla ilgili öğütler veren,türlü hayat görüşlerini yansıtan gazellerdir.</w:t>
      </w:r>
    </w:p>
    <w:p>
      <w:pPr>
        <w:pStyle w:val="AralkYok"/>
        <w:numPr>
          <w:ilvl w:val="0"/>
          <w:numId w:val="87"/>
        </w:numPr>
        <w:rPr>
          <w:rFonts w:ascii="Monotype Corsiva" w:hAnsi="Monotype Corsiva" w:cs="Monotype Corsiva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-385445</wp:posOffset>
                </wp:positionH>
                <wp:positionV relativeFrom="paragraph">
                  <wp:posOffset>348615</wp:posOffset>
                </wp:positionV>
                <wp:extent cx="1200150" cy="495300"/>
                <wp:effectExtent l="31750" t="32385" r="32385" b="3238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el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35pt;margin-top:27.45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el-1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color w:val="000000"/>
          <w:sz w:val="28"/>
          <w:szCs w:val="28"/>
        </w:rPr>
        <w:t>Bu türe Nâbî’nin gazelleri örnek verilebilir</w:t>
      </w:r>
    </w:p>
    <w:p>
      <w:pPr>
        <w:pStyle w:val="AralkYok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-436245</wp:posOffset>
                </wp:positionH>
                <wp:positionV relativeFrom="paragraph">
                  <wp:posOffset>-22860</wp:posOffset>
                </wp:positionV>
                <wp:extent cx="3302000" cy="3404870"/>
                <wp:effectExtent l="0" t="0" r="0" b="0"/>
                <wp:wrapNone/>
                <wp:docPr id="8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4048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Hâsılım yoh ser-i kûyunda belâdan gayr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Garazım yoh reh-i aşkında fenâdan gayr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y-i bezm-i gamem ey âh ne bulsan yele v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Oda yanmış kuru cismimde hevâdan gayr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Yetti bîkesliğim ol gaayete kim çevremd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Kimse yoh çevrile girdâb-ı belâdan gayr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 yanar kimse bana âteş-i dilden özg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 açar kimse kapım bâd-i sebâdan gayr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Bezm-i aşk içre Fuzûlî nice âh eylemeye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 temettu bulunur bende sadâdan gayrı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Fuzu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60pt;height:268.1pt;mso-wrap-distance-left:9.05pt;mso-wrap-distance-right:9.05pt;mso-wrap-distance-top:0pt;mso-wrap-distance-bottom:0pt;margin-top:-1.8pt;mso-position-vertical-relative:text;margin-left:-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Hâsılım yoh ser-i kûyunda belâdan gayrı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Garazım yoh reh-i aşkında fenâdan gayrı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Ney-i bezm-i gamem ey âh ne bulsan yele ver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Oda yanmış kuru cismimde hevâdan gayrı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Yetti bîkesliğim ol gaayete kim çevremd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Kimse yoh çevrile girdâb-ı belâdan gayrı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Ne yanar kimse bana âteş-i dilden özg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Ne açar kimse kapım bâd-i sebâdan gayrı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Bezm-i aşk içre Fuzûlî nice âh eylemeyen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Ne temettu bulunur bende sadâdan gayrı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                                          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  <w:highlight w:val="yellow"/>
                        </w:rPr>
                        <w:t>Fuzul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881630</wp:posOffset>
                </wp:positionH>
                <wp:positionV relativeFrom="paragraph">
                  <wp:posOffset>100965</wp:posOffset>
                </wp:positionV>
                <wp:extent cx="1304925" cy="1162050"/>
                <wp:effectExtent l="32385" t="32385" r="31750" b="3238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van şiirinin ilk temsilcisi,ilk şair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9pt;margin-top:7.95pt;width:102.7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van şiirinin ilk temsilcisi,ilk şairidi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-452120</wp:posOffset>
                </wp:positionH>
                <wp:positionV relativeFrom="paragraph">
                  <wp:posOffset>188595</wp:posOffset>
                </wp:positionV>
                <wp:extent cx="1571625" cy="495300"/>
                <wp:effectExtent l="32385" t="31750" r="31750" b="3238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a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>klama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6pt;margin-top:14.85pt;width:123.7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aç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>klamas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502920</wp:posOffset>
                </wp:positionH>
                <wp:positionV relativeFrom="paragraph">
                  <wp:posOffset>34925</wp:posOffset>
                </wp:positionV>
                <wp:extent cx="3368675" cy="3530600"/>
                <wp:effectExtent l="0" t="0" r="0" b="0"/>
                <wp:wrapNone/>
                <wp:docPr id="8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3530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-Senin sokağının başında beladan başka elde ettiğim (bir şey) yok -aşkının yolunda yok olmaktan (ölmekten) başka da bir amacım yok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highlight w:val="cyan"/>
                              </w:rPr>
                              <w:t>2-Ey ah! Gam (hüzün) meclisinin ney'iyim, ateşe yanmış kuru vücudumda arzudan başka ne bulursan yele ver (savur) dağıt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-Kimsesizliğim o dereceye vardı ki,çevremde -bela girdabından başka dönenkimse yok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4-Bana, ne gönül ateşinden başka kimse yanar,-ne de tan yelinden başka kimse kapımı açar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-Fuzûlî! Aşk meclisinde nasıl ah etmeyeyim? -bende sesten başka ne kâr bulunur.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65.25pt;height:278pt;mso-wrap-distance-left:9.05pt;mso-wrap-distance-right:9.05pt;mso-wrap-distance-top:0pt;mso-wrap-distance-bottom:0pt;margin-top:2.75pt;mso-position-vertical-relative:text;margin-left:-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1-Senin sokağının başında beladan başka elde ettiğim (bir şey) yok -aşkının yolunda yok olmaktan (ölmekten) başka da bir amacım yok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  <w:highlight w:val="cyan"/>
                        </w:rPr>
                        <w:t>2-Ey ah! Gam (hüzün) meclisinin ney'iyim, ateşe yanmış kuru vücudumda arzudan başka ne bulursan yele ver (savur) dağıt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3-Kimsesizliğim o dereceye vardı ki,çevremde -bela girdabından başka dönenkimse yok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  <w:highlight w:val="yellow"/>
                        </w:rPr>
                        <w:t>4-Bana, ne gönül ateşinden başka kimse yanar,-ne de tan yelinden başka kimse kapımı açar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5-Fuzûlî! Aşk meclisinde nasıl ah etmeyeyim? -bende sesten başka ne kâr bulunur.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881630</wp:posOffset>
                </wp:positionH>
                <wp:positionV relativeFrom="paragraph">
                  <wp:posOffset>33020</wp:posOffset>
                </wp:positionV>
                <wp:extent cx="1304925" cy="1304925"/>
                <wp:effectExtent l="32385" t="32385" r="31750" b="317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lkın anlayacağı bir dil kullan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9pt;margin-top:2.6pt;width:102.7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lkın anlayacağı bir dil kullanmıştı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-166370</wp:posOffset>
                </wp:positionH>
                <wp:positionV relativeFrom="paragraph">
                  <wp:posOffset>86995</wp:posOffset>
                </wp:positionV>
                <wp:extent cx="1571625" cy="495300"/>
                <wp:effectExtent l="33020" t="31750" r="31750" b="3238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Gazel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1pt;margin-top:6.85pt;width:123.7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Gazel-2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188595</wp:posOffset>
                </wp:positionH>
                <wp:positionV relativeFrom="paragraph">
                  <wp:posOffset>18415</wp:posOffset>
                </wp:positionV>
                <wp:extent cx="3302000" cy="3559175"/>
                <wp:effectExtent l="0" t="0" r="0" b="0"/>
                <wp:wrapNone/>
                <wp:docPr id="8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5591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r ile gönül derdine derman ire umma</w:t>
                              <w:br/>
                              <w:t>Can atma oda bihüde canan ire umma</w:t>
                              <w:br/>
                              <w:br/>
                              <w:t>Gözün sadefinden nice dürdane dökersin</w:t>
                              <w:br/>
                              <w:t>Şol dişi güher dudağı mercan ire umm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Hoca Dehhan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  <w:t>Açıklaması: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Style w:val="StrongEmphasis"/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Ey gönül! Sabır sayesinde derdine derman erişeceğini,</w:t>
                              <w:br/>
                              <w:t>bu aşk ıstırabından kurtulacağını umma. Sevgilinin geleceği</w:t>
                              <w:br/>
                              <w:t>ümidine düşerek nafile ateşe can atma.</w:t>
                              <w:br/>
                              <w:br/>
                              <w:t xml:space="preserve">Gözlerinden ne diye inci tanesi gibi yaş döküyorsun? </w:t>
                              <w:br/>
                              <w:t>Şu inci dişlinin ve mercan dudaklının geleceğini ümit et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60pt;height:280.25pt;mso-wrap-distance-left:9.05pt;mso-wrap-distance-right:9.05pt;mso-wrap-distance-top:0pt;mso-wrap-distance-bottom:0pt;margin-top:1.45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br ile gönül derdine derman ire umma</w:t>
                        <w:br/>
                        <w:t>Can atma oda bihüde canan ire umma</w:t>
                        <w:br/>
                        <w:br/>
                        <w:t>Gözün sadefinden nice dürdane dökersin</w:t>
                        <w:br/>
                        <w:t>Şol dişi güher dudağı mercan ire umma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                                      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  <w:highlight w:val="yellow"/>
                        </w:rPr>
                        <w:t>Hoca Dehhani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  <w:highlight w:val="magenta"/>
                        </w:rPr>
                        <w:t>Açıklaması: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Style w:val="StrongEmphasis"/>
                          <w:rFonts w:eastAsia="Monotype Corsiva" w:cs="Monotype Corsiva" w:ascii="Monotype Corsiva" w:hAnsi="Monotype Corsiva"/>
                          <w:b w:val="false"/>
                          <w:bCs w:val="false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Ey gönül! Sabır sayesinde derdine derman erişeceğini,</w:t>
                        <w:br/>
                        <w:t>bu aşk ıstırabından kurtulacağını umma. Sevgilinin geleceği</w:t>
                        <w:br/>
                        <w:t>ümidine düşerek nafile ateşe can atma.</w:t>
                        <w:br/>
                        <w:br/>
                        <w:t xml:space="preserve">Gözlerinden ne diye inci tanesi gibi yaş döküyorsun? </w:t>
                        <w:br/>
                        <w:t>Şu inci dişlinin ve mercan dudaklının geleceğini ümit et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757680</wp:posOffset>
                </wp:positionH>
                <wp:positionV relativeFrom="paragraph">
                  <wp:posOffset>127000</wp:posOffset>
                </wp:positionV>
                <wp:extent cx="1304925" cy="1162050"/>
                <wp:effectExtent l="32385" t="32385" r="31750" b="3238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van şiirinin kurucularından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pt;margin-top:10pt;width:102.7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van şiirinin kurucularındandı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700530</wp:posOffset>
                </wp:positionH>
                <wp:positionV relativeFrom="paragraph">
                  <wp:posOffset>92075</wp:posOffset>
                </wp:positionV>
                <wp:extent cx="572135" cy="715010"/>
                <wp:effectExtent l="25400" t="0" r="0" b="2032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7153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7.25pt;width:45pt;height:56.2pt;flip:y" type="_x0000_t32">
                <v:stroke color="#9bbb5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900430</wp:posOffset>
                </wp:positionH>
                <wp:positionV relativeFrom="paragraph">
                  <wp:posOffset>92075</wp:posOffset>
                </wp:positionV>
                <wp:extent cx="505460" cy="715010"/>
                <wp:effectExtent l="0" t="0" r="26035" b="184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7153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7.25pt;width:39.7pt;height:56.2pt;flip:xy" type="_x0000_t32">
                <v:stroke color="#9bbb5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728980</wp:posOffset>
                </wp:positionH>
                <wp:positionV relativeFrom="paragraph">
                  <wp:posOffset>8255</wp:posOffset>
                </wp:positionV>
                <wp:extent cx="1695450" cy="476250"/>
                <wp:effectExtent l="31750" t="31750" r="32385" b="3238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76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Hoca dehh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0.65pt;width:133.45pt;height:3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Hoca dehhan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700530</wp:posOffset>
                </wp:positionH>
                <wp:positionV relativeFrom="paragraph">
                  <wp:posOffset>85725</wp:posOffset>
                </wp:positionV>
                <wp:extent cx="572135" cy="572135"/>
                <wp:effectExtent l="22860" t="2286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5724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6.75pt;width:45pt;height:45pt" type="_x0000_t32">
                <v:stroke color="#9bbb5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728980</wp:posOffset>
                </wp:positionH>
                <wp:positionV relativeFrom="paragraph">
                  <wp:posOffset>85725</wp:posOffset>
                </wp:positionV>
                <wp:extent cx="743585" cy="572135"/>
                <wp:effectExtent l="0" t="25400" r="1968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5724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6.75pt;width:58.45pt;height:45pt;flip:x" type="_x0000_t32">
                <v:stroke color="#9bbb5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757680</wp:posOffset>
                </wp:positionH>
                <wp:positionV relativeFrom="paragraph">
                  <wp:posOffset>58420</wp:posOffset>
                </wp:positionV>
                <wp:extent cx="1304925" cy="1304925"/>
                <wp:effectExtent l="32385" t="32385" r="31750" b="68961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öneminde etkin olan divi-tasavvufi içerikli şiirler yazmamış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pt;margin-top:4.6pt;width:102.7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öneminde etkin olan divi-tasavvufi içerikli şiirler yazmamıştı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109220</wp:posOffset>
                </wp:positionH>
                <wp:positionV relativeFrom="paragraph">
                  <wp:posOffset>96520</wp:posOffset>
                </wp:positionV>
                <wp:extent cx="1485900" cy="685800"/>
                <wp:effectExtent l="31750" t="31750" r="33020" b="3238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lah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pt;margin-top:7.6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lahi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376680</wp:posOffset>
                </wp:positionH>
                <wp:positionV relativeFrom="paragraph">
                  <wp:posOffset>183515</wp:posOffset>
                </wp:positionV>
                <wp:extent cx="800735" cy="629285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6296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pt;margin-top:14.45pt;width:63pt;height:49.55pt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176780</wp:posOffset>
                </wp:positionH>
                <wp:positionV relativeFrom="paragraph">
                  <wp:posOffset>147320</wp:posOffset>
                </wp:positionV>
                <wp:extent cx="1485900" cy="571500"/>
                <wp:effectExtent l="31750" t="31750" r="32385" b="12192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enzerlikler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4pt;margin-top:11.6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enzerlikler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862580</wp:posOffset>
                </wp:positionH>
                <wp:positionV relativeFrom="paragraph">
                  <wp:posOffset>120015</wp:posOffset>
                </wp:positionV>
                <wp:extent cx="1270" cy="562610"/>
                <wp:effectExtent l="95250" t="0" r="9525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9.45pt;width:0.05pt;height:44.3pt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09855</wp:posOffset>
                </wp:positionH>
                <wp:positionV relativeFrom="paragraph">
                  <wp:posOffset>150495</wp:posOffset>
                </wp:positionV>
                <wp:extent cx="5524500" cy="1314450"/>
                <wp:effectExtent l="31750" t="31750" r="32385" b="34226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 dönem ürünle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ki şiirde de uyak,redif ve söz sanatları kullan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on bölümlerde şair,adını veya takma adını söyle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5pt;margin-top:11.85pt;width:434.95pt;height:1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 dönem ürünleri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ki şiirde de uyak,redif ve söz sanatları kullan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on bölümlerde şair,adını veya takma adını söylemiştir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862580</wp:posOffset>
                </wp:positionH>
                <wp:positionV relativeFrom="paragraph">
                  <wp:posOffset>67945</wp:posOffset>
                </wp:positionV>
                <wp:extent cx="1270" cy="400685"/>
                <wp:effectExtent l="95250" t="0" r="9525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5.35pt;width:0.05pt;height:31.55pt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100580</wp:posOffset>
                </wp:positionH>
                <wp:positionV relativeFrom="paragraph">
                  <wp:posOffset>126365</wp:posOffset>
                </wp:positionV>
                <wp:extent cx="1485900" cy="571500"/>
                <wp:effectExtent l="31750" t="31750" r="32385" b="3238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arklılıklar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lgerian" w:hAnsi="Algerian" w:cs="Algeri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4pt;margin-top:9.9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arklılıklar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lgerian" w:hAnsi="Algerian" w:cs="Algerian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95605</wp:posOffset>
                </wp:positionH>
                <wp:positionV relativeFrom="paragraph">
                  <wp:posOffset>193675</wp:posOffset>
                </wp:positionV>
                <wp:extent cx="1781810" cy="485775"/>
                <wp:effectExtent l="0" t="41910" r="0" b="4191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2000" cy="4860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5.25pt;width:140.25pt;height:38.15pt;flip:y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224405</wp:posOffset>
                </wp:positionH>
                <wp:positionV relativeFrom="paragraph">
                  <wp:posOffset>118745</wp:posOffset>
                </wp:positionV>
                <wp:extent cx="1181100" cy="419100"/>
                <wp:effectExtent l="31750" t="31750" r="32385" b="12192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zım Şek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15pt;margin-top:9.35pt;width:9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zım Şekl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-337820</wp:posOffset>
                </wp:positionH>
                <wp:positionV relativeFrom="paragraph">
                  <wp:posOffset>118745</wp:posOffset>
                </wp:positionV>
                <wp:extent cx="1104900" cy="457200"/>
                <wp:effectExtent l="31750" t="31750" r="33020" b="3238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İlah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9.3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İlahi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767080</wp:posOffset>
                </wp:positionH>
                <wp:positionV relativeFrom="paragraph">
                  <wp:posOffset>138430</wp:posOffset>
                </wp:positionV>
                <wp:extent cx="1410335" cy="1270"/>
                <wp:effectExtent l="0" t="95250" r="0" b="952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4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10.9pt;width:111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300605</wp:posOffset>
                </wp:positionH>
                <wp:positionV relativeFrom="paragraph">
                  <wp:posOffset>26035</wp:posOffset>
                </wp:positionV>
                <wp:extent cx="1171575" cy="476250"/>
                <wp:effectExtent l="33020" t="31750" r="31750" b="3238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zım Bi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5pt;margin-top:2.05pt;width:92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zım Birim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-337820</wp:posOffset>
                </wp:positionH>
                <wp:positionV relativeFrom="paragraph">
                  <wp:posOffset>26035</wp:posOffset>
                </wp:positionV>
                <wp:extent cx="1104900" cy="457200"/>
                <wp:effectExtent l="31750" t="31750" r="33020" b="3238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Dörtlük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2.0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Dörtlük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767080</wp:posOffset>
                </wp:positionH>
                <wp:positionV relativeFrom="paragraph">
                  <wp:posOffset>36195</wp:posOffset>
                </wp:positionV>
                <wp:extent cx="1534160" cy="10160"/>
                <wp:effectExtent l="0" t="94615" r="0" b="946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0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2.85pt;width:120.75pt;height:0.7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-337820</wp:posOffset>
                </wp:positionH>
                <wp:positionV relativeFrom="paragraph">
                  <wp:posOffset>66040</wp:posOffset>
                </wp:positionV>
                <wp:extent cx="1104900" cy="942975"/>
                <wp:effectExtent l="31750" t="32385" r="32385" b="317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b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c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d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5.2pt;width:86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ba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cc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ddb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300605</wp:posOffset>
                </wp:positionH>
                <wp:positionV relativeFrom="paragraph">
                  <wp:posOffset>114300</wp:posOffset>
                </wp:positionV>
                <wp:extent cx="1171575" cy="438150"/>
                <wp:effectExtent l="33020" t="31750" r="31750" b="6223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Uyak Düz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5pt;margin-top:9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Uyak Düzen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767080</wp:posOffset>
                </wp:positionH>
                <wp:positionV relativeFrom="paragraph">
                  <wp:posOffset>105410</wp:posOffset>
                </wp:positionV>
                <wp:extent cx="1600835" cy="1270"/>
                <wp:effectExtent l="0" t="95250" r="0" b="952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8.3pt;width:126.05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367280</wp:posOffset>
                </wp:positionH>
                <wp:positionV relativeFrom="paragraph">
                  <wp:posOffset>192405</wp:posOffset>
                </wp:positionV>
                <wp:extent cx="1104900" cy="457200"/>
                <wp:effectExtent l="31750" t="31750" r="32385" b="3238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Ölç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4pt;margin-top:15.1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Ölçü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337820</wp:posOffset>
                </wp:positionH>
                <wp:positionV relativeFrom="paragraph">
                  <wp:posOffset>192405</wp:posOffset>
                </wp:positionV>
                <wp:extent cx="1343025" cy="457200"/>
                <wp:effectExtent l="32385" t="31750" r="31750" b="8572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8’li hece 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15.15pt;width:105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8’li hece ölçüsü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005205</wp:posOffset>
                </wp:positionH>
                <wp:positionV relativeFrom="paragraph">
                  <wp:posOffset>183515</wp:posOffset>
                </wp:positionV>
                <wp:extent cx="1429385" cy="19685"/>
                <wp:effectExtent l="0" t="92710" r="0" b="9271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19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14.45pt;width:112.55pt;height:1.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367280</wp:posOffset>
                </wp:positionH>
                <wp:positionV relativeFrom="paragraph">
                  <wp:posOffset>165735</wp:posOffset>
                </wp:positionV>
                <wp:extent cx="1104900" cy="457200"/>
                <wp:effectExtent l="31750" t="31750" r="32385" b="3238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Tem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4pt;margin-top:13.0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Tema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-337820</wp:posOffset>
                </wp:positionH>
                <wp:positionV relativeFrom="paragraph">
                  <wp:posOffset>108585</wp:posOffset>
                </wp:positionV>
                <wp:extent cx="1200150" cy="457200"/>
                <wp:effectExtent l="31750" t="31750" r="32385" b="3238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 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8.55pt;width:9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 aşk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862330</wp:posOffset>
                </wp:positionH>
                <wp:positionV relativeFrom="paragraph">
                  <wp:posOffset>109220</wp:posOffset>
                </wp:positionV>
                <wp:extent cx="1505585" cy="10160"/>
                <wp:effectExtent l="0" t="93980" r="0" b="939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6240" cy="10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8.6pt;width:118.55pt;height:0.8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338580</wp:posOffset>
                </wp:positionH>
                <wp:positionV relativeFrom="paragraph">
                  <wp:posOffset>144145</wp:posOffset>
                </wp:positionV>
                <wp:extent cx="1495425" cy="638175"/>
                <wp:effectExtent l="32385" t="33020" r="31750" b="317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 xml:space="preserve">Gaze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11.35pt;width:117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 xml:space="preserve">Gazel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57530</wp:posOffset>
                </wp:positionH>
                <wp:positionV relativeFrom="paragraph">
                  <wp:posOffset>183515</wp:posOffset>
                </wp:positionV>
                <wp:extent cx="781685" cy="562610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5630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4.45pt;width:61.5pt;height:44.25pt;flip:y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81330</wp:posOffset>
                </wp:positionH>
                <wp:positionV relativeFrom="paragraph">
                  <wp:posOffset>193675</wp:posOffset>
                </wp:positionV>
                <wp:extent cx="1419860" cy="485775"/>
                <wp:effectExtent l="0" t="28575" r="0" b="2857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4860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15.25pt;width:111.8pt;height:38.2pt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614805</wp:posOffset>
                </wp:positionH>
                <wp:positionV relativeFrom="paragraph">
                  <wp:posOffset>80645</wp:posOffset>
                </wp:positionV>
                <wp:extent cx="1104900" cy="457200"/>
                <wp:effectExtent l="31750" t="31750" r="32385" b="3238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Gaze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15pt;margin-top:6.3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Gazel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00355</wp:posOffset>
                </wp:positionH>
                <wp:positionV relativeFrom="paragraph">
                  <wp:posOffset>138430</wp:posOffset>
                </wp:positionV>
                <wp:extent cx="1267460" cy="1270"/>
                <wp:effectExtent l="0" t="95250" r="0" b="952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10.9pt;width:99.8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567180</wp:posOffset>
                </wp:positionH>
                <wp:positionV relativeFrom="paragraph">
                  <wp:posOffset>26035</wp:posOffset>
                </wp:positionV>
                <wp:extent cx="1104900" cy="457200"/>
                <wp:effectExtent l="31750" t="31750" r="32385" b="3238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eyi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4pt;margin-top:2.0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eyit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67030</wp:posOffset>
                </wp:positionH>
                <wp:positionV relativeFrom="paragraph">
                  <wp:posOffset>36195</wp:posOffset>
                </wp:positionV>
                <wp:extent cx="1200785" cy="10160"/>
                <wp:effectExtent l="0" t="93980" r="0" b="939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0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2.85pt;width:94.5pt;height:0.7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14805</wp:posOffset>
                </wp:positionH>
                <wp:positionV relativeFrom="paragraph">
                  <wp:posOffset>635</wp:posOffset>
                </wp:positionV>
                <wp:extent cx="1104900" cy="457200"/>
                <wp:effectExtent l="31750" t="31750" r="32385" b="3238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a-ba-ca-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15pt;margin-top:0.0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a-ba-ca-.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67030</wp:posOffset>
                </wp:positionH>
                <wp:positionV relativeFrom="paragraph">
                  <wp:posOffset>172085</wp:posOffset>
                </wp:positionV>
                <wp:extent cx="1200785" cy="19685"/>
                <wp:effectExtent l="0" t="92710" r="0" b="9271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201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13.55pt;width:94.5pt;height:1.5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614805</wp:posOffset>
                </wp:positionH>
                <wp:positionV relativeFrom="paragraph">
                  <wp:posOffset>192405</wp:posOffset>
                </wp:positionV>
                <wp:extent cx="1104900" cy="457200"/>
                <wp:effectExtent l="31750" t="31750" r="32385" b="8572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uz 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15pt;margin-top:15.1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uz ölçüsü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67030</wp:posOffset>
                </wp:positionH>
                <wp:positionV relativeFrom="paragraph">
                  <wp:posOffset>3175</wp:posOffset>
                </wp:positionV>
                <wp:extent cx="1315085" cy="1270"/>
                <wp:effectExtent l="0" t="95250" r="0" b="952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0.25pt;width:103.55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681480</wp:posOffset>
                </wp:positionH>
                <wp:positionV relativeFrom="paragraph">
                  <wp:posOffset>165735</wp:posOffset>
                </wp:positionV>
                <wp:extent cx="1104900" cy="457200"/>
                <wp:effectExtent l="31750" t="31750" r="32385" b="3238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eşeri 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pt;margin-top:13.05pt;width: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eşeri aşk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67030</wp:posOffset>
                </wp:positionH>
                <wp:positionV relativeFrom="paragraph">
                  <wp:posOffset>109220</wp:posOffset>
                </wp:positionV>
                <wp:extent cx="1429385" cy="10160"/>
                <wp:effectExtent l="0" t="93980" r="0" b="939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560" cy="10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8.6pt;width:112.5pt;height:0.75pt;flip:y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-271145</wp:posOffset>
                </wp:positionH>
                <wp:positionV relativeFrom="paragraph">
                  <wp:posOffset>-384810</wp:posOffset>
                </wp:positionV>
                <wp:extent cx="1905000" cy="600075"/>
                <wp:effectExtent l="31750" t="31750" r="33020" b="3238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İYET ÖNCESİ TÜRK Şİİ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5pt;margin-top:-30.3pt;width:14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İYET ÖNCESİ TÜRK ŞİİRİ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633855</wp:posOffset>
                </wp:positionH>
                <wp:positionV relativeFrom="paragraph">
                  <wp:posOffset>15240</wp:posOffset>
                </wp:positionV>
                <wp:extent cx="695960" cy="36258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6600" cy="3632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1.2pt;width:54.75pt;height:28.5pt;flip:xy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871980</wp:posOffset>
                </wp:positionH>
                <wp:positionV relativeFrom="paragraph">
                  <wp:posOffset>30480</wp:posOffset>
                </wp:positionV>
                <wp:extent cx="1905000" cy="381000"/>
                <wp:effectExtent l="31750" t="31750" r="32385" b="3238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ENZERLİK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4pt;margin-top:2.4pt;width:14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ENZERLİKLER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185420</wp:posOffset>
                </wp:positionH>
                <wp:positionV relativeFrom="paragraph">
                  <wp:posOffset>160655</wp:posOffset>
                </wp:positionV>
                <wp:extent cx="6153150" cy="1095375"/>
                <wp:effectExtent l="31750" t="32385" r="32385" b="317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İslamiyet öncesi ile İslamiyet sonrasının ilk döneminde hece ölçüsü,tema,(doğa,aşk,ölüm) ritim ve ahenk öğeleri ortak özelliklerdi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6pt;margin-top:12.65pt;width:484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İslamiyet öncesi ile İslamiyet sonrasının ilk döneminde hece ölçüsü,tema,(doğa,aşk,ölüm) ritim ve ahenk öğeleri ortak özelliklerdir.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843530</wp:posOffset>
                </wp:positionH>
                <wp:positionV relativeFrom="paragraph">
                  <wp:posOffset>59055</wp:posOffset>
                </wp:positionV>
                <wp:extent cx="10160" cy="291465"/>
                <wp:effectExtent l="35560" t="0" r="3556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4.65pt;width:0.75pt;height:22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871980</wp:posOffset>
                </wp:positionH>
                <wp:positionV relativeFrom="paragraph">
                  <wp:posOffset>149860</wp:posOffset>
                </wp:positionV>
                <wp:extent cx="1905000" cy="414020"/>
                <wp:effectExtent l="31750" t="31750" r="32385" b="3238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ARKLILIK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4pt;margin-top:11.8pt;width:149.9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ARKLILIKLAR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1496060" cy="348615"/>
                <wp:effectExtent l="0" t="50165" r="0" b="5016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520" cy="3488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6.2pt;width:117.8pt;height:27.35pt;flip:y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119630</wp:posOffset>
                </wp:positionH>
                <wp:positionV relativeFrom="paragraph">
                  <wp:posOffset>184785</wp:posOffset>
                </wp:positionV>
                <wp:extent cx="1381125" cy="443230"/>
                <wp:effectExtent l="32385" t="31750" r="31750" b="3238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zım Biç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9pt;margin-top:14.55pt;width:108.7pt;height:3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zım Biçim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385445</wp:posOffset>
                </wp:positionH>
                <wp:positionV relativeFrom="paragraph">
                  <wp:posOffset>80010</wp:posOffset>
                </wp:positionV>
                <wp:extent cx="1133475" cy="600075"/>
                <wp:effectExtent l="32385" t="32385" r="31750" b="317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oşuk,Sag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6.3pt;width:89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oşuk,Sagu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748030</wp:posOffset>
                </wp:positionH>
                <wp:positionV relativeFrom="paragraph">
                  <wp:posOffset>62230</wp:posOffset>
                </wp:positionV>
                <wp:extent cx="1324610" cy="10160"/>
                <wp:effectExtent l="0" t="93980" r="0" b="939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10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4.9pt;width:104.25pt;height:0.7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119630</wp:posOffset>
                </wp:positionH>
                <wp:positionV relativeFrom="paragraph">
                  <wp:posOffset>11430</wp:posOffset>
                </wp:positionV>
                <wp:extent cx="1381125" cy="427990"/>
                <wp:effectExtent l="32385" t="31750" r="31750" b="3238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azım bi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9pt;margin-top:0.9pt;width:108.7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azım birim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-385445</wp:posOffset>
                </wp:positionH>
                <wp:positionV relativeFrom="paragraph">
                  <wp:posOffset>91440</wp:posOffset>
                </wp:positionV>
                <wp:extent cx="1133475" cy="423545"/>
                <wp:effectExtent l="32385" t="32385" r="31750" b="3238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Dörtlük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7.2pt;width:89.2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Dörtlük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748030</wp:posOffset>
                </wp:positionH>
                <wp:positionV relativeFrom="paragraph">
                  <wp:posOffset>63500</wp:posOffset>
                </wp:positionV>
                <wp:extent cx="1372235" cy="1270"/>
                <wp:effectExtent l="0" t="95250" r="0" b="952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5pt;width:108.05pt;height:0.1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119630</wp:posOffset>
                </wp:positionH>
                <wp:positionV relativeFrom="paragraph">
                  <wp:posOffset>7620</wp:posOffset>
                </wp:positionV>
                <wp:extent cx="1381125" cy="428625"/>
                <wp:effectExtent l="32385" t="32385" r="31750" b="317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Uyak Düz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9pt;margin-top:0.6pt;width:108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Uyak Düzeni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-452120</wp:posOffset>
                </wp:positionH>
                <wp:positionV relativeFrom="paragraph">
                  <wp:posOffset>93345</wp:posOffset>
                </wp:positionV>
                <wp:extent cx="1333500" cy="423545"/>
                <wp:effectExtent l="31750" t="32385" r="33020" b="317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a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5.6pt;margin-top:7.35pt;width:104.9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aab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881380</wp:posOffset>
                </wp:positionH>
                <wp:positionV relativeFrom="paragraph">
                  <wp:posOffset>93345</wp:posOffset>
                </wp:positionV>
                <wp:extent cx="1391285" cy="19685"/>
                <wp:effectExtent l="0" t="92710" r="0" b="9271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1760" cy="201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pt;margin-top:7.35pt;width:109.55pt;height:1.5pt;flip:y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119630</wp:posOffset>
                </wp:positionH>
                <wp:positionV relativeFrom="paragraph">
                  <wp:posOffset>89535</wp:posOffset>
                </wp:positionV>
                <wp:extent cx="1438275" cy="447675"/>
                <wp:effectExtent l="32385" t="32385" r="31750" b="317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Ölç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9pt;margin-top:7.05pt;width:113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Ölçü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385445</wp:posOffset>
                </wp:positionH>
                <wp:positionV relativeFrom="paragraph">
                  <wp:posOffset>113665</wp:posOffset>
                </wp:positionV>
                <wp:extent cx="1333500" cy="423545"/>
                <wp:effectExtent l="31750" t="32385" r="33020" b="3175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ce 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8.95pt;width:104.9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ce ölçüsü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948055</wp:posOffset>
                </wp:positionH>
                <wp:positionV relativeFrom="paragraph">
                  <wp:posOffset>161925</wp:posOffset>
                </wp:positionV>
                <wp:extent cx="1172210" cy="19685"/>
                <wp:effectExtent l="0" t="92075" r="0" b="9207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880" cy="19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65pt;margin-top:12.75pt;width:92.3pt;height:1.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167255</wp:posOffset>
                </wp:positionH>
                <wp:positionV relativeFrom="paragraph">
                  <wp:posOffset>86995</wp:posOffset>
                </wp:positionV>
                <wp:extent cx="1333500" cy="923925"/>
                <wp:effectExtent l="31750" t="33020" r="32385" b="317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l ve 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65pt;margin-top:6.85pt;width:104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l ve Ses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385445</wp:posOffset>
                </wp:positionH>
                <wp:positionV relativeFrom="paragraph">
                  <wp:posOffset>86995</wp:posOffset>
                </wp:positionV>
                <wp:extent cx="1333500" cy="923925"/>
                <wp:effectExtent l="31750" t="33020" r="32385" b="12509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Yabancı dillerden etkilenme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6.85pt;width:104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Yabancı dillerden etkilenmemişti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948055</wp:posOffset>
                </wp:positionH>
                <wp:positionV relativeFrom="paragraph">
                  <wp:posOffset>163830</wp:posOffset>
                </wp:positionV>
                <wp:extent cx="1219835" cy="1270"/>
                <wp:effectExtent l="0" t="95250" r="0" b="952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65pt;margin-top:12.9pt;width:96.05pt;height:0.1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167255</wp:posOffset>
                </wp:positionH>
                <wp:positionV relativeFrom="paragraph">
                  <wp:posOffset>76200</wp:posOffset>
                </wp:positionV>
                <wp:extent cx="1333500" cy="885825"/>
                <wp:effectExtent l="31750" t="32385" r="32385" b="317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Zihniye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65pt;margin-top:6pt;width:104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Zihniyet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-328295</wp:posOffset>
                </wp:positionH>
                <wp:positionV relativeFrom="paragraph">
                  <wp:posOffset>76200</wp:posOffset>
                </wp:positionV>
                <wp:extent cx="1333500" cy="885825"/>
                <wp:effectExtent l="31750" t="32385" r="32385" b="317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ki Türk kültürünü yansıt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85pt;margin-top:6pt;width:104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ki Türk kültürünü yansıtı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05205</wp:posOffset>
                </wp:positionH>
                <wp:positionV relativeFrom="paragraph">
                  <wp:posOffset>139065</wp:posOffset>
                </wp:positionV>
                <wp:extent cx="1162685" cy="57150"/>
                <wp:effectExtent l="0" t="86360" r="0" b="8636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576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10.95pt;width:91.55pt;height:4.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224405</wp:posOffset>
                </wp:positionH>
                <wp:positionV relativeFrom="paragraph">
                  <wp:posOffset>60325</wp:posOffset>
                </wp:positionV>
                <wp:extent cx="1333500" cy="661670"/>
                <wp:effectExtent l="32385" t="31750" r="32385" b="3238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15pt;margin-top:4.75pt;width:104.95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ema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-271145</wp:posOffset>
                </wp:positionH>
                <wp:positionV relativeFrom="paragraph">
                  <wp:posOffset>60325</wp:posOffset>
                </wp:positionV>
                <wp:extent cx="1333500" cy="661670"/>
                <wp:effectExtent l="31750" t="31750" r="32385" b="895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şk,doğa sevgisi,yiğit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5pt;margin-top:4.75pt;width:104.95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şk,doğa sevgisi,yiğitlik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062355</wp:posOffset>
                </wp:positionH>
                <wp:positionV relativeFrom="paragraph">
                  <wp:posOffset>46990</wp:posOffset>
                </wp:positionV>
                <wp:extent cx="1162685" cy="1270"/>
                <wp:effectExtent l="0" t="95250" r="0" b="952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5pt;margin-top:3.7pt;width:91.55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662305</wp:posOffset>
                </wp:positionH>
                <wp:positionV relativeFrom="paragraph">
                  <wp:posOffset>-384810</wp:posOffset>
                </wp:positionV>
                <wp:extent cx="2171700" cy="600075"/>
                <wp:effectExtent l="31750" t="31750" r="32385" b="3238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İYET SONRASI TÜRK Şİİ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5pt;margin-top:-30.3pt;width:170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İYET SONRASI TÜRK ŞİİRİ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52070</wp:posOffset>
                </wp:positionH>
                <wp:positionV relativeFrom="paragraph">
                  <wp:posOffset>-60960</wp:posOffset>
                </wp:positionV>
                <wp:extent cx="715010" cy="491490"/>
                <wp:effectExtent l="0" t="635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680" cy="491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-4.8pt;width:56.3pt;height:38.6pt;flip:y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671830</wp:posOffset>
                </wp:positionH>
                <wp:positionV relativeFrom="paragraph">
                  <wp:posOffset>31115</wp:posOffset>
                </wp:positionV>
                <wp:extent cx="1477010" cy="396240"/>
                <wp:effectExtent l="0" t="43180" r="0" b="431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7440" cy="3967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2.45pt;width:116.3pt;height:31.2pt" type="_x0000_t32">
                <v:stroke color="#9bbb59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767205</wp:posOffset>
                </wp:positionH>
                <wp:positionV relativeFrom="paragraph">
                  <wp:posOffset>27940</wp:posOffset>
                </wp:positionV>
                <wp:extent cx="1238250" cy="600075"/>
                <wp:effectExtent l="31750" t="32385" r="32385" b="14986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-Mesnevi-Gaz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15pt;margin-top:2.2pt;width:97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-Mesnevi-Gazel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95605</wp:posOffset>
                </wp:positionH>
                <wp:positionV relativeFrom="paragraph">
                  <wp:posOffset>62230</wp:posOffset>
                </wp:positionV>
                <wp:extent cx="1372235" cy="1270"/>
                <wp:effectExtent l="0" t="95250" r="0" b="952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4.9pt;width:108.05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671955</wp:posOffset>
                </wp:positionH>
                <wp:positionV relativeFrom="paragraph">
                  <wp:posOffset>15875</wp:posOffset>
                </wp:positionV>
                <wp:extent cx="1333500" cy="423545"/>
                <wp:effectExtent l="31750" t="32385" r="32385" b="317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örtlük-Bey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5pt;margin-top:1.25pt;width:104.9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örtlük-Beyit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52755</wp:posOffset>
                </wp:positionH>
                <wp:positionV relativeFrom="paragraph">
                  <wp:posOffset>63500</wp:posOffset>
                </wp:positionV>
                <wp:extent cx="1219835" cy="1270"/>
                <wp:effectExtent l="0" t="95250" r="0" b="952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5pt;width:96pt;height:0.1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671955</wp:posOffset>
                </wp:positionH>
                <wp:positionV relativeFrom="paragraph">
                  <wp:posOffset>116205</wp:posOffset>
                </wp:positionV>
                <wp:extent cx="1333500" cy="795655"/>
                <wp:effectExtent l="31750" t="32385" r="32385" b="317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aab-cccb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a-bb-c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a-ba-ca-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5pt;margin-top:9.15pt;width:104.95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aab-cccb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a-bb-c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a-ba-ca-.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95605</wp:posOffset>
                </wp:positionH>
                <wp:positionV relativeFrom="paragraph">
                  <wp:posOffset>112395</wp:posOffset>
                </wp:positionV>
                <wp:extent cx="1276985" cy="48260"/>
                <wp:effectExtent l="0" t="88265" r="0" b="8826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486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8.85pt;width:100.5pt;height:3.8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671955</wp:posOffset>
                </wp:positionH>
                <wp:positionV relativeFrom="paragraph">
                  <wp:posOffset>635</wp:posOffset>
                </wp:positionV>
                <wp:extent cx="1333500" cy="581025"/>
                <wp:effectExtent l="31750" t="32385" r="32385" b="317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ce ölçüsü-Aruz ölçüs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5pt;margin-top:0pt;width:104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ce ölçüsü-Aruz ölçüsü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52755</wp:posOffset>
                </wp:positionH>
                <wp:positionV relativeFrom="paragraph">
                  <wp:posOffset>161925</wp:posOffset>
                </wp:positionV>
                <wp:extent cx="1315085" cy="19685"/>
                <wp:effectExtent l="0" t="92710" r="0" b="9271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9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12.75pt;width:103.55pt;height:1.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671955</wp:posOffset>
                </wp:positionH>
                <wp:positionV relativeFrom="paragraph">
                  <wp:posOffset>139700</wp:posOffset>
                </wp:positionV>
                <wp:extent cx="1333500" cy="775970"/>
                <wp:effectExtent l="31750" t="31750" r="32385" b="3238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apça ve Farsça’dan etkilenmiş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5pt;margin-top:11pt;width:104.95pt;height:6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apça ve Farsça’dan etkilenmiştir.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95605</wp:posOffset>
                </wp:positionH>
                <wp:positionV relativeFrom="paragraph">
                  <wp:posOffset>163830</wp:posOffset>
                </wp:positionV>
                <wp:extent cx="1276985" cy="1270"/>
                <wp:effectExtent l="0" t="95250" r="0" b="952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2.9pt;width:100.5pt;height:0.1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529080</wp:posOffset>
                </wp:positionH>
                <wp:positionV relativeFrom="paragraph">
                  <wp:posOffset>189865</wp:posOffset>
                </wp:positionV>
                <wp:extent cx="1333500" cy="1042670"/>
                <wp:effectExtent l="31750" t="31750" r="32385" b="3238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4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iyet sonrası Türk kültürünü yansıtı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pt;margin-top:14.95pt;width:104.95pt;height:8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iyet sonrası Türk kültürünü yansıtır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95605</wp:posOffset>
                </wp:positionH>
                <wp:positionV relativeFrom="paragraph">
                  <wp:posOffset>-3175</wp:posOffset>
                </wp:positionV>
                <wp:extent cx="1134110" cy="1270"/>
                <wp:effectExtent l="0" t="95250" r="0" b="952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-0.25pt;width:89.25pt;height:0.1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443355</wp:posOffset>
                </wp:positionH>
                <wp:positionV relativeFrom="paragraph">
                  <wp:posOffset>60325</wp:posOffset>
                </wp:positionV>
                <wp:extent cx="1333500" cy="661670"/>
                <wp:effectExtent l="31750" t="31750" r="32385" b="3238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 aşk-beşeri aş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65pt;margin-top:4.75pt;width:104.95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 aşk-beşeri aşk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991235" cy="1270"/>
                <wp:effectExtent l="0" t="95250" r="0" b="952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3.7pt;width:78pt;height:0.05pt" type="_x0000_t32">
                <v:stroke color="#8064a2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-747395</wp:posOffset>
                </wp:positionH>
                <wp:positionV relativeFrom="paragraph">
                  <wp:posOffset>-455930</wp:posOffset>
                </wp:positionV>
                <wp:extent cx="3667125" cy="5762625"/>
                <wp:effectExtent l="16510" t="16510" r="15875" b="87630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5762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özlü edebiyat ürünüd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ırgızlara ait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standaki yaşamın 9.yüzyıl sonlarına ait olduğu görüşü yaygın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em şiir hem de tarihsel ve toplumsal bir belge niteliğinde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üslüman Kırgızlarla Purperest Kalmuklar arasındaki mücadeleleri anla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stana adını veren Manas’ın yaşantısındaki değerler sistemi Müslümanlıkla eski Türk inanışlarının bileşiminden oluşmakta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anas Destanı,ilk kez Çokan Velihanov tarafından bilim dünyasına duyurmuş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stanı bir bütünlük içinde ilk kez yayımlayan ise Türkolog W.Radlof’t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85pt;margin-top:-35.9pt;width:288.7pt;height:453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özlü edebiyat ürünüd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ırgızlara ait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standaki yaşamın 9.yüzyıl sonlarına ait olduğu görüşü yaygın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em şiir hem de tarihsel ve toplumsal bir belge niteliğinded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üslüman Kırgızlarla Purperest Kalmuklar arasındaki mücadeleleri anla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stana adını veren Manas’ın yaşantısındaki değerler sistemi Müslümanlıkla eski Türk inanışlarının bileşiminden oluşmakta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anas Destanı,ilk kez Çokan Velihanov tarafından bilim dünyasına duyurmuşt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stanı bir bütünlük içinde ilk kez yayımlayan ise Türkolog W.Radlof’tur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95580</wp:posOffset>
                </wp:positionH>
                <wp:positionV relativeFrom="paragraph">
                  <wp:posOffset>-455930</wp:posOffset>
                </wp:positionV>
                <wp:extent cx="2038350" cy="1000125"/>
                <wp:effectExtent l="156845" t="49530" r="158115" b="4889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000080"/>
                        </a:xfrm>
                        <a:custGeom>
                          <a:avLst/>
                          <a:gdLst>
                            <a:gd name="textAreaLeft" fmla="*/ 263880 w 1155600"/>
                            <a:gd name="textAreaRight" fmla="*/ 891720 w 1155600"/>
                            <a:gd name="textAreaTop" fmla="*/ 129240 h 567000"/>
                            <a:gd name="textAreaBottom" fmla="*/ 437760 h 5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Manas dest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-35.9pt;width:160.45pt;height:78.7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Manas desta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tr-TR" w:bidi="ar-SA"/>
                        </w:rPr>
                        <w:t>ı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840355</wp:posOffset>
                </wp:positionH>
                <wp:positionV relativeFrom="paragraph">
                  <wp:posOffset>142240</wp:posOffset>
                </wp:positionV>
                <wp:extent cx="1558925" cy="1454150"/>
                <wp:effectExtent l="0" t="0" r="0" b="0"/>
                <wp:wrapNone/>
                <wp:docPr id="9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454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59"/>
                              </w:numPr>
                              <w:jc w:val="center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İslami ileimlerin yanında,tıp,astronomi ve geometri alanlarında bilgi sahibi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2.75pt;height:114.5pt;mso-wrap-distance-left:9.05pt;mso-wrap-distance-right:9.05pt;mso-wrap-distance-top:0pt;mso-wrap-distance-bottom:0pt;margin-top:11.2pt;mso-position-vertical-relative:text;margin-left:223.65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59"/>
                        </w:numPr>
                        <w:jc w:val="center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İslami ileimlerin yanında,tıp,astronomi ve geometri alanlarında bilgi sahibi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661670</wp:posOffset>
                </wp:positionH>
                <wp:positionV relativeFrom="paragraph">
                  <wp:posOffset>175895</wp:posOffset>
                </wp:positionV>
                <wp:extent cx="3581400" cy="990600"/>
                <wp:effectExtent l="118110" t="33020" r="118745" b="3365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990720"/>
                        </a:xfrm>
                        <a:custGeom>
                          <a:avLst/>
                          <a:gdLst>
                            <a:gd name="textAreaLeft" fmla="*/ 463320 w 2030400"/>
                            <a:gd name="textAreaRight" fmla="*/ 1567080 w 2030400"/>
                            <a:gd name="textAreaTop" fmla="*/ 128160 h 561600"/>
                            <a:gd name="textAreaBottom" fmla="*/ 43344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Vesiletü’n-nec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(mevlid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1pt;margin-top:13.85pt;width:281.95pt;height:77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Vesiletü’n-nec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(mevlid)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919605</wp:posOffset>
                </wp:positionH>
                <wp:positionV relativeFrom="paragraph">
                  <wp:posOffset>111760</wp:posOffset>
                </wp:positionV>
                <wp:extent cx="476250" cy="1466850"/>
                <wp:effectExtent l="31750" t="32385" r="32385" b="3238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46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5pt;margin-top:8.8pt;width:37.45pt;height:11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-379095</wp:posOffset>
                </wp:positionH>
                <wp:positionV relativeFrom="paragraph">
                  <wp:posOffset>80010</wp:posOffset>
                </wp:positionV>
                <wp:extent cx="3235325" cy="3178175"/>
                <wp:effectExtent l="0" t="0" r="0" b="0"/>
                <wp:wrapNone/>
                <wp:docPr id="9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3178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Monotype Corsiva" w:hAnsi="Monotype Corsiva" w:cs="Tahoma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 xml:space="preserve">allah âdın zikredelim evvelâ </w:t>
                              <w:br/>
                              <w:t xml:space="preserve">vâcib oldur cümle işde her kulâ </w:t>
                              <w:br/>
                              <w:br/>
                              <w:t xml:space="preserve">allah âdın her kim ol evvel anâ </w:t>
                              <w:br/>
                              <w:t xml:space="preserve">her işi âsân ider allah anâ </w:t>
                              <w:br/>
                              <w:br/>
                              <w:t xml:space="preserve">allah âdı olsa her işin önü </w:t>
                              <w:br/>
                              <w:t>hergiz ebter olmaya ânın sonu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ahoma" w:ascii="Monotype Corsiva" w:hAnsi="Monotype Corsiva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>***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Tahoma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 xml:space="preserve">ol gîce kim doğdu ise ol hayrûl-beşer </w:t>
                              <w:br/>
                              <w:t xml:space="preserve">ânesi anda neler görde neler </w:t>
                              <w:br/>
                              <w:br/>
                              <w:t xml:space="preserve">dedi gördüm ol habîbin ânesi </w:t>
                              <w:br/>
                              <w:t xml:space="preserve">bir acep nûr kim, güneş pervânesi </w:t>
                              <w:br/>
                              <w:br/>
                              <w:t xml:space="preserve">berk urup çıktı evimden nâgehân </w:t>
                              <w:br/>
                              <w:t>göklere dek nûr ile doldu cihâ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75pt;height:250.25pt;mso-wrap-distance-left:9.05pt;mso-wrap-distance-right:9.05pt;mso-wrap-distance-top:0pt;mso-wrap-distance-bottom:0pt;margin-top:6.3pt;mso-position-vertical-relative:text;margin-left:-29.8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Monotype Corsiva" w:hAnsi="Monotype Corsiva" w:cs="Tahoma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Monotype Corsiva" w:hAnsi="Monotype Corsiva"/>
                          <w:color w:val="000000"/>
                          <w:sz w:val="24"/>
                          <w:szCs w:val="24"/>
                          <w:lang w:val="en"/>
                        </w:rPr>
                        <w:t xml:space="preserve">allah âdın zikredelim evvelâ </w:t>
                        <w:br/>
                        <w:t xml:space="preserve">vâcib oldur cümle işde her kulâ </w:t>
                        <w:br/>
                        <w:br/>
                        <w:t xml:space="preserve">allah âdın her kim ol evvel anâ </w:t>
                        <w:br/>
                        <w:t xml:space="preserve">her işi âsân ider allah anâ </w:t>
                        <w:br/>
                        <w:br/>
                        <w:t xml:space="preserve">allah âdı olsa her işin önü </w:t>
                        <w:br/>
                        <w:t>hergiz ebter olmaya ânın sonu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/>
                          <w:color w:val="00000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00"/>
                          <w:sz w:val="28"/>
                          <w:szCs w:val="28"/>
                          <w:lang w:val="en"/>
                        </w:rPr>
                        <w:t xml:space="preserve">                    </w:t>
                      </w:r>
                      <w:r>
                        <w:rPr>
                          <w:rFonts w:cs="Tahoma" w:ascii="Monotype Corsiva" w:hAnsi="Monotype Corsiva"/>
                          <w:color w:val="000000"/>
                          <w:sz w:val="28"/>
                          <w:szCs w:val="28"/>
                          <w:lang w:val="en"/>
                        </w:rPr>
                        <w:t>***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Tahoma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ahoma" w:ascii="Monotype Corsiva" w:hAnsi="Monotype Corsiva"/>
                          <w:color w:val="000000"/>
                          <w:sz w:val="24"/>
                          <w:szCs w:val="24"/>
                          <w:lang w:val="en"/>
                        </w:rPr>
                        <w:t xml:space="preserve">ol gîce kim doğdu ise ol hayrûl-beşer </w:t>
                        <w:br/>
                        <w:t xml:space="preserve">ânesi anda neler görde neler </w:t>
                        <w:br/>
                        <w:br/>
                        <w:t xml:space="preserve">dedi gördüm ol habîbin ânesi </w:t>
                        <w:br/>
                        <w:t xml:space="preserve">bir acep nûr kim, güneş pervânesi </w:t>
                        <w:br/>
                        <w:br/>
                        <w:t xml:space="preserve">berk urup çıktı evimden nâgehân </w:t>
                        <w:br/>
                        <w:t>göklere dek nûr ile doldu cihâ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792730</wp:posOffset>
                </wp:positionH>
                <wp:positionV relativeFrom="paragraph">
                  <wp:posOffset>-21590</wp:posOffset>
                </wp:positionV>
                <wp:extent cx="1654175" cy="1920875"/>
                <wp:effectExtent l="0" t="0" r="0" b="0"/>
                <wp:wrapNone/>
                <wp:docPr id="9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9208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91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Cemşid ü Hurşid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91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İskendername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91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Tervihü’l-Evrah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91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Esrarname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91"/>
                              </w:numPr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irkatü’l-Ed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30.25pt;height:151.25pt;mso-wrap-distance-left:9.05pt;mso-wrap-distance-right:9.05pt;mso-wrap-distance-top:0pt;mso-wrap-distance-bottom:0pt;margin-top:-1.7pt;mso-position-vertical-relative:text;margin-left:219.9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91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Cemşid ü Hurşid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91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İskendername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91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Tervihü’l-Evrah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91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Esrarname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91"/>
                        </w:numPr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irkatü’l-Ed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919605</wp:posOffset>
                </wp:positionH>
                <wp:positionV relativeFrom="paragraph">
                  <wp:posOffset>106680</wp:posOffset>
                </wp:positionV>
                <wp:extent cx="476250" cy="1466850"/>
                <wp:effectExtent l="31750" t="31750" r="32385" b="3238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46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5pt;margin-top:8.4pt;width:37.45pt;height:11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318385</wp:posOffset>
                </wp:positionH>
                <wp:positionV relativeFrom="paragraph">
                  <wp:posOffset>-217805</wp:posOffset>
                </wp:positionV>
                <wp:extent cx="476250" cy="1181100"/>
                <wp:effectExtent l="31750" t="32385" r="32385" b="3238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181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5pt;margin-top:-17.15pt;width:37.45pt;height:9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Ç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160020</wp:posOffset>
                </wp:positionH>
                <wp:positionV relativeFrom="paragraph">
                  <wp:posOffset>-487680</wp:posOffset>
                </wp:positionV>
                <wp:extent cx="3235325" cy="4606925"/>
                <wp:effectExtent l="0" t="0" r="0" b="0"/>
                <wp:wrapNone/>
                <wp:docPr id="9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4606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Monotype Corsiva" w:hAnsi="Monotype Corsiva" w:cs="Tahoma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söyleşirken cebrâil ile kelâm </w:t>
                              <w:br/>
                              <w:t xml:space="preserve">geldi refref önüne verdi selâm </w:t>
                              <w:br/>
                              <w:br/>
                              <w:t xml:space="preserve">aldı ol şâh-ı cihânı ol zamân </w:t>
                              <w:br/>
                              <w:t xml:space="preserve">sidre'ye gitti ve götürdü hemân </w:t>
                              <w:br/>
                              <w:br/>
                              <w:t xml:space="preserve">bir fezâ oldu o demde rûnümâ </w:t>
                              <w:br/>
                              <w:t>ne mekân var anda ne arz-u semâ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 w:ascii="Monotype Corsiva" w:hAnsi="Monotype Corsiva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>***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Biliniz ey âşıkân-ı Mustafâ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Hakk’a irdi ruh-ı pâk-ı Mustafâ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l hümâ kuşu çü pervâz eyledi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Cümle halk feryâda âgaz eyledi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(Fâilâtün/ Fâilâtün/ Fâilâtün/Fâilün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  <w:highlight w:val="yellow"/>
                              </w:rPr>
                              <w:t>Süleyman Çele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75pt;height:362.75pt;mso-wrap-distance-left:9.05pt;mso-wrap-distance-right:9.05pt;mso-wrap-distance-top:0pt;mso-wrap-distance-bottom:0pt;margin-top:-38.4pt;mso-position-vertical-relative:text;margin-left:-12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Monotype Corsiva" w:hAnsi="Monotype Corsiva" w:cs="Tahoma"/>
                          <w:color w:val="00000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ahoma" w:ascii="Monotype Corsiva" w:hAnsi="Monotype Corsiva"/>
                          <w:color w:val="000000"/>
                          <w:sz w:val="32"/>
                          <w:szCs w:val="32"/>
                          <w:lang w:val="en"/>
                        </w:rPr>
                        <w:t xml:space="preserve">söyleşirken cebrâil ile kelâm </w:t>
                        <w:br/>
                        <w:t xml:space="preserve">geldi refref önüne verdi selâm </w:t>
                        <w:br/>
                        <w:br/>
                        <w:t xml:space="preserve">aldı ol şâh-ı cihânı ol zamân </w:t>
                        <w:br/>
                        <w:t xml:space="preserve">sidre'ye gitti ve götürdü hemân </w:t>
                        <w:br/>
                        <w:br/>
                        <w:t xml:space="preserve">bir fezâ oldu o demde rûnümâ </w:t>
                        <w:br/>
                        <w:t>ne mekân var anda ne arz-u semâ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00"/>
                          <w:sz w:val="32"/>
                          <w:szCs w:val="32"/>
                          <w:lang w:val="en"/>
                        </w:rPr>
                        <w:t xml:space="preserve">                 </w:t>
                      </w:r>
                      <w:r>
                        <w:rPr>
                          <w:rFonts w:cs="Tahoma" w:ascii="Monotype Corsiva" w:hAnsi="Monotype Corsiva"/>
                          <w:color w:val="000000"/>
                          <w:sz w:val="32"/>
                          <w:szCs w:val="32"/>
                          <w:lang w:val="en"/>
                        </w:rPr>
                        <w:t>***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Biliniz ey âşıkân-ı Mustafâ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Hakk’a irdi ruh-ı pâk-ı Mustafâ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Ol hümâ kuşu çü pervâz eyledi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Cümle halk feryâda âgaz eyledi.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(Fâilâtün/ Fâilâtün/ Fâilâtün/Fâilün)</w:t>
                      </w:r>
                    </w:p>
                    <w:p>
                      <w:pPr>
                        <w:pStyle w:val="AralkYok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Monotype Corsiva" w:hAnsi="Monotype Corsiva" w:cs="Monotype Corsiva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  <w:highlight w:val="yellow"/>
                        </w:rPr>
                        <w:t>Süleyman Çel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318385</wp:posOffset>
                </wp:positionH>
                <wp:positionV relativeFrom="paragraph">
                  <wp:posOffset>128905</wp:posOffset>
                </wp:positionV>
                <wp:extent cx="476250" cy="1009650"/>
                <wp:effectExtent l="31750" t="31750" r="32385" b="3238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009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5pt;margin-top:10.15pt;width:37.45pt;height:79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402080</wp:posOffset>
                </wp:positionH>
                <wp:positionV relativeFrom="paragraph">
                  <wp:posOffset>142240</wp:posOffset>
                </wp:positionV>
                <wp:extent cx="1673225" cy="1454150"/>
                <wp:effectExtent l="0" t="0" r="0" b="0"/>
                <wp:wrapNone/>
                <wp:docPr id="9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454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39"/>
                              </w:numPr>
                              <w:jc w:val="center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Kendi döneminde en fazla eser vermişt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9"/>
                              </w:numPr>
                              <w:jc w:val="center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Eserlerinde din dışı konulara değinmişt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31.75pt;height:114.5pt;mso-wrap-distance-left:9.05pt;mso-wrap-distance-right:9.05pt;mso-wrap-distance-top:0pt;mso-wrap-distance-bottom:0pt;margin-top:11.2pt;mso-position-vertical-relative:text;margin-left:110.4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39"/>
                        </w:numPr>
                        <w:jc w:val="center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Kendi döneminde en fazla eser vermişt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9"/>
                        </w:numPr>
                        <w:jc w:val="center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Eserlerinde din dışı konulara değinmiş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176780</wp:posOffset>
                </wp:positionH>
                <wp:positionV relativeFrom="paragraph">
                  <wp:posOffset>168275</wp:posOffset>
                </wp:positionV>
                <wp:extent cx="667385" cy="286385"/>
                <wp:effectExtent l="12700" t="12700" r="0" b="2921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440" cy="2869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3.25pt;width:52.5pt;height:22.5pt;flip:y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-185420</wp:posOffset>
                </wp:positionH>
                <wp:positionV relativeFrom="paragraph">
                  <wp:posOffset>168275</wp:posOffset>
                </wp:positionV>
                <wp:extent cx="1038860" cy="343535"/>
                <wp:effectExtent l="0" t="31115" r="10160" b="304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39320" cy="3441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3.25pt;width:81.75pt;height:27pt;flip:xy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852805</wp:posOffset>
                </wp:positionH>
                <wp:positionV relativeFrom="paragraph">
                  <wp:posOffset>54610</wp:posOffset>
                </wp:positionV>
                <wp:extent cx="1323975" cy="676275"/>
                <wp:effectExtent l="33020" t="32385" r="31750" b="317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Ahme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(14.y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15pt;margin-top:4.3pt;width:104.2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Ahme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(14.yy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176780</wp:posOffset>
                </wp:positionH>
                <wp:positionV relativeFrom="paragraph">
                  <wp:posOffset>85090</wp:posOffset>
                </wp:positionV>
                <wp:extent cx="867410" cy="266700"/>
                <wp:effectExtent l="9525" t="30480" r="0" b="3556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2671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7pt;width:68.25pt;height:21pt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-128270</wp:posOffset>
                </wp:positionH>
                <wp:positionV relativeFrom="paragraph">
                  <wp:posOffset>85090</wp:posOffset>
                </wp:positionV>
                <wp:extent cx="981075" cy="324485"/>
                <wp:effectExtent l="0" t="30480" r="10160" b="3111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3250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pt;margin-top:6.7pt;width:77.15pt;height:25.55pt;flip:x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468755</wp:posOffset>
                </wp:positionH>
                <wp:positionV relativeFrom="paragraph">
                  <wp:posOffset>-21590</wp:posOffset>
                </wp:positionV>
                <wp:extent cx="1606550" cy="1920875"/>
                <wp:effectExtent l="0" t="0" r="0" b="0"/>
                <wp:wrapNone/>
                <wp:docPr id="9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9208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88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Aşk temasını işlemişt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88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Tasavvufa  yönelmemişt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.5pt;height:151.25pt;mso-wrap-distance-left:9.05pt;mso-wrap-distance-right:9.05pt;mso-wrap-distance-top:0pt;mso-wrap-distance-bottom:0pt;margin-top:-1.7pt;mso-position-vertical-relative:text;margin-left:115.65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88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Aşk temasını işlemişt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88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Tasavvufa  yönelmemiş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86105</wp:posOffset>
                </wp:positionH>
                <wp:positionV relativeFrom="paragraph">
                  <wp:posOffset>-170180</wp:posOffset>
                </wp:positionV>
                <wp:extent cx="1285875" cy="476250"/>
                <wp:effectExtent l="32385" t="31750" r="31750" b="8890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Battalnâm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15pt;margin-top:-13.4pt;width:101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Battalnâme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929130</wp:posOffset>
                </wp:positionH>
                <wp:positionV relativeFrom="paragraph">
                  <wp:posOffset>-170180</wp:posOffset>
                </wp:positionV>
                <wp:extent cx="1285875" cy="476250"/>
                <wp:effectExtent l="32385" t="31750" r="31750" b="8890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ede Kork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pt;margin-top:-13.4pt;width:101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ede Korkut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-1473200</wp:posOffset>
                </wp:positionH>
                <wp:positionV relativeFrom="paragraph">
                  <wp:posOffset>1113155</wp:posOffset>
                </wp:positionV>
                <wp:extent cx="3095625" cy="909320"/>
                <wp:effectExtent l="32385" t="32385" r="32385" b="143065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95640" cy="909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6pt;margin-top:87.6pt;width:243.7pt;height:71.5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156210</wp:posOffset>
                </wp:positionH>
                <wp:positionV relativeFrom="paragraph">
                  <wp:posOffset>925830</wp:posOffset>
                </wp:positionV>
                <wp:extent cx="2686050" cy="1200150"/>
                <wp:effectExtent l="651510" t="32385" r="273685" b="317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200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nlatıcı ilehi bir bakış açısına sahipt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svir ve tahliller azdı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35pt;margin-top:72.9pt;width:211.45pt;height:94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nlatıcı ilehi bir bakış açısına sahipt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svir ve tahliller azdı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176655</wp:posOffset>
                </wp:positionH>
                <wp:positionV relativeFrom="paragraph">
                  <wp:posOffset>878205</wp:posOffset>
                </wp:positionV>
                <wp:extent cx="2686050" cy="1295400"/>
                <wp:effectExtent l="601980" t="32385" r="226060" b="317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2952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 bakış açısı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svir ve tahliller azdı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5pt;margin-top:69.15pt;width:211.45pt;height:101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 bakış açısı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svir ve tahliller azdı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-213360</wp:posOffset>
                </wp:positionH>
                <wp:positionV relativeFrom="paragraph">
                  <wp:posOffset>875665</wp:posOffset>
                </wp:positionV>
                <wp:extent cx="2686050" cy="1200150"/>
                <wp:effectExtent l="643255" t="32385" r="589280" b="317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200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zı sözcüklerde ses değişikliği görül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ümleler kısad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ğuz Türkçesinin özelliklerini taşı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68.95pt;width:211.45pt;height:94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zı sözcüklerde ses değişikliği görülü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ümleler kısad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ğuz Türkçesinin özelliklerini taşı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134110</wp:posOffset>
                </wp:positionH>
                <wp:positionV relativeFrom="paragraph">
                  <wp:posOffset>785495</wp:posOffset>
                </wp:positionV>
                <wp:extent cx="2686050" cy="1381125"/>
                <wp:effectExtent l="558165" t="32385" r="329565" b="317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imi sözcüklerde ses değişiklikleri görül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Cümleler kısa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ğuz Türkçesinin özellikler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taşır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3pt;margin-top:61.8pt;width:211.45pt;height:108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imi sözcüklerde ses değişiklikleri görülü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Cümleler kısa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ğuz Türkçesinin özellikleri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taşır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1235075</wp:posOffset>
                </wp:positionH>
                <wp:positionV relativeFrom="paragraph">
                  <wp:posOffset>854710</wp:posOffset>
                </wp:positionV>
                <wp:extent cx="2619375" cy="909320"/>
                <wp:effectExtent l="31750" t="32385" r="33020" b="10972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19360" cy="909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7.25pt;margin-top:67.25pt;width:206.2pt;height:71.5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1610995</wp:posOffset>
                </wp:positionH>
                <wp:positionV relativeFrom="paragraph">
                  <wp:posOffset>1352550</wp:posOffset>
                </wp:positionV>
                <wp:extent cx="3371850" cy="909320"/>
                <wp:effectExtent l="31750" t="32385" r="32385" b="167322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71760" cy="909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6.9pt;margin-top:106.5pt;width:265.45pt;height:71.5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Ö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-546735</wp:posOffset>
                </wp:positionH>
                <wp:positionV relativeFrom="paragraph">
                  <wp:posOffset>1159510</wp:posOffset>
                </wp:positionV>
                <wp:extent cx="3467100" cy="1200150"/>
                <wp:effectExtent l="1036320" t="33020" r="1036955" b="317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67160" cy="1200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hramanlar idealize edilmişt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slam dini için savaşlar yapan bir kahramandır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1pt;margin-top:91.3pt;width:272.95pt;height:94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hramanlar idealize edilmişt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slam dini için savaşlar yapan bir kahramandır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772160</wp:posOffset>
                </wp:positionH>
                <wp:positionV relativeFrom="paragraph">
                  <wp:posOffset>1040765</wp:posOffset>
                </wp:positionV>
                <wp:extent cx="3409950" cy="1381125"/>
                <wp:effectExtent l="915035" t="32385" r="238760" b="317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0992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alkı ve dini için savaş yapan bir kahramand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Eser,onun kahramanlıkları etrafında oluşturulmuştu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8pt;margin-top:81.9pt;width:268.45pt;height:108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alkı ve dini için savaş yapan bir kahramand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Eser,onun kahramanlıkları etrafında oluşturulmuştu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67005</wp:posOffset>
                </wp:positionH>
                <wp:positionV relativeFrom="paragraph">
                  <wp:posOffset>-170180</wp:posOffset>
                </wp:positionV>
                <wp:extent cx="1504950" cy="476250"/>
                <wp:effectExtent l="31750" t="31750" r="32385" b="8890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Danişmendnâm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15pt;margin-top:-13.4pt;width:118.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Danişmendnâme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719580</wp:posOffset>
                </wp:positionH>
                <wp:positionV relativeFrom="paragraph">
                  <wp:posOffset>-170180</wp:posOffset>
                </wp:positionV>
                <wp:extent cx="1285875" cy="476250"/>
                <wp:effectExtent l="32385" t="31750" r="31750" b="3238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Mevli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4pt;margin-top:-13.4pt;width:101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Mevlid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-451485</wp:posOffset>
                </wp:positionH>
                <wp:positionV relativeFrom="paragraph">
                  <wp:posOffset>802005</wp:posOffset>
                </wp:positionV>
                <wp:extent cx="2686050" cy="1447800"/>
                <wp:effectExtent l="527685" t="32385" r="481965" b="317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4479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 bakış açısına sahip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svir ve tahlillere fazla yer verilmez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5.55pt;margin-top:63.15pt;width:211.45pt;height:113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 bakış açısına sahip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svir ve tahlillere fazla yer verilmez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019810</wp:posOffset>
                </wp:positionH>
                <wp:positionV relativeFrom="paragraph">
                  <wp:posOffset>883285</wp:posOffset>
                </wp:positionV>
                <wp:extent cx="2686050" cy="1285875"/>
                <wp:effectExtent l="607060" t="32385" r="562610" b="317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2859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İlahi bakış açısına sahip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Tasvir ve tahililler çok azdı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3pt;margin-top:69.5pt;width:211.45pt;height:101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İlahi bakış açısına sahip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Tasvir ve tahililler çok azdı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995680</wp:posOffset>
                </wp:positionH>
                <wp:positionV relativeFrom="paragraph">
                  <wp:posOffset>808990</wp:posOffset>
                </wp:positionV>
                <wp:extent cx="2686050" cy="1333500"/>
                <wp:effectExtent l="584835" t="32385" r="469900" b="317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333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zı sözcüklerde ses değişiklikleri görül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izeler çok sözcükle kurul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apça-Farsça sözcükler fazladır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45pt;margin-top:63.7pt;width:211.45pt;height:104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zı sözcüklerde ses değişiklikleri görülü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izeler çok sözcükle kurul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apça-Farsça sözcükler fazladır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-480060</wp:posOffset>
                </wp:positionH>
                <wp:positionV relativeFrom="paragraph">
                  <wp:posOffset>723265</wp:posOffset>
                </wp:positionV>
                <wp:extent cx="2686050" cy="1504950"/>
                <wp:effectExtent l="499110" t="32385" r="267970" b="317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85960" cy="150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Bazı sözcüklerde ses değişikliği var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z sözcüklü cümleler kurul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Oğuz Türkçesinin özellikler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 xml:space="preserve"> taş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8pt;margin-top:56.95pt;width:211.45pt;height:118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Bazı sözcüklerde ses değişikliği var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z sözcüklü cümleler kurul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Oğuz Türkçesinin özellikleri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 xml:space="preserve"> taş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-842010</wp:posOffset>
                </wp:positionH>
                <wp:positionV relativeFrom="paragraph">
                  <wp:posOffset>978535</wp:posOffset>
                </wp:positionV>
                <wp:extent cx="3409950" cy="1504950"/>
                <wp:effectExtent l="861060" t="32385" r="718185" b="317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09920" cy="150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Kahramanlar idealize edilmişt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Artuki,önce Allah’a inanmayan,sonradan Allah’a inanan kahramand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anişmend Gazi ise din uğruna savaşan bir kahramandır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6.3pt;margin-top:77.05pt;width:268.45pt;height:118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Kahramanlar idealize edilmişt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Artuki,önce Allah’a inanmayan,sonradan Allah’a inanan kahramandı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anişmend Gazi ise din uğruna savaşan bir kahramandır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795655</wp:posOffset>
                </wp:positionH>
                <wp:positionV relativeFrom="paragraph">
                  <wp:posOffset>902335</wp:posOffset>
                </wp:positionV>
                <wp:extent cx="3086100" cy="1333500"/>
                <wp:effectExtent l="777875" t="32385" r="668655" b="317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1333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Hz.Peygamberin özellikleri anlatıl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Söyledikleriyle yaptıkları bir olan,güzel ahlaklı,dürüst,üstün niteliklere sahiptir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7pt;margin-top:71.05pt;width:242.95pt;height:104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Hz.Peygamberin özellikleri anlatılmışt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Söyledikleriyle yaptıkları bir olan,güzel ahlaklı,dürüst,üstün niteliklere sahiptir.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AralkYok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AralkYok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Brush Script MT">
    <w:charset w:val="00"/>
    <w:family w:val="script"/>
    <w:pitch w:val="variable"/>
  </w:font>
  <w:font w:name="Blazed">
    <w:altName w:val="Courier New"/>
    <w:charset w:val="00"/>
    <w:family w:val="auto"/>
    <w:pitch w:val="variable"/>
  </w:font>
  <w:font w:name="Mistral">
    <w:charset w:val="a2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7030A0"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82705" o:spid="shape_0" fillcolor="silver" stroked="f" o:allowincell="f" style="position:absolute;margin-left:-24.4pt;margin-top:305pt;width:502.45pt;height:89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ÖĞRT. ELİF ER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 w:cs="Mistral" w:ascii="Mistral" w:hAnsi="Mistral"/>
        <w:color w:val="7030A0"/>
        <w:sz w:val="32"/>
        <w:szCs w:val="32"/>
      </w:rPr>
      <w:t xml:space="preserve">ELİF ER </w:t>
    </w:r>
  </w:p>
  <w:p>
    <w:pPr>
      <w:pStyle w:val="Header"/>
      <w:jc w:val="center"/>
      <w:rPr/>
    </w:pPr>
    <w:r>
      <w:rPr>
        <w:rFonts w:cs="Algerian" w:ascii="Algerian" w:hAnsi="Algerian"/>
        <w:color w:val="00B050"/>
      </w:rPr>
      <w:t>İ</w:t>
    </w:r>
    <w:r>
      <w:rPr>
        <w:rFonts w:cs="Algerian" w:ascii="Algerian" w:hAnsi="Algerian"/>
        <w:color w:val="00B050"/>
      </w:rPr>
      <w:t>slamiyet öncesi ve islamiyet dönemi türk edebiyat</w:t>
    </w:r>
    <w:r>
      <w:rPr>
        <w:rFonts w:cs="Times New Roman" w:ascii="Times New Roman" w:hAnsi="Times New Roman"/>
        <w:color w:val="00B050"/>
      </w:rPr>
      <w:t>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0"/>
        </w:tabs>
        <w:ind w:left="1484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72" w:right="72" w:hanging="0"/>
      <w:outlineLvl w:val="4"/>
    </w:pPr>
    <w:rPr>
      <w:rFonts w:ascii="Verdana" w:hAnsi="Verdana" w:eastAsia="Times New Roman" w:cs="Verdana"/>
      <w:color w:val="000000"/>
      <w:sz w:val="17"/>
      <w:szCs w:val="1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</w:rPr>
  </w:style>
  <w:style w:type="character" w:styleId="T101">
    <w:name w:val="t101"/>
    <w:qFormat/>
    <w:rPr>
      <w:sz w:val="13"/>
      <w:szCs w:val="13"/>
    </w:rPr>
  </w:style>
  <w:style w:type="character" w:styleId="Balk5Char">
    <w:name w:val="Başlık 5 Char"/>
    <w:qFormat/>
    <w:rPr>
      <w:rFonts w:ascii="Verdana" w:hAnsi="Verdana" w:eastAsia="Times New Roman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ru">
    <w:name w:val="so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nen">
    <w:name w:val="dn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4">
    <w:name w:val="tab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ncedenBiimlendirilmi">
    <w:name w:val="HTML Önceden Biçimlendirilmiş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Dzeltme">
    <w:name w:val="Düzeltm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6:00Z</dcterms:created>
  <dc:creator>GenSoft</dc:creator>
  <dc:description/>
  <cp:keywords/>
  <dc:language>en-US</dc:language>
  <cp:lastModifiedBy>WINDOWSXP</cp:lastModifiedBy>
  <cp:lastPrinted>2009-02-16T21:46:00Z</cp:lastPrinted>
  <dcterms:modified xsi:type="dcterms:W3CDTF">2013-12-12T06:56:00Z</dcterms:modified>
  <cp:revision>2</cp:revision>
  <dc:subject/>
  <dc:title>Yılmaz DAĞ</dc:title>
</cp:coreProperties>
</file>