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 Adı 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ğıntı, Fonksiyon, 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'+40'+40'+40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üz anlatım, 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ir bağıntı için yansıma kelimesini ne anlama gelebilir?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gün bağıntı konusunun önemli bir bölümünü öğreneceksiniz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 dersimizde bağıntının özeliklerini işleyeceğiz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0800</wp:posOffset>
                  </wp:positionV>
                  <wp:extent cx="917575" cy="86423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a)Bu bağlantı liste yöntemi ile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Her grubun kendi kendine kan verebildiği fark ettirilerek yansıma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ir grubun kan verdiği gruptan kan alamadığı fark ettirilerek simetri ve ters simetri özelikler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>d)Bir gruptan kan alıp, aşka bir gruba kan verme durumu incelettirilerek geçişme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Yansıma özeliği:β,A kümesi üzerinde bir bağıntı olsun. Eğer her xєA için (x,x)єβ oluyorsa yansıma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metri özeliği: β,A kümesi üzerinde bir bağıntı olsun. Eğer her (x,y)єβ için (y,x) єβ oluyorsa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s simetri özeliği: β,A kümesi üzerinde bir bağıntı olsun. Eğer her (x,y)єβ için (y,x) єβ ise veya (x,y)єβ ve(y,x) єβ iken x=y oluyorsa ters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Geçişme özeliği: β,A kümesi üzerinde bir bağıntı olsun.Her x,y,zєA olmak üze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r(x,y) єβ ve (y,z) єβ iken (x,z) єβ oluyorsa geçişme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={0,1,2,3} kümesi üzerinde verilen aşağıdaki bağıntıların  yansıma, simetri, ters simetri ve geçişme özelikleri olup olmadığını göster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β={(0,0),(1,1),(2,2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β={(0,0),(1,1),(2,2),(1,3),(2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β={(1,2),(0,3),(2,1),(3,0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β={(0,1),(1,2),(0,2),(2,2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m sayılar kümesi üzerinde tanımlanan,</w:t>
            </w:r>
            <w:r>
              <w:rPr>
                <w:sz w:val="18"/>
                <w:szCs w:val="18"/>
              </w:rPr>
              <w:object w:dxaOrig="26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0pt;height:17pt" filled="f" o:ole="">
                  <v:imagedata r:id="rId4" o:title=""/>
                </v:shape>
                <o:OLEObject Type="Embed" ProgID="" ShapeID="ole_rId3" DrawAspect="Content" ObjectID="_455012953" r:id="rId3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nın yansıma, simetri, ters simetri ve geçişme özelliklerinden hangilerine sahip 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 xml:space="preserve">                                  MUSTAFA BOZBEYOĞLU       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12:00Z</dcterms:created>
  <dc:creator>ADMIN</dc:creator>
  <dc:description/>
  <cp:keywords/>
  <dc:language>en-US</dc:language>
  <cp:lastModifiedBy>Users</cp:lastModifiedBy>
  <cp:lastPrinted>2012-03-04T14:23:00Z</cp:lastPrinted>
  <dcterms:modified xsi:type="dcterms:W3CDTF">2012-12-02T11:18:00Z</dcterms:modified>
  <cp:revision>9</cp:revision>
  <dc:subject/>
  <dc:title>DERS PLÂNI</dc:title>
</cp:coreProperties>
</file>