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 ölçme birim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 ölçü birimler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önlü yay,açı,derece,radyan,grad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noktaları aynı olan iki ışının birleşim kümesine açı;ışınlara açının kenarları,başlangıç noktasına açının köşesi denir.</w:t>
            </w:r>
          </w:p>
          <w:p>
            <w:pPr>
              <w:pStyle w:val="Normal"/>
              <w:rPr/>
            </w:pPr>
            <w:r>
              <w:rPr/>
              <w:t>Saat yönü ile aynı olan açı negatif,ters yönlü olan açı ise pozitiftir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oMath>
            <w:r>
              <w:rPr/>
              <w:t>eşitliğini yazma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erecelik açı nın radyan ve grad olarak değerini hesaplayını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 üçgende trigonometrik değer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gonometrik değerler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üs,cosinüs,tanjant,cotanjant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üs=sin=</w:t>
            </w:r>
            <w:r>
              <w:rPr>
                <w:u w:val="single"/>
              </w:rPr>
              <w:t>karşı dik kenar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Hipotenüs</w:t>
            </w:r>
          </w:p>
          <w:p>
            <w:pPr>
              <w:pStyle w:val="Normal"/>
              <w:rPr/>
            </w:pPr>
            <w:r>
              <w:rPr/>
              <w:t>Cosinüs=cos=</w:t>
            </w:r>
            <w:r>
              <w:rPr>
                <w:u w:val="single"/>
              </w:rPr>
              <w:t>komşu dik kenar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Hipotenüs</w:t>
            </w:r>
          </w:p>
          <w:p>
            <w:pPr>
              <w:pStyle w:val="Normal"/>
              <w:rPr/>
            </w:pPr>
            <w:r>
              <w:rPr/>
              <w:t>Tanjant=tan=</w:t>
            </w:r>
            <w:r>
              <w:rPr>
                <w:u w:val="single"/>
              </w:rPr>
              <w:t>karşı dik kenar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komşu dik kenar</w:t>
            </w:r>
          </w:p>
          <w:p>
            <w:pPr>
              <w:pStyle w:val="Normal"/>
              <w:rPr/>
            </w:pPr>
            <w:r>
              <w:rPr/>
              <w:t>Cotanjant=cot=</w:t>
            </w:r>
            <w:r>
              <w:rPr>
                <w:u w:val="single"/>
              </w:rPr>
              <w:t>komşu dik kenar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Karşı dik kenar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jant ve cotan</w:t>
            </w:r>
          </w:p>
          <w:p>
            <w:pPr>
              <w:pStyle w:val="Normal"/>
              <w:rPr/>
            </w:pPr>
            <w:r>
              <w:rPr/>
              <w:t>jantı sinüs ve cosinüs olarak ifade ed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im çember,trigonometrik oran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im çember kavramını açık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im çember,yay,analitik düzle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tik düzlemde merkezi,koordinat sisteminin baş-</w:t>
            </w:r>
          </w:p>
          <w:p>
            <w:pPr>
              <w:pStyle w:val="Normal"/>
              <w:rPr/>
            </w:pPr>
            <w:r>
              <w:rPr/>
              <w:t>langıç noktası olan 1 birim yarıçaplı çembere,birim çember denir.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7"/>
              <w:gridCol w:w="867"/>
              <w:gridCol w:w="867"/>
              <w:gridCol w:w="868"/>
              <w:gridCol w:w="868"/>
              <w:gridCol w:w="868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X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3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4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6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nx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1/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2/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/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sx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/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2/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½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nx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/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>
                      <w:rFonts w:eastAsia="Symbol" w:cs="Symbol" w:ascii="Symbol" w:hAnsi="Symbol"/>
                    </w:rPr>
                    <w:t>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tx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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>
                      <w:rFonts w:eastAsia="Symbol" w:cs="Symbol" w:ascii="Symbol" w:hAnsi="Symbol"/>
                    </w:rPr>
                    <w:t></w:t>
                  </w:r>
                  <w:r>
                    <w:rPr/>
                    <w:t>3/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30=?</w:t>
            </w:r>
          </w:p>
          <w:p>
            <w:pPr>
              <w:pStyle w:val="Normal"/>
              <w:rPr/>
            </w:pPr>
            <w:r>
              <w:rPr/>
              <w:t>Tan60=?</w:t>
            </w:r>
          </w:p>
          <w:p>
            <w:pPr>
              <w:pStyle w:val="Normal"/>
              <w:rPr/>
            </w:pPr>
            <w:r>
              <w:rPr/>
              <w:t>Cos45=?</w:t>
            </w:r>
          </w:p>
          <w:p>
            <w:pPr>
              <w:pStyle w:val="Normal"/>
              <w:rPr/>
            </w:pPr>
            <w:r>
              <w:rPr/>
              <w:t>Cot30=?</w:t>
            </w:r>
          </w:p>
          <w:p>
            <w:pPr>
              <w:pStyle w:val="Normal"/>
              <w:rPr/>
            </w:pPr>
            <w:r>
              <w:rPr/>
              <w:t>Cos60=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s ölç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nın esas ölçüsünü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s ölçü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lik bir açının tam katlarının bitim noktası aynıdır.</w:t>
            </w:r>
          </w:p>
          <w:p>
            <w:pPr>
              <w:pStyle w:val="Normal"/>
              <w:rPr/>
            </w:pPr>
            <w:r>
              <w:rPr/>
              <w:t>k.360+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   (k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Z,0&lt;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&lt;360)    ise bu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sayısına açının esas ölçüsü denir. Açı derece ise 360,radyan ise 2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 xml:space="preserve"> ve grad ise 400`e bölünerek esas ölçüsü bulunur.</w:t>
            </w:r>
          </w:p>
          <w:p>
            <w:pPr>
              <w:pStyle w:val="Normal"/>
              <w:rPr/>
            </w:pPr>
            <w:r>
              <w:rPr/>
              <w:t>Ölçüsü 1830 ise esas ölçüsü : 1830 : 360 = 5.360 + 30</w:t>
            </w:r>
          </w:p>
          <w:p>
            <w:pPr>
              <w:pStyle w:val="Normal"/>
              <w:rPr/>
            </w:pPr>
            <w:r>
              <w:rPr/>
              <w:t>Esas ölçüsü 30 d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üsü –1380v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1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 xml:space="preserve">    olan iki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yrı açının</w:t>
            </w:r>
          </w:p>
          <w:p>
            <w:pPr>
              <w:pStyle w:val="Normal"/>
              <w:rPr/>
            </w:pPr>
            <w:r>
              <w:rPr/>
              <w:t>esas ölçüsünü bulunu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oranlardan biri belli iken diğerini bul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k üçgende trigonometrik oran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gor teorem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oranlardan biri verildiğinde diğerini bulmak için;verilen oran dik üçgende yerine yazılır,pisagor yöntemi ile 3. kenar bulunarak diğer trigonometrik oran hesaplanı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8910</wp:posOffset>
                      </wp:positionV>
                      <wp:extent cx="685800" cy="457200"/>
                      <wp:effectExtent l="5080" t="9525" r="1651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4.25pt;margin-top:13.3pt;width:53.95pt;height:35.95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isagor teoremi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X           z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      y           C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30=?</w:t>
            </w:r>
          </w:p>
          <w:p>
            <w:pPr>
              <w:pStyle w:val="Normal"/>
              <w:rPr/>
            </w:pPr>
            <w:r>
              <w:rPr/>
              <w:t>CosA=</w:t>
            </w:r>
            <w:r>
              <w:rPr>
                <w:u w:val="single"/>
              </w:rPr>
              <w:t>3</w:t>
            </w:r>
            <w:r>
              <w:rPr/>
              <w:t xml:space="preserve">   ise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tanA=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fonksiyonların periyotlar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rigonometrik fonk.periyotlarını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yot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: A---&gt;B bir fonk. olsun.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A için f(x+T) =f(x) eşitliğini sağlayan bir T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 reel sayısı varsa, bu f fonksiyonuna </w:t>
            </w:r>
            <w:r>
              <w:rPr>
                <w:b/>
                <w:bCs/>
              </w:rPr>
              <w:t>periyodik fonksiyon</w:t>
            </w:r>
            <w:r>
              <w:rPr/>
              <w:t xml:space="preserve"> denir.</w:t>
            </w:r>
          </w:p>
          <w:p>
            <w:pPr>
              <w:pStyle w:val="Normal"/>
              <w:rPr/>
            </w:pPr>
            <w:r>
              <w:rPr/>
              <w:t xml:space="preserve">y=msin(ax+b) ise: sin,cos T= </w:t>
            </w:r>
            <w:r>
              <w:rPr>
                <w:u w:val="single"/>
              </w:rPr>
              <w:t>2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 xml:space="preserve">   tan,cot  T= 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m                       m</w:t>
            </w:r>
          </w:p>
          <w:p>
            <w:pPr>
              <w:pStyle w:val="Normal"/>
              <w:rPr/>
            </w:pPr>
            <w:r>
              <w:rPr/>
              <w:t xml:space="preserve">m,c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R olmak üzere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esas periyodu:</w:t>
            </w:r>
          </w:p>
          <w:p>
            <w:pPr>
              <w:pStyle w:val="Normal"/>
              <w:rPr/>
            </w:pPr>
            <w:r>
              <w:rPr/>
              <w:t xml:space="preserve">m tek ise T= </w:t>
            </w:r>
            <w:r>
              <w:rPr>
                <w:u w:val="single"/>
              </w:rPr>
              <w:t>2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 xml:space="preserve">          çift veya tan cot ise: T= 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m                                                   m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=3(5x+4) </w:t>
            </w:r>
          </w:p>
          <w:p>
            <w:pPr>
              <w:pStyle w:val="Normal"/>
              <w:rPr/>
            </w:pPr>
            <w:r>
              <w:rPr/>
              <w:t>y=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fonksiyonlarının periyotlarını bulunu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fonksiyonların tablos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oda trigonometrik değer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tablo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e birimine göre hazırlanmış cetvelde,ölçüleri 0 ile 45 arasındaki açılar sol yanda yukardan aşağıya;45 ile 90 arasındaki açılar sağ yanda aşağıdan yukarıya doğru sıralanmışt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rece     sin     cos     tan     cot     sec     csc    Derec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 xml:space="preserve">0,0000     1,0000     0.0000       </w:t>
            </w:r>
            <w:r>
              <w:rPr>
                <w:rFonts w:eastAsia="Symbol" w:cs="Symbol" w:ascii="Symbol" w:hAnsi="Symbol"/>
                <w:sz w:val="16"/>
              </w:rPr>
              <w:t></w:t>
            </w:r>
            <w:r>
              <w:rPr>
                <w:sz w:val="16"/>
              </w:rPr>
              <w:t xml:space="preserve">        1.0000        </w:t>
            </w:r>
            <w:r>
              <w:rPr>
                <w:rFonts w:eastAsia="Symbol" w:cs="Symbol" w:ascii="Symbol" w:hAnsi="Symbol"/>
                <w:sz w:val="16"/>
              </w:rPr>
              <w:t></w:t>
            </w:r>
            <w:r>
              <w:rPr>
                <w:sz w:val="16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 xml:space="preserve">0.0175     0.9998     0.0175    57.2900  1.0002     57.299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32=?</w:t>
            </w:r>
          </w:p>
          <w:p>
            <w:pPr>
              <w:pStyle w:val="Normal"/>
              <w:rPr/>
            </w:pPr>
            <w:r>
              <w:rPr/>
              <w:t>Cot78=?</w:t>
            </w:r>
          </w:p>
          <w:p>
            <w:pPr>
              <w:pStyle w:val="Normal"/>
              <w:rPr/>
            </w:pPr>
            <w:r>
              <w:rPr/>
              <w:t>Sin17=?</w:t>
            </w:r>
          </w:p>
          <w:p>
            <w:pPr>
              <w:pStyle w:val="Normal"/>
              <w:rPr/>
            </w:pPr>
            <w:r>
              <w:rPr/>
              <w:t>Cos41=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fonksiyonların grafik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gonometrik fonk grafiğ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,tanım ve değer kümesi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x ise f:[0,2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] ---&gt; [-1,1]</w:t>
            </w:r>
          </w:p>
          <w:p>
            <w:pPr>
              <w:pStyle w:val="Normal"/>
              <w:rPr/>
            </w:pPr>
            <w:r>
              <w:rPr/>
              <w:t>cosx ise f: [0,2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] ---&gt; [-1,1]</w:t>
            </w:r>
          </w:p>
          <w:p>
            <w:pPr>
              <w:pStyle w:val="Normal"/>
              <w:rPr/>
            </w:pPr>
            <w:r>
              <w:rPr/>
              <w:t>tanx ise f: [-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 xml:space="preserve"> , 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>] ----&gt; [-1,1]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     2</w:t>
            </w:r>
          </w:p>
          <w:p>
            <w:pPr>
              <w:pStyle w:val="Normal"/>
              <w:rPr/>
            </w:pPr>
            <w:r>
              <w:rPr/>
              <w:t>cotx ise f: [-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 xml:space="preserve"> , </w:t>
            </w:r>
            <w:r>
              <w:rPr>
                <w:rFonts w:eastAsia="Symbol" w:cs="Symbol" w:ascii="Symbol" w:hAnsi="Symbol"/>
                <w:u w:val="single"/>
              </w:rPr>
              <w:t></w:t>
            </w:r>
            <w:r>
              <w:rPr/>
              <w:t>] ----&gt; [-1,1]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2    2</w:t>
            </w:r>
          </w:p>
          <w:p>
            <w:pPr>
              <w:pStyle w:val="Normal"/>
              <w:rPr/>
            </w:pPr>
            <w:r>
              <w:rPr/>
              <w:t>arlıklarında grafikleri çizil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=2cox-1</w:t>
            </w:r>
          </w:p>
          <w:p>
            <w:pPr>
              <w:pStyle w:val="Normal"/>
              <w:rPr/>
            </w:pPr>
            <w:r>
              <w:rPr/>
              <w:t>f(x)=1-sinx</w:t>
            </w:r>
          </w:p>
          <w:p>
            <w:pPr>
              <w:pStyle w:val="Normal"/>
              <w:rPr/>
            </w:pPr>
            <w:r>
              <w:rPr/>
              <w:t>f(x)=sinx-1</w:t>
            </w:r>
          </w:p>
          <w:p>
            <w:pPr>
              <w:pStyle w:val="Normal"/>
              <w:rPr/>
            </w:pPr>
            <w:r>
              <w:rPr/>
              <w:t>fonksiyonlarını çiz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üs teoremi ve örne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üs teorem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sinüs Teoremi : </w:t>
            </w:r>
            <w:r>
              <w:rPr/>
              <w:t>Herhangi bir ABC üçgeninin kenar uzunlukları a,b,c ise;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/>
              <w:t>bağıntıları vard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18 , b=24  ve  c=30  ise sinA kaçtır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üs teoremi ve örne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üs teoremini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vrel çemb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inüs Teoremi :</w:t>
            </w:r>
            <w:r>
              <w:rPr/>
              <w:t xml:space="preserve"> Herhangi bir ABC üçgeninde kenar uzunlukları a,b,c ve iç açılarının ölçüleri A,B,C ise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/>
            </w:pPr>
            <w:r>
              <w:rPr/>
              <w:t>bağıntısı vard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=10 , m(B)=50 m(A)=30 ise c </w:t>
            </w:r>
          </w:p>
          <w:p>
            <w:pPr>
              <w:pStyle w:val="Normal"/>
              <w:rPr/>
            </w:pPr>
            <w:r>
              <w:rPr/>
              <w:t>nedir,bulunu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yayın toplam ve farkının trigonometrik oranlar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m ve fark formüller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ım aç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(x+y)=sinx.cosy+cosx.siny</w:t>
            </w:r>
          </w:p>
          <w:p>
            <w:pPr>
              <w:pStyle w:val="Normal"/>
              <w:rPr/>
            </w:pPr>
            <w:r>
              <w:rPr/>
              <w:t>Sin(x-y)=sinx.cosy-cosx.siny</w:t>
            </w:r>
          </w:p>
          <w:p>
            <w:pPr>
              <w:pStyle w:val="Normal"/>
              <w:rPr/>
            </w:pPr>
            <w:r>
              <w:rPr/>
              <w:t>Cos(x+y)=cosx.cosy-sinx.siny</w:t>
            </w:r>
          </w:p>
          <w:p>
            <w:pPr>
              <w:pStyle w:val="Normal"/>
              <w:rPr/>
            </w:pPr>
            <w:r>
              <w:rPr/>
              <w:t>Cos(x-y)=cosx.cosy+sinx.siny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şağıdaki açı değerlerini bulu-</w:t>
            </w:r>
          </w:p>
          <w:p>
            <w:pPr>
              <w:pStyle w:val="Normal"/>
              <w:rPr/>
            </w:pPr>
            <w:r>
              <w:rPr/>
              <w:t>nuz.</w:t>
            </w:r>
          </w:p>
          <w:p>
            <w:pPr>
              <w:pStyle w:val="Normal"/>
              <w:rPr/>
            </w:pPr>
            <w:r>
              <w:rPr/>
              <w:t>Sin135=?</w:t>
            </w:r>
          </w:p>
          <w:p>
            <w:pPr>
              <w:pStyle w:val="Normal"/>
              <w:rPr/>
            </w:pPr>
            <w:r>
              <w:rPr/>
              <w:t>Cos75=?</w:t>
            </w:r>
          </w:p>
          <w:p>
            <w:pPr>
              <w:pStyle w:val="Normal"/>
              <w:rPr/>
            </w:pPr>
            <w:r>
              <w:rPr/>
              <w:t>Tan120=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üşüm formül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üşüm formüllerini söyle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üşüm ve ters dönüşü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7A+sin5A=</w:t>
            </w:r>
          </w:p>
          <w:p>
            <w:pPr>
              <w:pStyle w:val="Normal"/>
              <w:rPr/>
            </w:pPr>
            <w:r>
              <w:rPr/>
              <w:t>2.sin6A.cosA</w:t>
            </w:r>
          </w:p>
          <w:p>
            <w:pPr>
              <w:pStyle w:val="Normal"/>
              <w:rPr/>
            </w:pPr>
            <w:r>
              <w:rPr/>
              <w:t>eşitliğini gösterini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s dönüşüm formül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s dönüşüm formüller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üşüm ve ters dönüşüm formülleri ile alıştırma ve örnekler çözülecek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İGONOMETRİ /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denklemlerin çözüm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ik denklemleri açık önerme olarak tanımlama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me,açık önerme,denkle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inx denklemi:Ç={x:x=k.2</w:t>
            </w:r>
            <w:r>
              <w:rPr>
                <w:rFonts w:eastAsia="Symbol" w:cs="Symbol" w:ascii="Symbol" w:hAnsi="Symbol"/>
                <w:sz w:val="22"/>
              </w:rPr>
              <w:t></w:t>
            </w:r>
            <w:r>
              <w:rPr>
                <w:sz w:val="22"/>
              </w:rPr>
              <w:t>+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ve x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sz w:val="22"/>
              </w:rPr>
              <w:t>(2k+1)</w:t>
            </w:r>
            <w:r>
              <w:rPr>
                <w:rFonts w:eastAsia="Symbol" w:cs="Symbol" w:ascii="Symbol" w:hAnsi="Symbol"/>
                <w:sz w:val="22"/>
              </w:rPr>
              <w:t></w:t>
            </w:r>
            <w:r>
              <w:rPr>
                <w:sz w:val="22"/>
              </w:rPr>
              <w:t>,k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>Z}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osx denklemi:Ç={x:x=2k</w:t>
            </w:r>
            <w:r>
              <w:rPr>
                <w:rFonts w:eastAsia="Symbol" w:cs="Symbol" w:ascii="Symbol" w:hAnsi="Symbol"/>
                <w:sz w:val="22"/>
              </w:rPr>
              <w:t></w:t>
            </w:r>
            <w:r>
              <w:rPr>
                <w:sz w:val="22"/>
              </w:rPr>
              <w:t>k</w:t>
            </w:r>
            <w:r>
              <w:rPr>
                <w:rFonts w:eastAsia="Symbol" w:cs="Symbol" w:ascii="Symbol" w:hAnsi="Symbol"/>
                <w:sz w:val="22"/>
              </w:rPr>
              <w:t>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anx denklemi:Ç={x:x=k</w:t>
            </w:r>
            <w:r>
              <w:rPr>
                <w:rFonts w:eastAsia="Symbol" w:cs="Symbol" w:ascii="Symbol" w:hAnsi="Symbol"/>
                <w:sz w:val="22"/>
              </w:rPr>
              <w:t></w:t>
            </w:r>
            <w:r>
              <w:rPr>
                <w:sz w:val="22"/>
              </w:rPr>
              <w:t>k</w:t>
            </w:r>
            <w:r>
              <w:rPr>
                <w:rFonts w:eastAsia="Symbol" w:cs="Symbol" w:ascii="Symbol" w:hAnsi="Symbol"/>
                <w:sz w:val="22"/>
              </w:rPr>
              <w:t>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otx denklemi:Ç={ x:x=k</w:t>
            </w:r>
            <w:r>
              <w:rPr>
                <w:rFonts w:eastAsia="Symbol" w:cs="Symbol" w:ascii="Symbol" w:hAnsi="Symbol"/>
                <w:sz w:val="22"/>
              </w:rPr>
              <w:t></w:t>
            </w:r>
            <w:r>
              <w:rPr>
                <w:sz w:val="22"/>
              </w:rPr>
              <w:t>k</w:t>
            </w:r>
            <w:r>
              <w:rPr>
                <w:rFonts w:eastAsia="Symbol" w:cs="Symbol" w:ascii="Symbol" w:hAnsi="Symbol"/>
                <w:sz w:val="22"/>
              </w:rPr>
              <w:t></w:t>
            </w:r>
            <w:r>
              <w:rPr>
                <w:sz w:val="22"/>
              </w:rPr>
              <w:t>}}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Şeklinde olu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denklemlerinin çözüm kümesi nedir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tanımı ve örnek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ları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al,imajiner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ağlayan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na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ajine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birimidenirve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de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analbirimolma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sayılarakarmaşı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karmaşık sayının eşitliğ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maşık sayının eşitliğ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b,c,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 olmak üzere z=a+b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 ve w=c+d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 olsun. İki karmaşık sayının eşitliği 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a+bi = c+di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a=c ve b=d</w:t>
            </w:r>
          </w:p>
          <w:p>
            <w:pPr>
              <w:pStyle w:val="Normal"/>
              <w:rPr/>
            </w:pPr>
            <w:r>
              <w:rPr/>
              <w:t>biçiminde tanımlanır.</w:t>
            </w:r>
          </w:p>
          <w:p>
            <w:pPr>
              <w:pStyle w:val="Normal"/>
              <w:rPr/>
            </w:pPr>
            <w:r>
              <w:rPr/>
              <w:t>Örnek: z=2-i ve w=x-1+iy olsun z=w ise x ve y nedi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-i = x-1+iy  =&gt;  x-1 =2       -1 = 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x=3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lmasıiçi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y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 sayısının kuvvet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eşleniğ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şleni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Tanım: x ve y reel sayılar olmak üzere x-iy karmaşık sayısına z=x+iy karmaşık sayısının eşleniği denir v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oMath>
            <w:r>
              <w:rPr/>
              <w:t xml:space="preserve"> ile gösterili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leniğini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larda dört işlem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t işlem ve özelliklerini göster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ım:</w:t>
            </w:r>
          </w:p>
          <w:p>
            <w:pPr>
              <w:pStyle w:val="Normal"/>
              <w:rPr/>
            </w:pPr>
            <w:r>
              <w:rPr/>
              <w:t>z=a+ib  ve w=c+id olmak üzere;</w:t>
            </w:r>
          </w:p>
          <w:p>
            <w:pPr>
              <w:pStyle w:val="Normal"/>
              <w:rPr/>
            </w:pPr>
            <w:r>
              <w:rPr/>
              <w:t>z+w=a+c+i(b+d)</w:t>
            </w:r>
          </w:p>
          <w:p>
            <w:pPr>
              <w:pStyle w:val="Normal"/>
              <w:rPr/>
            </w:pPr>
            <w:r>
              <w:rPr/>
              <w:t>z.w=(ac-bd)+i(ad+bc)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biçiminde tanımlanı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=2-3i   ile    w=-4+iveriliyor.</w:t>
            </w:r>
          </w:p>
          <w:p>
            <w:pPr>
              <w:pStyle w:val="Normal"/>
              <w:rPr/>
            </w:pPr>
            <w:r>
              <w:rPr/>
              <w:t>z-w=?     z.w=?</w:t>
            </w:r>
          </w:p>
          <w:p>
            <w:pPr>
              <w:pStyle w:val="Normal"/>
              <w:rPr/>
            </w:pPr>
            <w:r>
              <w:rPr/>
              <w:t>z:w=?     z+w=?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görüntüsü ve uzaklı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uzaklığını bul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modülü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düzlemde, bir karmaşık sayıya karşılık gelen noktanın başlangıç noktasına uzaklığına,bu sayının modülü veya mutlak değeri denir.</w:t>
            </w:r>
          </w:p>
          <w:p>
            <w:pPr>
              <w:pStyle w:val="Normal"/>
              <w:rPr/>
            </w:pPr>
            <w:r>
              <w:rPr/>
              <w:t>Z=x+iy  ise modülü 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olarak bulunur.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maşık sayılarının modülünü bulunuz.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MAŞIK SAYILAR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kutupsal biçim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larda kutupsal gösterimi kavrayabilme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upsal eksen,koordinat,bileşe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maş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ment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şı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maş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tups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m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tezy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ordinatlar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maş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tps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nc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er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saplan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antez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ıırsa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ra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rs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tupsal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IK SAYILAR /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kökler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şık sayının kuvvetlerin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kök ve küp kök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9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ekökünü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tel ve logaritma fonksiyonun tanım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aritma fonk. özelliklerin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tel fonksiyon,logarit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su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ımlana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an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ebir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t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mgeleriy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3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61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len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şlemleri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p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ayının logaritmas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aritma fonksiyonu ve özelliklerinin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şağıda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ğıntıl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rçekl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r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nı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tma fonksiyonunun ters fonksiyon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aritma fonk. ters fonk. bulup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u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r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tel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lin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ir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uk logarit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uk ve doğal log. tanımlama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yısı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a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lu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y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828182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rasyo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ban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ğal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nksiyon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s karekteris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teristik ve mantisi tanımla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ışındak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ğ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tis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dalı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üyü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nın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k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siği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ğ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kam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nündek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fırlar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gatif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şit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dı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2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ğ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ti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tvel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aritmalar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klerin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tislerin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1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 sayının logaritması ve logaritması verilen sayıyı bulm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aritması verilen sayıyı bulma,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gorit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t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9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al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tisi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9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tve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nti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9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ü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akteristi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uğun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ısm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da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sir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ı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ç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s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s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8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sın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lunu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İTMA / 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ve logaritmalı denklemlerin çözümü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slü ve logaritmalı denklemi yazma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anım: İçinde bilinmeyenin üs olarak bulunduğu denklem lere üslü denklemler deni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İçinde bilinmeyenin yada bilinmeyenlerin logaritmaları bulunan denklemlere logaritmalı denklemler denir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ği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sl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mal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elm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klemlerin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özünü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,KOMBİNASYON,OLASILIK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! ve 0! çarpansal kavram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! ve 0! tanımlama 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öriyel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da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lar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arpımın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ktöriy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r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ab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a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ini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,KOMBİNASYON,OLASILIK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manın temel ilkes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yor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ay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ma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m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k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rnek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me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ì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nkt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mleğ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ntol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ma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yi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yi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İ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ol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ş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İ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ik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şekil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de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,KOMBİNASYON,OLASILIK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 tanım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u kavrayabilme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nl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bir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ınd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uşa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ralı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ler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rbirin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mütasyon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ster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orem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8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,5,6,9</m:t>
                        </m:r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larıyla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samakl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ç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ab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S PLANI</w:t>
      </w:r>
    </w:p>
    <w:p>
      <w:pPr>
        <w:pStyle w:val="Normal"/>
        <w:rPr/>
      </w:pPr>
      <w:r>
        <w:rPr/>
        <w:t>BÖLÜM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ÜTASYON,KOMBİNASYON,OLASILIK / 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el permütasyon,tekrarlı permütasy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2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700"/>
        <w:gridCol w:w="1620"/>
        <w:gridCol w:w="3740"/>
      </w:tblGrid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/ Hedef ve Davranış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ilen kelimenin yerlerini değiştirerek anlamlı anlamsız kaç kelime yazılacağını bulma.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 / Davranış Örüntüs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resel permütasyon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(varsa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-öğrenme-yöntem ve teknik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ım</w:t>
            </w:r>
          </w:p>
        </w:tc>
      </w:tr>
      <w:tr>
        <w:trPr/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-Araç,gereç ve kaynakç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t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ğrenc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ĞRETME – ÖĞRENM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TKİNLİKLER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dilsel</w:t>
            </w:r>
          </w:p>
        </w:tc>
        <w:tc>
          <w:tcPr>
            <w:tcW w:w="5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ön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mütasyo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nl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üme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lar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embe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inde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birlerin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ör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çimd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ralanış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irese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mütasyon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krar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mütasyo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ma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birin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n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bir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ın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rbirinde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k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ıralanışaın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krarl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mütasy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emanı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– Matematik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bireyse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- Ritm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- Kinestetik</w:t>
            </w:r>
          </w:p>
        </w:tc>
        <w:tc>
          <w:tcPr>
            <w:tcW w:w="5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ve değerlendirme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422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ka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rını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rleri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ğişerek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ç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kamlı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yı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zılabili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upla öğrenme etkinliklerine yönelik ölçme değerlendir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ğrenme güçlüğü olan öğrenciler ve ileri düzeyde öğrenme hızında</w:t>
            </w:r>
          </w:p>
          <w:p>
            <w:pPr>
              <w:pStyle w:val="Normal"/>
              <w:ind w:left="360" w:hanging="0"/>
              <w:rPr/>
            </w:pPr>
            <w:r>
              <w:rPr/>
              <w:t>olan öğrenciler için ek ölçme değerlendirme etkinlikler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I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lişkin açıklamal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 Öğretmeni</w:t>
        <w:tab/>
        <w:tab/>
        <w:tab/>
        <w:tab/>
        <w:tab/>
        <w:tab/>
        <w:tab/>
        <w:tab/>
        <w:t xml:space="preserve">      Uygund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... / ... / 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Okul Müd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840"/>
        </w:tabs>
        <w:ind w:left="840" w:hanging="6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00"/>
        </w:tabs>
        <w:ind w:left="60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7:00Z</dcterms:created>
  <dc:creator/>
  <dc:description/>
  <dc:language>en-US</dc:language>
  <cp:lastModifiedBy>x</cp:lastModifiedBy>
  <cp:lastPrinted>2003-12-01T06:11:00Z</cp:lastPrinted>
  <dcterms:modified xsi:type="dcterms:W3CDTF">2006-12-17T07:55:00Z</dcterms:modified>
  <cp:revision>73</cp:revision>
  <dc:subject/>
  <dc:title>DERS PLANI</dc:title>
</cp:coreProperties>
</file>