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ind w:left="-720" w:firstLine="720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109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T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an, azalan ve parçalı fonksiyonl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+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an azalan parçalı fonksiyon açıkla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-cevap anlatım tümevarım gösterip yaptırm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ARÇALI FONKSİY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anım  aralığının alt aralıklarında farklı birer kuralla tanımlanan fonksiyona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arçalı fonksiy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denir. Alt aralıklarının bölündüğü noktalara parçalı fonksiyonun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ritik noktalar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denir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ÖRNEK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(x)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e</m:t>
                      </m:r>
                    </m:e>
                    <m:e/>
                  </m:d>
                </m:e>
              </m:eqAr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parçalı fonksiyonunun kritik noktası x=1 d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</w:rPr>
              <w:t>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se f(x)=2-x ve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&gt;1 ise f(x)=2x+1       şeklinde tanımlıdır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ÖRNEK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(x)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e</m:t>
                      </m:r>
                    </m:e>
                    <m:e/>
                  </m:d>
                </m:e>
              </m:eqAr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lduğuna göre, x&lt;0 için   (fof)(1)=?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ÇÖZÜM: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fof)(1)=f(f(1))=f(1-1)=f(0)=0+1=1  sonucu    bulun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  <w:sz w:val="26"/>
              </w:rPr>
              <w:t xml:space="preserve">  </w:t>
            </w:r>
            <w:r>
              <w:rPr>
                <w:rFonts w:cs="Monotype Corsiva" w:ascii="Monotype Corsiva" w:hAnsi="Monotype Corsiva"/>
                <w:sz w:val="18"/>
                <w:szCs w:val="18"/>
              </w:rPr>
              <w:t>f:</w:t>
            </w:r>
            <w:r>
              <w:rPr>
                <w:sz w:val="16"/>
                <w:szCs w:val="16"/>
              </w:rPr>
              <w:t xml:space="preserve">R-{ 1 }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16"/>
                <w:szCs w:val="16"/>
              </w:rPr>
              <w:t xml:space="preserve">  fonksiyonunun grafiğini çizini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olduğundan;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16"/>
                <w:szCs w:val="16"/>
              </w:rPr>
              <w:t xml:space="preserve"> yazılır.Burada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x&gt;1  için;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x&lt;1  için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szCs w:val="16"/>
              </w:rPr>
              <w:t xml:space="preserve">   olu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234950</wp:posOffset>
                      </wp:positionV>
                      <wp:extent cx="0" cy="199072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9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18.5pt" to="228.85pt,17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399415</wp:posOffset>
                      </wp:positionV>
                      <wp:extent cx="476250" cy="552450"/>
                      <wp:effectExtent l="7620" t="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6280" cy="55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31.45pt" to="280.15pt,74.9pt" stroked="t" o:allowincell="t" style="position:absolute;flip:x">
                      <v:stroke color="blue" weight="190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ir.       Buna gör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15" w:leader="none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  <w:t>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75" w:leader="none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114935</wp:posOffset>
                      </wp:positionV>
                      <wp:extent cx="0" cy="7905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9.05pt" to="242.7pt,71.25pt" stroked="t" o:allowincell="t" style="position:absolute;flip:y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133985</wp:posOffset>
                      </wp:positionV>
                      <wp:extent cx="647700" cy="733425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764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10.55pt" to="243.25pt,68.25pt" stroked="t" o:allowincell="t" style="position:absolute;flip:x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24460</wp:posOffset>
                      </wp:positionV>
                      <wp:extent cx="2095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05pt,9.8pt" to="242.5pt,9.8pt" stroked="t" o:allowincell="t" style="position:absolute">
                      <v:stroke color="blue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105410</wp:posOffset>
                      </wp:positionV>
                      <wp:extent cx="71755" cy="717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8.4pt;margin-top:8.3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  <w:t>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onotype Corsiva" w:hAnsi="Monotype Corsiva" w:eastAsia="Monotype Corsiva" w:cs="Monotype Corsiva"/>
                <w:b/>
                <w:b/>
                <w:bCs/>
                <w:sz w:val="26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26"/>
              </w:rPr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90" w:leader="none"/>
                <w:tab w:val="left" w:pos="4380" w:leader="none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159385</wp:posOffset>
                      </wp:positionV>
                      <wp:extent cx="1076325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12.55pt" to="242.45pt,12.55pt" stroked="t" o:allowincell="t" style="position:absolute;flip:x">
                      <v:stroke color="blue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0810</wp:posOffset>
                      </wp:positionV>
                      <wp:extent cx="71755" cy="717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9.15pt;margin-top:10.3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  <w:t>1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750" w:leader="none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64465</wp:posOffset>
                      </wp:positionV>
                      <wp:extent cx="2514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2.95pt" to="328.75pt,1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650" w:leader="none"/>
                <w:tab w:val="left" w:pos="5430" w:leader="none"/>
                <w:tab w:val="left" w:pos="6750" w:leader="none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  <w:t>0</w:t>
              <w:tab/>
              <w:t>1</w:t>
              <w:tab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onotype Corsiva" w:hAnsi="Monotype Corsiva" w:cs="Monotype Corsiva"/>
                <w:b/>
                <w:b/>
                <w:bCs/>
                <w:sz w:val="26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Monotype Corsiva" w:cs="Monotype Corsiva" w:ascii="Monotype Corsiva" w:hAnsi="Monotype Corsiva"/>
                <w:b/>
                <w:bCs/>
                <w:sz w:val="26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26"/>
              </w:rPr>
              <w:tab/>
            </w:r>
            <w:r>
              <w:rPr>
                <w:b/>
                <w:bCs/>
                <w:sz w:val="16"/>
                <w:szCs w:val="16"/>
              </w:rPr>
              <w:t xml:space="preserve">  fonksiyonunun grafiğini çiziniz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hmet ORUÇ                                                                                                        Murat GÜMÜŞTEPE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 xml:space="preserve">  </w:t>
      </w: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OKUL MÜDÜRÜ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1"/>
          <w:sz w:val="14"/>
          <w:szCs w:val="14"/>
          <w:lang w:val="en-US"/>
        </w:rPr>
        <w:t xml:space="preserve">                               …</w:t>
      </w:r>
      <w:r>
        <w:rPr>
          <w:color w:val="000000"/>
          <w:spacing w:val="-1"/>
          <w:sz w:val="14"/>
          <w:szCs w:val="14"/>
          <w:lang w:val="en-US"/>
        </w:rPr>
        <w:t xml:space="preserve">../…./200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15" w:leader="none"/>
        </w:tabs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26:00Z</dcterms:created>
  <dc:creator>ADMIN</dc:creator>
  <dc:description/>
  <cp:keywords/>
  <dc:language>en-US</dc:language>
  <cp:lastModifiedBy>Computer</cp:lastModifiedBy>
  <cp:lastPrinted>2006-10-26T11:41:00Z</cp:lastPrinted>
  <dcterms:modified xsi:type="dcterms:W3CDTF">2006-11-06T12:12:00Z</dcterms:modified>
  <cp:revision>6</cp:revision>
  <dc:subject/>
  <dc:title>DERS PLÂNI</dc:title>
</cp:coreProperties>
</file>