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ME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üme</w:t>
            </w:r>
            <w:r>
              <w:rPr>
                <w:sz w:val="20"/>
                <w:szCs w:val="20"/>
              </w:rPr>
              <w:t>lerin birleşim ve kesişim işlem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lu sayıdaki kümelerin birleşim ve kesişim işlemlerinin özelliklerini gösterir. İki veya üç kümenin birleşiminin eleman sayısını belir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Sınıftaki öğrencilere okul korosu ve folklor ekibinde görev alanlar sorulduğunda Ahmet, Ayşe ve Mehmet’in koroda; Ali, Veli, Hülya, Fatma, Ahmet ve Ayşe’nin folklor ekibinde olduğu tespit edilmiştir. Bu verileri kullanarak en az bir etkinlikte görevli öğrencilerin listesini ve her iki etkinlikte de görevli öğrencilerin listesini şema ile bul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/>
            </w:pPr>
            <w:r>
              <w:rPr/>
              <w:object w:dxaOrig="14203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4.75pt;height:88.7pt" filled="f" o:ole="">
                  <v:imagedata r:id="rId3" o:title=""/>
                </v:shape>
                <o:OLEObject Type="Embed" ProgID="" ShapeID="ole_rId2" DrawAspect="Content" ObjectID="_719918162" r:id="rId2"/>
              </w:object>
            </w:r>
            <w:r>
              <w:rPr>
                <w:sz w:val="20"/>
              </w:rPr>
              <w:t xml:space="preserve">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Birleşim Kümesi                               Kesişim Kümesi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 ve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 kümeleri için,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object w:dxaOrig="28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pt;height:15pt" filled="f" o:ole="">
                  <v:imagedata r:id="rId5" o:title=""/>
                </v:shape>
                <o:OLEObject Type="Embed" ProgID="" ShapeID="ole_rId4" DrawAspect="Content" ObjectID="_1811222145" r:id="rId4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şitliğini Venn şeması çizerek göstermeleri isten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 ve </w:t>
            </w:r>
            <w:r>
              <w:rPr>
                <w:i/>
                <w:iCs/>
                <w:sz w:val="20"/>
              </w:rPr>
              <w:t>C</w:t>
            </w:r>
            <w:r>
              <w:rPr>
                <w:sz w:val="20"/>
              </w:rPr>
              <w:t xml:space="preserve">  kümeleri için,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object w:dxaOrig="531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5.95pt;height:29pt" filled="f" o:ole="">
                  <v:imagedata r:id="rId7" o:title=""/>
                </v:shape>
                <o:OLEObject Type="Embed" ProgID="" ShapeID="ole_rId6" DrawAspect="Content" ObjectID="_14826465" r:id="rId6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şitliğini Venn şeması çizerek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11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7pt" filled="f" o:ole="">
                  <v:imagedata r:id="rId9" o:title=""/>
                </v:shape>
                <o:OLEObject Type="Embed" ProgID="" ShapeID="ole_rId8" DrawAspect="Content" ObjectID="_815420168" r:id="rId8"/>
              </w:objec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object w:dxaOrig="11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7pt" filled="f" o:ole="">
                  <v:imagedata r:id="rId11" o:title=""/>
                </v:shape>
                <o:OLEObject Type="Embed" ProgID="" ShapeID="ole_rId10" DrawAspect="Content" ObjectID="_268594958" r:id="rId10"/>
              </w:objec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object w:dxaOrig="11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pt;height:17pt" filled="f" o:ole="">
                  <v:imagedata r:id="rId13" o:title=""/>
                </v:shape>
                <o:OLEObject Type="Embed" ProgID="" ShapeID="ole_rId12" DrawAspect="Content" ObjectID="_528729161" r:id="rId12"/>
              </w:objec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lduğuna göre, aşağıdaki kümeleri liste yöntemi ile yazınız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15pt" filled="f" o:ole="">
                  <v:imagedata r:id="rId15" o:title=""/>
                </v:shape>
                <o:OLEObject Type="Embed" ProgID="" ShapeID="ole_rId14" DrawAspect="Content" ObjectID="_1368926404" r:id="rId14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10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1115591350" r:id="rId16"/>
              </w:objec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2:48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7:22:00Z</dcterms:modified>
  <cp:revision>5</cp:revision>
  <dc:subject/>
  <dc:title>DERS PLÂNI</dc:title>
</cp:coreProperties>
</file>