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 / 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katsayılı polinomu tanımla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ları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t polinom,derece,baş katsay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a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sayı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linmeyen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bit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in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bi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üy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a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s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sayıya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şkat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şkatsayısın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larda toplama çıkar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ları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h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zl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ıkarm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z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y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ti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z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sayı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ıkar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nc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sayılarının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ti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larda çarpma ve böl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inomların çarpanlara ayrılabilme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im,derece,çarpa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ma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ğıl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zell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b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un (x+a) ile bölümünden kalanı bul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-a) ile bölümden kalanı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arpan,bölüm,kala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a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ü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2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er meto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er metodu ile kalanı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er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ü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n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tod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96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bölümünde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horn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todu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deşli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un çarpanlarını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,özdeş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s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s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p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p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ı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çılımı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deşliklerden yararlanarak çarpanlara ayır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mu çarpanlara ayır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kare,gruplandır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ğıl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zeliiğ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rarlan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uplandır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zdeşlikler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rarlanarakt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r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/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nomu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ile bölümden kala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/>
              <w:t>ile bölümden kalanı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ğıntısında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s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unun</m:t>
                    </m:r>
                    <m:r>
                      <m:t xml:space="preserve"> 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de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 / 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tak çarpan parantezine alma,gruplandırm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nomu gruplandırma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Çarpan,grup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t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ntez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uplandır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zdeşlikler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rarlanarakt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r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 / 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eklindek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adey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arpanlar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ırma</m:t>
                </m:r>
              </m:oMath>
            </m:oMathPara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r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d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al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ı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rada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 / 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yonel ifadelerde toplama,çıkarma,çarpma,böl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yonel ifadeler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yonel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y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fa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ıkar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deleştirm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lar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l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l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m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lar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lar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me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inc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nc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evrilere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inc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İNOMLAR / 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syonel ifadeleri basit kesirlere ayırm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yonel ifadeler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rılmay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ino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s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s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raft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lerse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lenir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s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 denklem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derce I bilinmeyenli denklemler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k,denklem,bilinmeye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ç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nermey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d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li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yen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lay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ı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m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şturduğ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lu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landır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me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mek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ley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dereceden denklemlerin çözümü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özüm kümes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özüm kümesi, simetrik kö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Ç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cağın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kt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Ç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i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Ç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ler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klerin varlığının incelenmes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riminantı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(Delta)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ır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kışı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kt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lerin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ğişken değiştirerek çözülen denklem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derece denklem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ğişke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rin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s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l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önüşü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rılırs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radan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 kökleri ile katsayıları arasındaki bağınt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 köklerini ince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ay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sayıları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ra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kleri verilen II. Derece denklemi yazm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len köklere göre II. Derece denklem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i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hang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şaretin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elenmesi</m:t>
                </m:r>
              </m:oMath>
            </m:oMathPara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aret incelemes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l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l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l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bilinmeyenli denklem köklerinin incelenmes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 köklerini ince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1"/>
              <w:gridCol w:w="1301"/>
              <w:gridCol w:w="868"/>
              <w:gridCol w:w="433"/>
              <w:gridCol w:w="1302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x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  <w:tc>
                <w:tcPr>
                  <w:tcW w:w="1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oMath>
                  <w:r>
                    <w:rPr/>
                    <w:t xml:space="preserve">        </w:t>
                  </w:r>
                  <w:r>
                    <w:rPr/>
                    <w:t xml:space="preserve">+ 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ile aynı</w:t>
                  </w:r>
                </w:p>
              </w:tc>
              <w:tc>
                <w:tcPr>
                  <w:tcW w:w="1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ile ters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ile aynı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x</w:t>
                  </w:r>
                </w:p>
              </w:tc>
              <w:tc>
                <w:tcPr>
                  <w:tcW w:w="2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  <w:tc>
                <w:tcPr>
                  <w:tcW w:w="17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oMath>
                  <w:r>
                    <w:rPr/>
                    <w:tab/>
                    <w:t xml:space="preserve">        +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ile aynı</w:t>
                  </w:r>
                </w:p>
              </w:tc>
              <w:tc>
                <w:tcPr>
                  <w:tcW w:w="17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ile aynı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x</w:t>
                  </w:r>
                </w:p>
              </w:tc>
              <w:tc>
                <w:tcPr>
                  <w:tcW w:w="39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-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  <w:r>
                    <w:rPr/>
                    <w:t xml:space="preserve">                                                   +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39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a  ile ayn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eley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 köklerinin incelenmesi ile ilgili alıştırma çözü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 köklerinin incelenme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eley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in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zitif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</m:eqArr>
              </m:oMath>
            </m:oMathPara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5"/>
              <w:gridCol w:w="1735"/>
              <w:gridCol w:w="1735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x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/>
                    <w:t xml:space="preserve">              </w:t>
                  </w:r>
                  <w:r>
                    <w:rPr/>
                    <w:t>+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oMath>
                  </m:oMathPara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+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eley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 çözü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Derece eşitsizlikler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le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de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linmeyen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ğ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gatif</m:t>
                    </m:r>
                  </m:e>
                </m:eqArr>
              </m:oMath>
            </m:oMathPara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1"/>
              <w:gridCol w:w="1301"/>
              <w:gridCol w:w="1301"/>
              <w:gridCol w:w="1302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x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          +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+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-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lerin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 siste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şitsizliğin çözüm kümes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 sistem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ma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rçekleş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zl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ğ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şturduğ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ştur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ler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ler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kesit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1"/>
              <w:gridCol w:w="1301"/>
              <w:gridCol w:w="1301"/>
              <w:gridCol w:w="1302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x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4/3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           +</w:t>
                  </w:r>
                  <w:r>
                    <w:rPr>
                      <w:rFonts w:eastAsia="Symbol" w:cs="Symbol" w:ascii="Symbol" w:hAnsi="Symbol"/>
                    </w:rPr>
                    <w:t>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x-6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-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x+4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+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çözüm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u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lar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ken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li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alit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üzlem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şıl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ld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ları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li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ların tepe noktas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ksiyonların tepe noktasını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de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de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un parabol ve simetri ekse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bolün simetri eksenini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ara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sisiy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a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üşe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met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met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l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d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90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met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ğişim tablosunun yapılması, grafik çizim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ların grafiklerini çiz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acağ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ab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d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y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s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dak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lilerin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alit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üzlem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şıl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rdımıyl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l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uk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d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d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larını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sunu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fi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izimi</m:t>
                </m:r>
              </m:oMath>
            </m:oMathPara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ların grafiklerini çize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ukar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rf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üyüdükç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llar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de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zaklaş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çüldükç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klaş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iy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ön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l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met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l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arett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me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e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de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90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r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fi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izimi</m:t>
                </m:r>
              </m:oMath>
            </m:oMathPara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ereceden fonksiyonların grafiklerini çizebilme.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t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lar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e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ğettr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me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los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EMLER,EŞİTSİZLİ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 sistemini grafikle çöz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len eşitsizliği grafikle çöze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İTSİZLİKLERİ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İK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M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ğ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d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m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duğ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m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bol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ş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sizliklerin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44:00Z</dcterms:created>
  <dc:creator/>
  <dc:description/>
  <dc:language>en-US</dc:language>
  <cp:lastModifiedBy>x</cp:lastModifiedBy>
  <dcterms:modified xsi:type="dcterms:W3CDTF">2006-12-17T07:54:00Z</dcterms:modified>
  <cp:revision>55</cp:revision>
  <dc:subject/>
  <dc:title>DERS PLANI</dc:title>
</cp:coreProperties>
</file>