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rigonometrik Fonksiyonların Türev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gonometrik Fonksiyonların Türevini Türev alma kurallarını kullanarak işlem yapabil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İGONOMETRİK FONKSİYONLARIN TÜREVİ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 xml:space="preserve">f (x) = Sin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=Cos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2) </w:t>
            </w:r>
            <w:r>
              <w:rPr>
                <w:sz w:val="16"/>
                <w:szCs w:val="16"/>
              </w:rPr>
              <w:t xml:space="preserve">f (x) = Cos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- Sin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3) </w:t>
            </w:r>
            <w:r>
              <w:rPr>
                <w:sz w:val="16"/>
                <w:szCs w:val="16"/>
              </w:rPr>
              <w:t xml:space="preserve">f (x) = tan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1 + ta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4) </w:t>
            </w:r>
            <w:r>
              <w:rPr>
                <w:sz w:val="16"/>
                <w:szCs w:val="16"/>
              </w:rPr>
              <w:t xml:space="preserve">f (x) = Cot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- (1 + Cot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x)</w:t>
            </w:r>
          </w:p>
          <w:p>
            <w:pPr>
              <w:pStyle w:val="Normal"/>
              <w:spacing w:lineRule="auto" w:line="360"/>
              <w:ind w:left="1416" w:firstLine="708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left="1416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RNEKLE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f (x) = Sec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?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360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eqAr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/>
                        </m:f>
                      </m:e>
                    </m:eqAr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x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371600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8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 xml:space="preserve">f (x) = Cosec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?</w:t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360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 xml:space="preserve">f (x) = Sin[u[x]]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u’(x) . Cos[u(x)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2) </w:t>
            </w:r>
            <w:r>
              <w:rPr>
                <w:sz w:val="16"/>
                <w:szCs w:val="16"/>
              </w:rPr>
              <w:t xml:space="preserve">f (x) = Cos [u(x)]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- u’(x) . Sin [u(x)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3) </w:t>
            </w:r>
            <w:r>
              <w:rPr>
                <w:sz w:val="16"/>
                <w:szCs w:val="16"/>
              </w:rPr>
              <w:t xml:space="preserve">f (x) = tan [u(x)]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u’(x) [1 + ta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u(x)]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 xml:space="preserve">f (x) = Cot[u(x)]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-u’(x) [1 + Cot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u(x)]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RNEKLE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 xml:space="preserve">f (x) = Sin3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3Cos3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f (x) = tan(x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– 1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?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</w:rPr>
              <w:t>f’(x) = (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–1)’ . [1 + ta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(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– 1)]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</w:rPr>
              <w:t>f’(x) = 2x [1 + ta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– 1)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f (x) = Sin (tan x) fonksiyonunun türevi nedir?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’(x) = Cos (tanx) . (tanx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f (x) = 2Sin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x + 3Cos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f’(x) = ?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</w:rPr>
              <w:t>f’(x) = 2.3.Si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x . (Sin x)’ + 3.2 Cosx . (Cosx)’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</w:rPr>
              <w:t>f’(x) = 6Sin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x . Cosx + 6 Cosx . ( - Sin x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10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8T08:10:00Z</dcterms:modified>
  <cp:revision>2</cp:revision>
  <dc:subject/>
  <dc:title>DERS PLÂNI</dc:title>
</cp:coreProperties>
</file>