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üme varım yöntemini açıklar ve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0"/>
                <w:szCs w:val="28"/>
              </w:rPr>
              <w:t xml:space="preserve">domino taşlarının bir </w:t>
            </w:r>
            <w:r>
              <w:rPr>
                <w:b/>
                <w:sz w:val="20"/>
                <w:szCs w:val="28"/>
              </w:rPr>
              <w:t>s</w:t>
            </w:r>
            <w:r>
              <w:rPr>
                <w:b/>
                <w:sz w:val="20"/>
                <w:szCs w:val="20"/>
              </w:rPr>
              <w:t>onsuz domino dizis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arak düzenlendiğini düşünelim. Bütün domino taşlarının devrilmesini sağlamak için iki durumun gerçekleşmesi gereklidi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k domino taşı devrilmelidi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en her domino taşı, bir sonrakini devirmeli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iki durumun gerçekleşmesi hâlinde, bütün domino taşlarının devrileceği kesi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Matematikteki tüme varım yönteminde temel düşünce, domino taşları kullanılarak açıklanab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una göre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(1) önermesinin doğru olduğunu göstermek ilk domino taşını devirmek gibidir.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) önermesinin doğru olduğunu varsayarak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+1) önermesinin  doğru olduğunu göstermek ise domino taşlarını biri düştükçe bir sonrakini  devirecek biçimde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düzenlemeye benzer.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) önermesinin doğruluğunun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+</w:t>
            </w:r>
            <w:r>
              <w:rPr>
                <w:sz w:val="20"/>
                <w:szCs w:val="20"/>
              </w:rPr>
              <w:t xml:space="preserve">1) önermesinin de doğruluğunu gerektirdiğini göstermekle </w:t>
            </w:r>
            <w:r>
              <w:rPr>
                <w:bCs/>
                <w:color w:val="FFFFFF"/>
                <w:sz w:val="20"/>
                <w:szCs w:val="20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1669647098" r:id="rId2"/>
              </w:object>
            </w:r>
            <w:r>
              <w:rPr>
                <w:sz w:val="20"/>
                <w:szCs w:val="20"/>
              </w:rPr>
              <w:t xml:space="preserve"> için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) önermesinin doğru olduğu gösterilmiş o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2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Tüme varım yöntemi ile aşağıdaki formüllerin ispatı veril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</w:rPr>
              <w:object w:dxaOrig="22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pt;height:27pt" filled="f" o:ole="">
                  <v:imagedata r:id="rId5" o:title=""/>
                </v:shape>
                <o:OLEObject Type="Embed" ProgID="" ShapeID="ole_rId4" DrawAspect="Content" ObjectID="_79914856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3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pt;height:15pt" filled="f" o:ole="">
                  <v:imagedata r:id="rId7" o:title=""/>
                </v:shape>
                <o:OLEObject Type="Embed" ProgID="" ShapeID="ole_rId6" DrawAspect="Content" ObjectID="_2126738601" r:id="rId6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16pt" filled="f" o:ole="">
                  <v:imagedata r:id="rId9" o:title=""/>
                </v:shape>
                <o:OLEObject Type="Embed" ProgID="" ShapeID="ole_rId8" DrawAspect="Content" ObjectID="_1810941223" r:id="rId8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</w:rPr>
              <w:object w:dxaOrig="31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pt;height:27pt" filled="f" o:ole="">
                  <v:imagedata r:id="rId11" o:title=""/>
                </v:shape>
                <o:OLEObject Type="Embed" ProgID="" ShapeID="ole_rId10" DrawAspect="Content" ObjectID="_1854355783" r:id="rId1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object w:dxaOrig="27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31pt" filled="f" o:ole="">
                  <v:imagedata r:id="rId13" o:title=""/>
                </v:shape>
                <o:OLEObject Type="Embed" ProgID="" ShapeID="ole_rId12" DrawAspect="Content" ObjectID="_252297841" r:id="rId12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object w:dxaOrig="30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pt;height:28pt" filled="f" o:ole="">
                  <v:imagedata r:id="rId15" o:title=""/>
                </v:shape>
                <o:OLEObject Type="Embed" ProgID="" ShapeID="ole_rId14" DrawAspect="Content" ObjectID="_224779470" r:id="rId14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/>
              <w:object w:dxaOrig="3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pt;height:30pt" filled="f" o:ole="">
                  <v:imagedata r:id="rId17" o:title=""/>
                </v:shape>
                <o:OLEObject Type="Embed" ProgID="" ShapeID="ole_rId16" DrawAspect="Content" ObjectID="_819927433" r:id="rId16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48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4</cp:revision>
  <dc:subject/>
  <dc:title>DERS PLÂNI</dc:title>
</cp:coreProperties>
</file>