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ERS PLANI</w:t>
      </w:r>
    </w:p>
    <w:p>
      <w:pPr>
        <w:pStyle w:val="Normal"/>
        <w:rPr/>
      </w:pPr>
      <w:r>
        <w:rPr/>
        <w:t>BÖLÜM1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2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Ad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matik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ınıf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nin Adı / No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NKSİYONLAR / 1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u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nksiyon,ters-artan ve azalan fonksiyonlar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erilen Süre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d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2</w:t>
      </w:r>
    </w:p>
    <w:tbl>
      <w:tblPr>
        <w:tblW w:w="92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5"/>
        <w:gridCol w:w="2700"/>
        <w:gridCol w:w="1620"/>
        <w:gridCol w:w="3740"/>
      </w:tblGrid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nci kazanımları / Hedef ve Davranışlar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nksiyonu ve tersini tanımlama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 kavramları ve sembolleri / Davranış Örüntüsü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el değerli,bileşke,görüntü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üvenlik Önlemleri(varsa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tme-öğrenme-yöntem ve teknikler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latım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llanılan eğitim teknolojileri-Araç,gereç ve kaynakç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tme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nc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 kitabı</w:t>
            </w:r>
          </w:p>
        </w:tc>
      </w:tr>
      <w:tr>
        <w:trPr>
          <w:cantSplit w:val="true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ÖĞRETME – ÖĞRENME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ETKİNLİKLER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özel dilsel</w:t>
            </w:r>
          </w:p>
        </w:tc>
        <w:tc>
          <w:tcPr>
            <w:tcW w:w="5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oş olmayan A ve B kümeleri verilmiş olsun. A nın her bir elemanını,B nin bir ve yalnız bir elemanına eşleyen f bağıntısına </w:t>
            </w:r>
            <w:r>
              <w:rPr>
                <w:b/>
                <w:bCs/>
              </w:rPr>
              <w:t>Fonksiyon</w:t>
            </w:r>
            <w:r>
              <w:rPr/>
              <w:t xml:space="preserve"> denir.</w:t>
            </w:r>
          </w:p>
          <w:p>
            <w:pPr>
              <w:pStyle w:val="Normal"/>
              <w:rPr/>
            </w:pPr>
            <w:r>
              <w:rPr/>
              <w:t>A</w:t>
            </w:r>
            <w:r>
              <w:rPr>
                <w:rFonts w:eastAsia="Symbol" w:cs="Symbol" w:ascii="Symbol" w:hAnsi="Symbol"/>
              </w:rPr>
              <w:t></w:t>
            </w:r>
            <w:r>
              <w:rPr/>
              <w:t>R ve f:A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R bir fonksiyon olsun.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∈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ve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</w:p>
          <w:p>
            <w:pPr>
              <w:pStyle w:val="Normal"/>
              <w:rPr/>
            </w:pPr>
            <w:r>
              <w:rPr/>
              <w:t xml:space="preserve">İçi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oluyorsa f fonksiyonuna,A aralı- ğında artan fonksiyon denir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>oluyorsa azalan fonksiyon denir.</w:t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ğac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syal – Kişiler aras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tıksal – Matematik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İçsel birey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örsel – Uzaysa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üziksel - Ritm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densel - Kinestet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II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762"/>
      </w:tblGrid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lçme ve değerlendirme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  <w:p>
            <w:pPr>
              <w:pStyle w:val="Normal"/>
              <w:rPr/>
            </w:pPr>
            <w:r>
              <w:rPr/>
              <w:t>fonksiyonu artan mı? Tersini bulunuz.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ireysel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rupla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Öğrenme güçlüğü olan öğrenciler ve ileri düzeyde öğrenme hızında</w:t>
            </w:r>
          </w:p>
          <w:p>
            <w:pPr>
              <w:pStyle w:val="Normal"/>
              <w:ind w:left="360" w:hanging="0"/>
              <w:rPr/>
            </w:pPr>
            <w:r>
              <w:rPr/>
              <w:t>olan öğrenciler için ek ölçme değerlendirme etkinlikler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diğer derslerle ilişkis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V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ın uygulanmasına ilişkin açıklamala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s Öğretmeni</w:t>
        <w:tab/>
        <w:tab/>
        <w:tab/>
        <w:tab/>
        <w:tab/>
        <w:tab/>
        <w:tab/>
        <w:tab/>
        <w:t xml:space="preserve">      Uygundu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... / ... / 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       Okul Müdür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ERS PLANI</w:t>
      </w:r>
    </w:p>
    <w:p>
      <w:pPr>
        <w:pStyle w:val="Normal"/>
        <w:rPr/>
      </w:pPr>
      <w:r>
        <w:rPr/>
        <w:t>BÖLÜM1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2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Ad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matik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ınıf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nin Adı / No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NKSİYONLAR / 1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u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Çift ve tek fonksiyonlar,fonksiyonlarda işlemler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erilen Süre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2</w:t>
      </w:r>
    </w:p>
    <w:tbl>
      <w:tblPr>
        <w:tblW w:w="92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5"/>
        <w:gridCol w:w="2700"/>
        <w:gridCol w:w="1620"/>
        <w:gridCol w:w="3740"/>
      </w:tblGrid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nci kazanımları / Hedef ve Davranışlar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k ve çift fonksiyonu tanımlama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 kavramları ve sembolleri / Davranış Örüntüsü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bit,tek ve çift fonksiyon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üvenlik Önlemleri(varsa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tme-öğrenme-yöntem ve teknikler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latım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llanılan eğitim teknolojileri-Araç,gereç ve kaynakç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tme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nc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 kitabı</w:t>
            </w:r>
          </w:p>
        </w:tc>
      </w:tr>
      <w:tr>
        <w:trPr>
          <w:cantSplit w:val="true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ÖĞRETME – ÖĞRENME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ETKİNLİKLER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özel dilsel</w:t>
            </w:r>
          </w:p>
        </w:tc>
        <w:tc>
          <w:tcPr>
            <w:tcW w:w="5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  <w:r>
              <w:rPr>
                <w:rFonts w:eastAsia="Symbol" w:cs="Symbol" w:ascii="Symbol" w:hAnsi="Symbol"/>
              </w:rPr>
              <w:t></w:t>
            </w:r>
            <w:r>
              <w:rPr/>
              <w:t>R ve f:A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>R bir fonk. olsun.</w:t>
            </w:r>
            <w:r>
              <w:rPr>
                <w:rFonts w:eastAsia="Symbol" w:cs="Symbol" w:ascii="Symbol" w:hAnsi="Symbol"/>
              </w:rPr>
              <w:t></w:t>
            </w:r>
            <w:r>
              <w:rPr/>
              <w:t>x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A için f(x)0c ve c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R ise f fonksiyonuna sabit fonksiyon denir.</w:t>
            </w:r>
          </w:p>
          <w:p>
            <w:pPr>
              <w:pStyle w:val="Normal"/>
              <w:rPr/>
            </w:pPr>
            <w:r>
              <w:rPr/>
              <w:t>A</w:t>
            </w:r>
            <w:r>
              <w:rPr>
                <w:rFonts w:eastAsia="Symbol" w:cs="Symbol" w:ascii="Symbol" w:hAnsi="Symbol"/>
              </w:rPr>
              <w:t></w:t>
            </w:r>
            <w:r>
              <w:rPr/>
              <w:t>R ve f:A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R bir fonksiyon olsun. </w:t>
            </w:r>
            <w:r>
              <w:rPr>
                <w:rFonts w:eastAsia="Symbol" w:cs="Symbol" w:ascii="Symbol" w:hAnsi="Symbol"/>
              </w:rPr>
              <w:t></w:t>
            </w:r>
            <w:r>
              <w:rPr/>
              <w:t>x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A için:</w:t>
            </w:r>
          </w:p>
          <w:p>
            <w:pPr>
              <w:pStyle w:val="Normal"/>
              <w:rPr/>
            </w:pPr>
            <w:r>
              <w:rPr/>
              <w:t>f(x)=f(-x) oluyorsa f ye,çift fonksiyon;</w:t>
            </w:r>
          </w:p>
          <w:p>
            <w:pPr>
              <w:pStyle w:val="Normal"/>
              <w:rPr/>
            </w:pPr>
            <w:r>
              <w:rPr/>
              <w:t>f(x)=-f(-x) oluyorsa f ye,tek fonksiyon denir.</w:t>
            </w:r>
          </w:p>
          <w:p>
            <w:pPr>
              <w:pStyle w:val="Normal"/>
              <w:rPr/>
            </w:pPr>
            <w:r>
              <w:rPr/>
              <w:t>F:A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>B , g:B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>C tanımlı ise gof:A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>C fonksiyonuna f ile g nin bileşke fonksiyonu denir. A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>C, gof(x)=g(f(x)) biçiminde yazılı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ğac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syal – Kişiler aras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tıksal – Matematik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İçsel birey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örsel – Uzaysa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üziksel - Ritm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densel - Kinestet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II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762"/>
      </w:tblGrid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lçme ve değerlendirme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(x)=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 ve g(x)=2x fonksi-</w:t>
            </w:r>
          </w:p>
          <w:p>
            <w:pPr>
              <w:pStyle w:val="Normal"/>
              <w:rPr/>
            </w:pPr>
            <w:r>
              <w:rPr/>
              <w:t>yonları veriliyor</w:t>
            </w:r>
          </w:p>
          <w:p>
            <w:pPr>
              <w:pStyle w:val="Normal"/>
              <w:rPr/>
            </w:pPr>
            <w:r>
              <w:rPr/>
              <w:t>fog ve gof nedir.</w:t>
            </w:r>
          </w:p>
          <w:p>
            <w:pPr>
              <w:pStyle w:val="Normal"/>
              <w:rPr/>
            </w:pPr>
            <w:r>
              <w:rPr/>
              <w:t>Hangisi çift</w:t>
            </w:r>
          </w:p>
          <w:p>
            <w:pPr>
              <w:pStyle w:val="Normal"/>
              <w:rPr/>
            </w:pPr>
            <w:r>
              <w:rPr/>
              <w:t>fonksiyondur.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ireysel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rupla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Öğrenme güçlüğü olan öğrenciler ve ileri düzeyde öğrenme hızında</w:t>
            </w:r>
          </w:p>
          <w:p>
            <w:pPr>
              <w:pStyle w:val="Normal"/>
              <w:ind w:left="360" w:hanging="0"/>
              <w:rPr/>
            </w:pPr>
            <w:r>
              <w:rPr/>
              <w:t>olan öğrenciler için ek ölçme değerlendirme etkinlikler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diğer derslerle ilişkis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V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ın uygulanmasına ilişkin açıklamala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s Öğretmeni</w:t>
        <w:tab/>
        <w:tab/>
        <w:tab/>
        <w:tab/>
        <w:tab/>
        <w:tab/>
        <w:tab/>
        <w:tab/>
        <w:t xml:space="preserve">      Uygundu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... / ... / 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       Okul Müdür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ERS PLANI</w:t>
      </w:r>
    </w:p>
    <w:p>
      <w:pPr>
        <w:pStyle w:val="Normal"/>
        <w:rPr/>
      </w:pPr>
      <w:r>
        <w:rPr/>
        <w:t>BÖLÜM1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2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Ad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matik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ınıf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nin Adı / No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NKSİYONLAR / 1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u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çalı fonksiyonlar ve grafiği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erilen Süre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d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2</w:t>
      </w:r>
    </w:p>
    <w:tbl>
      <w:tblPr>
        <w:tblW w:w="92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5"/>
        <w:gridCol w:w="2700"/>
        <w:gridCol w:w="1620"/>
        <w:gridCol w:w="3740"/>
      </w:tblGrid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nci kazanımları / Hedef ve Davranışlar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çalı fonksiyonu açıklama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 kavramları ve sembolleri / Davranış Örüntüsü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üvenlik Önlemleri(varsa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tme-öğrenme-yöntem ve teknikler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latım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llanılan eğitim teknolojileri-Araç,gereç ve kaynakç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tme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nc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 kitabı</w:t>
            </w:r>
          </w:p>
        </w:tc>
      </w:tr>
      <w:tr>
        <w:trPr>
          <w:cantSplit w:val="true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ÖĞRETME – ÖĞRENME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ETKİNLİKLER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özel dilsel</w:t>
            </w:r>
          </w:p>
        </w:tc>
        <w:tc>
          <w:tcPr>
            <w:tcW w:w="5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07975</wp:posOffset>
                      </wp:positionH>
                      <wp:positionV relativeFrom="paragraph">
                        <wp:posOffset>688975</wp:posOffset>
                      </wp:positionV>
                      <wp:extent cx="145415" cy="577215"/>
                      <wp:effectExtent l="635" t="5715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40" cy="577080"/>
                              </a:xfrm>
                              <a:custGeom>
                                <a:avLst/>
                                <a:gdLst>
                                  <a:gd name="textAreaLeft" fmla="*/ 52560 w 82440"/>
                                  <a:gd name="textAreaRight" fmla="*/ 82800 w 82440"/>
                                  <a:gd name="textAreaTop" fmla="*/ 8280 h 327240"/>
                                  <a:gd name="textAreaBottom" fmla="*/ 318960 h 3272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24.25pt;margin-top:54.25pt;width:11.4pt;height:45.4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Bir fonksiyonun kuralı tanım kümesinin değişik aralıklarında farklı oluyorsa f fonksiyonuna parçalı fonksiyon denir. Bu fonksiyonların grafikleri ayrı ayrı parçalardan oluşur ve bir defada çizilemez.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x ,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    ise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f(x)=     1-x ,    1 &lt; x &lt; 2   ise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1 ,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/>
              <w:t xml:space="preserve">   ise         grafiğinin çizimi.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ğac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syal – Kişiler aras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tıksal – Matematik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İçsel birey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örsel – Uzaysa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üziksel - Ritm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densel - Kinestet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II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762"/>
      </w:tblGrid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lçme ve değerlendirme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 kümesind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fonksiyo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134620</wp:posOffset>
                      </wp:positionV>
                      <wp:extent cx="114300" cy="342900"/>
                      <wp:effectExtent l="0" t="5080" r="63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43080"/>
                              </a:xfrm>
                              <a:custGeom>
                                <a:avLst/>
                                <a:gdLst>
                                  <a:gd name="textAreaLeft" fmla="*/ 41400 w 64800"/>
                                  <a:gd name="textAreaRight" fmla="*/ 65160 w 6480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.5pt;margin-top:10.6pt;width:8.95pt;height:26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nunun grf. Çiz.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>
                <w:sz w:val="16"/>
              </w:rPr>
              <w:t xml:space="preserve">2x , x&lt;0            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 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ab/>
              <w:t xml:space="preserve">                 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ireysel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rupla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Öğrenme güçlüğü olan öğrenciler ve ileri düzeyde öğrenme hızında</w:t>
            </w:r>
          </w:p>
          <w:p>
            <w:pPr>
              <w:pStyle w:val="Normal"/>
              <w:ind w:left="360" w:hanging="0"/>
              <w:rPr/>
            </w:pPr>
            <w:r>
              <w:rPr/>
              <w:t>olan öğrenciler için ek ölçme değerlendirme etkinlikler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diğer derslerle ilişkis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V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ın uygulanmasına ilişkin açıklamala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s Öğretmeni</w:t>
        <w:tab/>
        <w:tab/>
        <w:tab/>
        <w:tab/>
        <w:tab/>
        <w:tab/>
        <w:tab/>
        <w:tab/>
        <w:t xml:space="preserve">      Uygundu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... / ... / 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      Okul Müdür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ERS PLANI</w:t>
      </w:r>
    </w:p>
    <w:p>
      <w:pPr>
        <w:pStyle w:val="Normal"/>
        <w:rPr/>
      </w:pPr>
      <w:r>
        <w:rPr/>
        <w:t>BÖLÜM1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2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Ad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matik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ınıf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nin Adı / No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NKSİYONLAR / 1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u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tlak değerli fonksiyonların grafiği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erilen Süre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d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2</w:t>
      </w:r>
    </w:p>
    <w:tbl>
      <w:tblPr>
        <w:tblW w:w="92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5"/>
        <w:gridCol w:w="2700"/>
        <w:gridCol w:w="1620"/>
        <w:gridCol w:w="3740"/>
      </w:tblGrid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nci kazanımları / Hedef ve Davranışlar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tlak değeri tanımlama fonksiyonu çizme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 kavramları ve sembolleri / Davranış Örüntüsü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utlak değer, </w:t>
            </w: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</m:d>
            </m:oMath>
            <w:r>
              <w:rPr/>
              <w:t xml:space="preserve"> sembolü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üvenlik Önlemleri(varsa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tme-öğrenme-yöntem ve teknikler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latım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llanılan eğitim teknolojileri-Araç,gereç ve kaynakç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tme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nc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 kitabı</w:t>
            </w:r>
          </w:p>
        </w:tc>
      </w:tr>
      <w:tr>
        <w:trPr>
          <w:cantSplit w:val="true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ÖĞRETME – ÖĞRENME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ETKİNLİKLER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özel dilsel</w:t>
            </w:r>
          </w:p>
        </w:tc>
        <w:tc>
          <w:tcPr>
            <w:tcW w:w="5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:A</w:t>
            </w:r>
            <w:r>
              <w:rPr>
                <w:rFonts w:eastAsia="Symbol" w:cs="Symbol" w:ascii="Symbol" w:hAnsi="Symbol"/>
              </w:rPr>
              <w:t></w:t>
            </w:r>
            <w:r>
              <w:rPr/>
              <w:t>R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>R fonksiyonu verilmiş olsun.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987425</wp:posOffset>
                      </wp:positionH>
                      <wp:positionV relativeFrom="paragraph">
                        <wp:posOffset>56515</wp:posOffset>
                      </wp:positionV>
                      <wp:extent cx="222250" cy="451485"/>
                      <wp:effectExtent l="0" t="5715" r="127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120" cy="451440"/>
                              </a:xfrm>
                              <a:custGeom>
                                <a:avLst/>
                                <a:gdLst>
                                  <a:gd name="textAreaLeft" fmla="*/ 80640 w 126000"/>
                                  <a:gd name="textAreaRight" fmla="*/ 126360 w 126000"/>
                                  <a:gd name="textAreaTop" fmla="*/ 6480 h 255960"/>
                                  <a:gd name="textAreaBottom" fmla="*/ 249480 h 255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7.75pt;margin-top:4.45pt;width:17.45pt;height:35.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                   </w:t>
            </w:r>
            <w:r>
              <w:rPr/>
              <w:t xml:space="preserve">f(x) 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ise     </w:t>
            </w:r>
          </w:p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 </w:t>
            </w:r>
            <w:r>
              <w:rPr/>
              <w:t>-f(x), f(x)&lt;0 is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biçiminde tanımlanan </w:t>
            </w: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</m:oMath>
            <w:r>
              <w:rPr/>
              <w:t xml:space="preserve">fonksiyonuna f fonksiyonu-nun mutlak değer fonksiyonu denir.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ğac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syal – Kişiler aras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tıksal – Matematik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İçsel birey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örsel – Uzaysa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üziksel - Ritm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densel - Kinestet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II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762"/>
      </w:tblGrid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lçme ve değerlendirme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f:R</w:t>
            </w: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sz w:val="20"/>
              </w:rPr>
              <w:t>R f(x)=| 2x-1|</w:t>
            </w:r>
          </w:p>
          <w:p>
            <w:pPr>
              <w:pStyle w:val="Normal"/>
              <w:rPr/>
            </w:pPr>
            <w:r>
              <w:rPr/>
              <w:t>fonksiyonun grafiğini çiziniz.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ireysel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rupla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Öğrenme güçlüğü olan öğrenciler ve ileri düzeyde öğrenme hızında</w:t>
            </w:r>
          </w:p>
          <w:p>
            <w:pPr>
              <w:pStyle w:val="Normal"/>
              <w:ind w:left="360" w:hanging="0"/>
              <w:rPr/>
            </w:pPr>
            <w:r>
              <w:rPr/>
              <w:t>olan öğrenciler için ek ölçme değerlendirme etkinlikler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diğer derslerle ilişkis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V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ın uygulanmasına ilişkin açıklamala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s Öğretmeni</w:t>
        <w:tab/>
        <w:tab/>
        <w:tab/>
        <w:tab/>
        <w:tab/>
        <w:tab/>
        <w:tab/>
        <w:tab/>
        <w:t xml:space="preserve">      Uygundu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... / ... / 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       Okul Müdür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ERS PLANI</w:t>
      </w:r>
    </w:p>
    <w:p>
      <w:pPr>
        <w:pStyle w:val="Normal"/>
        <w:rPr/>
      </w:pPr>
      <w:r>
        <w:rPr/>
        <w:t>BÖLÜM1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2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Ad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matik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ınıf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nin Adı / No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NKSİYONLAR / 1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u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İşaret fonksiyonu ve grafiği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erilen Süre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d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2</w:t>
      </w:r>
    </w:p>
    <w:tbl>
      <w:tblPr>
        <w:tblW w:w="92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5"/>
        <w:gridCol w:w="2700"/>
        <w:gridCol w:w="1620"/>
        <w:gridCol w:w="3740"/>
      </w:tblGrid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nci kazanımları / Hedef ve Davranışlar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İşaret fonksiyonunu tanımlama ve gösterme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 kavramları ve sembolleri / Davranış Örüntüsü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um (sgn)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üvenlik Önlemleri(varsa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tme-öğrenme-yöntem ve teknikler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latım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llanılan eğitim teknolojileri-Araç,gereç ve kaynakç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tme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nc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 kitabı</w:t>
            </w:r>
          </w:p>
        </w:tc>
      </w:tr>
      <w:tr>
        <w:trPr>
          <w:cantSplit w:val="true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ÖĞRETME – ÖĞRENME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ETKİNLİKLER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özel dilsel</w:t>
            </w:r>
          </w:p>
        </w:tc>
        <w:tc>
          <w:tcPr>
            <w:tcW w:w="5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15925</wp:posOffset>
                      </wp:positionH>
                      <wp:positionV relativeFrom="paragraph">
                        <wp:posOffset>123190</wp:posOffset>
                      </wp:positionV>
                      <wp:extent cx="114300" cy="571500"/>
                      <wp:effectExtent l="635" t="5080" r="63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571680"/>
                              </a:xfrm>
                              <a:custGeom>
                                <a:avLst/>
                                <a:gdLst>
                                  <a:gd name="textAreaLeft" fmla="*/ 41400 w 64800"/>
                                  <a:gd name="textAreaRight" fmla="*/ 65160 w 64800"/>
                                  <a:gd name="textAreaTop" fmla="*/ 8280 h 324000"/>
                                  <a:gd name="textAreaBottom" fmla="*/ 31572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75pt;margin-top:9.7pt;width:8.95pt;height:44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A</w:t>
            </w:r>
            <w:r>
              <w:rPr>
                <w:rFonts w:eastAsia="Symbol" w:cs="Symbol" w:ascii="Symbol" w:hAnsi="Symbol"/>
              </w:rPr>
              <w:t></w:t>
            </w:r>
            <w:r>
              <w:rPr/>
              <w:t>R den B</w:t>
            </w:r>
            <w:r>
              <w:rPr>
                <w:rFonts w:eastAsia="Symbol" w:cs="Symbol" w:ascii="Symbol" w:hAnsi="Symbol"/>
              </w:rPr>
              <w:t></w:t>
            </w:r>
            <w:r>
              <w:rPr/>
              <w:t>R ye f ve g fonksiyonları verilsin.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,  f(x) &gt; 0 ise</w:t>
            </w:r>
          </w:p>
          <w:p>
            <w:pPr>
              <w:pStyle w:val="Normal"/>
              <w:rPr/>
            </w:pPr>
            <w:r>
              <w:rPr/>
              <w:t>g(x) =      0, f(x) = 0 ise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-1,  f(x) &lt; 0 ise </w:t>
            </w:r>
          </w:p>
          <w:p>
            <w:pPr>
              <w:pStyle w:val="Normal"/>
              <w:rPr/>
            </w:pPr>
            <w:r>
              <w:rPr/>
              <w:t>biçiminde tanımlanan g fonksiyonuna, f nin işaret fonksiyonu denir ve g(x)=sgnf(x) şeklinde gösterilir. Burada sgn,”signum” diye okunu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ğac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syal – Kişiler aras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tıksal – Matematik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İçsel birey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örsel – Uzaysa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üziksel - Ritm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densel - Kinestet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II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762"/>
      </w:tblGrid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lçme ve değerlendirme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gn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  <w:p>
            <w:pPr>
              <w:pStyle w:val="Normal"/>
              <w:rPr/>
            </w:pPr>
            <w:r>
              <w:rPr/>
              <w:t>fonksiyonu veri-</w:t>
            </w:r>
          </w:p>
          <w:p>
            <w:pPr>
              <w:pStyle w:val="Normal"/>
              <w:rPr/>
            </w:pPr>
            <w:r>
              <w:rPr/>
              <w:t>liyor. Grafiğini çiziniz.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ireysel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rupla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Öğrenme güçlüğü olan öğrenciler ve ileri düzeyde öğrenme hızında</w:t>
            </w:r>
          </w:p>
          <w:p>
            <w:pPr>
              <w:pStyle w:val="Normal"/>
              <w:ind w:left="360" w:hanging="0"/>
              <w:rPr/>
            </w:pPr>
            <w:r>
              <w:rPr/>
              <w:t>olan öğrenciler için ek ölçme değerlendirme etkinlikler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diğer derslerle ilişkis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V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ın uygulanmasına ilişkin açıklamala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s Öğretmeni</w:t>
        <w:tab/>
        <w:tab/>
        <w:tab/>
        <w:tab/>
        <w:tab/>
        <w:tab/>
        <w:tab/>
        <w:tab/>
        <w:t xml:space="preserve">      Uygundu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... / ... / 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       Okul Müdür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ERS PLANI</w:t>
      </w:r>
    </w:p>
    <w:p>
      <w:pPr>
        <w:pStyle w:val="Normal"/>
        <w:rPr/>
      </w:pPr>
      <w:r>
        <w:rPr/>
        <w:t>BÖLÜM1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2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Ad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matik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ınıf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nin Adı / No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NKSİYONLAR / 1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u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m kısım fonksiyonu,grafiği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erilen Süre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d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2</w:t>
      </w:r>
    </w:p>
    <w:tbl>
      <w:tblPr>
        <w:tblW w:w="92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5"/>
        <w:gridCol w:w="2700"/>
        <w:gridCol w:w="1620"/>
        <w:gridCol w:w="3740"/>
      </w:tblGrid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nci kazanımları / Hedef ve Davranışlar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am kısım fonk tanımlama ve gösterme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 kavramları ve sembolleri / Davranış Örüntüsü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am değer,tam kısım, </w:t>
            </w:r>
            <w:r>
              <w:rPr/>
            </w:r>
            <m:oMath xmlns:m="http://schemas.openxmlformats.org/officeDocument/2006/math"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/>
              <w:t xml:space="preserve"> simgesi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üvenlik Önlemleri(varsa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tme-öğrenme-yöntem ve teknikler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latım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llanılan eğitim teknolojileri-Araç,gereç ve kaynakç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tme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nc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 kitabı</w:t>
            </w:r>
          </w:p>
        </w:tc>
      </w:tr>
      <w:tr>
        <w:trPr>
          <w:cantSplit w:val="true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ÖĞRETME – ÖĞRENME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ETKİNLİKLER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özel dilsel</w:t>
            </w:r>
          </w:p>
        </w:tc>
        <w:tc>
          <w:tcPr>
            <w:tcW w:w="5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  <w:r>
              <w:rPr>
                <w:rFonts w:eastAsia="Symbol" w:cs="Symbol" w:ascii="Symbol" w:hAnsi="Symbol"/>
              </w:rPr>
              <w:t></w:t>
            </w:r>
            <w:r>
              <w:rPr/>
              <w:t xml:space="preserve">R olsun.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/>
              <w:t xml:space="preserve">       biçiminde tanımlanan f:A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>Z fonksiyonuna, x in tam kısım fonksiyonu denir. Bunu,”x in tam kısım fonksiyonu” diye okuyacağız.</w:t>
            </w:r>
          </w:p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eqArr>
                <m:e>
                  <m:d>
                    <m:dPr>
                      <m:begChr m:val="‖"/>
                      <m:endChr m:val="‖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d>
                    <m:dPr>
                      <m:begChr m:val="‖"/>
                      <m:endChr m:val="‖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d>
                    <m:dPr>
                      <m:begChr m:val="‖"/>
                      <m:endChr m:val="‖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d>
                    <m:dPr>
                      <m:begChr m:val="‖"/>
                      <m:endChr m:val="‖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d>
                    <m:dPr>
                      <m:begChr m:val="‖"/>
                      <m:endChr m:val="‖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‖"/>
                      <m:endChr m:val="‖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e>
                <m:e>
                  <m:d>
                    <m:dPr>
                      <m:begChr m:val="‖"/>
                      <m:endChr m:val="‖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d>
                    <m:dPr>
                      <m:begChr m:val="‖"/>
                      <m:endChr m:val="‖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eqArr>
            </m:oMath>
            <w:r>
              <w:rPr/>
              <w:t xml:space="preserve"> </w:t>
            </w:r>
            <w:r>
              <w:rPr/>
              <w:t>özellikleri vardır.</w:t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ğac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syal – Kişiler aras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tıksal – Matematik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İçsel birey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örsel – Uzaysa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üziksel - Ritm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densel - Kinestet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II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762"/>
      </w:tblGrid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lçme ve değerlendirme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‖"/>
                    <m:endChr m:val="‖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oMath>
            </m:oMathPara>
          </w:p>
          <w:p>
            <w:pPr>
              <w:pStyle w:val="Normal"/>
              <w:rPr/>
            </w:pPr>
            <w:r>
              <w:rPr/>
              <w:t>tam kısım fonk-</w:t>
            </w:r>
          </w:p>
          <w:p>
            <w:pPr>
              <w:pStyle w:val="Normal"/>
              <w:rPr/>
            </w:pPr>
            <w:r>
              <w:rPr/>
              <w:t>siyonunu [-2,3) aralığında çiziniz.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ireysel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rupla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Öğrenme güçlüğü olan öğrenciler ve ileri düzeyde öğrenme hızında</w:t>
            </w:r>
          </w:p>
          <w:p>
            <w:pPr>
              <w:pStyle w:val="Normal"/>
              <w:ind w:left="360" w:hanging="0"/>
              <w:rPr/>
            </w:pPr>
            <w:r>
              <w:rPr/>
              <w:t>olan öğrenciler için ek ölçme değerlendirme etkinlikler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diğer derslerle ilişkis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V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ın uygulanmasına ilişkin açıklamala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s Öğretmeni</w:t>
        <w:tab/>
        <w:tab/>
        <w:tab/>
        <w:tab/>
        <w:tab/>
        <w:tab/>
        <w:tab/>
        <w:tab/>
        <w:t xml:space="preserve">      Uygundu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... / ... / 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       Okul Müdür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ERS PLANI</w:t>
      </w:r>
    </w:p>
    <w:p>
      <w:pPr>
        <w:pStyle w:val="Normal"/>
        <w:rPr/>
      </w:pPr>
      <w:r>
        <w:rPr/>
        <w:t>BÖLÜM1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2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Ad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matik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ınıf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nin Adı / No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NKSİYONLAR / 1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u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r fonksiyonunun en geniş tanım aralığı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erilen Süre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d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2</w:t>
      </w:r>
    </w:p>
    <w:tbl>
      <w:tblPr>
        <w:tblW w:w="92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5"/>
        <w:gridCol w:w="2700"/>
        <w:gridCol w:w="1620"/>
        <w:gridCol w:w="3740"/>
      </w:tblGrid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nci kazanımları / Hedef ve Davranışlar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 geniş tanım kümesini gösterme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 kavramları ve sembolleri / Davranış Örüntüsü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nım aralığı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üvenlik Önlemleri(varsa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tme-öğrenme-yöntem ve teknikler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latım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llanılan eğitim teknolojileri-Araç,gereç ve kaynakç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tme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nc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 kitabı</w:t>
            </w:r>
          </w:p>
        </w:tc>
      </w:tr>
      <w:tr>
        <w:trPr>
          <w:cantSplit w:val="true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ÖĞRETME – ÖĞRENME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ETKİNLİKLER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özel dilsel</w:t>
            </w:r>
          </w:p>
        </w:tc>
        <w:tc>
          <w:tcPr>
            <w:tcW w:w="5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(x) polinomu </w:t>
            </w:r>
            <w:r>
              <w:rPr>
                <w:rFonts w:eastAsia="Symbol" w:cs="Symbol" w:ascii="Symbol" w:hAnsi="Symbol"/>
              </w:rPr>
              <w:t></w:t>
            </w:r>
            <w:r>
              <w:rPr/>
              <w:t xml:space="preserve"> x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R için tanımlıdır.</w:t>
            </w:r>
          </w:p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/>
              <w:t xml:space="preserve"> </w:t>
            </w:r>
            <w:r>
              <w:rPr/>
              <w:t>için Q(x)=0 için tanımsızdır.</w:t>
            </w:r>
          </w:p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n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</m:oMath>
            <w:r>
              <w:rPr/>
              <w:t xml:space="preserve">n çift is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>için tanımlıdır g(x)&lt;0 için tanımsızdır.n tek ise tanımlıdır.</w:t>
            </w:r>
          </w:p>
          <w:p>
            <w:pPr>
              <w:pStyle w:val="Normal"/>
              <w:rPr/>
            </w:pPr>
            <w:r>
              <w:rPr/>
              <w:t>f(x)=log(g(x)) ise; g(x) &gt;0 için tanımlıdır.</w:t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ğac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syal – Kişiler aras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tıksal – Matematik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İçsel birey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örsel – Uzaysa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üziksel - Ritm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densel - Kinestet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II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762"/>
      </w:tblGrid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lçme ve değerlendirme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  <w:p>
            <w:pPr>
              <w:pStyle w:val="Normal"/>
              <w:rPr/>
            </w:pPr>
            <w:r>
              <w:rPr/>
              <w:t>fonksiyonunun en geniş tanım aralığı nedir.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ireysel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rupla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Öğrenme güçlüğü olan öğrenciler ve ileri düzeyde öğrenme hızında</w:t>
            </w:r>
          </w:p>
          <w:p>
            <w:pPr>
              <w:pStyle w:val="Normal"/>
              <w:ind w:left="360" w:hanging="0"/>
              <w:rPr/>
            </w:pPr>
            <w:r>
              <w:rPr/>
              <w:t>olan öğrenciler için ek ölçme değerlendirme etkinlikler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diğer derslerle ilişkis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V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ın uygulanmasına ilişkin açıklamala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s Öğretmeni</w:t>
        <w:tab/>
        <w:tab/>
        <w:tab/>
        <w:tab/>
        <w:tab/>
        <w:tab/>
        <w:tab/>
        <w:tab/>
        <w:t xml:space="preserve">      Uygundu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... / ... / 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        Okul Müdür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ERS PLANI</w:t>
      </w:r>
    </w:p>
    <w:p>
      <w:pPr>
        <w:pStyle w:val="Normal"/>
        <w:rPr/>
      </w:pPr>
      <w:r>
        <w:rPr/>
        <w:t>BÖLÜM1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2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Ad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matik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ınıf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nin Adı / No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İMİT / 2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u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ziler yardımı ile limit,epsilon tekniği ile limit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erilen Süre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+40 d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2</w:t>
      </w:r>
    </w:p>
    <w:tbl>
      <w:tblPr>
        <w:tblW w:w="92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5"/>
        <w:gridCol w:w="2700"/>
        <w:gridCol w:w="1620"/>
        <w:gridCol w:w="3740"/>
      </w:tblGrid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nci kazanımları / Hedef ve Davranışlar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el değerli fonksiyonun limiti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 kavramları ve sembolleri / Davranış Örüntüsü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el değer,limit,epsilon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üvenlik Önlemleri(varsa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tme-öğrenme-yöntem ve teknikler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latım,soru cevap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llanılan eğitim teknolojileri-Araç,gereç ve kaynakç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tme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nc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 kitabı</w:t>
            </w:r>
          </w:p>
        </w:tc>
      </w:tr>
      <w:tr>
        <w:trPr>
          <w:cantSplit w:val="true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ÖĞRETME – ÖĞRENME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ETKİNLİKLER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özel dilsel</w:t>
            </w:r>
          </w:p>
        </w:tc>
        <w:tc>
          <w:tcPr>
            <w:tcW w:w="5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⊂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ve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∈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olmaküzeref</m:t>
                </m:r>
                <m:r>
                  <w:rPr>
                    <w:rFonts w:ascii="Cambria Math" w:hAnsi="Cambria Math"/>
                  </w:rPr>
                  <m:t xml:space="preserve">: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adaf</m:t>
                </m:r>
                <m:r>
                  <w:rPr>
                    <w:rFonts w:ascii="Cambria Math" w:hAnsi="Cambria Math"/>
                  </w:rPr>
                  <m:t xml:space="preserve">: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{"/>
                    <m:endChr m:val="}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rPr/>
            </w:pPr>
            <w:r>
              <w:rPr/>
              <w:t xml:space="preserve">bir fonksiyon olsun. Terimleri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oMath>
            <w:r>
              <w:rPr/>
              <w:t xml:space="preserve">kümesinde bulunan ve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/>
              <w:t xml:space="preserve">a yakınsayan her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dizisi için elde edile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>görüntü dizileri aynı (değişmeyen) bir k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 xml:space="preserve">R ye yakınsıyorsa k ye,f nin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/>
              <w:t xml:space="preserve">noktasındaki limiti denir ve </w:t>
            </w:r>
            <w:r>
              <w:rPr/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lim>
              </m:limLow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</m:t>
              </m:r>
            </m:oMath>
            <w:r>
              <w:rPr/>
              <w:t>biçiminde gösterilir.</w:t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ğac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syal – Kişiler aras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tıksal – Matematik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İçsel birey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örsel – Uzaysa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üziksel - Ritm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densel - Kinestet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II</w:t>
      </w:r>
    </w:p>
    <w:tbl>
      <w:tblPr>
        <w:tblW w:w="93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861"/>
      </w:tblGrid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lçme ve değerlendirme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se</m:t>
                    </m:r>
                    <m:limLow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im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lim>
                    </m:limLow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lduğunugösteriniz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ireysel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rupla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Öğrenme güçlüğü olan öğrenciler ve ileri düzeyde öğrenme hızında</w:t>
            </w:r>
          </w:p>
          <w:p>
            <w:pPr>
              <w:pStyle w:val="Normal"/>
              <w:ind w:left="360" w:hanging="0"/>
              <w:rPr/>
            </w:pPr>
            <w:r>
              <w:rPr/>
              <w:t>olan öğrenciler için ek ölçme değerlendirme etkinlikleri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diğer derslerle ilişkisi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V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ın uygulanmasına ilişkin açıklamala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s Öğretmeni</w:t>
        <w:tab/>
        <w:tab/>
        <w:tab/>
        <w:tab/>
        <w:tab/>
        <w:tab/>
        <w:tab/>
        <w:tab/>
        <w:t xml:space="preserve">      Uygundu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... / ... / 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        Okul Müdür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ERS PLANI</w:t>
      </w:r>
    </w:p>
    <w:p>
      <w:pPr>
        <w:pStyle w:val="Normal"/>
        <w:rPr/>
      </w:pPr>
      <w:r>
        <w:rPr/>
        <w:t>BÖLÜM1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2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Ad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matik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ınıf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nin Adı / No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İMİT / 2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u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ğdan ve soldan limit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erilen Süre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2</w:t>
      </w:r>
    </w:p>
    <w:tbl>
      <w:tblPr>
        <w:tblW w:w="92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5"/>
        <w:gridCol w:w="2700"/>
        <w:gridCol w:w="1620"/>
        <w:gridCol w:w="3740"/>
      </w:tblGrid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nci kazanımları / Hedef ve Davranışlar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mit kavramını açıklama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 kavramları ve sembolleri / Davranış Örüntüsü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üvenlik Önlemleri(varsa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tme-öğrenme-yöntem ve teknikler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llanılan eğitim teknolojileri-Araç,gereç ve kaynakç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tme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nc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ÖĞRETME – ÖĞRENME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ETKİNLİKLER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özel dilsel</w:t>
            </w:r>
          </w:p>
        </w:tc>
        <w:tc>
          <w:tcPr>
            <w:tcW w:w="5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lmaküzere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veya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d>
                      <m:dPr>
                        <m:begChr m:val="{"/>
                        <m:endChr m:val="}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fonksiyonuveril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erimleri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alığındabulunanher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izisiiç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f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leelde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dile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görüntüdizileriaynıbir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ye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akınsıyorsabusayıya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fonksiyonunun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ktasındakisolda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tidenirve</m:t>
                    </m:r>
                    <m:limLow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im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→</m:t>
                        </m:r>
                        <m:limUpp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e>
                          <m:lim/>
                        </m:limUpp>
                      </m:lim>
                    </m:limLow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içi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deg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österili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enzerşekil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t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rimleri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ralığındabulunanve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yakınsıyorsasağdan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tidenirve</m:t>
                    </m:r>
                    <m:limLow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im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→</m:t>
                        </m:r>
                        <m:limUpp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e>
                          <m:lim/>
                        </m:limUpp>
                      </m:lim>
                    </m:limLow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şekli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g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österili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ğac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syal – Kişiler aras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tıksal – Matematik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İçsel birey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örsel – Uzaysa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üziksel - Ritm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densel - Kinestet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II</w:t>
      </w:r>
    </w:p>
    <w:tbl>
      <w:tblPr>
        <w:tblW w:w="93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865"/>
      </w:tblGrid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lçme ve değerlendirme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/>
                </m:eqArr>
              </m:oMath>
            </m:oMathPara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ireysel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rupla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Öğrenme güçlüğü olan öğrenciler ve ileri düzeyde öğrenme hızında</w:t>
            </w:r>
          </w:p>
          <w:p>
            <w:pPr>
              <w:pStyle w:val="Normal"/>
              <w:ind w:left="360" w:hanging="0"/>
              <w:rPr/>
            </w:pPr>
            <w:r>
              <w:rPr/>
              <w:t>olan öğrenciler için ek ölçme değerlendirme etkinlikleri</w:t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diğer derslerle ilişkisi</w:t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V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ın uygulanmasına ilişkin açıklamala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s Öğretmeni</w:t>
        <w:tab/>
        <w:tab/>
        <w:tab/>
        <w:tab/>
        <w:tab/>
        <w:tab/>
        <w:tab/>
        <w:tab/>
        <w:t xml:space="preserve">      Uygundu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... / ... / 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        Okul Müdür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ERS PLANI</w:t>
      </w:r>
    </w:p>
    <w:p>
      <w:pPr>
        <w:pStyle w:val="Normal"/>
        <w:rPr/>
      </w:pPr>
      <w:r>
        <w:rPr/>
        <w:t>BÖLÜM1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2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Ad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matik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ınıf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nin Adı / No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İMİT / 2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u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zel tanımlı fonksiyonların limiti,parçalı fonksiyonların limiti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erilen Süre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2</w:t>
      </w:r>
    </w:p>
    <w:tbl>
      <w:tblPr>
        <w:tblW w:w="92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5"/>
        <w:gridCol w:w="2700"/>
        <w:gridCol w:w="1620"/>
        <w:gridCol w:w="3740"/>
      </w:tblGrid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nci kazanımları / Hedef ve Davranışlar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çalı fonksiyonların limitini yazma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 kavramları ve sembolleri / Davranış Örüntüsü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ğdan ve soldan limit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üvenlik Önlemleri(varsa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tme-öğrenme-yöntem ve teknikler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latım,uygulama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llanılan eğitim teknolojileri-Araç,gereç ve kaynakç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tme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nc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 kitabı</w:t>
            </w:r>
          </w:p>
        </w:tc>
      </w:tr>
      <w:tr>
        <w:trPr>
          <w:cantSplit w:val="true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ÖĞRETME – ÖĞRENME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ETKİNLİKLER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özel dilsel</w:t>
            </w:r>
          </w:p>
        </w:tc>
        <w:tc>
          <w:tcPr>
            <w:tcW w:w="5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/>
                </m:eqArr>
              </m:oMath>
            </m:oMathPara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ğac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syal – Kişiler aras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tıksal – Matematik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İçsel birey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örsel – Uzaysa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üziksel - Ritm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densel - Kinestet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II</w:t>
      </w:r>
    </w:p>
    <w:tbl>
      <w:tblPr>
        <w:tblW w:w="93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866"/>
      </w:tblGrid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lçme ve değerlendirme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/>
                </m:eqArr>
              </m:oMath>
            </m:oMathPara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ireysel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rupla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Öğrenme güçlüğü olan öğrenciler ve ileri düzeyde öğrenme hızında</w:t>
            </w:r>
          </w:p>
          <w:p>
            <w:pPr>
              <w:pStyle w:val="Normal"/>
              <w:ind w:left="360" w:hanging="0"/>
              <w:rPr/>
            </w:pPr>
            <w:r>
              <w:rPr/>
              <w:t>olan öğrenciler için ek ölçme değerlendirme etkinlikleri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diğer derslerle ilişkisi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V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ın uygulanmasına ilişkin açıklamala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s Öğretmeni</w:t>
        <w:tab/>
        <w:tab/>
        <w:tab/>
        <w:tab/>
        <w:tab/>
        <w:tab/>
        <w:tab/>
        <w:tab/>
        <w:t xml:space="preserve">      Uygundu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... / ... / 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        Okul Müdür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ERS PLANI</w:t>
      </w:r>
    </w:p>
    <w:p>
      <w:pPr>
        <w:pStyle w:val="Normal"/>
        <w:rPr/>
      </w:pPr>
      <w:r>
        <w:rPr/>
        <w:t>BÖLÜM1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2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Ad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matik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ınıf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nin Adı / No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İMİT / 2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u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tlak değer ve işaret fonksiyonunun limiti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erilen Süre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2</w:t>
      </w:r>
    </w:p>
    <w:tbl>
      <w:tblPr>
        <w:tblW w:w="92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5"/>
        <w:gridCol w:w="2700"/>
        <w:gridCol w:w="1620"/>
        <w:gridCol w:w="3740"/>
      </w:tblGrid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nci kazanımları / Hedef ve Davranışlar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ağdan ve soldan limiti kavrayabilme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 kavramları ve sembolleri / Davranış Örüntüsü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um,işaret,mutlak değer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üvenlik Önlemleri(varsa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tme-öğrenme-yöntem ve teknikler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latım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llanılan eğitim teknolojileri-Araç,gereç ve kaynakç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tme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nc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 Kitabı</w:t>
            </w:r>
          </w:p>
        </w:tc>
      </w:tr>
      <w:tr>
        <w:trPr>
          <w:cantSplit w:val="true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ÖĞRETME – ÖĞRENME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ETKİNLİKLER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özel dilsel</w:t>
            </w:r>
          </w:p>
        </w:tc>
        <w:tc>
          <w:tcPr>
            <w:tcW w:w="5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g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se</m:t>
                    </m:r>
                    <m:r>
                      <m:t xml:space="preserve"> </m:t>
                    </m:r>
                    <m:limLow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im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→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lim>
                    </m:limLow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</m:e>
                  <m:e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ğerini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ulalım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limLow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im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→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</m:sup>
                        </m:sSup>
                      </m:lim>
                    </m:limLow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limLow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im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→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</m:sup>
                        </m:sSup>
                      </m:lim>
                    </m:limLow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limLow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im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→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</m:sup>
                        </m:sSup>
                      </m:lim>
                    </m:limLow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limLow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im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→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</m:sup>
                        </m:sSup>
                      </m:lim>
                    </m:limLow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ağda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t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olda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t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şit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ğil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d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onksiyonu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riliyo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çi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tini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ulalım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limLow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im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</m:sup>
                        </m:sSup>
                      </m:lim>
                    </m:limLow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limLow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im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</m:sup>
                        </m:sSup>
                      </m:lim>
                    </m:limLow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limLow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im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</m:sup>
                        </m:sSup>
                      </m:lim>
                    </m:limLow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limLow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im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</m:sup>
                        </m:sSup>
                      </m:lim>
                    </m:limLow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ağda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t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olda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t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şit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ti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ü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ğac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syal – Kişiler aras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tıksal – Matematik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İçsel birey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örsel – Uzaysa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üziksel – Ritm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densel - Kinestet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II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762"/>
      </w:tblGrid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lçme ve değerlendirme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g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</m:e>
                  <m:e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se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çin</m:t>
                    </m:r>
                  </m:e>
                  <m:e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tini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ulunuz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ireysel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rupla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Öğrenme güçlüğü olan öğrenciler ve ileri düzeyde öğrenme hızında</w:t>
            </w:r>
          </w:p>
          <w:p>
            <w:pPr>
              <w:pStyle w:val="Normal"/>
              <w:ind w:left="360" w:hanging="0"/>
              <w:rPr/>
            </w:pPr>
            <w:r>
              <w:rPr/>
              <w:t>olan öğrenciler için ek ölçme değerlendirme etkinlikler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diğer derslerle ilişkis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V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ın uygulanmasına ilişkin açıklamala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s Öğretmeni</w:t>
        <w:tab/>
        <w:tab/>
        <w:tab/>
        <w:tab/>
        <w:tab/>
        <w:tab/>
        <w:tab/>
        <w:tab/>
        <w:t xml:space="preserve">      Uygundu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... / ... / 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        Okul Müdür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ERS PLANI</w:t>
      </w:r>
    </w:p>
    <w:p>
      <w:pPr>
        <w:pStyle w:val="Normal"/>
        <w:rPr/>
      </w:pPr>
      <w:r>
        <w:rPr/>
        <w:t>BÖLÜM1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2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Ad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matik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ınıf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nin Adı / No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İMİT / 2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u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m kısım fonksiyonların limiti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erilen Süre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+40 d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2</w:t>
      </w:r>
    </w:p>
    <w:tbl>
      <w:tblPr>
        <w:tblW w:w="92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5"/>
        <w:gridCol w:w="2700"/>
        <w:gridCol w:w="1620"/>
        <w:gridCol w:w="3740"/>
      </w:tblGrid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nci kazanımları / Hedef ve Davranışlar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am kısım fonksiyonların limitini bulma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 kavramları ve sembolleri / Davranış Örüntüsü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m değer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üvenlik Önlemleri(varsa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tme-öğrenme-yöntem ve teknikler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latım,uygulama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llanılan eğitim teknolojileri-Araç,gereç ve kaynakç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tme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nc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 Kitabı</w:t>
            </w:r>
          </w:p>
        </w:tc>
      </w:tr>
      <w:tr>
        <w:trPr>
          <w:cantSplit w:val="true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ÖĞRETME – ÖĞRENME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ETKİNLİKLER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özel dilsel</w:t>
            </w:r>
          </w:p>
        </w:tc>
        <w:tc>
          <w:tcPr>
            <w:tcW w:w="5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‖"/>
                        <m:endChr m:val="‖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onksiyonu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riliyo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çi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tini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ulalım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limLow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im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</m:sup>
                        </m:sSup>
                      </m:lim>
                    </m:limLow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limLow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im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</m:sup>
                        </m:sSup>
                      </m:lim>
                    </m:limLow>
                    <m:d>
                      <m:dPr>
                        <m:begChr m:val="‖"/>
                        <m:endChr m:val="‖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/>
                  <m:e>
                    <m:limLow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im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</m:sup>
                        </m:sSup>
                      </m:lim>
                    </m:limLow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limLow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im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</m:sup>
                        </m:sSup>
                      </m:lim>
                    </m:limLow>
                    <m:d>
                      <m:dPr>
                        <m:begChr m:val="‖"/>
                        <m:endChr m:val="‖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ağda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t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olda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t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şit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lmadığı</m:t>
                    </m:r>
                    <m:r>
                      <m:t xml:space="preserve"> </m:t>
                    </m:r>
                  </m:e>
                  <m:e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çi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t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oktu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⊂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çin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m:t xml:space="preserve"> 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se</m:t>
                    </m:r>
                    <m:r>
                      <m:t xml:space="preserve"> </m:t>
                    </m:r>
                    <m:limLow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im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→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lim>
                    </m:limLow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?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izisi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çin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limLow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im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→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lim>
                    </m:limLow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larak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ulunu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ğac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syal – Kişiler aras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tıksal – Matematik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İçsel birey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örsel – Uzaysa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üziksel – Ritm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densel - Kinestet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II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762"/>
      </w:tblGrid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lçme ve değerlendirme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limLow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im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→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lim>
                    </m:limLow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ğerini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ulunuz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ireysel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rupla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Öğrenme güçlüğü olan öğrenciler ve ileri düzeyde öğrenme hızında</w:t>
            </w:r>
          </w:p>
          <w:p>
            <w:pPr>
              <w:pStyle w:val="Normal"/>
              <w:ind w:left="360" w:hanging="0"/>
              <w:rPr/>
            </w:pPr>
            <w:r>
              <w:rPr/>
              <w:t>olan öğrenciler için ek ölçme değerlendirme etkinlikler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diğer derslerle ilişkis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V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ın uygulanmasına ilişkin açıklamala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s Öğretmeni</w:t>
        <w:tab/>
        <w:tab/>
        <w:tab/>
        <w:tab/>
        <w:tab/>
        <w:tab/>
        <w:tab/>
        <w:tab/>
        <w:t xml:space="preserve">      Uygundu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... / ... / 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       Okul Müdür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ERS PLANI</w:t>
      </w:r>
    </w:p>
    <w:p>
      <w:pPr>
        <w:pStyle w:val="Normal"/>
        <w:rPr/>
      </w:pPr>
      <w:r>
        <w:rPr/>
        <w:t>BÖLÜM1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2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Ad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matik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ınıf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nin Adı / No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İMİT / 2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u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nksiyonların limiti ile ilgili teoremler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erilen Süre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2</w:t>
      </w:r>
    </w:p>
    <w:tbl>
      <w:tblPr>
        <w:tblW w:w="92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5"/>
        <w:gridCol w:w="2700"/>
        <w:gridCol w:w="1620"/>
        <w:gridCol w:w="3740"/>
      </w:tblGrid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nci kazanımları / Hedef ve Davranışlar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el değerli fonksiyonların limiti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 kavramları ve sembolleri / Davranış Örüntüsü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üvenlik Önlemleri(varsa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tme-öğrenme-yöntem ve teknikler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ygulama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llanılan eğitim teknolojileri-Araç,gereç ve kaynakç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tme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nc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 Kitabı</w:t>
            </w:r>
          </w:p>
        </w:tc>
      </w:tr>
      <w:tr>
        <w:trPr>
          <w:cantSplit w:val="true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ÖĞRETME – ÖĞRENME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ETKİNLİKLER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özel dilsel</w:t>
            </w:r>
          </w:p>
        </w:tc>
        <w:tc>
          <w:tcPr>
            <w:tcW w:w="5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⊂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ya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d>
                      <m:dPr>
                        <m:begChr m:val="{"/>
                        <m:endChr m:val="}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m:t xml:space="preserve"> </m:t>
                    </m:r>
                  </m:e>
                  <m:e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ktasında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ti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la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i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onksiyo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lsu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erhangi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ir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el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ayı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se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</m:e>
                  <m:e>
                    <m:r>
                      <m:t xml:space="preserve"> </m:t>
                    </m:r>
                    <m:limLow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im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lim>
                    </m:limLow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limLow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im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lim>
                    </m:limLow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se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limLow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im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lim>
                    </m:limLow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limLow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im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lim>
                    </m:limLow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limLow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im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lim>
                    </m:limLow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limLow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im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lim>
                    </m:limLow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limLow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im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lim>
                    </m:limLow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limLow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im</m:t>
                            </m:r>
                          </m:e>
                          <m:lim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lim>
                        </m:limLow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limLow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im</m:t>
                            </m:r>
                          </m:e>
                          <m:lim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lim>
                        </m:limLow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≠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eqArr>
              </m:oMath>
            </m:oMathPara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ğac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syal – Kişiler aras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tıksal – Matematik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İçsel birey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örsel – Uzaysa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üziksel – Ritm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densel - Kinestet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II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762"/>
      </w:tblGrid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lçme ve değerlendirme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n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e</m:t>
                    </m:r>
                    <m:r>
                      <m:t xml:space="preserve"> 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se</m:t>
                    </m:r>
                  </m:e>
                  <m:e>
                    <m:limLow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im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lim>
                    </m:limLow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?</m:t>
                    </m:r>
                  </m:e>
                </m:eqArr>
              </m:oMath>
            </m:oMathPara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ireysel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rupla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Öğrenme güçlüğü olan öğrenciler ve ileri düzeyde öğrenme hızında</w:t>
            </w:r>
          </w:p>
          <w:p>
            <w:pPr>
              <w:pStyle w:val="Normal"/>
              <w:ind w:left="360" w:hanging="0"/>
              <w:rPr/>
            </w:pPr>
            <w:r>
              <w:rPr/>
              <w:t>olan öğrenciler için ek ölçme değerlendirme etkinlikler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diğer derslerle ilişkis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V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ın uygulanmasına ilişkin açıklamala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s Öğretmeni</w:t>
        <w:tab/>
        <w:tab/>
        <w:tab/>
        <w:tab/>
        <w:tab/>
        <w:tab/>
        <w:tab/>
        <w:tab/>
        <w:t xml:space="preserve">      Uygundu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... / ... / 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        Okul Müdür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ERS PLANI</w:t>
      </w:r>
    </w:p>
    <w:p>
      <w:pPr>
        <w:pStyle w:val="Normal"/>
        <w:rPr/>
      </w:pPr>
      <w:r>
        <w:rPr/>
        <w:t>BÖLÜM1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2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Ad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matik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ınıf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nin Adı / No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İMİT / 2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u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mitte belirsizlik durumları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erilen Süre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d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2</w:t>
      </w:r>
    </w:p>
    <w:tbl>
      <w:tblPr>
        <w:tblW w:w="92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5"/>
        <w:gridCol w:w="2700"/>
        <w:gridCol w:w="1620"/>
        <w:gridCol w:w="3740"/>
      </w:tblGrid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nci kazanımları / Hedef ve Davranışlar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0 belirsizliğini kavrayabilme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 kavramları ve sembolleri / Davranış Örüntüsü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lirsizlik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üvenlik Önlemleri(varsa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tme-öğrenme-yöntem ve teknikler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latım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llanılan eğitim teknolojileri-Araç,gereç ve kaynakç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tme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nc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 Kitabı</w:t>
            </w:r>
          </w:p>
        </w:tc>
      </w:tr>
      <w:tr>
        <w:trPr>
          <w:cantSplit w:val="true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ÖĞRETME – ÖĞRENME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ETKİNLİKLER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özel dilsel</w:t>
            </w:r>
          </w:p>
        </w:tc>
        <w:tc>
          <w:tcPr>
            <w:tcW w:w="5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l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ğerli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onksiyonları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tleri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esaplanırken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aman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aman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ibi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elirsizlik</m:t>
                    </m:r>
                    <m:r>
                      <m:t xml:space="preserve"> 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rumları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l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arşılaşılı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iti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esaplanabilmesi</m:t>
                    </m:r>
                    <m:r>
                      <m:t xml:space="preserve"> 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çi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elirsizliği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aldırılması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ereki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den>
                    </m:f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elirsizliği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</m:e>
                  <m:e>
                    <m:limLow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im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→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lim>
                    </m:limLow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den>
                    </m:f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luyorsa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ay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ayda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a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rtak</m:t>
                    </m:r>
                  </m:e>
                  <m:e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çarpanı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a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ı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rtak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çarpa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arantezin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lınarak</m:t>
                    </m:r>
                    <m:r>
                      <m:t xml:space="preserve"> 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adeleştirili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ğac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syal – Kişiler aras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tıksal – Matematik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İçsel birey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örsel – Uzaysa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üziksel – Ritm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densel - Kinestet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II</w:t>
      </w:r>
    </w:p>
    <w:tbl>
      <w:tblPr>
        <w:tblW w:w="92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780"/>
      </w:tblGrid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lçme ve değerlendirme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  <m:r>
                      <m:t xml:space="preserve"> 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onksiyonunun</m:t>
                    </m:r>
                    <m:r>
                      <m:t xml:space="preserve"> 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çi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t</m:t>
                    </m:r>
                  </m:e>
                  <m:e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ğeri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edir</m:t>
                    </m:r>
                    <m:r>
                      <w:rPr>
                        <w:rFonts w:ascii="Cambria Math" w:hAnsi="Cambria Math"/>
                      </w:rPr>
                      <m:t xml:space="preserve">?</m:t>
                    </m:r>
                  </m:e>
                </m:eqArr>
              </m:oMath>
            </m:oMathPara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ireysel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rupla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Öğrenme güçlüğü olan öğrenciler ve ileri düzeyde öğrenme hızında</w:t>
            </w:r>
          </w:p>
          <w:p>
            <w:pPr>
              <w:pStyle w:val="Normal"/>
              <w:ind w:left="360" w:hanging="0"/>
              <w:rPr/>
            </w:pPr>
            <w:r>
              <w:rPr/>
              <w:t>olan öğrenciler için ek ölçme değerlendirme etkinlikleri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diğer derslerle ilişkisi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V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ın uygulanmasına ilişkin açıklamala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s Öğretmeni</w:t>
        <w:tab/>
        <w:tab/>
        <w:tab/>
        <w:tab/>
        <w:tab/>
        <w:tab/>
        <w:tab/>
        <w:tab/>
        <w:t xml:space="preserve">      Uygundu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... / ... / 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       Okul Müdür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ERS PLANI</w:t>
      </w:r>
    </w:p>
    <w:p>
      <w:pPr>
        <w:pStyle w:val="Normal"/>
        <w:rPr/>
      </w:pPr>
      <w:r>
        <w:rPr/>
        <w:t>BÖLÜM1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2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Ad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matik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ınıf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nin Adı / No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İMİT / 2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u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</w:t>
            </w:r>
            <w:r>
              <w:rPr/>
              <w:t xml:space="preserve"> </w:t>
            </w:r>
            <w:r>
              <w:rPr/>
              <w:t xml:space="preserve">- </w:t>
            </w:r>
            <w:r>
              <w:rPr>
                <w:rFonts w:eastAsia="Symbol" w:cs="Symbol" w:ascii="Symbol" w:hAnsi="Symbol"/>
              </w:rPr>
              <w:t></w:t>
            </w:r>
            <w:r>
              <w:rPr/>
              <w:t xml:space="preserve">  ve 0.</w:t>
            </w:r>
            <w:r>
              <w:rPr>
                <w:rFonts w:eastAsia="Symbol" w:cs="Symbol" w:ascii="Symbol" w:hAnsi="Symbol"/>
              </w:rPr>
              <w:t></w:t>
            </w:r>
            <w:r>
              <w:rPr/>
              <w:t xml:space="preserve"> belirsizliği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erilen Süre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d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2</w:t>
      </w:r>
    </w:p>
    <w:tbl>
      <w:tblPr>
        <w:tblW w:w="92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5"/>
        <w:gridCol w:w="2700"/>
        <w:gridCol w:w="1620"/>
        <w:gridCol w:w="3740"/>
      </w:tblGrid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nci kazanımları / Hedef ve Davranışlar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lirsizliği kavrayabilme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 kavramları ve sembolleri / Davranış Örüntüsü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lirsizlik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üvenlik Önlemleri(varsa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tme-öğrenme-yöntem ve teknikler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latım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llanılan eğitim teknolojileri-Araç,gereç ve kaynakç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tme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nc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 Kitabı</w:t>
            </w:r>
          </w:p>
        </w:tc>
      </w:tr>
      <w:tr>
        <w:trPr>
          <w:cantSplit w:val="true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ÖĞRETME – ÖĞRENME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ETKİNLİKLER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özel dilsel</w:t>
            </w:r>
          </w:p>
        </w:tc>
        <w:tc>
          <w:tcPr>
            <w:tcW w:w="5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den>
                    </m:f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elirsizliği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ay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ayda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üyük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üs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arantezin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lınarak</m:t>
                    </m:r>
                    <m:r>
                      <m:t xml:space="preserve"> 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şlem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apılı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elirsizliği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den>
                    </m:f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azılarak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den>
                    </m:f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şeklin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dirgenmiş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lu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elirsizliği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f>
                      <m:num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num>
                      <m:den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azılarak</m:t>
                    </m:r>
                    <m:r>
                      <m:t xml:space="preserve"> </m:t>
                    </m:r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den>
                    </m:f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elirsizliğin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önüştürülü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ğac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syal – Kişiler aras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tıksal – Matematik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İçsel birey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örsel – Uzaysa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üziksel – Ritm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densel - Kinestet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II</w:t>
      </w:r>
    </w:p>
    <w:tbl>
      <w:tblPr>
        <w:tblW w:w="92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780"/>
      </w:tblGrid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lçme ve değerlendirme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m:t xml:space="preserve"> 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onksiyonunun</m:t>
                    </m:r>
                    <m:r>
                      <m:t xml:space="preserve"> 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çin</m:t>
                    </m:r>
                    <m:r>
                      <m:t xml:space="preserve"> 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ti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edir</m:t>
                    </m:r>
                    <m:r>
                      <w:rPr>
                        <w:rFonts w:ascii="Cambria Math" w:hAnsi="Cambria Math"/>
                      </w:rPr>
                      <m:t xml:space="preserve">?</m:t>
                    </m:r>
                  </m:e>
                </m:eqArr>
              </m:oMath>
            </m:oMathPara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ireysel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rupla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Öğrenme güçlüğü olan öğrenciler ve ileri düzeyde öğrenme hızında</w:t>
            </w:r>
          </w:p>
          <w:p>
            <w:pPr>
              <w:pStyle w:val="Normal"/>
              <w:ind w:left="360" w:hanging="0"/>
              <w:rPr/>
            </w:pPr>
            <w:r>
              <w:rPr/>
              <w:t>olan öğrenciler için ek ölçme değerlendirme etkinlikleri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diğer derslerle ilişkisi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V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ın uygulanmasına ilişkin açıklamala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s Öğretmeni</w:t>
        <w:tab/>
        <w:tab/>
        <w:tab/>
        <w:tab/>
        <w:tab/>
        <w:tab/>
        <w:tab/>
        <w:tab/>
        <w:t xml:space="preserve">      Uygundu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... / ... / 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Okul Müdür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ERS PLANI</w:t>
      </w:r>
    </w:p>
    <w:p>
      <w:pPr>
        <w:pStyle w:val="Normal"/>
        <w:rPr/>
      </w:pPr>
      <w:r>
        <w:rPr/>
        <w:t>BÖLÜM1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2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Ad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matik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ınıf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nin Adı / No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ÜREKLİLİK / 3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u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nksiyonlarda süreksizlik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erilen Süre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d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2</w:t>
      </w:r>
    </w:p>
    <w:tbl>
      <w:tblPr>
        <w:tblW w:w="92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5"/>
        <w:gridCol w:w="2700"/>
        <w:gridCol w:w="1620"/>
        <w:gridCol w:w="3740"/>
      </w:tblGrid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nci kazanımları / Hedef ve Davranışlar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el değerli fonksiyonların limitleri ile uygulama yapabilme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 kavramları ve sembolleri / Davranış Örüntüsü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üreklilik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üvenlik Önlemleri(varsa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tme-öğrenme-yöntem ve teknikler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latım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llanılan eğitim teknolojileri-Araç,gereç ve kaynakç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tme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nc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 Kitabı</w:t>
            </w:r>
          </w:p>
        </w:tc>
      </w:tr>
      <w:tr>
        <w:trPr>
          <w:cantSplit w:val="true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ÖĞRETME – ÖĞRENME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ETKİNLİKLER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özel dilsel</w:t>
            </w:r>
          </w:p>
        </w:tc>
        <w:tc>
          <w:tcPr>
            <w:tcW w:w="5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ir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onksiyonu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rafiğind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erhangi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ir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esiklik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oksa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ürekli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onksiyo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;va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a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üreksiz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onksiyo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ni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ir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onksiyonu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ir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alığının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ktasında</m:t>
                    </m:r>
                    <m:r>
                      <m:t xml:space="preserve"> 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ürekli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lması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çin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çin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a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ımlı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lmalıdı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onksiyonun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ktasında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ti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lmalıdı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limLow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im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lim>
                    </m:limLow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lmalıdı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u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oşullar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ağlanmadığı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ama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üreksizdi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ğac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syal – Kişiler aras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tıksal – Matematik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İçsel birey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örsel – Uzaysa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üziksel – Ritm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densel - Kinestet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II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762"/>
      </w:tblGrid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lçme ve değerlendirme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`den R`y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(x)=3x+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nksiyonunun x=1 noktasında sürekli olduğunu gösteri -niz.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ireysel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rupla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Öğrenme güçlüğü olan öğrenciler ve ileri düzeyde öğrenme hızında</w:t>
            </w:r>
          </w:p>
          <w:p>
            <w:pPr>
              <w:pStyle w:val="Normal"/>
              <w:ind w:left="360" w:hanging="0"/>
              <w:rPr/>
            </w:pPr>
            <w:r>
              <w:rPr/>
              <w:t>olan öğrenciler için ek ölçme değerlendirme etkinlikler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diğer derslerle ilişkis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V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ın uygulanmasına ilişkin açıklamala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s Öğretmeni</w:t>
        <w:tab/>
        <w:tab/>
        <w:tab/>
        <w:tab/>
        <w:tab/>
        <w:tab/>
        <w:tab/>
        <w:tab/>
        <w:t xml:space="preserve">      Uygundu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... / ... / 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Okul Müdür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ERS PLANI</w:t>
      </w:r>
    </w:p>
    <w:p>
      <w:pPr>
        <w:pStyle w:val="Normal"/>
        <w:rPr/>
      </w:pPr>
      <w:r>
        <w:rPr/>
        <w:t>BÖLÜM1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2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Ad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matik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ınıf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nin Adı / No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ÜREKLİLİK / 3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u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r noktada süreklilik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erilen Süre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d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2</w:t>
      </w:r>
    </w:p>
    <w:tbl>
      <w:tblPr>
        <w:tblW w:w="92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5"/>
        <w:gridCol w:w="2700"/>
        <w:gridCol w:w="1620"/>
        <w:gridCol w:w="3740"/>
      </w:tblGrid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nci kazanımları / Hedef ve Davranışlar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ürekliliği tanımlayabilme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 kavramları ve sembolleri / Davranış Örüntüsü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ürekli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üvenlik Önlemleri(varsa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tme-öğrenme-yöntem ve teknikler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latım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llanılan eğitim teknolojileri-Araç,gereç ve kaynakç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tme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nc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 Kitabı</w:t>
            </w:r>
          </w:p>
        </w:tc>
      </w:tr>
      <w:tr>
        <w:trPr>
          <w:cantSplit w:val="true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ÖĞRETME – ÖĞRENME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ETKİNLİKLER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özel dilsel</w:t>
            </w:r>
          </w:p>
        </w:tc>
        <w:tc>
          <w:tcPr>
            <w:tcW w:w="5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⊂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onksiyonu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ril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ğer</m:t>
                    </m:r>
                    <m:r>
                      <m:t xml:space="preserve"> 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onksiyonu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a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ım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üme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er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ktasında</m:t>
                    </m:r>
                    <m:r>
                      <m:t xml:space="preserve"> 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ürekli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se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onksiyonu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a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ım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ö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g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üreklidir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ni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ğac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syal – Kişiler aras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tıksal – Matematik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İçsel birey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örsel – Uzaysa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üziksel – Ritm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densel - Kinestet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II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762"/>
      </w:tblGrid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lçme ve değerlendirme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ürekliliği </w:t>
            </w:r>
          </w:p>
          <w:p>
            <w:pPr>
              <w:pStyle w:val="Normal"/>
              <w:rPr/>
            </w:pPr>
            <w:r>
              <w:rPr/>
              <w:t>tanımlayınız.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ireysel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rupla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Öğrenme güçlüğü olan öğrenciler ve ileri düzeyde öğrenme hızında</w:t>
            </w:r>
          </w:p>
          <w:p>
            <w:pPr>
              <w:pStyle w:val="Normal"/>
              <w:ind w:left="360" w:hanging="0"/>
              <w:rPr/>
            </w:pPr>
            <w:r>
              <w:rPr/>
              <w:t>olan öğrenciler için ek ölçme değerlendirme etkinlikler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diğer derslerle ilişkis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V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ın uygulanmasına ilişkin açıklamala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s Öğretmeni</w:t>
        <w:tab/>
        <w:tab/>
        <w:tab/>
        <w:tab/>
        <w:tab/>
        <w:tab/>
        <w:tab/>
        <w:tab/>
        <w:t xml:space="preserve">      Uygundu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... / ... / 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Okul Müdür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ERS PLANI</w:t>
      </w:r>
    </w:p>
    <w:p>
      <w:pPr>
        <w:pStyle w:val="Normal"/>
        <w:rPr/>
      </w:pPr>
      <w:r>
        <w:rPr/>
        <w:t>BÖLÜM1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2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Ad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matik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ınıf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nin Adı / No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ÜREKLİLİK / 3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u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ğdan ve soldan süreklilik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erilen Süre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d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2</w:t>
      </w:r>
    </w:p>
    <w:tbl>
      <w:tblPr>
        <w:tblW w:w="92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5"/>
        <w:gridCol w:w="2700"/>
        <w:gridCol w:w="1620"/>
        <w:gridCol w:w="3740"/>
      </w:tblGrid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nci kazanımları / Hedef ve Davranışlar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ağdan ve soldan sürekliliği tanımlama.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 kavramları ve sembolleri / Davranış Örüntüsü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ğdan ve soldan süreklilik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üvenlik Önlemleri(varsa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tme-öğrenme-yöntem ve teknikler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latım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llanılan eğitim teknolojileri-Araç,gereç ve kaynakç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tme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nc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 Kitabı</w:t>
            </w:r>
          </w:p>
        </w:tc>
      </w:tr>
      <w:tr>
        <w:trPr>
          <w:cantSplit w:val="true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ÖĞRETME – ÖĞRENME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ETKİNLİKLER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özel dilsel</w:t>
            </w:r>
          </w:p>
        </w:tc>
        <w:tc>
          <w:tcPr>
            <w:tcW w:w="5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ir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alık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⊂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ir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onksiyo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lsu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çin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</m:e>
                  <m:e>
                    <m:limLow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im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→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</m:sup>
                        </m:sSubSup>
                      </m:lim>
                    </m:limLow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luyorsa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onksiyonu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ktasında</m:t>
                    </m:r>
                    <m:r>
                      <m:t xml:space="preserve"> 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olda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üreklidir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ni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limLow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im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→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</m:sup>
                        </m:sSubSup>
                      </m:lim>
                    </m:limLow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luyorsa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onksiyonu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ktasında</m:t>
                    </m:r>
                    <m:r>
                      <m:t xml:space="preserve"> 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ağda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üreklidir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ni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Örnek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n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e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onksiyonunun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ktasında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ürekli</m:t>
                    </m:r>
                    <m:r>
                      <m:t xml:space="preserve"> 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lduğunu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östere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limLow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im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lim>
                    </m:limLow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limLow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im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lim>
                    </m:limLow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çin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e>
                    <m:limLow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im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lim>
                    </m:limLow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lduğundan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ktasında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üreklidi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ğac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syal – Kişiler aras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tıksal – Matematik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İçsel birey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örsel – Uzaysa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üziksel – Ritm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densel - Kinestet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II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762"/>
      </w:tblGrid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lçme ve değerlendirme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se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se</m:t>
                    </m:r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se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uralı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l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rilen</m:t>
                    </m:r>
                    <m:r>
                      <m:t xml:space="preserve"> 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onksiyonunun</m:t>
                    </m:r>
                    <m:r>
                      <m:t xml:space="preserve"> 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ktasında</m:t>
                    </m:r>
                    <m:r>
                      <m:t xml:space="preserve"> 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ürekli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lup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lm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ığını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aştırınız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ireysel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rupla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Öğrenme güçlüğü olan öğrenciler ve ileri düzeyde öğrenme hızında</w:t>
            </w:r>
          </w:p>
          <w:p>
            <w:pPr>
              <w:pStyle w:val="Normal"/>
              <w:ind w:left="360" w:hanging="0"/>
              <w:rPr/>
            </w:pPr>
            <w:r>
              <w:rPr/>
              <w:t>olan öğrenciler için ek ölçme değerlendirme etkinlikler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diğer derslerle ilişkis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V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ın uygulanmasına ilişkin açıklamala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s Öğretmeni</w:t>
        <w:tab/>
        <w:tab/>
        <w:tab/>
        <w:tab/>
        <w:tab/>
        <w:tab/>
        <w:tab/>
        <w:tab/>
        <w:t xml:space="preserve">      Uygundu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... / ... / 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Okul Müdür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ERS PLANI</w:t>
      </w:r>
    </w:p>
    <w:p>
      <w:pPr>
        <w:pStyle w:val="Normal"/>
        <w:rPr/>
      </w:pPr>
      <w:r>
        <w:rPr/>
        <w:t>BÖLÜM1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2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Ad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matik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ınıf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nin Adı / No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ÜREKLİLİK / 3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u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üreksizlik çeşitleri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erilen Süre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d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2</w:t>
      </w:r>
    </w:p>
    <w:tbl>
      <w:tblPr>
        <w:tblW w:w="92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5"/>
        <w:gridCol w:w="2700"/>
        <w:gridCol w:w="1620"/>
        <w:gridCol w:w="3740"/>
      </w:tblGrid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nci kazanımları / Hedef ve Davranışlar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üreksizliği tanımlayabilme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 kavramları ve sembolleri / Davranış Örüntüsü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ıçrama,sonsuz ve kaldırılabilir süreksizlik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üvenlik Önlemleri(varsa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tme-öğrenme-yöntem ve teknikler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latım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llanılan eğitim teknolojileri-Araç,gereç ve kaynakç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tme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nc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 Kitabı</w:t>
            </w:r>
          </w:p>
        </w:tc>
      </w:tr>
      <w:tr>
        <w:trPr>
          <w:cantSplit w:val="true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ÖĞRETME – ÖĞRENME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ETKİNLİKLER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özel dilsel</w:t>
            </w:r>
          </w:p>
        </w:tc>
        <w:tc>
          <w:tcPr>
            <w:tcW w:w="5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limLow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im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lim>
                    </m:limLow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≠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se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onksiyonu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ktasında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ürekli</m:t>
                    </m:r>
                    <m:r>
                      <m:t xml:space="preserve"> 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ğildi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limLow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im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→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</m:sup>
                        </m:sSubSup>
                      </m:lim>
                    </m:limLow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≠</m:t>
                    </m:r>
                    <m:limLow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im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→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</m:sup>
                        </m:sSubSup>
                      </m:lim>
                    </m:limLow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se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in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ktasında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ıçrama</m:t>
                    </m:r>
                    <m:r>
                      <m:t xml:space="preserve"> 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üreksizliği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a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ı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i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ağda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olda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tlerinde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z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iri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ya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m:t xml:space="preserve"> 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luyorsa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onsuz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ürekliliği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a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ı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onksiyonunun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ktasında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ti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lsu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onksiyonun</m:t>
                    </m:r>
                    <m:r>
                      <m:t xml:space="preserve"> 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aki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ti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a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arklı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se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u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rumdaki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onksiyonun</m:t>
                    </m:r>
                    <m:r>
                      <m:t xml:space="preserve"> 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üreksizliğin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aldırılabilir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üreksizlik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ni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ğac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syal – Kişiler aras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tıksal – Matematik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İçsel birey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örsel – Uzaysa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üziksel – Ritm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densel - Kinestet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II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762"/>
      </w:tblGrid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lçme ve değerlendirme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se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se</m:t>
                    </m:r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se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uralı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l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rilen</m:t>
                    </m:r>
                    <m:r>
                      <m:t xml:space="preserve"> 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onksiyonunun</m:t>
                    </m:r>
                    <m:r>
                      <m:t xml:space="preserve"> 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ktasında</m:t>
                    </m:r>
                    <m:r>
                      <m:t xml:space="preserve"> 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ürekli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lup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lm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ığını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aştırınız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ireysel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rupla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Öğrenme güçlüğü olan öğrenciler ve ileri düzeyde öğrenme hızında</w:t>
            </w:r>
          </w:p>
          <w:p>
            <w:pPr>
              <w:pStyle w:val="Normal"/>
              <w:ind w:left="360" w:hanging="0"/>
              <w:rPr/>
            </w:pPr>
            <w:r>
              <w:rPr/>
              <w:t>olan öğrenciler için ek ölçme değerlendirme etkinlikler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diğer derslerle ilişkis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V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ın uygulanmasına ilişkin açıklamala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s Öğretmeni</w:t>
        <w:tab/>
        <w:tab/>
        <w:tab/>
        <w:tab/>
        <w:tab/>
        <w:tab/>
        <w:tab/>
        <w:tab/>
        <w:t xml:space="preserve">      Uygundu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... / ... / 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Okul Müdür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0T07:38:00Z</dcterms:created>
  <dc:creator/>
  <dc:description/>
  <dc:language>en-US</dc:language>
  <cp:lastModifiedBy>x</cp:lastModifiedBy>
  <cp:lastPrinted>2003-10-27T06:18:00Z</cp:lastPrinted>
  <dcterms:modified xsi:type="dcterms:W3CDTF">2006-12-17T07:55:00Z</dcterms:modified>
  <cp:revision>54</cp:revision>
  <dc:subject/>
  <dc:title>DERS PLANI</dc:title>
</cp:coreProperties>
</file>