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 kavramı alt küm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ümeleri liste, Venn şeması ve ortak özellik yöntemleri ile gösterir. Sonlu, sonsuz ve boş kümeyi örneklerle açık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“MATEMATİK” kelimesinde kullanılan harflerden bir küme oluşturulur. Bu küme liste, Venn şeması ve ortak özellik yöntemleri ile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 xml:space="preserve">Sayı doğrusu üzerinde, 0 dan 10 a kadar olan doğal sayılar işaretletilir. Bu sayılardan oluşan küme liste yöntemi ile yazdırılıp kümenin eleman sayısı buldur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öylece sonlu küme kavramı fark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ayı doğrusu üzerinde, 2, 3, 5, 7, 11 asal sayıları işaretlenir. Bundan sonra kaç tane asal sayının daha işaretlenebileceği so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uradan hareketle asal sayıların oluşturduğu kümenin elemanlarının sayılamayacağı vurgulanıp sonsuz küme kavramı sezd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*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Sayı doğrusu üzerinde, 2 ile 3 doğal sayıları arasındaki doğal sayılardan bir küme oluştur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uradan hareketle boş küme kavramı sezdirilir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Web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Hiç bir elemanı olmayan kümey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boş küme </w:t>
            </w:r>
            <w:r>
              <w:rPr>
                <w:rFonts w:cs="Verdana" w:ascii="Verdana" w:hAnsi="Verdana"/>
                <w:sz w:val="16"/>
                <w:szCs w:val="16"/>
              </w:rPr>
              <w:t>d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oş küme { } ya da </w:t>
            </w:r>
            <w:r>
              <w:rPr>
                <w:rFonts w:cs="Symbol" w:ascii="Symbol" w:hAnsi="Symbol"/>
                <w:sz w:val="16"/>
                <w:szCs w:val="16"/>
              </w:rPr>
              <w:t>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embolleri ile gösterili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8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şit olan kümeler ayın zamanda denktir. Fakat denk kümeler eşit olmayabilir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{.} ve {0} kümeleri boş küme olmayıp birer elemana sahip iki denk kümed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41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2:00Z</dcterms:modified>
  <cp:revision>4</cp:revision>
  <dc:subject/>
  <dc:title>DERS PLÂNI</dc:title>
</cp:coreProperties>
</file>