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le ilgili örnekl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le ilgili örnekler  çözümler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ÖZÜMLÜ TES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1</m:t>
                      </m:r>
                    </m:e>
                    <m:sup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ğeri aşağıdakilerden hangisidi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–2</w:t>
              <w:tab/>
              <w:tab/>
              <w:t>B) –1</w:t>
              <w:tab/>
              <w:tab/>
              <w:t>C) 0</w:t>
              <w:tab/>
              <w:tab/>
              <w:t>D) 1</w:t>
              <w:tab/>
              <w:tab/>
              <w:t>E) 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Çözüm 1.: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d>
                <m:dPr>
                  <m:begChr m:val="["/>
                  <m:endChr m:val="]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6"/>
                <w:szCs w:val="16"/>
              </w:rPr>
              <w:t>dır. O halde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11</m:t>
                        </m:r>
                      </m:e>
                      <m:sup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 xml:space="preserve">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</w:r>
            <w:r>
              <w:rPr>
                <w:b/>
                <w:bCs/>
                <w:sz w:val="16"/>
                <w:szCs w:val="16"/>
              </w:rPr>
              <w:t>Cevap: B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2.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limitinin değeri nedi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6"/>
                <w:szCs w:val="16"/>
              </w:rPr>
              <w:tab/>
              <w:t xml:space="preserve">B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16"/>
                <w:szCs w:val="16"/>
              </w:rPr>
              <w:tab/>
              <w:tab/>
              <w:t xml:space="preserve">C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16"/>
                <w:szCs w:val="16"/>
              </w:rPr>
              <w:tab/>
              <w:tab/>
              <w:t xml:space="preserve">D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16"/>
                <w:szCs w:val="16"/>
              </w:rPr>
              <w:tab/>
              <w:tab/>
              <w:t xml:space="preserve">E)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 2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ab/>
              <w:tab/>
              <w:tab/>
              <w:tab/>
              <w:t>Cevap: C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7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10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477"/>
      </w:tblGrid>
      <w:tr>
        <w:trPr>
          <w:trHeight w:val="73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17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pt;height:19pt" filled="f" o:ole="">
                  <v:imagedata r:id="rId3" o:title=""/>
                </v:shape>
                <o:OLEObject Type="Embed" ProgID="" ShapeID="ole_rId2" DrawAspect="Content" ObjectID="_752239157" r:id="rId2"/>
              </w:object>
            </w:r>
            <w:r>
              <w:rPr>
                <w:sz w:val="20"/>
                <w:szCs w:val="20"/>
              </w:rPr>
              <w:t>=?</w:t>
            </w:r>
          </w:p>
        </w:tc>
      </w:tr>
    </w:tbl>
    <w:p>
      <w:pPr>
        <w:pStyle w:val="Normal"/>
        <w:shd w:fill="FFFFFF" w:val="clear"/>
        <w:spacing w:before="144" w:after="0"/>
        <w:ind w:left="-1417" w:right="-1368" w:firstLine="141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3:00Z</dcterms:created>
  <dc:creator>ADMIN</dc:creator>
  <dc:description/>
  <cp:keywords/>
  <dc:language>en-US</dc:language>
  <cp:lastModifiedBy>Computer</cp:lastModifiedBy>
  <cp:lastPrinted>2006-10-26T11:41:00Z</cp:lastPrinted>
  <dcterms:modified xsi:type="dcterms:W3CDTF">2006-11-06T12:18:00Z</dcterms:modified>
  <cp:revision>4</cp:revision>
  <dc:subject/>
  <dc:title>DERS PLÂNI</dc:title>
</cp:coreProperties>
</file>