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ı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Ebob- Ekok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ki ya da daha çok doğal sayının en büyük ortak bölenini ve en küçük ortak katını bulu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object w:dxaOrig="8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16pt" filled="f" o:ole="">
                  <v:imagedata r:id="rId3" o:title=""/>
                </v:shape>
                <o:OLEObject Type="Embed" ProgID="" ShapeID="ole_rId2" DrawAspect="Content" ObjectID="_1638955400" r:id="rId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lmak üzere her bir gruba farklı </w:t>
            </w:r>
            <w:r>
              <w:rPr>
                <w:sz w:val="20"/>
                <w:szCs w:val="20"/>
              </w:rPr>
              <w:object w:dxaOrig="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5pt" filled="f" o:ole="">
                  <v:imagedata r:id="rId5" o:title=""/>
                </v:shape>
                <o:OLEObject Type="Embed" ProgID="" ShapeID="ole_rId4" DrawAspect="Content" ObjectID="_2011430489" r:id="rId4"/>
              </w:object>
            </w:r>
            <w:r>
              <w:rPr>
                <w:sz w:val="20"/>
                <w:szCs w:val="20"/>
              </w:rPr>
              <w:t xml:space="preserve"> sayı ikilileri verilerek 4 grup oluşturulur. Kâğıt üzerine kenar uzunlukları </w:t>
            </w:r>
            <w:r>
              <w:rPr>
                <w:i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ve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birim olan dikdörtgenler çizilmesi ve makasla kes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499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15pt;height:62.3pt" filled="f" o:ole="">
                  <v:imagedata r:id="rId7" o:title=""/>
                </v:shape>
                <o:OLEObject Type="Embed" ProgID="" ShapeID="ole_rId6" DrawAspect="Content" ObjectID="_1626413324" r:id="rId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u dikdörtgenleri birleştirerek en küçük kareyi oluşturmaları sağlanır. Karenin kenar uzunluğunun </w:t>
            </w:r>
            <w:r>
              <w:rPr>
                <w:sz w:val="20"/>
                <w:szCs w:val="20"/>
              </w:rPr>
              <w:object w:dxaOrig="4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15pt" filled="f" o:ole="">
                  <v:imagedata r:id="rId9" o:title=""/>
                </v:shape>
                <o:OLEObject Type="Embed" ProgID="" ShapeID="ole_rId8" DrawAspect="Content" ObjectID="_2079249250" r:id="rId8"/>
              </w:object>
            </w:r>
            <w:r>
              <w:rPr>
                <w:sz w:val="20"/>
                <w:szCs w:val="20"/>
              </w:rPr>
              <w:t>sayı ikilisinin OKEK i olduğu keşfett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7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2340"/>
              <w:gridCol w:w="1260"/>
            </w:tblGrid>
            <w:tr>
              <w:trPr>
                <w:trHeight w:val="68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a,b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 küçük karenin</w:t>
                  </w:r>
                </w:p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nar uzunluğu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OKEK (</w:t>
                  </w:r>
                  <w:r>
                    <w:rPr>
                      <w:i/>
                      <w:sz w:val="20"/>
                      <w:szCs w:val="20"/>
                    </w:rPr>
                    <w:t>a,b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4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5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7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8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4"/>
              </w:rPr>
            </w:pPr>
            <w:r>
              <w:rPr>
                <w:bCs/>
                <w:sz w:val="20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Bir tüccar aldığı 24 ton linyit ve 36 ton kok kömürünü birbirine karıştırmadan  bir kamyonla deposuna taşıtmak istiyo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şıma sırasında kamyonda boş yer kalmaması koşuluyla tüccarın kömürü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az seferde taşıtabilmesi için kaç tonluk kamyon tercih etmesi gerektiği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az kaç seferde taşıtabilece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 sayısından en az hangi sayı çıkartılmalıdır ki, kalan sayı 3, 5 ve 9 ile tam bölünebilsin?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44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2-07T07:44:00Z</dcterms:modified>
  <cp:revision>2</cp:revision>
  <dc:subject/>
  <dc:title>DERS PLÂNI</dc:title>
</cp:coreProperties>
</file>