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ı bir aralıkta sürekli fonksiyonların özellik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el değerli fonksiyonun türev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p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miş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abilece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ç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üy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p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almakta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tıkç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tıyo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enl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not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dığ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üy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p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ğ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eley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fonksiyonun bir noktada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noktadaki türev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da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anını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n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k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ğdan ve soldan türe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ğdan ve soldan türev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k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sup>
                            </m:sSup>
                          </m:sub>
                        </m:sSub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sup>
                            </m:sSup>
                          </m:sub>
                        </m:sSub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noktada türevi olan fonksiyonun aynı noktada süreklil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li olduğu noktada sürekli olduğunu göste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art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lanmal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l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un açık aralıkta türevli olmas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k aralıkta türev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k aralı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t fonksiyonu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bit fonksiyonun türevine ait kuralı çıkarma 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t fonksiyo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t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b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meye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t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l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rud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k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lar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fonksiyonun toplamını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mın türevine ait kuralı söy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er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  <m:r>
                          <m:t xml:space="preserve"> 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fonksiyonun çarpımını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Çarpımın türevine ait kuralı söyleme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İ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inc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nc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nc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inc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lam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fonksiyonun bölümünü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üme ait türev kuralını söy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lümü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ı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ı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li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in geometrik yorum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in geometrik yorumunu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en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ziti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ön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tığ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ç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nt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dak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ì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ğe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ì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rma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ı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ğe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in fiziksel yorum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in fiziksel yorumunu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nuc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örüng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ız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m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ız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hip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c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ın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ızın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fonksiyonun diferansiyel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ransiyel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feransiyel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ke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feransiye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sın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a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0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feransiye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ak değer fonksiyonu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tanımlı fonksiyonların türev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tl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k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kt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k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aret fonksiyonu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tanımlı fonksiyonların türev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kısım fonksiyonu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tanımlı fonksiyonların türev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ı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lar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l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kt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ı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kıldığ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ül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ke fonksiyonun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ke fonksiyonun türevine ait kuralı söy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leşk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enebil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mşuluğun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n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enebil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enebil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n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f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of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ı şekilde verilen fonksiyonun belirtilen noktada türev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rtilen noktada türev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l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d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ğımsı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k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ğ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celik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p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ra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kenler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ğımsı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ken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V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n azalan fonksiyon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n fonksiyonların tanımını yap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ç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a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t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t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ev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zitif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ğu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52:00Z</dcterms:created>
  <dc:creator/>
  <dc:description/>
  <dc:language>en-US</dc:language>
  <cp:lastModifiedBy>x</cp:lastModifiedBy>
  <dcterms:modified xsi:type="dcterms:W3CDTF">2006-12-17T07:56:00Z</dcterms:modified>
  <cp:revision>25</cp:revision>
  <dc:subject/>
  <dc:title>DERS PLANI</dc:title>
</cp:coreProperties>
</file>