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i, tanımlı ve tanımsız terimler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Önermeyi, önermenin  doğruluk değerini, iki önermenin denkliğini ve önermenin olumsuzunu açıkla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Öğrencilerden daire, küp, nokta gibi kelimeler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teki anlamlarını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lük konuşma dilindeki karşılıklarını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üşünmeleri isten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Aşağıdaki çalışma kâğıdı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6120" w:type="dxa"/>
              <w:jc w:val="left"/>
              <w:tblInd w:w="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2340"/>
              <w:gridCol w:w="2340"/>
            </w:tblGrid>
            <w:tr>
              <w:trPr>
                <w:trHeight w:val="56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Kelim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atematikteki Anlamı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Günlük Konuşma Dilindeki Anlamı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ir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üp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kt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üp kavramının incelendiği bir derste, öğrencinin bu kavramı turşu kurulan küp gibi algıladığını düşünelim. Bu durumda, öğrenci verilen dersten ne kadar faydalanabilir? Dolayısıyla terim kavramının önemi vurgulanarak örneklerle açıklan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F** </w:t>
            </w:r>
            <w:r>
              <w:rPr>
                <w:sz w:val="20"/>
                <w:szCs w:val="20"/>
              </w:rPr>
              <w:t xml:space="preserve">“Kedi dört ayaklı bir hayvandır.” ve bunun gibi cümleler öğrenciler tarafından geliştirilip örnek sayısı çoğaltılır. Bunlar yardımıyla önerme kavramı açıklanır. Ayrıca geliştirilen örnek önermelerin olumsuzlarını düşünmeleri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Bu yaklaşımla önerme ve önermenin olumsuzu kavramları sezdiril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0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48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1:00Z</dcterms:modified>
  <cp:revision>7</cp:revision>
  <dc:subject/>
  <dc:title>DERS PLÂNI</dc:title>
</cp:coreProperties>
</file>