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 –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me kavramı, Doğruluk değer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menin tanımını söyleme,yazma</w:t>
            </w:r>
          </w:p>
          <w:p>
            <w:pPr>
              <w:pStyle w:val="Normal"/>
              <w:rPr/>
            </w:pPr>
            <w:r>
              <w:rPr/>
              <w:t>Doğruluk değeri tanımını söyle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me,terim,tan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im ve tanım kavramlarını söyleyip yazmak.</w:t>
            </w:r>
          </w:p>
          <w:p>
            <w:pPr>
              <w:pStyle w:val="Normal"/>
              <w:rPr/>
            </w:pPr>
            <w:r>
              <w:rPr/>
              <w:t>Önerme tanımını yazıp örneklerle açıklamak.</w:t>
            </w:r>
          </w:p>
          <w:p>
            <w:pPr>
              <w:pStyle w:val="Normal"/>
              <w:rPr/>
            </w:pPr>
            <w:r>
              <w:rPr/>
              <w:t>Doğruluk değerlerini tanımlamak “Doğru ise1,yanlış ise0” olduğunu söylem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3,tek bir sayı değildir”ifadesi önerme midir?</w:t>
            </w:r>
          </w:p>
          <w:p>
            <w:pPr>
              <w:pStyle w:val="Normal"/>
              <w:rPr/>
            </w:pPr>
            <w:r>
              <w:rPr/>
              <w:t>P ve q önerme-lerinin doğruluk değerini tabloda gösteriniz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K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şik önerme, De morgan kuralı, totoloji, çelişk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şik önermeleri kavr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 , veya,ise,totloji,çelişk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q bileşik önermesi,ikiside yanlış ise yanlış diğer durumlarda doğrudur.p^q ikisi doğru ise doğru diğer durumlarda yanlış.p=&gt;q koşullu önermesi p doğru q yanlış iken yanlış diğer durumlarda yanlıştır.</w:t>
            </w:r>
          </w:p>
          <w:p>
            <w:pPr>
              <w:pStyle w:val="Normal"/>
              <w:rPr/>
            </w:pPr>
            <w:r>
              <w:rPr/>
              <w:t xml:space="preserve">De morgan kuralı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ı</m:t>
                  </m:r>
                </m:sup>
              </m:sSup>
              <m:acc>
                <m:accPr>
                  <m:chr m:val="^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ı</m:t>
                      </m:r>
                    </m:sup>
                  </m:sSup>
                </m:e>
              </m:acc>
            </m:oMath>
            <w:r>
              <w:rPr/>
              <w:t>v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ı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ı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>Bileşik önerme kendisini oluşturan önermelerin tüm doğruluk değerlerine karşılık daima doğru ise totloji,yanlış ise çelişkidi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0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q</m:t>
              </m:r>
            </m:oMath>
            <w:r>
              <w:rPr/>
              <w:t>bileşik önermesinin totloji olduğunu tabloda göster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K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ktirme ,çift gerektirm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se,ancakveancak önermesinintanımı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akve ancak,paralel ve seri bağla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&lt;=&gt;q “p ancakveancak” diye okunur.p ile q önermelerinin doğruluk değerleri aynı ise 1,diğerleri 0 </w:t>
            </w:r>
          </w:p>
          <w:p>
            <w:pPr>
              <w:pStyle w:val="Normal"/>
              <w:rPr/>
            </w:pPr>
            <w:r>
              <w:rPr/>
              <w:t>Paralel bağlantı pVq,seri bağlantı ise p^q ile işlem yapılır.1 ise akım geçer,0 ise akım geçmez.</w:t>
            </w:r>
          </w:p>
          <w:p>
            <w:pPr>
              <w:pStyle w:val="Normal"/>
              <w:rPr/>
            </w:pPr>
            <w:r>
              <w:rPr/>
              <w:t xml:space="preserve">Doğru olduğu ispatlanmadan kabul edilen önermelere aksiyom denir.Var olan önermeye varsayım(hipotez),varılan sonuca yargı(hüküm) denir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&lt;=&gt; q önermesinin tablosunu yapınız.(pVq)^q önermesine karşılıkdevre çiz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MELER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melerin gösterimi, alt küm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ümelerle ilgili işlemler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me,vennşeması,boşküme,denk,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yi tanımlanmış elemanlar topluluğuna küme dendiğini ve “Liste,ortak özellik,vennşeması”ile gösterildiğini söyleme.Elemanları aynı ise eşit küme,elmanı yok ise boş küme,eleman sayıları eşit ise denk küme dendiğini söyleme.A kümesinin her elemanı B kümesinin de elemanı ise 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B denir.</w:t>
            </w:r>
          </w:p>
          <w:p>
            <w:pPr>
              <w:pStyle w:val="Normal"/>
              <w:rPr/>
            </w:pPr>
            <w:r>
              <w:rPr/>
              <w:t xml:space="preserve">Alt küme sayısı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ile bulunur. Kümenin kendisi hariç tüm alt kümelerine özalt küme deni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{x: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N ve x&lt;11} kümesini liste ve venn şeması ile gösterip altküme sayısını bulunuz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MELER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işim ve Birleşim işlem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İki kümenin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sz w:val="22"/>
              </w:rPr>
              <w:t xml:space="preserve"> ve </w:t>
            </w:r>
            <w:r>
              <w:rPr>
                <w:rFonts w:eastAsia="Symbol" w:cs="Symbol" w:ascii="Symbol" w:hAnsi="Symbol"/>
                <w:sz w:val="22"/>
              </w:rPr>
              <w:t></w:t>
            </w:r>
            <w:r>
              <w:rPr>
                <w:sz w:val="22"/>
              </w:rPr>
              <w:t xml:space="preserve"> işlemlerini yap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işim,birleşi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kümenin tüm elemanlarından oluşan kümeye birleşim denir ve A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B ile gösterilir.</w:t>
            </w:r>
          </w:p>
          <w:p>
            <w:pPr>
              <w:pStyle w:val="Normal"/>
              <w:rPr/>
            </w:pPr>
            <w:r>
              <w:rPr/>
              <w:t>İki kümenin ortak elemanlarından oluşan kümeye kesişim denir ve A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B ile gösterilir.</w:t>
            </w:r>
          </w:p>
          <w:p>
            <w:pPr>
              <w:pStyle w:val="Normal"/>
              <w:rPr/>
            </w:pPr>
            <w:r>
              <w:rPr/>
              <w:t>A={2,3,5,7}ve B={1,2,3,4} ise A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B={1,2,3,4,5,7} ve A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B={2,3} olduğunu gösterme işlemi.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A=A            A</w:t>
            </w:r>
            <w:r>
              <w:rPr>
                <w:rFonts w:eastAsia="Symbol" w:cs="Symbol" w:ascii="Symbol" w:hAnsi="Symbol"/>
              </w:rPr>
              <w:t></w:t>
            </w:r>
            <w:r>
              <w:rPr/>
              <w:t xml:space="preserve">=A         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A=A               A</w:t>
            </w:r>
            <w:r>
              <w:rPr>
                <w:rFonts w:eastAsia="Symbol" w:cs="Symbol" w:ascii="Symbol" w:hAnsi="Symbol"/>
              </w:rPr>
              <w:t>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olduğunu söyleme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B = A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B =&gt; A=B olduğunu ispatlayını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MELER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ensel küme, tümleme, açık önerm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ensel küme ve tümleyen ilişkis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ümleme, açık önerme,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>,evrensel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göre belirlenen en geniş kümeye,Evrensel küme denir. E bir küme, A da E nin herhangi bir alt kümesi olsun.E nin A`ya ait olmayan kümesine A`nın tümleyeni denir.</w:t>
            </w:r>
          </w:p>
          <w:p>
            <w:pPr>
              <w:pStyle w:val="Normal"/>
              <w:rPr/>
            </w:pPr>
            <w:r>
              <w:rPr/>
              <w:t>İçinde değişken bulunan ve bu değişkene göre değer alan ifadelere Açık önerme deni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: Her , 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>: Bazı sembollerine göre işlem yapılı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>x çift sayısı 2 ile tam bölünür. Doğruluk değeri 1 dir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evrensel küme</w:t>
            </w:r>
          </w:p>
          <w:p>
            <w:pPr>
              <w:pStyle w:val="Normal"/>
              <w:rPr/>
            </w:pPr>
            <w:r>
              <w:rPr/>
              <w:t>sinin iki alt kümesi AveB ol</w:t>
            </w:r>
          </w:p>
          <w:p>
            <w:pPr>
              <w:pStyle w:val="Normal"/>
              <w:rPr/>
            </w:pPr>
            <w:r>
              <w:rPr/>
              <w:t>sun.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B ise B`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A` olduğunu göster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MELER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melerde fark işlemi ilgili alıştırma çözüm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kümenin fark işlem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\ B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ya ait olup B ye ait olmayan elemanlardan oluşan kümeye A fark B denir ve A \ B ile gösteril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\ A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               A \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= A          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\ A = </w:t>
            </w: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rPr/>
            </w:pPr>
            <w:r>
              <w:rPr/>
              <w:t>A \ B = A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B`           A \ B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B \ A          E \ A = A`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{1,3,5,7} ve B = {1,2,3,4}  ise  A \ B = {5,7} ve B \ A ={2,4} olduğunu yazma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{x:0&lt;x&lt;5 x teksayı}</w:t>
            </w:r>
          </w:p>
          <w:p>
            <w:pPr>
              <w:pStyle w:val="Normal"/>
              <w:rPr/>
            </w:pPr>
            <w:r>
              <w:rPr/>
              <w:t>B={x:1&lt;x&lt;4 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N} ise A\B ve B\A nedir?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ıntı,sıralı ikili,kartezyen çarpım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ıntının grafiğini çizme,tersini bulma.Denklik bağıntısını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ıntı,grafik,sıralı ikili,kartezye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hangi iki xvey elemanının sıra gözetilerek (x,y) bi</w:t>
            </w:r>
          </w:p>
          <w:p>
            <w:pPr>
              <w:pStyle w:val="Normal"/>
              <w:rPr/>
            </w:pPr>
            <w:r>
              <w:rPr/>
              <w:t>çiminde yazılışına sıralı ikili denir.</w:t>
            </w:r>
          </w:p>
          <w:p>
            <w:pPr>
              <w:pStyle w:val="Normal"/>
              <w:rPr/>
            </w:pPr>
            <w:r>
              <w:rPr/>
              <w:t>A ve B boş olmayan küme olsun.I.bileşen A,II.bileşen B kümesinden alınarak oluşturulan sıralı ikili kümesine AXB denir.</w:t>
            </w:r>
          </w:p>
          <w:p>
            <w:pPr>
              <w:pStyle w:val="Normal"/>
              <w:rPr/>
            </w:pPr>
            <w:r>
              <w:rPr/>
              <w:t xml:space="preserve">AXB nin her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alt kümesine,A dan Bye bağıntı denir.</w:t>
            </w:r>
          </w:p>
          <w:p>
            <w:pPr>
              <w:pStyle w:val="Normal"/>
              <w:rPr/>
            </w:pPr>
            <w:r>
              <w:rPr/>
              <w:t>Bir bağıntının elemanlarına analitik düzlemde karşılık gelen noktaların kümesine,bağıntının grafiği deni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{2,3,5}ve B={a,b}kümesi</w:t>
            </w:r>
          </w:p>
          <w:p>
            <w:pPr>
              <w:pStyle w:val="Normal"/>
              <w:rPr/>
            </w:pPr>
            <w:r>
              <w:rPr/>
              <w:t>Veriliyor.AXB yi ve buna bağlı 3 tane bağıntı yazını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ıntı,ters bağıntı ve bağıntının özellik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len bağıntının grafiğini çiz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sıma,geçişme,sıra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ve B boş olmayan iki küme olsun.AXB nin her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alt kümesine,A dan B ye bir bağıntı denir.</w:t>
            </w:r>
          </w:p>
          <w:p>
            <w:pPr>
              <w:pStyle w:val="Normal"/>
              <w:rPr/>
            </w:pPr>
            <w:r>
              <w:rPr/>
              <w:t>Bir bağıntının elemanlarına analitik düzlemde karşılık gelen noktaların kümesine,bağıntının grafiği deni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 xml:space="preserve">A dan B ye bağıntı olsun. İkililerin yer değiştirmesiyle oluşan B den A y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bağıntısına ters bağıntı den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{1,2,3} ve B={a,b}ise A dan B ye bağıntı yazıp tersini bulunuz ve grafiğini çiz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klik ve sıralama bağıntılar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ğıntının denklik bağıntısı olduğunu göster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sıma,simetri,geçişme,sıra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sıma : Her 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A için (x,x)</w:t>
            </w:r>
            <w:r>
              <w:rPr>
                <w:rFonts w:eastAsia="Symbol" w:cs="Symbol" w:ascii="Symbol" w:hAnsi="Symbol"/>
              </w:rPr>
              <w:t></w:t>
            </w:r>
            <w:r>
              <w:rPr/>
              <w:t xml:space="preserve"> ise</w:t>
            </w:r>
          </w:p>
          <w:p>
            <w:pPr>
              <w:pStyle w:val="Normal"/>
              <w:rPr/>
            </w:pPr>
            <w:r>
              <w:rPr/>
              <w:t>Simetri : Her (x,y)</w:t>
            </w:r>
            <w:r>
              <w:rPr>
                <w:rFonts w:eastAsia="Symbol" w:cs="Symbol" w:ascii="Symbol" w:hAnsi="Symbol"/>
              </w:rPr>
              <w:t></w:t>
            </w:r>
            <w:r>
              <w:rPr/>
              <w:t xml:space="preserve"> için (y,x)</w:t>
            </w:r>
            <w:r>
              <w:rPr>
                <w:rFonts w:eastAsia="Symbol" w:cs="Symbol" w:ascii="Symbol" w:hAnsi="Symbol"/>
              </w:rPr>
              <w:t></w:t>
            </w:r>
            <w:r>
              <w:rPr/>
              <w:t xml:space="preserve"> oluyorsa</w:t>
            </w:r>
          </w:p>
          <w:p>
            <w:pPr>
              <w:pStyle w:val="Normal"/>
              <w:rPr/>
            </w:pPr>
            <w:r>
              <w:rPr/>
              <w:t>Ters simetri : x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y için (x,y) ve (y,x) ikililerinden yalnız bir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nın elemanı oluyorsa</w:t>
            </w:r>
          </w:p>
          <w:p>
            <w:pPr>
              <w:pStyle w:val="Normal"/>
              <w:rPr/>
            </w:pPr>
            <w:r>
              <w:rPr/>
              <w:t>Geçişme : Her (x,y)</w:t>
            </w:r>
            <w:r>
              <w:rPr>
                <w:rFonts w:eastAsia="Symbol" w:cs="Symbol" w:ascii="Symbol" w:hAnsi="Symbol"/>
              </w:rPr>
              <w:t></w:t>
            </w:r>
            <w:r>
              <w:rPr/>
              <w:t xml:space="preserve"> ve (y,z)</w:t>
            </w:r>
            <w:r>
              <w:rPr>
                <w:rFonts w:eastAsia="Symbol" w:cs="Symbol" w:ascii="Symbol" w:hAnsi="Symbol"/>
              </w:rPr>
              <w:t></w:t>
            </w:r>
            <w:r>
              <w:rPr/>
              <w:t xml:space="preserve"> için (x,z)</w:t>
            </w:r>
            <w:r>
              <w:rPr>
                <w:rFonts w:eastAsia="Symbol" w:cs="Symbol" w:ascii="Symbol" w:hAnsi="Symbol"/>
              </w:rPr>
              <w:t></w:t>
            </w:r>
            <w:r>
              <w:rPr/>
              <w:t xml:space="preserve"> oluyorsa</w:t>
            </w:r>
          </w:p>
          <w:p>
            <w:pPr>
              <w:pStyle w:val="Normal"/>
              <w:rPr/>
            </w:pPr>
            <w:r>
              <w:rPr/>
              <w:t xml:space="preserve">Yansıma,simetri,geçişme özellikleri varsa </w:t>
            </w:r>
            <w:r>
              <w:rPr>
                <w:b/>
                <w:bCs/>
              </w:rPr>
              <w:t>denklik bağıntısı</w:t>
            </w:r>
            <w:r>
              <w:rPr/>
              <w:t xml:space="preserve">; yansıma,ters simetri,geçişme özellikleri varsa </w:t>
            </w:r>
            <w:r>
              <w:rPr>
                <w:b/>
                <w:bCs/>
              </w:rPr>
              <w:t xml:space="preserve">sıralama bağıntısı </w:t>
            </w:r>
            <w:r>
              <w:rPr/>
              <w:t>dı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 sayılar kümesinde tanımlı </w:t>
            </w:r>
            <w:r>
              <w:rPr>
                <w:rFonts w:eastAsia="Symbol" w:cs="Symbol" w:ascii="Symbol" w:hAnsi="Symbol"/>
              </w:rPr>
              <w:t></w:t>
            </w:r>
            <w:r>
              <w:rPr/>
              <w:t>x,y</w:t>
            </w:r>
            <w:r>
              <w:rPr>
                <w:rFonts w:eastAsia="Symbol" w:cs="Symbol" w:ascii="Symbol" w:hAnsi="Symbol"/>
              </w:rPr>
              <w:t>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y</w:t>
            </w:r>
            <w:r>
              <w:rPr>
                <w:rFonts w:eastAsia="Symbol" w:cs="Symbol" w:ascii="Symbol" w:hAnsi="Symbol"/>
              </w:rPr>
              <w:t></w:t>
            </w:r>
            <w:r>
              <w:rPr/>
              <w:t xml:space="preserve"> bağıntısı denklik bağıntısımıdır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 ve fonksiyonun grafiğ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ksiyonu özellikleri ve çeşitlerini kavr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,tanım ve değer kümes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,Adan Bye bağıntı olsun. Anın her bir elemanını B nin bir ve yalnız bir elemanına eşleyen bağıntıya, A dan Bye bir fonksiyon denir. A kümesi tanım,B küme sine de değer kümesi denir.   </w:t>
            </w:r>
          </w:p>
          <w:p>
            <w:pPr>
              <w:pStyle w:val="Normal"/>
              <w:rPr/>
            </w:pPr>
            <w:r>
              <w:rPr/>
              <w:t>Fonksiyon türleri : İçine fonksiyon,Örten fonksiyon,Birebir fonksiyon,Birim fonksiyon,Sabit fonksiyon,Sıfır fonksiyon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{-2,0,1,2} kü</w:t>
            </w:r>
          </w:p>
          <w:p>
            <w:pPr>
              <w:pStyle w:val="Normal"/>
              <w:rPr/>
            </w:pPr>
            <w:r>
              <w:rPr/>
              <w:t>mesi ile f: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f(x) = -x+3 fonksiyonu veriliyor.Grafiği</w:t>
            </w:r>
          </w:p>
          <w:p>
            <w:pPr>
              <w:pStyle w:val="Normal"/>
              <w:rPr/>
            </w:pPr>
            <w:r>
              <w:rPr/>
              <w:t>ni çiz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 çeşit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 çeşitlerin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,örten,birim,için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ebir fonksiyon:Elemanların görüntüleri farklı ise: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x,y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A için x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y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f(x)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>f(y) oluyorsa 1-1 dir.</w:t>
            </w:r>
          </w:p>
          <w:p>
            <w:pPr>
              <w:pStyle w:val="Normal"/>
              <w:rPr/>
            </w:pPr>
            <w:r>
              <w:rPr/>
              <w:t>İçine fonk :Değer kümesinin açıkta elemanı kalıyorsa</w:t>
            </w:r>
          </w:p>
          <w:p>
            <w:pPr>
              <w:pStyle w:val="Normal"/>
              <w:rPr/>
            </w:pPr>
            <w:r>
              <w:rPr/>
              <w:t>Örten : Değer kümesinin açıkta elemanı kalmıyorsa</w:t>
            </w:r>
          </w:p>
          <w:p>
            <w:pPr>
              <w:pStyle w:val="Normal"/>
              <w:rPr/>
            </w:pPr>
            <w:r>
              <w:rPr/>
              <w:t>Birim fonk : Her elemanın görüntüsü kendisi ise</w:t>
            </w:r>
          </w:p>
          <w:p>
            <w:pPr>
              <w:pStyle w:val="Normal"/>
              <w:rPr/>
            </w:pPr>
            <w:r>
              <w:rPr/>
              <w:t xml:space="preserve">Sabit fonk : Her elemanın görüntüsü aynı ise </w:t>
            </w:r>
          </w:p>
          <w:p>
            <w:pPr>
              <w:pStyle w:val="Normal"/>
              <w:rPr/>
            </w:pPr>
            <w:r>
              <w:rPr/>
              <w:t>Sıfır fonk : Her elemanın görüntüsü sıfır i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{1,2,3,4,5}</w:t>
            </w:r>
          </w:p>
          <w:p>
            <w:pPr>
              <w:pStyle w:val="Normal"/>
              <w:rPr/>
            </w:pPr>
            <w:r>
              <w:rPr/>
              <w:t>B={1,3,5,7,9}</w:t>
            </w:r>
          </w:p>
          <w:p>
            <w:pPr>
              <w:pStyle w:val="Normal"/>
              <w:rPr/>
            </w:pPr>
            <w:r>
              <w:rPr/>
              <w:t>f(x)=2x-1 fonksiyonunun türünü belirt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s fonksiyon ve uygulama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ilen bir fonksiyonun tersini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rten,Birebir,ters fonksiyo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: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B fonksiyonu verilsin birebir ve örten ise tersi alınabilir. f `:B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A fonksiyonuna ters fonksiyon denir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y=f(x)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x=f `(y) dir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e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ı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tersleri nedir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lem ve özellik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lemi ve özellikler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li işlem,kapalılı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ş olmayan bir küme ve 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B olsun. AXA nın bir alt kümesinden B ye tanımlanan bir fonksiyona işlem denir. +,x,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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gibi sembollerle göstereceğiz.</w:t>
            </w:r>
          </w:p>
          <w:p>
            <w:pPr>
              <w:pStyle w:val="Normal"/>
              <w:rPr/>
            </w:pPr>
            <w:r>
              <w:rPr/>
              <w:t>Tabloya göre her eleman A kümesinde ise Kapalıdır. Satır ve sütunda aynı sıranın kesişimi etkisiz eleman, köşeye göre simetrik ise değişme özelliği vardır. Bir elemanın tersini bulmak için etkisiz elemana gidilir yukarı sütuna çıkılı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5621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3pt" to="387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5621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3pt" to="405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15621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3pt" to="423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15621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3pt" to="441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  </w:t>
            </w:r>
            <w:r>
              <w:rPr/>
              <w:t>a    b    c    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6510</wp:posOffset>
                      </wp:positionV>
                      <wp:extent cx="1028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.3pt" to="77.4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    c   d     a    b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6350</wp:posOffset>
                      </wp:positionV>
                      <wp:extent cx="1028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5pt" to="77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0</wp:posOffset>
                      </wp:positionV>
                      <wp:extent cx="1028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1.5pt" to="77.4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   d    a     b    c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23190</wp:posOffset>
                      </wp:positionV>
                      <wp:extent cx="1028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9.7pt" to="77.4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    a    b    c    d</w:t>
            </w:r>
          </w:p>
          <w:p>
            <w:pPr>
              <w:pStyle w:val="Normal"/>
              <w:rPr/>
            </w:pPr>
            <w:r>
              <w:rPr/>
              <w:t>d    b    c    d   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zellikleri bulunuz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şke fonksiyo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şke fonksiyonu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,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onksiyonlarıileyenibi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lsunhfonksiyonun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legninbileşkefonksiyonu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f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de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g de x gördüğün yere f yaz demekt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3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61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lerini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INTI,FONKSİYON,İ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larla ilgili alıştırma çözüm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ksiyon ve özelliklerin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,örten,bileşke,işle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e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e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e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lünebilme kurallar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l sayıları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l sayı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disinden başka böleni olmayan sayılara asal sayı denir.{2,3,5,7,11,13,17,19,23,29,....}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`den başka çift asal yok. 1 asal sayı değildi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ile bölünebilme: Son rakam çift olmalıdı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ile bölünebilme: Rakamlar toplamı 3`ün katı olmal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ile bölünebilme: Son iki rakam 0 veya 4`ün katı olmal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ile bölünebilme: Son rakam 0 veya 5 olmal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 ile bölünebilme: Rakamlar toplamı 3`ün katı son rakam çi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ile bölünebilme: Son üç rakam 0 veya 8`in katı olmal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ile bölünebilme: Rakamlar toplamı 9`un katı olmal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ile bölünebilme: Son rakam 0 olmalı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a2 sayısının 5  veya 9 ile bölünebilmesi için a`nın alacağı değerler nedir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ek Obeb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l sayıyı asal çarpanlara ayır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ek , obeb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x,y,z  asal sayı a,b,c sayma sayısı A doğal sayı olmak üzere: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  <w:r>
              <w:rPr>
                <w:sz w:val="22"/>
              </w:rPr>
              <w:t>biçiminde yazılabiliyorsa x,y,z asal sayılarına A nın asal çarpanları denir.</w:t>
            </w:r>
          </w:p>
          <w:p>
            <w:pPr>
              <w:pStyle w:val="TextBody"/>
              <w:rPr/>
            </w:pPr>
            <w:r>
              <w:rPr/>
              <w:t>Okek: Ortak katların en küçüğü Obeb: Ortak bölenlerin en büyüğü    20 ve 40 sayılarının okek ve obeb`ini bulalı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40  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20  </w:t>
            </w:r>
            <w:r>
              <w:rPr>
                <w:sz w:val="22"/>
                <w:u w:val="single"/>
              </w:rPr>
              <w:t>2</w:t>
            </w:r>
            <w:r>
              <w:rPr>
                <w:sz w:val="22"/>
              </w:rPr>
              <w:t xml:space="preserve">      altı çizililerin çarpımı obeb:2.2.5=2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10 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5   </w:t>
            </w:r>
            <w:r>
              <w:rPr>
                <w:sz w:val="22"/>
                <w:u w:val="single"/>
              </w:rPr>
              <w:t>5</w:t>
            </w:r>
            <w:r>
              <w:rPr>
                <w:sz w:val="22"/>
              </w:rPr>
              <w:t xml:space="preserve">      Tamamının çarpımı okek: 2.2.2.5=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     1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vtap kalemlerini 3`er, 5`er ve 6`şar say-dığında her sefe-rinde 2 kalemi ar-tıyor. Sevtap`ın kaç kalemi vardır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 sayılarda dört i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 sayılarda dört işlem beceris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ılık,grup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/>
              <w:t>Z={......-3,-2,-1,0,1,2,3,4,......} ile tanımlanan kümeye tam sayı-lar kümesi denir. Sıfırdan küçük ise negatif, büyük ise pozitifti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lama: Aynı işaretliler toplanır, ters olanlar çıkarılı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arpma: Önce işarteler sonra sayılar çarpılır. Aynı işartelerin çarpımı pozitif, ters işaretlerin çarpımı negatifti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ıkarma: Parantez önündeki işaret ile içindeki çarpılır toplamaya dönüşü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ölme: Çarpmada olduğu gibi sadece sayılar bölünü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atif sayılarda sayıca küçük olan daha büyüktür. Pozitif sayılar negatiflerden büyükyüt. Sıfır pozitiflerden küçük negatiflerden büyüktü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-3.5+4)=?</w:t>
            </w:r>
          </w:p>
          <w:p>
            <w:pPr>
              <w:pStyle w:val="Normal"/>
              <w:rPr/>
            </w:pPr>
            <w:r>
              <w:rPr/>
              <w:t>-[-(-3+2.5)-(6-3.8)]=?</w:t>
            </w:r>
          </w:p>
          <w:p>
            <w:pPr>
              <w:pStyle w:val="Normal"/>
              <w:rPr/>
            </w:pPr>
            <w:r>
              <w:rPr/>
              <w:t>İşlemlerini yapını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üler Aritme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üler aritmetiğ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,kalan sınıfları,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ndüğün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nıflar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ğin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,0,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d>
                    <m:r>
                      <m:t xml:space="preserve"> 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,1,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ı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lü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lin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nm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d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üler aritmetikte denklem çözümü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üler aritmetikte işlem yapabilme.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n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d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≡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Gün ile ilgili problemlerde mod7, saat ile ilgili problemlerde mod12 olarak alını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mü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e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anm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yonel sayılar ve dört i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yonel sayıları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,payda,sadeleştirme,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ı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syon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ıkarm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∓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m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me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ş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y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ind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m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miş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*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m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şull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lıyors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m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lk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me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u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pal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leşm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zell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ğıl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zell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deleştir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 sayılar ve ondalık açılı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l sayılar için ondalık açılım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syon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rasyon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leş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ç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p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ç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syon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s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nmesiyl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dal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çılı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rgül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nr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i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der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vir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dal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tün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izgiy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6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yının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mamı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vretmeye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irgülden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nra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vreden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vretmeye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–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ın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syonel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y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evir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lak değ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ayını mutlak değerini a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lak değer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y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tl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Ç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lak değerli denklem ve eşitsizlik çözüm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itsizlik ve denklem çözümü yap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itsizlik,denkle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ore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∀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∀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Ç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YILAR / 4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lü ifade ve üslü sayı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lü ifadenin dört işlemini yap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,kuvvet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a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n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ı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vvet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lim>
                    </m:limLow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ore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2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mler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YILAR / 4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lü denklem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lü ifadelerle işlem yap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vvet a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ı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anl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ler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nz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ede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nz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nd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t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y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dak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klü ifadelerde toplama ve çıkar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köklü sayıları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kök,derec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da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ziti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ın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kök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ore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a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ar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rı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şın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ıkar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şın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rec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arak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ö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re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kök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y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ı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∓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∓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kök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kök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ler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m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d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i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dayı rasyonel yap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klü sayıların eşleniğin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len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da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nişlet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nişlet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da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nişlet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/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ILAR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klü ifadelerde alıştırma çözümü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len köklü ifadeyi sadeleştir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vvet ve kö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ziti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g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i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g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rad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rad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/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17:00Z</dcterms:created>
  <dc:creator/>
  <dc:description/>
  <dc:language>en-US</dc:language>
  <cp:lastModifiedBy>x</cp:lastModifiedBy>
  <cp:lastPrinted>2003-01-23T06:02:00Z</cp:lastPrinted>
  <dcterms:modified xsi:type="dcterms:W3CDTF">2006-12-17T07:54:00Z</dcterms:modified>
  <cp:revision>71</cp:revision>
  <dc:subject/>
  <dc:title>DERS PLANI</dc:title>
</cp:coreProperties>
</file>