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D/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 Adı 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ğıntı, Fonksiyon, İ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ğınt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'+40'+40'+40'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ağıntının yansıma, simetri, ters simetri ve geçişme özelliklerini örneklerle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üz anlatım, 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ers kitabı, 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Bir bağıntı için yansıma kelimesini ne anlama gelebilir?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Bugün bağıntı konusunun önemli bir bölümünü öğreneceksiniz.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Bu dersimizde bağıntının özeliklerini işleyeceğiz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Şemada kan grupları arasındaki alışveriş akışı gösterilmişt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50800</wp:posOffset>
                  </wp:positionV>
                  <wp:extent cx="917575" cy="864235"/>
                  <wp:effectExtent l="0" t="0" r="0" b="0"/>
                  <wp:wrapTight wrapText="bothSides">
                    <wp:wrapPolygon edited="0">
                      <wp:start x="-126" y="0"/>
                      <wp:lineTo x="-126" y="21459"/>
                      <wp:lineTo x="21600" y="21459"/>
                      <wp:lineTo x="21600" y="0"/>
                      <wp:lineTo x="-12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a)Bu bağlantı liste yöntemi ile yazdır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Her grubun kendi kendine kan verebildiği fark ettirilerek yansıma özeliği belir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Bir grubun kan verdiği gruptan kan alamadığı fark ettirilerek simetri ve ters simetri özelikleri belir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>d)Bir gruptan kan alıp, aşka bir gruba kan verme durumu incelettirilerek geçişme özeliği belir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Yansıma özeliği:β,A kümesi üzerinde bir bağıntı olsun. Eğer her xєA için (x,x)єβ oluyorsa yansıma özeliği var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imetri özeliği: β,A kümesi üzerinde bir bağıntı olsun. Eğer her (x,y)єβ için (y,x) єβ oluyorsa simetri özeliği var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ers simetri özeliği: β,A kümesi üzerinde bir bağıntı olsun. Eğer her (x,y)єβ için (y,x) єβ ise veya (x,y)єβ ve(y,x) єβ iken x=y oluyorsa ters simetri özeliği var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Geçişme özeliği: β,A kümesi üzerinde bir bağıntı olsun.Her x,y,zєA olmak üzer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r(x,y) єβ ve (y,z) єβ iken (x,z) єβ oluyorsa geçişme özeliği var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A={0,1,2,3} kümesi üzerinde verilen aşağıdaki bağıntıların  yansıma, simetri, ters simetri ve geçişme özelikleri olup olmadığını gösterini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β={(0,0),(1,1),(2,2),(3,3)}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β={(0,0),(1,1),(2,2),(1,3),(2,3)}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β={(1,2),(0,3),(2,1),(3,0),(3,3)}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β={(0,1),(1,2),(0,2),(2,2)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Tam sayılar kümesi üzerinde tanımlanan,</w:t>
            </w:r>
            <w:r>
              <w:rPr>
                <w:sz w:val="18"/>
                <w:szCs w:val="18"/>
              </w:rPr>
              <w:object w:dxaOrig="260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0pt;height:17pt" filled="f" o:ole="">
                  <v:imagedata r:id="rId4" o:title=""/>
                </v:shape>
                <o:OLEObject Type="Embed" ProgID="" ShapeID="ole_rId3" DrawAspect="Content" ObjectID="_833418103" r:id="rId3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nın yansıma, simetri, ters simetri ve geçişme özelliklerinden hangilerine sahip olduğunu gösterini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 xml:space="preserve">                                  MUSTAFA BOZBEYOĞLU       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12:00Z</dcterms:created>
  <dc:creator>ADMIN</dc:creator>
  <dc:description/>
  <cp:keywords/>
  <dc:language>en-US</dc:language>
  <cp:lastModifiedBy>Users</cp:lastModifiedBy>
  <cp:lastPrinted>2012-03-04T14:23:00Z</cp:lastPrinted>
  <dcterms:modified xsi:type="dcterms:W3CDTF">2012-12-02T11:18:00Z</dcterms:modified>
  <cp:revision>9</cp:revision>
  <dc:subject/>
  <dc:title>DERS PLÂNI</dc:title>
</cp:coreProperties>
</file>