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ran ve orantı, yüzde ve faiz, hareket vb. günlük hayatla ilgili problemleri çöze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Yaşları 2,3 ve 4 sayıları ile orantılı olan 3 kardeşin yaşları çarpımı, yaşları toplamının 24 katıdır. </w:t>
            </w:r>
            <w:r>
              <w:rPr>
                <w:b/>
                <w:bCs/>
                <w:color w:val="000000"/>
                <w:sz w:val="18"/>
                <w:szCs w:val="18"/>
              </w:rPr>
              <w:t>Büyük kardeş kaç yaşındadır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bisikletli 2 tam 1/2 saatte 70 kilometre yol gidiyor. Aynı yolu 3/4 saat az zamanda alabilmesi için </w:t>
            </w:r>
            <w:r>
              <w:rPr>
                <w:b/>
                <w:bCs/>
                <w:color w:val="000000"/>
                <w:sz w:val="18"/>
                <w:szCs w:val="18"/>
              </w:rPr>
              <w:t>hızını ne kadar arttırmalıdı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babanın yaşı, üç çocuğunun yaşları toplamının 4 katıdır. 5 yıl sonra 3 çocuk ve babanın yaşları toplamı 80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>baba kaç yaşındadı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baba ile oğlunun şimdiki yaşları toplamı 50 dir. 5 yıl sonra babanın yaşı, oğlunun yaşının 4 katı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>babanın şimdiki yaşı kaçtır? 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anne çocuğundan 21 yaş büyüktür. 4 yıl önce annenin yaşı, çocuğunun yaşının 4 katı idi. </w:t>
            </w:r>
            <w:r>
              <w:rPr>
                <w:b/>
                <w:bCs/>
                <w:color w:val="000000"/>
                <w:sz w:val="18"/>
                <w:szCs w:val="18"/>
              </w:rPr>
              <w:t>Buna göre çocuk bugün kaç yaşındadır?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İki kardeşten büyüğünün yaşı, küçüğünün yaşının 4 katıdır. Küçük, büyüğün yaşına geldiğinde, ikisinin yaşları toplamı 44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>büyük kardeş kaç yaşındad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ki kardeşin bugünkü yaşları oranı 3/4 tür. 10 yıl sonra iki kardeşin yaşları oranı, 8/9 olacağına göre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kardeşlerin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bugünk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yaşları toplamı kaçtır? </w:t>
            </w: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Üç kardeşin yaşlarının ortalaması 16 dır. En küçük kardeşin yaşı, şimdiki yaşının 3 katına ulaştığında bu üç kardeşin yaşlarının ortalaması 40 olmaktadır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Buna göre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en küçük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kardeşin şimdiki yaşı kaçtı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 sayısı x+2 ile doğru, 2x-1 ile ters orantılıdır. x=1 için y=6 olduğuna göre x=3 için </w:t>
            </w:r>
            <w:r>
              <w:rPr>
                <w:b/>
                <w:bCs/>
                <w:color w:val="000000"/>
                <w:sz w:val="18"/>
                <w:szCs w:val="18"/>
              </w:rPr>
              <w:t>y nedir?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Üç kardeşin 5 yıl önceki yaş ortalaması 8 ise, </w:t>
            </w:r>
            <w:r>
              <w:rPr>
                <w:b/>
                <w:bCs/>
                <w:color w:val="000000"/>
                <w:sz w:val="18"/>
                <w:szCs w:val="18"/>
              </w:rPr>
              <w:t>5 yıl sonraki yaş ortalaması kaçtır?</w:t>
            </w: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</w:rPr>
              <w:t xml:space="preserve"> a,b,c tamsayılar; a:b:c = 5:7:8 ve 2a+b+c=100 ise, </w:t>
            </w:r>
            <w:r>
              <w:rPr>
                <w:b/>
                <w:bCs/>
                <w:color w:val="000000"/>
                <w:sz w:val="18"/>
                <w:szCs w:val="18"/>
              </w:rPr>
              <w:t>c kaçtır?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ve (b+c) sayıları sırasıyla 2 ve 3 ile doğru orantılıdır. 3b=2c ve a+b-c=21 ise </w:t>
            </w:r>
            <w:r>
              <w:rPr>
                <w:b/>
                <w:bCs/>
                <w:color w:val="000000"/>
                <w:sz w:val="18"/>
                <w:szCs w:val="18"/>
              </w:rPr>
              <w:t>a'nın değeri aşağıdakilerden hangisidir?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</w:rPr>
              <w:t>a,b,c negatif tamsayılar olup;</w:t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.a.b = 4.b.c = 5.a.c ve a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+ b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+ c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= 200 ise </w:t>
            </w:r>
            <w:r>
              <w:rPr>
                <w:b/>
                <w:bCs/>
                <w:color w:val="000000"/>
                <w:sz w:val="18"/>
                <w:szCs w:val="18"/>
              </w:rPr>
              <w:t>a+b+c nin eşiti NEDİR?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01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6:00Z</dcterms:modified>
  <cp:revision>4</cp:revision>
  <dc:subject/>
  <dc:title>DERS PLÂNI</dc:title>
</cp:coreProperties>
</file>