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ev kavramı,  sağdan soldan 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Reel değişkenli ve reel değerli bir fonksiyonun türevini kavrayabilme sağdan soldan türev tanımlama ve sembollerle gösterme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TANIM: </w:t>
            </w:r>
            <w:r>
              <w:rPr>
                <w:sz w:val="12"/>
                <w:szCs w:val="12"/>
              </w:rPr>
              <w:t>y = f(x) fonksiyonu [a, b] kapalı aralığında tanımlı ve sürekli,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szCs w:val="12"/>
              </w:rPr>
              <w:t xml:space="preserve"> (a,b) olsu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miti bir gerçel sayı ise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bu limite y = f(x) fonksiyonunun x =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noktasındaki TÜREVi denir ve f’(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) şeklinde gösterilir.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ÖRNEK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f : R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R, f(x) = -x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+ 2 fonksiyonunun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= 1 noktasındaki türevi nedir?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ÇÖZÜM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f(1) = - 1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+ 2 = 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’(1)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f(x) = |x</w:t>
            </w:r>
            <w:r>
              <w:rPr>
                <w:sz w:val="12"/>
                <w:szCs w:val="12"/>
                <w:vertAlign w:val="superscript"/>
              </w:rPr>
              <w:t xml:space="preserve">2 </w:t>
            </w:r>
            <w:r>
              <w:rPr>
                <w:sz w:val="12"/>
                <w:szCs w:val="12"/>
              </w:rPr>
              <w:t xml:space="preserve">– 4| fonksiyonu ver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a)  </w:t>
            </w:r>
            <w:r>
              <w:rPr>
                <w:sz w:val="12"/>
                <w:szCs w:val="12"/>
              </w:rPr>
              <w:t>f’(2) = ?</w:t>
              <w:tab/>
              <w:tab/>
            </w:r>
            <w:r>
              <w:rPr>
                <w:b/>
                <w:bCs/>
                <w:sz w:val="12"/>
                <w:szCs w:val="12"/>
              </w:rPr>
              <w:t xml:space="preserve">b) </w:t>
            </w:r>
            <w:r>
              <w:rPr>
                <w:sz w:val="12"/>
                <w:szCs w:val="12"/>
              </w:rPr>
              <w:t>f’(1) = ?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a)  </w:t>
            </w:r>
            <w:r>
              <w:rPr>
                <w:sz w:val="12"/>
                <w:szCs w:val="12"/>
              </w:rPr>
              <w:t>f (2) =|2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– 4| = 0 olduğu için fonksiyonun </w:t>
            </w:r>
            <w:r>
              <w:rPr>
                <w:b/>
                <w:bCs/>
                <w:sz w:val="12"/>
                <w:szCs w:val="12"/>
              </w:rPr>
              <w:t xml:space="preserve">x = 2 </w:t>
            </w:r>
            <w:r>
              <w:rPr>
                <w:sz w:val="12"/>
                <w:szCs w:val="12"/>
              </w:rPr>
              <w:t>noktasında türevi yoktu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b)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2106930</wp:posOffset>
                      </wp:positionV>
                      <wp:extent cx="342900" cy="1143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165.9pt" to="67.45pt,17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306955</wp:posOffset>
                      </wp:positionV>
                      <wp:extent cx="342900" cy="1143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81.65pt" to="78.7pt,19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f(x) = |x</w:t>
            </w:r>
            <w:r>
              <w:rPr>
                <w:sz w:val="12"/>
                <w:szCs w:val="12"/>
                <w:vertAlign w:val="superscript"/>
              </w:rPr>
              <w:t xml:space="preserve">2 </w:t>
            </w:r>
            <w:r>
              <w:rPr>
                <w:sz w:val="12"/>
                <w:szCs w:val="12"/>
              </w:rPr>
              <w:t xml:space="preserve">– 6| fonksiyonu ver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f’(5) = ?</w:t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54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8T07:57:00Z</dcterms:modified>
  <cp:revision>4</cp:revision>
  <dc:subject/>
  <dc:title>DERS PLÂNI</dc:title>
</cp:coreProperties>
</file>