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DERS PLANI                       Tarih : : 07-11/04/2008</w:t>
      </w:r>
    </w:p>
    <w:tbl>
      <w:tblPr>
        <w:tblW w:w="1101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8186"/>
      </w:tblGrid>
      <w:tr>
        <w:trPr>
          <w:trHeight w:val="272" w:hRule="atLeast"/>
        </w:trPr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8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ınıf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Sınıflar</w:t>
            </w:r>
          </w:p>
        </w:tc>
      </w:tr>
      <w:tr>
        <w:trPr>
          <w:trHeight w:val="272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ğrenme Alanı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İGONOMETRİ</w:t>
            </w:r>
          </w:p>
        </w:tc>
      </w:tr>
      <w:tr>
        <w:trPr>
          <w:trHeight w:val="272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 Öğrenme Alanı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önlü Açılar, Trigonometrik Fonksiyonlar</w:t>
            </w:r>
          </w:p>
        </w:tc>
      </w:tr>
      <w:tr>
        <w:trPr>
          <w:trHeight w:val="287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ders Saati</w:t>
            </w:r>
          </w:p>
        </w:tc>
      </w:tr>
      <w:tr>
        <w:trPr>
          <w:trHeight w:val="95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eriler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bCs/>
                <w:color w:val="000000"/>
                <w:sz w:val="22"/>
                <w:szCs w:val="23"/>
              </w:rPr>
            </w:pPr>
            <w:r>
              <w:rPr>
                <w:bCs/>
                <w:color w:val="000000"/>
                <w:sz w:val="22"/>
                <w:szCs w:val="23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anımlar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- Yönlü açı ve yönlü yay kavramını açıklar.</w:t>
            </w:r>
          </w:p>
          <w:p>
            <w:pPr>
              <w:pStyle w:val="Normal"/>
              <w:rPr/>
            </w:pPr>
            <w:r>
              <w:rPr/>
              <w:t>2- Birim çemberi tanımlar ve denklemini yazar.</w:t>
            </w:r>
          </w:p>
          <w:p>
            <w:pPr>
              <w:pStyle w:val="Normal"/>
              <w:rPr/>
            </w:pPr>
            <w:r>
              <w:rPr/>
              <w:t>3-Açı ölçü birimlerini tanımlar ve birbirine çevirir.</w:t>
            </w:r>
          </w:p>
          <w:p>
            <w:pPr>
              <w:pStyle w:val="Normal"/>
              <w:rPr/>
            </w:pPr>
            <w:r>
              <w:rPr/>
              <w:t>4-Açının esas ölçüsünü açıkla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0"/>
              </w:rPr>
            </w:pPr>
            <w:r>
              <w:rPr/>
              <w:t>1-Trigonometrik fonksiyonları birim çember yardımıyla ifade eder ,tanım ve görüntü kümelerini belirler,trigonometrik özdeşlikleri gösterir.</w:t>
            </w:r>
          </w:p>
        </w:tc>
      </w:tr>
      <w:tr>
        <w:trPr>
          <w:trHeight w:val="438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ç - Gereç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yardımcı ders kitabı</w:t>
            </w:r>
          </w:p>
        </w:tc>
      </w:tr>
      <w:tr>
        <w:trPr>
          <w:trHeight w:val="333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rs kitabında, sayfa 167 deki 1. etkinlik uygulanır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çının tanımı, açının kenarları. Başlangıç ve bitim noktaları öğrencilere sorulur.  Alınan cevaplardan sonra gerekli düzeltmeler yapılır ve yönlü açı ve yönlü yay tanımlanır. Örnekler verili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rs kitabında, sayfa 168 ve 169 daki 2. ve 3. etkinlik uygulanır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03420</wp:posOffset>
                  </wp:positionH>
                  <wp:positionV relativeFrom="paragraph">
                    <wp:posOffset>100330</wp:posOffset>
                  </wp:positionV>
                  <wp:extent cx="1914525" cy="175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im çember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Çemberin tanımı yapıldıktan sonra birim çember tanımı yapılır. 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 xml:space="preserve">Analitik düzlemde merkezi başlangıç noktasında ve yarıçap uzunluğu </w:t>
            </w:r>
          </w:p>
          <w:p>
            <w:pPr>
              <w:pStyle w:val="Normal"/>
              <w:rPr/>
            </w:pPr>
            <w:r>
              <w:rPr/>
              <w:t xml:space="preserve">1 birim olan çembere birim (trigonometrik) çember  denir.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Çember üzerindeki noktaların kümesi  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Ç = { (x,y) |  x,y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   ve x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= 1  }   ol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Çember  Denklemi  x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= 1  dir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rs kitabında, sayfa 170 deki 4. ve 5. etkinlik uygulanı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çı ölçü birimler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 Derece</w:t>
            </w:r>
            <w:r>
              <w:rPr/>
              <w:t>: Bir tam çember yayı 360 eş parçaya bölündüğünde, bu eş yaylardan birini gören merkez açının ölçüsüne   1  derece   denir  ve 1</w:t>
            </w:r>
            <w:r>
              <w:rPr>
                <w:vertAlign w:val="superscript"/>
              </w:rPr>
              <w:t>o</w:t>
            </w:r>
            <w:r>
              <w:rPr/>
              <w:t xml:space="preserve">  ile gösterili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azı hesaplamalarda daha küçük açı ölçü birimlerine ihtiyaç duyulur. Bunlar    dakika ve saniyedir.</w:t>
            </w:r>
          </w:p>
          <w:p>
            <w:pPr>
              <w:pStyle w:val="Normal"/>
              <w:rPr/>
            </w:pPr>
            <w:r>
              <w:rPr/>
              <w:t xml:space="preserve">     “</w:t>
            </w:r>
            <w:r>
              <w:rPr/>
              <w:t>1</w:t>
            </w:r>
            <w:r>
              <w:rPr>
                <w:vertAlign w:val="superscript"/>
              </w:rPr>
              <w:t>o</w:t>
            </w:r>
            <w:r>
              <w:rPr/>
              <w:t xml:space="preserve">  nin 60 ta birine  1  dakika denir      1’  ile gösterilir.</w:t>
            </w:r>
          </w:p>
          <w:p>
            <w:pPr>
              <w:pStyle w:val="Normal"/>
              <w:rPr/>
            </w:pPr>
            <w:r>
              <w:rPr/>
              <w:t xml:space="preserve">     “ </w:t>
            </w:r>
            <w:r>
              <w:rPr/>
              <w:t>1’ nın 60 ta birine  1  saniye denir      1’’  ile gösteril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Örnek: 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= 20</w:t>
            </w:r>
            <w:r>
              <w:rPr>
                <w:vertAlign w:val="superscript"/>
              </w:rPr>
              <w:t>o</w:t>
            </w:r>
            <w:r>
              <w:rPr/>
              <w:t xml:space="preserve"> 18’ 43’’        ve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14</w:t>
            </w:r>
            <w:r>
              <w:rPr>
                <w:vertAlign w:val="superscript"/>
              </w:rPr>
              <w:t>o</w:t>
            </w:r>
            <w:r>
              <w:rPr/>
              <w:t xml:space="preserve"> 35’ 22’’   veriliyor.  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  ve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-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  değerlerini bulunu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1 Radyan</w:t>
            </w:r>
            <w:r>
              <w:rPr/>
              <w:t xml:space="preserve"> :  Bir çemberde yarıçap uzunluğundaki yayı gören merkez açının ölçüsüne  1 Radyan  denir  ve 1</w:t>
            </w:r>
            <w:r>
              <w:rPr>
                <w:vertAlign w:val="superscript"/>
              </w:rPr>
              <w:t>R</w:t>
            </w:r>
            <w:r>
              <w:rPr/>
              <w:t xml:space="preserve">  ve ya  1 rad   ile gösterili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anıma göre bir çemberin ölçüsü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 raydand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Açı ölçü birimlerinin birbirine çevrilmes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Çemberde bir tam açının ölçüsünün 360</w:t>
            </w:r>
            <w:r>
              <w:rPr>
                <w:vertAlign w:val="superscript"/>
              </w:rPr>
              <w:t>o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perscript"/>
              </w:rPr>
              <w:t>R</w:t>
            </w:r>
            <w:r>
              <w:rPr/>
              <w:t xml:space="preserve">  olduğunu gördük.  Bu açı ölçü birimleri arasında aşağıdaki bağıntı vardır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highlight w:val="lightGray"/>
              </w:rPr>
              <w:object w:dxaOrig="88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31pt" filled="f" o:ole="">
                  <v:imagedata r:id="rId4" o:title=""/>
                </v:shape>
                <o:OLEObject Type="Embed" ProgID="" ShapeID="ole_rId3" DrawAspect="Content" ObjectID="_1730162124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Örnek: Ölçüsü 120 derece olan açıyı radyan ve grad cinsinden hesaplayınız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Örnek: Ölçüsü 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5  radyan olan açıyı derece ve grad cinsinden hesaplayını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rs kitabında, sayfa171 ve 172 deki 6. 7. ve 8. etkinlikler uygulanı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ESAS ÖLÇ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onunun başında Sarmal Fonksiyondan bahsedilir. Daha sonra esas ölçü tanımı verilir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anım:Bir açının ölçüsü * Derece olarak verilmişse  [0;360] aralığındak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* Radyan olarak verilmişse [0,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] aralığındak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rs kitabında, sayfa 174, 175, 176 daki 2. ve 3. etkinlik uygulanı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 gerçel sayısını cos x’e dönüştüren fonksiyona “kosinüs fonksiyonu” denir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os:R</w:t>
            </w:r>
            <w:r>
              <w:rPr/>
              <w:object w:dxaOrig="30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1pt" filled="f" o:ole="">
                  <v:imagedata r:id="rId6" o:title=""/>
                </v:shape>
                <o:OLEObject Type="Embed" ProgID="" ShapeID="ole_rId5" DrawAspect="Content" ObjectID="_110872791" r:id="rId5"/>
              </w:object>
            </w:r>
            <w:r>
              <w:rPr/>
              <w:t>[-1,1], f(x)=cos x biçiminde gösterili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x gerçel sayısını sin x’e  dönüştüren fonksiyona “sinüs fonksiyonu” denir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in:R</w:t>
            </w:r>
            <w:r>
              <w:rPr/>
              <w:object w:dxaOrig="30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pt;height:11pt" filled="f" o:ole="">
                  <v:imagedata r:id="rId8" o:title=""/>
                </v:shape>
                <o:OLEObject Type="Embed" ProgID="" ShapeID="ole_rId7" DrawAspect="Content" ObjectID="_596651351" r:id="rId7"/>
              </w:object>
            </w:r>
            <w:r>
              <w:rPr/>
              <w:t>[-1,1], f(x)=sin x biçiminde gösteril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Ölçme Değerlendirme</w:t>
            </w:r>
          </w:p>
        </w:tc>
      </w:tr>
      <w:tr>
        <w:trPr>
          <w:trHeight w:val="817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624"/>
            </w:tblGrid>
            <w:tr>
              <w:trPr>
                <w:trHeight w:val="817" w:hRule="atLeast"/>
              </w:trPr>
              <w:tc>
                <w:tcPr>
                  <w:tcW w:w="1076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object w:dxaOrig="2324" w:dyaOrig="222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position:absolute;margin-left:417.6pt;margin-top:2.2pt;width:116.25pt;height:111pt;mso-wrap-distance-left:9.05pt;mso-wrap-distance-right:9.05pt;mso-position-horizontal-relative:text;mso-position-vertical-relative:text" filled="f" o:ole="">
                        <v:imagedata r:id="rId10" o:title=""/>
                      </v:shape>
                      <o:OLEObject Type="Embed" ProgID="" ShapeID="ole_rId9" DrawAspect="Content" ObjectID="_25969916" r:id="rId9"/>
                    </w:object>
                  </w:r>
                  <w:r>
                    <w:rPr/>
                    <w:t xml:space="preserve">1-   Aşağıdaki tabloda boş bırakılan yerlere uygun açı               2- </w:t>
                  </w:r>
                  <w:r>
                    <w:rPr>
                      <w:lang w:val="en-US" w:eastAsia="en-US"/>
                    </w:rPr>
                    <w:t xml:space="preserve">O merkezli çemberde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ölçülerini yazınız.                                                                              </w:t>
                  </w:r>
                  <w:r>
                    <w:rPr>
                      <w:lang w:val="en-US" w:eastAsia="en-US"/>
                    </w:rPr>
                    <w:t xml:space="preserve"> [AB] çaptır.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   </w:t>
                  </w:r>
                  <w:r>
                    <w:rPr>
                      <w:lang w:val="en-US" w:eastAsia="en-US"/>
                    </w:rPr>
                    <w:t>Buna göre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 </w:t>
                  </w:r>
                  <w:r>
                    <w:rPr>
                      <w:lang w:val="en-US" w:eastAsia="en-US"/>
                    </w:rPr>
                    <w:t>x  ve  y   kaçtır?</w:t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347980</wp:posOffset>
                            </wp:positionH>
                            <wp:positionV relativeFrom="paragraph">
                              <wp:posOffset>-74930</wp:posOffset>
                            </wp:positionV>
                            <wp:extent cx="3039745" cy="46355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39745" cy="4635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1167"/>
                                          <w:gridCol w:w="320"/>
                                          <w:gridCol w:w="580"/>
                                          <w:gridCol w:w="540"/>
                                          <w:gridCol w:w="540"/>
                                          <w:gridCol w:w="540"/>
                                          <w:gridCol w:w="580"/>
                                          <w:gridCol w:w="520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DERE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1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3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RADYA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Symbol" w:hAnsi="Symbol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Symbol" w:cs="Symbol" w:ascii="Symbol" w:hAnsi="Symbol"/>
                                                </w:rPr>
                                                <w:t>6/p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Symbol" w:hAnsi="Symbol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Symbol" w:cs="Symbol" w:ascii="Symbol" w:hAnsi="Symbol"/>
                                                </w:rPr>
                                                <w:t>4/p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39.35pt;height:36.5pt;mso-wrap-distance-left:7.05pt;mso-wrap-distance-right:7.05pt;mso-wrap-distance-top:0pt;mso-wrap-distance-bottom:0pt;margin-top:-5.9pt;mso-position-vertical-relative:text;margin-left:27.4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67"/>
                                    <w:gridCol w:w="320"/>
                                    <w:gridCol w:w="580"/>
                                    <w:gridCol w:w="540"/>
                                    <w:gridCol w:w="540"/>
                                    <w:gridCol w:w="540"/>
                                    <w:gridCol w:w="580"/>
                                    <w:gridCol w:w="5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DERE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RADY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ymbol" w:hAnsi="Symbol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6/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ymbol" w:hAnsi="Symbol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4/p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t xml:space="preserve">3- Aşağıda ölçüleri verilen açıların esas ölçülerini bulunuz.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a) 9125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 xml:space="preserve">         b) -5980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 xml:space="preserve">           c) -10            d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/>
                    <w:t xml:space="preserve">        e) 40</w:t>
                  </w:r>
                  <w:r>
                    <w:rPr>
                      <w:rFonts w:eastAsia="Symbol" w:cs="Symbol" w:ascii="Symbol" w:hAnsi="Symbol"/>
                    </w:rPr>
                    <w:t></w:t>
                  </w:r>
                  <w:r>
                    <w:rPr/>
                    <w:t xml:space="preserve">          f) 1950 derece g) -4320 derec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1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Uygulamasına İlişkin Açıklamalar</w:t>
                  </w:r>
                </w:p>
              </w:tc>
              <w:tc>
                <w:tcPr>
                  <w:tcW w:w="662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www.MATEMATİKOGRETMENLERİ.com</w:t>
      </w:r>
    </w:p>
    <w:sectPr>
      <w:headerReference w:type="default" r:id="rId11"/>
      <w:footerReference w:type="default" r:id="rId12"/>
      <w:type w:val="nextPage"/>
      <w:pgSz w:w="11906" w:h="16838"/>
      <w:pgMar w:left="1417" w:right="1106" w:gutter="0" w:header="708" w:top="764" w:footer="29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sz w:val="18"/>
      <w:szCs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6:02:00Z</dcterms:created>
  <dc:creator>ahsen</dc:creator>
  <dc:description/>
  <cp:keywords/>
  <dc:language>en-US</dc:language>
  <cp:lastModifiedBy>CASPER</cp:lastModifiedBy>
  <dcterms:modified xsi:type="dcterms:W3CDTF">2010-04-13T18:26:00Z</dcterms:modified>
  <cp:revision>4</cp:revision>
  <dc:subject/>
  <dc:title>DERS PLA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