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un Tanımı ve Türler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nksiyonun Tanımı ve Türleri tanımla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ve B gibi boş olmayan iki küme için tanımlanan bir bağıntı f olsun.  f bağıntısı A nın her elemanı B nin yalnız bir elemanına eşliyor ve A da eşlenmeyen eleman kalmıyorsa A dan B ye tanımlanan bu f  bağıntısına, A dan B ye fonksiyon deni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82880</wp:posOffset>
                      </wp:positionV>
                      <wp:extent cx="6858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pt;margin-top:14.4pt;width:53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x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82880</wp:posOffset>
                      </wp:positionV>
                      <wp:extent cx="685800" cy="1028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i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.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pt;margin-top:14.4pt;width:53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40080</wp:posOffset>
                      </wp:positionV>
                      <wp:extent cx="8001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0.4pt" to="206.95pt,5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4790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7.7pt" to="197.95pt,1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f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A                                     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>A,  y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sz w:val="20"/>
                <w:szCs w:val="20"/>
              </w:rPr>
              <w:t>B ve A dan B ye fonksiyonu x’i  y’ye eşliyor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8pt" to="53.95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f =A        B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0490</wp:posOffset>
                      </wp:positionV>
                      <wp:extent cx="3429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8.7pt" to="35.95pt,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x      f(x)=y   şeklinde gösterilir.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 = Tanım kümesi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B= Değer kümes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x’e değişken, y’ye (y=f(x)) x’in f fonksiyonuna göre görüntüsü yada f fonksiyonunun x için aldığı değer denir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 tanım kümesinin tüm elemanlarının  f  fonksiyonuna göre görüntülerinin kümesine A nın görüntü kümesi denir. Ve f(A) ile gösterilir. f(A)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sz w:val="20"/>
                <w:szCs w:val="20"/>
              </w:rPr>
              <w:t>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B’ dir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1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={-3,-1,0,2,3}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969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85pt" to="53.9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F=A                  R fonksiyonu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F{(-3,5),(-1,2),(0,3),(2,5),(3,-4)} olarak veriliyor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F(-3)+f(0)+f(3) toplamı nedir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24:00Z</dcterms:created>
  <dc:creator>ADMIN</dc:creator>
  <dc:description/>
  <cp:keywords/>
  <dc:language>en-US</dc:language>
  <cp:lastModifiedBy>Win Pro Xp Sp2</cp:lastModifiedBy>
  <cp:lastPrinted>2006-10-26T11:41:00Z</cp:lastPrinted>
  <dcterms:modified xsi:type="dcterms:W3CDTF">2006-11-01T09:59:00Z</dcterms:modified>
  <cp:revision>4</cp:revision>
  <dc:subject/>
  <dc:title>DERS PLÂNI</dc:title>
</cp:coreProperties>
</file>