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imit, sağdan soldan limit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 kavramı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 xml:space="preserve">BİR FONKSİYONUN LİMİTİ A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sz w:val="16"/>
                <w:szCs w:val="16"/>
              </w:rPr>
              <w:t xml:space="preserve"> R ve f: A – {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>}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 xml:space="preserve"> R ‘ye bir fonksiyon F(x) olsun. x değişkeni 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6"/>
                <w:szCs w:val="16"/>
              </w:rPr>
              <w:t>R sayısına yaklaştığında f(x) fonksiyonu da t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6"/>
                <w:szCs w:val="16"/>
              </w:rPr>
              <w:t>R’ye yaklaşıyorsa t gerçel sayısına x, 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’a yaklaşırken f(x) fonksiyonunun limiti denir ve lim    f(x) = t şeklinde gösterilir. 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bscript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SAĞDAN LİMİT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>y = f(x) fonksiyonunda x, 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6"/>
                <w:szCs w:val="16"/>
              </w:rPr>
              <w:t xml:space="preserve"> R değerine sağ taraftan yaklaşırken f de bir 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6"/>
                <w:szCs w:val="16"/>
              </w:rPr>
              <w:t xml:space="preserve">R değerine yaklaşıyorsa </w:t>
            </w: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’e fonksiyonun sağdan limiti denir ve    lim    f(x) = 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biçiminde gösterilir. 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perscript"/>
              </w:rPr>
              <w:t>+</w:t>
            </w:r>
            <w:r>
              <w:rPr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DAN LİMİT: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= f(x) fonksiyonunda x, 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 değerine sol taraftan yaklaşırken f de bir 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 değerine yaklaşıyorsa </w:t>
            </w: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 fonksiyonun soldan limiti denir ve    lim     f(x) = t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ab/>
              <w:tab/>
              <w:t xml:space="preserve">   x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perscript"/>
              </w:rPr>
              <w:t>-</w:t>
            </w:r>
            <w:r>
              <w:rPr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RNEK:</w:t>
            </w:r>
          </w:p>
          <w:p>
            <w:pPr>
              <w:pStyle w:val="Normal"/>
              <w:spacing w:lineRule="auto" w:line="480"/>
              <w:ind w:left="1416" w:hanging="0"/>
              <w:jc w:val="both"/>
              <w:rPr/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635</wp:posOffset>
                      </wp:positionV>
                      <wp:extent cx="128905" cy="32385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324000"/>
                              </a:xfrm>
                              <a:custGeom>
                                <a:avLst/>
                                <a:gdLst>
                                  <a:gd name="textAreaLeft" fmla="*/ 46800 w 73080"/>
                                  <a:gd name="textAreaRight" fmla="*/ 73440 w 7308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3.75pt;margin-top:0.05pt;width:10.1pt;height:25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+ 1, x </w:t>
            </w:r>
            <w:r>
              <w:rPr>
                <w:sz w:val="16"/>
                <w:szCs w:val="16"/>
              </w:rPr>
            </w:r>
            <m:oMath xmlns:m="http://schemas.openxmlformats.org/officeDocument/2006/math"/>
            <w:r>
              <w:rPr>
                <w:sz w:val="16"/>
                <w:szCs w:val="16"/>
              </w:rPr>
              <w:t xml:space="preserve"> 0 ise,            fonksiyonun x = 0 noktasında limiti nedi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9685</wp:posOffset>
                      </wp:positionV>
                      <wp:extent cx="9144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.55pt;mso-position-vertical-relative:text;margin-left: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ind w:left="14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+ 1 , x &lt; 0 ise,                 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>lim   f(x) = lim   (x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+ 2) = 0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+ 1 = 1            lim   f(x) = lim (x + 1) = 0 + 1 = 1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vertAlign w:val="superscript"/>
              </w:rPr>
              <w:t>-</w:t>
            </w:r>
            <w:r>
              <w:rPr>
                <w:sz w:val="16"/>
                <w:szCs w:val="16"/>
              </w:rPr>
              <w:t xml:space="preserve">        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vertAlign w:val="superscript"/>
              </w:rPr>
              <w:t xml:space="preserve">-                                                         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vertAlign w:val="superscript"/>
              </w:rPr>
              <w:t>+</w:t>
            </w:r>
            <w:r>
              <w:rPr>
                <w:sz w:val="16"/>
                <w:szCs w:val="16"/>
              </w:rPr>
              <w:t xml:space="preserve">         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vertAlign w:val="superscript"/>
              </w:rPr>
              <w:t>+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halde lim   f(x) = 1  dir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spacing w:lineRule="auto" w:line="480"/>
              <w:ind w:left="14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8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20"/>
                <w:szCs w:val="32"/>
              </w:rPr>
              <w:object w:dxaOrig="12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18pt" filled="f" o:ole="">
                  <v:imagedata r:id="rId3" o:title=""/>
                </v:shape>
                <o:OLEObject Type="Embed" ProgID="" ShapeID="ole_rId2" DrawAspect="Content" ObjectID="_716037116" r:id="rId2"/>
              </w:object>
            </w:r>
            <w:r>
              <w:rPr>
                <w:bCs w:val="false"/>
                <w:color w:val="000000"/>
                <w:sz w:val="20"/>
                <w:szCs w:val="32"/>
              </w:rPr>
              <w:t xml:space="preserve"> </w:t>
            </w:r>
            <w:r>
              <w:rPr>
                <w:bCs w:val="false"/>
                <w:color w:val="000000"/>
                <w:sz w:val="20"/>
                <w:szCs w:val="32"/>
              </w:rPr>
              <w:t xml:space="preserve">olduğu </w:t>
            </w:r>
            <w:r>
              <w:rPr>
                <w:bCs w:val="false"/>
                <w:sz w:val="20"/>
                <w:szCs w:val="32"/>
              </w:rPr>
              <w:t xml:space="preserve"> </w:t>
            </w:r>
            <w:r>
              <w:rPr>
                <w:bCs w:val="false"/>
                <w:sz w:val="20"/>
                <w:szCs w:val="32"/>
              </w:rPr>
              <w:object w:dxaOrig="11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15pt" filled="f" o:ole="">
                  <v:imagedata r:id="rId5" o:title=""/>
                </v:shape>
                <o:OLEObject Type="Embed" ProgID="" ShapeID="ole_rId4" DrawAspect="Content" ObjectID="_1563516533" r:id="rId4"/>
              </w:object>
            </w:r>
            <w:r>
              <w:rPr>
                <w:bCs w:val="false"/>
                <w:sz w:val="20"/>
                <w:szCs w:val="32"/>
              </w:rPr>
              <w:t xml:space="preserve"> fonksiyonunun grafiğinden araştırınız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49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10:18:00Z</dcterms:modified>
  <cp:revision>3</cp:revision>
  <dc:subject/>
  <dc:title>DERS PLÂNI</dc:title>
</cp:coreProperties>
</file>