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...Egitimhane.com..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  <w:lang w:val="en-US" w:eastAsia="en-US"/>
        </w:rPr>
      </w:pPr>
      <w:r>
        <w:rPr>
          <w:rFonts w:cs="Hand writing Mutlu" w:ascii="Hand writing Mutlu" w:hAnsi="Hand writing Mutlu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413500" cy="381000"/>
                <wp:effectExtent l="190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04.95pt;height:29.95pt" coordorigin="-180,180" coordsize="10099,599">
                <v:line id="shape_0" from="-180,180" to="991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61" to="9914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00" to="991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80" to="991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80" to="9919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80" to="-175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492760" cy="430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4540</wp:posOffset>
            </wp:positionH>
            <wp:positionV relativeFrom="paragraph">
              <wp:posOffset>114300</wp:posOffset>
            </wp:positionV>
            <wp:extent cx="492760" cy="4305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413500" cy="381000"/>
                <wp:effectExtent l="190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04.95pt;height:29.95pt" coordorigin="-180,180" coordsize="10099,599">
                <v:line id="shape_0" from="-180,180" to="991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61" to="9914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00" to="991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80" to="991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80" to="9919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80" to="-175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E-la      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7605</wp:posOffset>
            </wp:positionH>
            <wp:positionV relativeFrom="paragraph">
              <wp:posOffset>82550</wp:posOffset>
            </wp:positionV>
            <wp:extent cx="492760" cy="430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132080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10.4pt;width:504.95pt;height:29.95pt" coordorigin="-204,208" coordsize="10099,599">
                <v:line id="shape_0" from="-204,208" to="9890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4,388" to="989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9,628" to="989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9,808" to="9895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5,208" to="9895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9,208" to="-199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La-le        at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85pt;width:504.95pt;height:29.9pt" coordorigin="-180,177" coordsize="10099,598">
                <v:line id="shape_0" from="-180,177" to="9914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57" to="9914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597" to="9919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77" to="9919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77" to="9919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77" to="-175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at at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2620</wp:posOffset>
            </wp:positionH>
            <wp:positionV relativeFrom="paragraph">
              <wp:posOffset>53975</wp:posOffset>
            </wp:positionV>
            <wp:extent cx="492760" cy="4305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25pt;width:504.95pt;height:29.95pt" coordorigin="-180,205" coordsize="10099,599">
                <v:line id="shape_0" from="-180,205" to="9914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86" to="991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25" to="9919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805" to="991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205" to="9919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205" to="-175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E-la,  La-le     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6960</wp:posOffset>
            </wp:positionH>
            <wp:positionV relativeFrom="paragraph">
              <wp:posOffset>9525</wp:posOffset>
            </wp:positionV>
            <wp:extent cx="457200" cy="5626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469900</wp:posOffset>
            </wp:positionV>
            <wp:extent cx="457200" cy="5626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65pt;width:504.95pt;height:29.95pt" coordorigin="-180,173" coordsize="10099,599">
                <v:line id="shape_0" from="-180,173" to="9914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53" to="9914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593" to="991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73" to="991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73" to="9919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73" to="-175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E-la        al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57605</wp:posOffset>
            </wp:positionH>
            <wp:positionV relativeFrom="paragraph">
              <wp:posOffset>508635</wp:posOffset>
            </wp:positionV>
            <wp:extent cx="492760" cy="43053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05pt;width:504.95pt;height:29.95pt" coordorigin="-180,201" coordsize="10099,599">
                <v:line id="shape_0" from="-180,201" to="9914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82" to="9914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21" to="9919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801" to="9919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201" to="9919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201" to="-175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La-le       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07950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8.5pt;width:504.95pt;height:29.95pt" coordorigin="-200,170" coordsize="10099,599">
                <v:line id="shape_0" from="-200,170" to="9894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0,350" to="9894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590" to="9899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770" to="9899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9,170" to="9899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170" to="-195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La-le      al, 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76630</wp:posOffset>
            </wp:positionH>
            <wp:positionV relativeFrom="paragraph">
              <wp:posOffset>76200</wp:posOffset>
            </wp:positionV>
            <wp:extent cx="492760" cy="43053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6413500" cy="381000"/>
                <wp:effectExtent l="190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9pt;width:504.95pt;height:29.9pt" coordorigin="-180,198" coordsize="10099,598">
                <v:line id="shape_0" from="-180,198" to="9914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78" to="9914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18" to="9919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98" to="9919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98" to="9919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98" to="-175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E-la        al, 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105410</wp:posOffset>
            </wp:positionV>
            <wp:extent cx="492760" cy="4305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05410</wp:posOffset>
                </wp:positionV>
                <wp:extent cx="6413500" cy="381000"/>
                <wp:effectExtent l="190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8.3pt;width:504.95pt;height:29.95pt" coordorigin="-200,166" coordsize="10099,599">
                <v:line id="shape_0" from="-200,166" to="9894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0,346" to="9894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586" to="9899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766" to="9899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9,166" to="9899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166" to="-195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E-la 2      al, 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74295</wp:posOffset>
            </wp:positionV>
            <wp:extent cx="492760" cy="43053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6413500" cy="381000"/>
                <wp:effectExtent l="190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504.95pt;height:29.95pt" coordorigin="-180,195" coordsize="10099,599">
                <v:line id="shape_0" from="-180,195" to="9914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75" to="991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15" to="9919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795" to="9919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95" to="9919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195" to="-175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6"/>
          <w:szCs w:val="56"/>
        </w:rPr>
        <w:t>Lale 1     al,  at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32:00Z</dcterms:created>
  <dc:creator>YILDIZ</dc:creator>
  <dc:description/>
  <cp:keywords/>
  <dc:language>en-US</dc:language>
  <cp:lastModifiedBy>yeni4242</cp:lastModifiedBy>
  <cp:lastPrinted>2013-11-18T13:41:00Z</cp:lastPrinted>
  <dcterms:modified xsi:type="dcterms:W3CDTF">2013-12-19T06:36:00Z</dcterms:modified>
  <cp:revision>8</cp:revision>
  <dc:subject/>
  <dc:title>Ela       at</dc:title>
</cp:coreProperties>
</file>