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508635</wp:posOffset>
            </wp:positionV>
            <wp:extent cx="736600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  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Atla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La-le       at-la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5080</wp:posOffset>
            </wp:positionV>
            <wp:extent cx="736600" cy="6788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576580</wp:posOffset>
            </wp:positionV>
            <wp:extent cx="736600" cy="6788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El  e-le        at-la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La-le        al.</w:t>
      </w:r>
    </w:p>
    <w:p>
      <w:pPr>
        <w:pStyle w:val="Heading1"/>
        <w:jc w:val="left"/>
        <w:rPr>
          <w:rFonts w:ascii="Hand writing Mutlu" w:hAnsi="Hand writing Mutlu" w:eastAsia="Arial Unicode MS" w:cs="Hand writing Mutlu"/>
          <w:i/>
          <w:i/>
          <w:iCs/>
          <w:outline/>
          <w:color w:val="00000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73025</wp:posOffset>
            </wp:positionV>
            <wp:extent cx="736600" cy="67881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Verdana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  <w:szCs w:val="60"/>
        </w:rPr>
        <w:t>E-la       al , at-la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At-la  E-la at-la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574675</wp:posOffset>
            </wp:positionV>
            <wp:extent cx="569595" cy="77978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 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Al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E-la       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528320</wp:posOffset>
            </wp:positionV>
            <wp:extent cx="401320" cy="73342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Al  E-la 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La-le , a-la     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Al  La-le  al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La-le , 2  la-le  al.</w:t>
      </w:r>
    </w:p>
    <w:p>
      <w:pPr>
        <w:pStyle w:val="Normal"/>
        <w:rPr>
          <w:rFonts w:ascii="Arial" w:hAnsi="Arial" w:cs="Arial"/>
          <w:i/>
          <w:i/>
          <w:iCs/>
          <w:sz w:val="60"/>
          <w:szCs w:val="60"/>
        </w:rPr>
      </w:pPr>
      <w:r>
        <w:rPr>
          <w:rFonts w:cs="Arial" w:ascii="Arial" w:hAnsi="Arial"/>
          <w:i/>
          <w:iCs/>
          <w:sz w:val="60"/>
          <w:szCs w:val="6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ayın veli;  yukarıdaki metinleri çok çok okutun. Siz  söyleyin  çocuğunuz  bakmadan defterine  yazsın. </w:t>
      </w:r>
      <w:r>
        <w:rPr>
          <w:rFonts w:cs="Hand writing Mutlu" w:ascii="Hand writing Mutlu" w:hAnsi="Hand writing Mutlu"/>
          <w:sz w:val="60"/>
          <w:szCs w:val="6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Hand writing Mutlu" w:cs="Hand writing Mutlu" w:ascii="Hand writing Mutlu" w:hAnsi="Hand writing Mutlu"/>
          <w:sz w:val="60"/>
          <w:szCs w:val="6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23:24:00Z</dcterms:created>
  <dc:creator>Power User</dc:creator>
  <dc:description/>
  <cp:keywords/>
  <dc:language>en-US</dc:language>
  <cp:lastModifiedBy>pc</cp:lastModifiedBy>
  <dcterms:modified xsi:type="dcterms:W3CDTF">2012-11-15T07:17:00Z</dcterms:modified>
  <cp:revision>2</cp:revision>
  <dc:subject/>
  <dc:title>              Atla</dc:title>
</cp:coreProperties>
</file>