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40"/>
          <w:szCs w:val="40"/>
        </w:rPr>
      </w:pPr>
      <w:r>
        <w:rPr>
          <w:sz w:val="40"/>
          <w:szCs w:val="40"/>
        </w:rPr>
        <w:t>5 kere okusun  1 kere yazsı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5905</wp:posOffset>
                </wp:positionH>
                <wp:positionV relativeFrom="paragraph">
                  <wp:posOffset>127000</wp:posOffset>
                </wp:positionV>
                <wp:extent cx="6413500" cy="381000"/>
                <wp:effectExtent l="190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10pt;width:504.95pt;height:29.95pt" coordorigin="-403,200" coordsize="10099,599">
                <v:line id="shape_0" from="-403,200" to="9691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80" to="9691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20" to="9696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800" to="9696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200" to="9696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200" to="-39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571500" cy="228600"/>
                <wp:effectExtent l="9525" t="0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54pt;margin-top:10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al, at-la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5905</wp:posOffset>
                </wp:positionH>
                <wp:positionV relativeFrom="paragraph">
                  <wp:posOffset>106680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8.4pt;width:504.95pt;height:29.9pt" coordorigin="-403,168" coordsize="10099,598">
                <v:line id="shape_0" from="-403,168" to="9691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48" to="9691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588" to="969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68" to="9696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168" to="9696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68" to="-398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571500" cy="228600"/>
                <wp:effectExtent l="9525" t="0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54pt;margin-top:11.4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at-la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5905</wp:posOffset>
                </wp:positionH>
                <wp:positionV relativeFrom="paragraph">
                  <wp:posOffset>12509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9.85pt;width:504.95pt;height:29.9pt" coordorigin="-403,197" coordsize="10099,598">
                <v:line id="shape_0" from="-403,197" to="9691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77" to="9691,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17" to="9696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97" to="9696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197" to="9696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97" to="-39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63195</wp:posOffset>
                </wp:positionV>
                <wp:extent cx="571500" cy="228600"/>
                <wp:effectExtent l="9525" t="0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99pt;margin-top:12.8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        al, at-l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8575</wp:posOffset>
            </wp:positionV>
            <wp:extent cx="342900" cy="342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5905</wp:posOffset>
                </wp:positionH>
                <wp:positionV relativeFrom="paragraph">
                  <wp:posOffset>104775</wp:posOffset>
                </wp:positionV>
                <wp:extent cx="6413500" cy="381000"/>
                <wp:effectExtent l="190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8.25pt;width:504.95pt;height:29.95pt" coordorigin="-403,165" coordsize="10099,599">
                <v:line id="shape_0" from="-403,165" to="9691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45" to="9691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585" to="9696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65" to="9696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165" to="9696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65" to="-398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      at, at-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571500" cy="228600"/>
                <wp:effectExtent l="9525" t="0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63pt;margin-top:8.6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5905</wp:posOffset>
                </wp:positionH>
                <wp:positionV relativeFrom="paragraph">
                  <wp:posOffset>122555</wp:posOffset>
                </wp:positionV>
                <wp:extent cx="6413500" cy="381000"/>
                <wp:effectExtent l="190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9.65pt;width:504.95pt;height:29.9pt" coordorigin="-403,193" coordsize="10099,598">
                <v:line id="shape_0" from="-403,193" to="9691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73" to="9691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13" to="9696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93" to="969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193" to="9696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93" to="-398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 al, at-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9525" t="0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63pt;margin-top:12.9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5905</wp:posOffset>
                </wp:positionH>
                <wp:positionV relativeFrom="paragraph">
                  <wp:posOffset>102235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8.05pt;width:504.95pt;height:29.95pt" coordorigin="-403,161" coordsize="10099,599">
                <v:line id="shape_0" from="-403,161" to="9691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41" to="9691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581" to="9696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61" to="9696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161" to="9696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61" to="-398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at, at-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7610</wp:posOffset>
                </wp:positionH>
                <wp:positionV relativeFrom="paragraph">
                  <wp:posOffset>222250</wp:posOffset>
                </wp:positionV>
                <wp:extent cx="571500" cy="228600"/>
                <wp:effectExtent l="9525" t="0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94.3pt;margin-top:17.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5905</wp:posOffset>
                </wp:positionH>
                <wp:positionV relativeFrom="paragraph">
                  <wp:posOffset>120650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9.5pt;width:504.95pt;height:29.95pt" coordorigin="-403,190" coordsize="10099,599">
                <v:line id="shape_0" from="-403,190" to="9691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70" to="9691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10" to="9696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90" to="9696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6,190" to="9696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90" to="-398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       al, at-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761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9525" t="0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94.3pt;margin-top:12.9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1300</wp:posOffset>
                </wp:positionH>
                <wp:positionV relativeFrom="paragraph">
                  <wp:posOffset>100330</wp:posOffset>
                </wp:positionV>
                <wp:extent cx="6413500" cy="381000"/>
                <wp:effectExtent l="190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9pt;width:504.95pt;height:29.95pt" coordorigin="-380,158" coordsize="10099,599">
                <v:line id="shape_0" from="-380,158" to="9714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38" to="9714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78" to="9719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58" to="9719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58" to="9719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58" to="-375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       at, at-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571500" cy="228600"/>
                <wp:effectExtent l="9525" t="0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63pt;margin-top:12.3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1300</wp:posOffset>
                </wp:positionH>
                <wp:positionV relativeFrom="paragraph">
                  <wp:posOffset>118110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9.3pt;width:504.95pt;height:29.95pt" coordorigin="-380,186" coordsize="10099,599">
                <v:line id="shape_0" from="-380,186" to="9714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66" to="9714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606" to="9719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86" to="9719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86" to="9719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86" to="-375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 at-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571500" cy="228600"/>
                <wp:effectExtent l="9525" t="0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81pt;margin-top:12.7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1300</wp:posOffset>
                </wp:positionH>
                <wp:positionV relativeFrom="paragraph">
                  <wp:posOffset>98425</wp:posOffset>
                </wp:positionV>
                <wp:extent cx="6413500" cy="381000"/>
                <wp:effectExtent l="190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75pt;width:504.95pt;height:29.9pt" coordorigin="-380,155" coordsize="10099,598">
                <v:line id="shape_0" from="-380,155" to="9714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35" to="9714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75" to="9719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55" to="9719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55" to="9719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55" to="-375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      at-l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95805</wp:posOffset>
            </wp:positionH>
            <wp:positionV relativeFrom="paragraph">
              <wp:posOffset>116205</wp:posOffset>
            </wp:positionV>
            <wp:extent cx="342900" cy="3429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1300</wp:posOffset>
                </wp:positionH>
                <wp:positionV relativeFrom="paragraph">
                  <wp:posOffset>116205</wp:posOffset>
                </wp:positionV>
                <wp:extent cx="6413500" cy="381000"/>
                <wp:effectExtent l="190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9.15pt;width:504.95pt;height:29.95pt" coordorigin="-380,183" coordsize="10099,599">
                <v:line id="shape_0" from="-380,183" to="9714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63" to="9714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603" to="9719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83" to="9719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83" to="971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83" to="-375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E-la, La-le     at, at.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300</wp:posOffset>
                </wp:positionH>
                <wp:positionV relativeFrom="paragraph">
                  <wp:posOffset>95885</wp:posOffset>
                </wp:positionV>
                <wp:extent cx="6413500" cy="381000"/>
                <wp:effectExtent l="190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55pt;width:504.95pt;height:29.9pt" coordorigin="-380,151" coordsize="10099,598">
                <v:line id="shape_0" from="-380,151" to="9714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31" to="9714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71" to="9719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51" to="971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51" to="9719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51" to="-375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571500" cy="228600"/>
                <wp:effectExtent l="9525" t="0" r="254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72pt;margin-top:7.5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-la       at-la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0</wp:posOffset>
                </wp:positionH>
                <wp:positionV relativeFrom="paragraph">
                  <wp:posOffset>113665</wp:posOffset>
                </wp:positionV>
                <wp:extent cx="6413500" cy="381000"/>
                <wp:effectExtent l="190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8.95pt;width:504.95pt;height:29.95pt" coordorigin="-380,179" coordsize="10099,599">
                <v:line id="shape_0" from="-380,179" to="9714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59" to="971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99" to="9719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79" to="9719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79" to="9719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79" to="-375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571500" cy="228600"/>
                <wp:effectExtent l="9525" t="0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99pt;margin-top:11.9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       at-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571500" cy="228600"/>
                <wp:effectExtent l="9525" t="0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63pt;margin-top:12.4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1300</wp:posOffset>
                </wp:positionH>
                <wp:positionV relativeFrom="paragraph">
                  <wp:posOffset>93980</wp:posOffset>
                </wp:positionV>
                <wp:extent cx="6413500" cy="381000"/>
                <wp:effectExtent l="190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4pt;width:504.95pt;height:29.95pt" coordorigin="-380,148" coordsize="10099,599">
                <v:line id="shape_0" from="-380,148" to="9714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28" to="9714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68" to="9719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48" to="9719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48" to="9719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48" to="-375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 at-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95805</wp:posOffset>
            </wp:positionH>
            <wp:positionV relativeFrom="paragraph">
              <wp:posOffset>34290</wp:posOffset>
            </wp:positionV>
            <wp:extent cx="800100" cy="43751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300</wp:posOffset>
                </wp:positionH>
                <wp:positionV relativeFrom="paragraph">
                  <wp:posOffset>111760</wp:posOffset>
                </wp:positionV>
                <wp:extent cx="6413500" cy="381000"/>
                <wp:effectExtent l="190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8.8pt;width:504.95pt;height:29.9pt" coordorigin="-380,176" coordsize="10099,598">
                <v:line id="shape_0" from="-380,176" to="971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56" to="9714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96" to="971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76" to="9719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76" to="97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76" to="-375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-la  a-la          al, at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9525" t="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117pt;margin-top:12.0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1300</wp:posOffset>
                </wp:positionH>
                <wp:positionV relativeFrom="paragraph">
                  <wp:posOffset>91440</wp:posOffset>
                </wp:positionV>
                <wp:extent cx="6413500" cy="381000"/>
                <wp:effectExtent l="190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2pt;width:504.95pt;height:29.95pt" coordorigin="-380,144" coordsize="10099,599">
                <v:line id="shape_0" from="-380,144" to="9714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24" to="9714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64" to="9719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44" to="9719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9,144" to="9719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44" to="-375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-le 2       al,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0  kere okusun</w:t>
      </w:r>
    </w:p>
    <w:sectPr>
      <w:type w:val="nextPage"/>
      <w:pgSz w:w="11906" w:h="16838"/>
      <w:pgMar w:left="1800" w:right="20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5:43:00Z</dcterms:created>
  <dc:creator>YILDIZ</dc:creator>
  <dc:description/>
  <cp:keywords/>
  <dc:language>en-US</dc:language>
  <cp:lastModifiedBy>pc</cp:lastModifiedBy>
  <cp:lastPrinted>2012-11-15T14:56:00Z</cp:lastPrinted>
  <dcterms:modified xsi:type="dcterms:W3CDTF">2012-11-15T12:57:00Z</dcterms:modified>
  <cp:revision>4</cp:revision>
  <dc:subject/>
  <dc:title>Ela     al, atla</dc:title>
</cp:coreProperties>
</file>