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URSİYERİN 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I – SOYADI:</w:t>
        <w:tab/>
        <w:tab/>
        <w:t>ALDIĞI PUAN:</w:t>
        <w:tab/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vdeMetniGirintisi2"/>
        <w:ind w:left="142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6"/>
        <w:gridCol w:w="600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85775</wp:posOffset>
                      </wp:positionH>
                      <wp:positionV relativeFrom="paragraph">
                        <wp:posOffset>-6985</wp:posOffset>
                      </wp:positionV>
                      <wp:extent cx="152400" cy="152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8.25pt;margin-top:-0.55pt;width:11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GvdeMetniGirintisi2"/>
        <w:ind w:left="142" w:hanging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2400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pt;margin-top:0.2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URSİYERİN       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I – SOYADI:</w:t>
        <w:tab/>
        <w:tab/>
        <w:t>ALDIĞI PUAN:</w:t>
        <w:tab/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vdeMetniGirintisi2"/>
        <w:ind w:left="142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66"/>
        <w:gridCol w:w="600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11175</wp:posOffset>
                      </wp:positionH>
                      <wp:positionV relativeFrom="paragraph">
                        <wp:posOffset>-4445</wp:posOffset>
                      </wp:positionV>
                      <wp:extent cx="152400" cy="1524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40.25pt;margin-top:-0.35pt;width:11.95pt;height:1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3595" cy="13081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680" cy="130680"/>
                                <a:chOff x="0" y="0"/>
                                <a:chExt cx="82368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68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600" y="15840"/>
                                  <a:ext cx="500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164520" cy="130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15840"/>
                                  <a:ext cx="57240" cy="79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none" lIns="158760" rIns="158760" tIns="-1800" bIns="-18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4.85pt;height:10.3pt" coordorigin="0,0" coordsize="1297,206">
                      <v:oval id="shape_0" stroked="t" o:allowincell="t" style="position:absolute;left:0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64;top:25;width:89;height:125;mso-wrap-style:none;v-text-anchor:middle;mso-position-horizontal-relative:char" type="_x0000_t136">
                        <v:path textpathok="t"/>
                        <v:textpath on="t" fitshape="t" string="A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346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411;top:25;width:78;height:125;mso-wrap-style:none;v-text-anchor:middle;mso-position-horizontal-relative:char" type="_x0000_t136">
                        <v:path textpathok="t"/>
                        <v:textpath on="t" fitshape="t" string="B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692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757;top:25;width:78;height:125;mso-wrap-style:none;v-text-anchor:middle;mso-position-horizontal-relative:char" type="_x0000_t136">
                        <v:path textpathok="t"/>
                        <v:textpath on="t" fitshape="t" string="C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oval id="shape_0" stroked="t" o:allowincell="t" style="position:absolute;left:1038;top:0;width:258;height:20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103;top:25;width:89;height:125;mso-wrap-style:none;v-text-anchor:middle;mso-position-horizontal-relative:char" type="_x0000_t136">
                        <v:path textpathok="t"/>
                        <v:textpath on="t" fitshape="t" string="D" style="font-family:&quot;Times New Roman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GvdeMetniGirintisi2"/>
        <w:ind w:left="142" w:hanging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1930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9pt;margin-top:0.2pt;width:11.95pt;height:1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GvdeMetniGirintisi2"/>
        <w:ind w:left="142" w:hanging="36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902" w:gutter="0" w:header="0" w:top="1702" w:footer="0" w:bottom="719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900" w:leader="none"/>
      </w:tabs>
      <w:ind w:left="720" w:hanging="360"/>
      <w:jc w:val="both"/>
    </w:pPr>
    <w:rPr>
      <w:rFonts w:ascii="Tahoma" w:hAnsi="Tahoma" w:cs="Tahoma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7:56:00Z</dcterms:created>
  <dc:creator>RUMEYSA</dc:creator>
  <dc:description/>
  <cp:keywords/>
  <dc:language>en-US</dc:language>
  <cp:lastModifiedBy>FB</cp:lastModifiedBy>
  <cp:lastPrinted>2006-04-24T23:58:00Z</cp:lastPrinted>
  <dcterms:modified xsi:type="dcterms:W3CDTF">2010-09-29T06:03:00Z</dcterms:modified>
  <cp:revision>5</cp:revision>
  <dc:subject/>
  <dc:title>AKSARAY HALK EĞİTİM MERKEZİ A</dc:title>
</cp:coreProperties>
</file>