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/A SINIFI MATEMATİK DERSİ 1.DÖNEM 3.YAZILI YOKLAMA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Boşlukları uygun şekilde doldurunuz.       16 puan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1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 …. – 3 – 4 – 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 – Camcı – Çorapçı - …………………- Elbisec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ma – Masa - </w:t>
              <w:tab/>
              <w:t>Saat - ……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-  +  -   &gt; - ……-  +  -   &gt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- Verilenleri uygun şekilde eşleştiriniz.   30 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 x 100  işlemini yaparken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yı 2’ye bölüp bulduğumuz bölümü 10 ile çarparız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48 x 25 işleminin yaparken 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nın sağına 1 tane sıfır yazarız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 x 10  işleminin yaparken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yı 4’e bölüp bulduğumuz bölümü 100 ile çarparız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x 50  işleminin yaparken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nın sağına 3 tane sıfır yazarız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x 1000  işleminin yaparken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yı 2’ye bölüp bulduğumuz bölümü 100 ile çarparız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x 5  işleminin yaparken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yının sağına 2 tane sıfır yazarız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- Aşağıdaki problemleri çözünüz.                       20 p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l, 19 yaşındadır. Elif, Emel’den 7 yaş büyüktür. İkisinin yaşları toplam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t, tarlasından 3 450 kg. pamuk topladı. 1978 kg. pamuğu sattı. Geriye kaç kg. pamuk kaldı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Aşağıdaki işlemleri yapınız.       24 puan</w:t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 6 7 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+3 4  1 3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4 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>x  7 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 6 5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- 4 9 2 3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    6, 2, 1 ,8, 4 sayılarını kullanarak yazılabilecek 5 basamaklı;                                 10 p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büyük doğal sayı:                                           En küçük doğal sayı: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28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0:50:00Z</dcterms:created>
  <dc:creator>Exper</dc:creator>
  <dc:description/>
  <cp:keywords/>
  <dc:language>en-US</dc:language>
  <cp:lastModifiedBy>Exper</cp:lastModifiedBy>
  <dcterms:modified xsi:type="dcterms:W3CDTF">2013-12-29T20:50:00Z</dcterms:modified>
  <cp:revision>2</cp:revision>
  <dc:subject/>
  <dc:title>4/A SINIFI MATEMATİK DERSİ 1</dc:title>
</cp:coreProperties>
</file>