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657600" cy="2754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5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450"/>
                              <w:gridCol w:w="516"/>
                              <w:gridCol w:w="426"/>
                              <w:gridCol w:w="416"/>
                              <w:gridCol w:w="484"/>
                              <w:gridCol w:w="416"/>
                              <w:gridCol w:w="450"/>
                              <w:gridCol w:w="516"/>
                              <w:gridCol w:w="450"/>
                              <w:gridCol w:w="522"/>
                              <w:gridCol w:w="526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YS3 – 5 DENEME SINAVI  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ÜRK DİLİ EDB.                                  COĞRAF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.9pt;mso-wrap-distance-left:7.05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450"/>
                        <w:gridCol w:w="516"/>
                        <w:gridCol w:w="426"/>
                        <w:gridCol w:w="416"/>
                        <w:gridCol w:w="484"/>
                        <w:gridCol w:w="416"/>
                        <w:gridCol w:w="450"/>
                        <w:gridCol w:w="516"/>
                        <w:gridCol w:w="450"/>
                        <w:gridCol w:w="522"/>
                        <w:gridCol w:w="526"/>
                      </w:tblGrid>
                      <w:tr>
                        <w:trPr/>
                        <w:tc>
                          <w:tcPr>
                            <w:tcW w:w="576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YS3 – 5 DENEME SINAVI 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ÜRK DİLİ EDB.                                  COĞRAFYA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47:00Z</dcterms:created>
  <dc:creator>NİLÜFER</dc:creator>
  <dc:description/>
  <cp:keywords/>
  <dc:language>en-US</dc:language>
  <cp:lastModifiedBy>FILIZ</cp:lastModifiedBy>
  <cp:lastPrinted>2009-12-18T10:01:00Z</cp:lastPrinted>
  <dcterms:modified xsi:type="dcterms:W3CDTF">2010-03-05T10:38:00Z</dcterms:modified>
  <cp:revision>46</cp:revision>
  <dc:subject/>
  <dc:title/>
</cp:coreProperties>
</file>