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)</w:t>
      </w:r>
    </w:p>
    <w:p>
      <w:pPr>
        <w:pStyle w:val="Normal"/>
        <w:ind w:left="-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3428365" cy="2372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2)</w:t>
      </w:r>
    </w:p>
    <w:p>
      <w:pPr>
        <w:pStyle w:val="Normal"/>
        <w:ind w:left="-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3427730" cy="2362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3)</w:t>
      </w:r>
    </w:p>
    <w:p>
      <w:pPr>
        <w:pStyle w:val="Normal"/>
        <w:ind w:left="-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3428365" cy="2607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4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3313430" cy="1894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/>
      </w:pPr>
      <w:r>
        <w:rPr/>
        <w:t>…</w:t>
      </w:r>
      <w:r>
        <w:rPr/>
        <w:t>Egitimhane.com…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5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3313430" cy="2800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6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3313430" cy="2849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7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3313430" cy="1848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8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3314700" cy="1875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9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3314065" cy="2351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0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3314700" cy="1847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1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3312160" cy="1074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2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3313430" cy="2266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3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3315335" cy="14814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4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3315335" cy="1323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5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3314700" cy="1962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6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3309620" cy="838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7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3315335" cy="1372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8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3310255" cy="6457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9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3312795" cy="819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20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3312795" cy="15049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2"/>
          <w:type w:val="continuous"/>
          <w:pgSz w:w="11906" w:h="16838"/>
          <w:pgMar w:left="720" w:right="566" w:gutter="0" w:header="360" w:top="540" w:footer="0" w:bottom="0"/>
          <w:cols w:num="2" w:space="18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Footer"/>
        <w:rPr/>
      </w:pPr>
      <w:r>
        <w:rPr/>
        <w:t>…</w:t>
      </w:r>
      <w:r>
        <w:rPr/>
        <w:t>Egitimhane.com…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headerReference w:type="default" r:id="rId23"/>
      <w:type w:val="nextPage"/>
      <w:pgSz w:w="11906" w:h="16838"/>
      <w:pgMar w:left="1417" w:right="1417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8280"/>
    </w:tblGrid>
    <w:tr>
      <w:trPr/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ADI:</w:t>
          </w:r>
        </w:p>
        <w:p>
          <w:pPr>
            <w:pStyle w:val="Head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SOYADI:</w:t>
          </w:r>
        </w:p>
        <w:p>
          <w:pPr>
            <w:pStyle w:val="Head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SINIFI :       NO:</w:t>
          </w:r>
        </w:p>
      </w:tc>
      <w:tc>
        <w:tcPr>
          <w:tcW w:w="8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DERS: MATEMATİK 6</w:t>
          </w:r>
        </w:p>
        <w:p>
          <w:pPr>
            <w:pStyle w:val="Head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 xml:space="preserve">KONU:1.DÖNEM 3.MATEMATİK YAZILI TEST SORULARI      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8280"/>
    </w:tblGrid>
    <w:tr>
      <w:trPr/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ADI:</w:t>
          </w:r>
        </w:p>
        <w:p>
          <w:pPr>
            <w:pStyle w:val="Head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SOYADI:</w:t>
          </w:r>
        </w:p>
        <w:p>
          <w:pPr>
            <w:pStyle w:val="Head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SINIFI :       NO:</w:t>
          </w:r>
        </w:p>
      </w:tc>
      <w:tc>
        <w:tcPr>
          <w:tcW w:w="8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DERS: MATEMATİK 6</w:t>
          </w:r>
        </w:p>
        <w:p>
          <w:pPr>
            <w:pStyle w:val="Head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 xml:space="preserve">KONU:1.DÖNEM 3.MATEMATİK YAZILI TEST SORULARI      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4:58:00Z</dcterms:created>
  <dc:creator>GÜLFEM</dc:creator>
  <dc:description/>
  <dc:language>en-US</dc:language>
  <cp:lastModifiedBy>yeni4242</cp:lastModifiedBy>
  <dcterms:modified xsi:type="dcterms:W3CDTF">2014-01-02T04:58:00Z</dcterms:modified>
  <cp:revision>2</cp:revision>
  <dc:subject/>
  <dc:title>1)İlk terimi 20 ortak farkı 6 olan ve artarak devam eden bir aritmetik dizinin kuralını yazarak 30</dc:title>
</cp:coreProperties>
</file>