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15970" cy="31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3905" cy="35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3905" cy="52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3905" cy="1580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4540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4540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70530" cy="547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877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290570" cy="1061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4540" cy="475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4540" cy="587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4540" cy="553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86735" cy="1200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7715" cy="546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9620" cy="1143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9620" cy="666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69260" cy="1097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74340" cy="989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30070" cy="693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41195" cy="596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2933065" cy="837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400935" cy="1129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200400" cy="820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17240" cy="5549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17240" cy="6711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201670" cy="790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200400" cy="9474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14065" cy="4419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88005" cy="10629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28670" cy="2190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17240" cy="4394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9620" cy="179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12795" cy="10496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74340" cy="11880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17240" cy="12090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14700" cy="10007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3088640" cy="15671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1:21:00Z</dcterms:created>
  <dc:creator>toshıba</dc:creator>
  <dc:description/>
  <cp:keywords/>
  <dc:language>en-US</dc:language>
  <cp:lastModifiedBy>toshıba</cp:lastModifiedBy>
  <dcterms:modified xsi:type="dcterms:W3CDTF">2014-01-01T12:08:00Z</dcterms:modified>
  <cp:revision>2</cp:revision>
  <dc:subject/>
  <dc:title/>
</cp:coreProperties>
</file>