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dı  Soyadı  :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No  :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ınıf  :4/A                                                                                                               Aldığı Puan: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/2014 EĞİTİM ÖĞRETİM YILI                                                                                                                                                                                                                DUTLUCA İLKOKULU                                                                                                                                    4/ASINIFI DİN.K. VE AH. BİL. DERSİ 1.DÖNEM  2. YAZILI  SORULA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 xml:space="preserve">Kelime-i Tevhid” nedir? Anlamını yazarak açıklayınız.     ( 10 PUAN )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lima-i tevhid:‘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Anlamı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Kelime-i Şehadet” nedir? Anlamını yazarak açıklayınız.    ( 10 PUAN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Kelime-i Şehadet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Anlamı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n nedir? Dinimizin emirlerinden üç tanesini yazınız.    ( 10 PUAN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n :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Aşağıdaki kelimelerin anlamlarını karşılarına yazınız? ( 10 PUAN 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Helal 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aram 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vap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Günah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İkram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Yakını vefat etmiş birine aşağıdakilerden hangisi söylenir?     ( 5 PUAN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Allah’a ısmarladık. </w:t>
        <w:tab/>
        <w:t>b) Allah rahmet eylesin.       c) Allah yardımcın olsun.      d) Allah şifa versin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şağıdaki davranışlardan hangisi günahtır?     ( 5 PUAN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yalan söylememek        b) Namaz kılmak                  c) Güzel söz söylemek          d) İftira atmak</w:t>
      </w:r>
    </w:p>
    <w:p>
      <w:pPr>
        <w:pStyle w:val="Normal"/>
        <w:ind w:left="360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Aşağıdakilerden hangisi dini bir sembol </w:t>
      </w:r>
      <w:r>
        <w:rPr>
          <w:color w:val="000000"/>
          <w:sz w:val="22"/>
          <w:szCs w:val="22"/>
          <w:u w:val="single"/>
        </w:rPr>
        <w:t>değildir?</w:t>
      </w:r>
      <w:r>
        <w:rPr>
          <w:color w:val="000000"/>
          <w:sz w:val="22"/>
          <w:szCs w:val="22"/>
        </w:rPr>
        <w:t xml:space="preserve">     ( 5 PUAN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Camii                             b) Kilise                               c) Bayrak                               d) Havra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nde suç sayılan ve Allah’ın buyruklarına aykırı olan iş, söz ve davranışlara ne denir?     ( 5 PUAN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Sevap                              b) Helal                               c) Günah                                d) Din </w:t>
      </w:r>
    </w:p>
    <w:p>
      <w:pPr>
        <w:pStyle w:val="Normal"/>
        <w:ind w:left="360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ah tarafından ödüllendirileceğine inanılan söz ve davranışlara ve denir?     ( 5 PUAN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Haram                              b) Helal                               c) Günah                               d) Sevap</w:t>
      </w:r>
    </w:p>
    <w:p>
      <w:pPr>
        <w:pStyle w:val="Normal"/>
        <w:ind w:left="360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Aşağıdakilerden hangisi bir yolculuğa çıkarken geride kalanlara söylediğimiz bir sözdür?     ( 5 PUAN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Allah yardımcın olsun.                                                 b) Allah’ a emanet olun. 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Allah yolunu açık etsin.                                                d) Allah kolaylık versin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tül eve geldiğinde annesi ütü yapıyordu. Betül annesine hangi dini tümceyi söylemiş olabilir?     ( 5 PUAN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Allah sağlık versin.                                                        b) Allah kazadan beladan korusun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Allah ne muradın varsa versin.                                      d) Allah kolaylık versin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Hangi seçenekte aile ile ilgili </w:t>
      </w:r>
      <w:r>
        <w:rPr>
          <w:color w:val="000000"/>
          <w:sz w:val="22"/>
          <w:szCs w:val="22"/>
          <w:u w:val="single"/>
        </w:rPr>
        <w:t>yanlış</w:t>
      </w:r>
      <w:r>
        <w:rPr>
          <w:color w:val="000000"/>
          <w:sz w:val="22"/>
          <w:szCs w:val="22"/>
        </w:rPr>
        <w:t xml:space="preserve"> bilgi verilmiştir?      ( 5 PUAN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Ailelerde herkes birbirini anlamaya çalışmalıdır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Kardeşler arasında geçimsizlik olmalıdır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Ailelerde karşılıklı sevgi ve saygı olmalıdır.  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Anne ve babalar çocuklarının iyi davranmasını öğütler.</w:t>
      </w:r>
    </w:p>
    <w:p>
      <w:pPr>
        <w:pStyle w:val="Normal"/>
        <w:ind w:left="360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Dinimizin gereği olarak doğru ve güzel olanı yaparsak sevap , kötü olanı yaparsak  günah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zanırız.” İfadesinde boş bırakılan yerlere hangi sözcük çifti gelmelidir?      ( 5 PUAN )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günah-sevap                b) dua-ibadet                    c) doğru-güzel                   d) sevap-günah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Aşağıdakilerden hangisi günlük yaşantımızda kullandığımız dini ifadelerden biri </w:t>
      </w:r>
      <w:r>
        <w:rPr>
          <w:color w:val="000000"/>
          <w:sz w:val="22"/>
          <w:szCs w:val="22"/>
          <w:u w:val="single"/>
        </w:rPr>
        <w:t>değildir?</w:t>
      </w:r>
      <w:r>
        <w:rPr>
          <w:color w:val="000000"/>
          <w:sz w:val="22"/>
          <w:szCs w:val="22"/>
        </w:rPr>
        <w:t xml:space="preserve">      ( 5 PUAN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Allah’ a şükür.             b) Bismillah                     c) Teşekkürler                   d) Elhamdülillah 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şağıdaki ifadelerden doğru olanların başına ( D ) , yanlış olanların başına ( Y ) koyunuz.      ( 10 PUAN )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    ) “Bismillahirrahmenirrahim” in anlamı “ Esirgeyen, bağışlyan Allah’ın adıyla.” demektir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    ) Günah, dinimizin yapılmasını uygun gördüğü iş ve davranışlardır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    ) Cenazede taziyede bulunurken “Allah rahmet eylesin.” deriz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    ) Ruhumuzun temiz kalabilmesi elbiselerimizin temiz olmasına bağlıdır.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(    ) Gereken durumlarda yalan söyleyebiliriz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    ) Güzel ahlak, güzel söz ve davranışlarda bulunmaktır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    ) Temizlik, sağlıklı olmanın temel koşuludur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    ) Dinin amacı, insanları güzel ahlak sahibi yapmaktır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    ) Başka dinlerin inanç ve değerlerine saygı göstermek, dinler arası çatışmaya neden olur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    ) Dinimizce kötü duygu ve düşünceleri taşımamak manevi temizlikten sayılır.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color w:val="000000"/>
        </w:rPr>
        <w:t>BAŞARILAR DİLERİ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4/A Sınıf öğretmeni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ı  Soyadı  :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No  :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Sınıf  :4/A                                                 Aldığı Puan:….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/2014 EĞİTİM ÖĞRETİM YILI                                                                                                                                                                                                                4/ASINIFI DİN.K. VE AH. BİL. DERSİ 1.DÖNEM  2. YAZILI  SORULAR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“Kelime-i Tevhid” nedir? Anlamını yazarak açıklayınız.     ( 10 PUAN 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Kelima-i tevhid</w:t>
      </w:r>
      <w:r>
        <w:rPr>
          <w:color w:val="FF0000"/>
          <w:sz w:val="22"/>
          <w:szCs w:val="22"/>
        </w:rPr>
        <w:t>:‘La ilahe illallah Muhammedun rasülüllah.’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nlamı: </w:t>
      </w:r>
      <w:r>
        <w:rPr>
          <w:color w:val="FF0000"/>
          <w:sz w:val="22"/>
          <w:szCs w:val="22"/>
        </w:rPr>
        <w:t>Allah!tan başkailah yoktur.Hz Muhammed Allah! Peygamberid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“Kelime-i Şehadet” nedir? Anlamını yazarak açıklayınız.    ( 10 PUAN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elime-i Şehadet: </w:t>
      </w:r>
      <w:r>
        <w:rPr>
          <w:color w:val="FF0000"/>
          <w:sz w:val="22"/>
          <w:szCs w:val="22"/>
        </w:rPr>
        <w:t>Eşhedü enla lailahe illallahve eşhedüenne Muhammedun abduhuve rasüllüllah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nlamı: </w:t>
      </w:r>
      <w:r>
        <w:rPr>
          <w:color w:val="FF0000"/>
          <w:sz w:val="22"/>
          <w:szCs w:val="22"/>
        </w:rPr>
        <w:t>Allah!tan başka ilah olmadığına ve Hz  Muhammed!in onun elçisi ve kulu olduğuna inanırım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Din nedir? Dinimizin emirlerinden üç tanesini yazınız.    ( 10 PUAN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n </w:t>
      </w:r>
      <w:r>
        <w:rPr>
          <w:color w:val="FF0000"/>
          <w:sz w:val="22"/>
          <w:szCs w:val="22"/>
        </w:rPr>
        <w:t xml:space="preserve">: Allah’a,  olağan üstü güçlere, çeşitli kutsal varlıklarainanmayı, tapınmayı sistemleştiren toplumsal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>kurum dindir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*</w:t>
      </w:r>
      <w:r>
        <w:rPr>
          <w:color w:val="FF0000"/>
          <w:sz w:val="22"/>
          <w:szCs w:val="22"/>
        </w:rPr>
        <w:t>Namaz kılmak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*</w:t>
      </w:r>
      <w:r>
        <w:rPr>
          <w:color w:val="FF0000"/>
          <w:sz w:val="22"/>
          <w:szCs w:val="22"/>
        </w:rPr>
        <w:t>Oruç tutmak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*</w:t>
      </w:r>
      <w:r>
        <w:rPr>
          <w:color w:val="FF0000"/>
          <w:sz w:val="22"/>
          <w:szCs w:val="22"/>
        </w:rPr>
        <w:t>Hacca gitmek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Aşağıdaki kelimelerin anlamlarını karşılarına yazınız? ( 10 PUAN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Helal :</w:t>
      </w:r>
      <w:r>
        <w:rPr>
          <w:color w:val="FF0000"/>
          <w:sz w:val="26"/>
          <w:szCs w:val="26"/>
        </w:rPr>
        <w:t>Dinimizde yapılması serbest olan şeylerdir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Haram :</w:t>
      </w:r>
      <w:r>
        <w:rPr>
          <w:color w:val="FF0000"/>
          <w:sz w:val="26"/>
          <w:szCs w:val="26"/>
        </w:rPr>
        <w:t>Allah’ın yapılmasını kesin olarak yasakladığı iş ve davranışlardır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Sevap:</w:t>
      </w:r>
      <w:r>
        <w:rPr>
          <w:color w:val="FF0000"/>
          <w:sz w:val="26"/>
          <w:szCs w:val="26"/>
        </w:rPr>
        <w:t>Allah’ın insanların iyi söz ve davranışlarına verdiği karşılıktır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Günah:</w:t>
      </w:r>
      <w:r>
        <w:rPr>
          <w:color w:val="FF0000"/>
          <w:sz w:val="26"/>
          <w:szCs w:val="26"/>
        </w:rPr>
        <w:t>Dinimizce hoş karşılanmayan söz ve davranışlara günah denir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İkram:</w:t>
      </w:r>
      <w:r>
        <w:rPr>
          <w:color w:val="FF0000"/>
          <w:sz w:val="26"/>
          <w:szCs w:val="26"/>
        </w:rPr>
        <w:t>Evimize gelen misafirlere sunduğumuz şeylere ikram denir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Yakını vefat etmiş birine aşağıdakilerden hangisi söylenir?     ( 5 PUAN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Allah’a ısmarladık. </w:t>
        <w:tab/>
      </w:r>
      <w:r>
        <w:rPr>
          <w:color w:val="FF0000"/>
          <w:sz w:val="22"/>
          <w:szCs w:val="22"/>
        </w:rPr>
        <w:t>b) Allah rahmet eylesin</w:t>
      </w:r>
      <w:r>
        <w:rPr>
          <w:sz w:val="22"/>
          <w:szCs w:val="22"/>
        </w:rPr>
        <w:t>.       c) Allah yardımcın olsun.      d) Allah şifa versi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şağıdaki davranışlardan hangisi günahtır?     ( 5 PUAN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yalan söylememek        b) Namaz kılmak                  c) Güzel söz söylemek          </w:t>
      </w:r>
      <w:r>
        <w:rPr>
          <w:color w:val="FF0000"/>
          <w:sz w:val="22"/>
          <w:szCs w:val="22"/>
        </w:rPr>
        <w:t>d) İftira atmak</w:t>
      </w:r>
    </w:p>
    <w:p>
      <w:pPr>
        <w:pStyle w:val="Normal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şağıdakilerden hangisi dini bir sembol </w:t>
      </w:r>
      <w:r>
        <w:rPr>
          <w:sz w:val="22"/>
          <w:szCs w:val="22"/>
          <w:u w:val="single"/>
        </w:rPr>
        <w:t>değildir?</w:t>
      </w:r>
      <w:r>
        <w:rPr>
          <w:sz w:val="22"/>
          <w:szCs w:val="22"/>
        </w:rPr>
        <w:t xml:space="preserve">     ( 5 PUAN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Camii                             b) Kilise                               </w:t>
      </w:r>
      <w:r>
        <w:rPr>
          <w:color w:val="FF0000"/>
          <w:sz w:val="22"/>
          <w:szCs w:val="22"/>
        </w:rPr>
        <w:t>c) Bayrak</w:t>
      </w:r>
      <w:r>
        <w:rPr>
          <w:sz w:val="22"/>
          <w:szCs w:val="22"/>
        </w:rPr>
        <w:t xml:space="preserve">                               d) Havr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nde suç sayılan ve Allah’ın buyruklarına aykırı olan iş, söz ve davranışlara ne denir?     ( 5 PUAN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Sevap                              b) Helal                               </w:t>
      </w:r>
      <w:r>
        <w:rPr>
          <w:color w:val="FF0000"/>
          <w:sz w:val="22"/>
          <w:szCs w:val="22"/>
        </w:rPr>
        <w:t>c) Günah</w:t>
      </w:r>
      <w:r>
        <w:rPr>
          <w:sz w:val="22"/>
          <w:szCs w:val="22"/>
        </w:rPr>
        <w:t xml:space="preserve">                                d) Din </w:t>
      </w:r>
    </w:p>
    <w:p>
      <w:pPr>
        <w:pStyle w:val="Normal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h tarafından ödüllendirileceğine inanılan söz ve davranışlara ve denir?     ( 5 PUAN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Haram                              b) Helal                               c) Günah                               </w:t>
      </w:r>
      <w:r>
        <w:rPr>
          <w:color w:val="FF0000"/>
          <w:sz w:val="22"/>
          <w:szCs w:val="22"/>
        </w:rPr>
        <w:t>d) Sevap</w:t>
      </w:r>
    </w:p>
    <w:p>
      <w:pPr>
        <w:pStyle w:val="Normal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şağıdakilerden hangisi bir yolculuğa çıkarken geride kalanlara söylediğimiz bir sözdür?     ( 5 PUAN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Allah yardımcın olsun.                                                 </w:t>
      </w:r>
      <w:r>
        <w:rPr>
          <w:color w:val="FF0000"/>
          <w:sz w:val="22"/>
          <w:szCs w:val="22"/>
        </w:rPr>
        <w:t xml:space="preserve">b) Allah’ a emanet olun.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Allah yolunu açık etsin.                                                d) Allah kolaylık versin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ül eve geldiğinde annesi ütü yapıyordu. Betül annesine hangi dini tümceyi söylemiş olabilir?     ( 5 PUAN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Allah sağlık versin.                                                        b) Allah kazadan beladan korusun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) Allah ne muradın varsa versin.                                      </w:t>
      </w:r>
      <w:r>
        <w:rPr>
          <w:color w:val="FF0000"/>
          <w:sz w:val="22"/>
          <w:szCs w:val="22"/>
        </w:rPr>
        <w:t>d) Allah kolaylık versin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ngi seçenekte aile ile ilgili </w:t>
      </w:r>
      <w:r>
        <w:rPr>
          <w:sz w:val="22"/>
          <w:szCs w:val="22"/>
          <w:u w:val="single"/>
        </w:rPr>
        <w:t>yanlış</w:t>
      </w:r>
      <w:r>
        <w:rPr>
          <w:sz w:val="22"/>
          <w:szCs w:val="22"/>
        </w:rPr>
        <w:t xml:space="preserve"> bilgi verilmiştir?      ( 5 PUAN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Ailelerde herkes birbirini anlamaya çalışmalıdır.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b) Kardeşler arasında geçimsizlik olmalıdır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Ailelerde karşılıklı sevgi ve saygı olmalıdır.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 Anne ve babalar çocuklarının iyi davranmasını öğütler.</w:t>
      </w:r>
    </w:p>
    <w:p>
      <w:pPr>
        <w:pStyle w:val="Normal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Dinimizin gereği olarak doğru ve güzel olanı yaparsak </w:t>
      </w:r>
      <w:r>
        <w:rPr>
          <w:color w:val="FF0000"/>
          <w:sz w:val="22"/>
          <w:szCs w:val="22"/>
        </w:rPr>
        <w:t>sevap</w:t>
      </w:r>
      <w:r>
        <w:rPr>
          <w:sz w:val="22"/>
          <w:szCs w:val="22"/>
        </w:rPr>
        <w:t xml:space="preserve"> , kötü olanı yaparsak  </w:t>
      </w:r>
      <w:r>
        <w:rPr>
          <w:color w:val="FF0000"/>
          <w:sz w:val="22"/>
          <w:szCs w:val="22"/>
        </w:rPr>
        <w:t>günah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azanırız.” İfadesinde boş bırakılan yerlere hangi sözcük çifti gelmelidir?      ( 5 PUAN 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günah-sevap                b) dua-ibadet                    c) doğru-güzel                   </w:t>
      </w:r>
      <w:r>
        <w:rPr>
          <w:color w:val="FF0000"/>
          <w:sz w:val="22"/>
          <w:szCs w:val="22"/>
        </w:rPr>
        <w:t>d) sevap-günah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şağıdakilerden hangisi günlük yaşantımızda kullandığımız dini ifadelerden biri </w:t>
      </w:r>
      <w:r>
        <w:rPr>
          <w:sz w:val="22"/>
          <w:szCs w:val="22"/>
          <w:u w:val="single"/>
        </w:rPr>
        <w:t>değildir?</w:t>
      </w:r>
      <w:r>
        <w:rPr>
          <w:sz w:val="22"/>
          <w:szCs w:val="22"/>
        </w:rPr>
        <w:t xml:space="preserve">      ( 5 PUAN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Allah’ a şükür.             b) Bismillah                     </w:t>
      </w:r>
      <w:r>
        <w:rPr>
          <w:color w:val="FF0000"/>
          <w:sz w:val="22"/>
          <w:szCs w:val="22"/>
        </w:rPr>
        <w:t>c) Teşekkürler</w:t>
      </w:r>
      <w:r>
        <w:rPr>
          <w:sz w:val="22"/>
          <w:szCs w:val="22"/>
        </w:rPr>
        <w:t xml:space="preserve">                   d) Elhamdülillah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Aşağıdaki ifadelerden doğru olanların başına ( D ) , yanlış olanların başına ( Y ) koyunuz.      ( 10 PUAN 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</w:t>
      </w:r>
      <w:r>
        <w:rPr>
          <w:color w:val="FF0000"/>
          <w:sz w:val="22"/>
          <w:szCs w:val="22"/>
        </w:rPr>
        <w:t>D</w:t>
      </w:r>
      <w:r>
        <w:rPr>
          <w:sz w:val="22"/>
          <w:szCs w:val="22"/>
        </w:rPr>
        <w:t xml:space="preserve"> ) “Bismillahirrahmenirrahim” in anlamı “ Esirgeyen, bağışlyan Allah’ın adıyla.” demektir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( </w:t>
      </w:r>
      <w:r>
        <w:rPr>
          <w:color w:val="FF0000"/>
          <w:sz w:val="22"/>
          <w:szCs w:val="22"/>
        </w:rPr>
        <w:t xml:space="preserve">Y </w:t>
      </w:r>
      <w:r>
        <w:rPr>
          <w:sz w:val="22"/>
          <w:szCs w:val="22"/>
        </w:rPr>
        <w:t xml:space="preserve">) Günah, dinimizin yapılmasını uygun gördüğü iş ve davranışlardır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( </w:t>
      </w:r>
      <w:r>
        <w:rPr>
          <w:color w:val="FF0000"/>
          <w:sz w:val="22"/>
          <w:szCs w:val="22"/>
        </w:rPr>
        <w:t>D</w:t>
      </w:r>
      <w:r>
        <w:rPr>
          <w:sz w:val="22"/>
          <w:szCs w:val="22"/>
        </w:rPr>
        <w:t xml:space="preserve"> ) Cenazede taziyede bulunurken “Allah rahmet eylesin.” deriz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( </w:t>
      </w:r>
      <w:r>
        <w:rPr>
          <w:color w:val="FF0000"/>
          <w:sz w:val="22"/>
          <w:szCs w:val="22"/>
        </w:rPr>
        <w:t>Y</w:t>
      </w:r>
      <w:r>
        <w:rPr>
          <w:sz w:val="22"/>
          <w:szCs w:val="22"/>
        </w:rPr>
        <w:t xml:space="preserve"> ) Ruhumuzun temiz kalabilmesi elbiselerimizin temiz olmasına bağlıdır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( </w:t>
      </w:r>
      <w:r>
        <w:rPr>
          <w:color w:val="FF0000"/>
          <w:sz w:val="22"/>
          <w:szCs w:val="22"/>
        </w:rPr>
        <w:t>Y</w:t>
      </w:r>
      <w:r>
        <w:rPr>
          <w:sz w:val="22"/>
          <w:szCs w:val="22"/>
        </w:rPr>
        <w:t xml:space="preserve"> ) Gereken durumlarda yalan söyleyebiliriz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( </w:t>
      </w:r>
      <w:r>
        <w:rPr>
          <w:color w:val="FF0000"/>
          <w:sz w:val="22"/>
          <w:szCs w:val="22"/>
        </w:rPr>
        <w:t xml:space="preserve">D </w:t>
      </w:r>
      <w:r>
        <w:rPr>
          <w:sz w:val="22"/>
          <w:szCs w:val="22"/>
        </w:rPr>
        <w:t xml:space="preserve">) Güzel ahlak, güzel söz ve davranışlarda bulunmaktır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( </w:t>
      </w:r>
      <w:r>
        <w:rPr>
          <w:color w:val="FF0000"/>
          <w:sz w:val="22"/>
          <w:szCs w:val="22"/>
        </w:rPr>
        <w:t>D</w:t>
      </w:r>
      <w:r>
        <w:rPr>
          <w:sz w:val="22"/>
          <w:szCs w:val="22"/>
        </w:rPr>
        <w:t xml:space="preserve"> ) Temizlik, sağlıklı olmanın temel koşuludur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( </w:t>
      </w:r>
      <w:r>
        <w:rPr>
          <w:color w:val="FF0000"/>
          <w:sz w:val="22"/>
          <w:szCs w:val="22"/>
        </w:rPr>
        <w:t>D</w:t>
      </w:r>
      <w:r>
        <w:rPr>
          <w:sz w:val="22"/>
          <w:szCs w:val="22"/>
        </w:rPr>
        <w:t xml:space="preserve"> ) Dinin amacı, insanları güzel ahlak sahibi yapmaktır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( </w:t>
      </w:r>
      <w:r>
        <w:rPr>
          <w:color w:val="FF0000"/>
          <w:sz w:val="22"/>
          <w:szCs w:val="22"/>
        </w:rPr>
        <w:t>Y</w:t>
      </w:r>
      <w:r>
        <w:rPr>
          <w:sz w:val="22"/>
          <w:szCs w:val="22"/>
        </w:rPr>
        <w:t xml:space="preserve"> ) Başka dinlerin inanç ve değerlerine saygı göstermek, dinler arası çatışmaya neden olur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( </w:t>
      </w:r>
      <w:r>
        <w:rPr>
          <w:color w:val="FF0000"/>
          <w:sz w:val="22"/>
          <w:szCs w:val="22"/>
        </w:rPr>
        <w:t>D</w:t>
      </w:r>
      <w:r>
        <w:rPr>
          <w:sz w:val="22"/>
          <w:szCs w:val="22"/>
        </w:rPr>
        <w:t xml:space="preserve"> ) Dinimizce kötü duygu ve düşünceleri taşımamak manevi temizlikten sayılır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</w:rPr>
        <w:t>BAŞARILAR DİLERİM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</w:t>
      </w:r>
      <w:r>
        <w:rPr>
          <w:b/>
        </w:rPr>
        <w:t>4/A Sınıf öğretmen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72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47:00Z</dcterms:created>
  <dc:creator>Lahana</dc:creator>
  <dc:description/>
  <cp:keywords/>
  <dc:language>en-US</dc:language>
  <cp:lastModifiedBy>win7</cp:lastModifiedBy>
  <cp:lastPrinted>2014-01-03T11:54:00Z</cp:lastPrinted>
  <dcterms:modified xsi:type="dcterms:W3CDTF">2014-01-08T11:47:00Z</dcterms:modified>
  <cp:revision>10</cp:revision>
  <dc:subject/>
  <dc:title>Adı  Soyadı  :                                                                                                             </dc:title>
</cp:coreProperties>
</file>