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ı Soyadı……………………………………</w:t>
      </w:r>
    </w:p>
    <w:p>
      <w:pPr>
        <w:pStyle w:val="Normal"/>
        <w:rPr/>
      </w:pPr>
      <w:r>
        <w:rPr/>
        <w:t>Sınıfı……………No…………………………</w:t>
      </w:r>
    </w:p>
    <w:p>
      <w:pPr>
        <w:pStyle w:val="Normal"/>
        <w:rPr/>
      </w:pPr>
      <w:r>
        <w:rPr/>
        <w:t xml:space="preserve">MERAM ÇUMRALIOĞLU İMAM-HATİP ORTAOKULU  2013-14 EĞİTİM-ÖĞRETİM YILI TC. İ       NKILAP TARİHİ VE ATATÜRKÇÜLÜK DERSİ BİRİNCİ DÖNEM İKİNCİ SINAV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SORULARIDIR                                                    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5270"/>
      </w:tblGrid>
      <w:tr>
        <w:trPr>
          <w:trHeight w:val="13793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Aşağıdakilerden hangisi yararlı cemiyetlerin özel</w:t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0"/>
                <w:szCs w:val="20"/>
              </w:rPr>
              <w:t xml:space="preserve">liklerinden </w:t>
            </w:r>
            <w:r>
              <w:rPr>
                <w:b/>
                <w:sz w:val="20"/>
                <w:szCs w:val="20"/>
                <w:u w:val="single"/>
              </w:rPr>
              <w:t>biridir?</w:t>
            </w:r>
          </w:p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Manda ve himaye taraftarı olmaları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Düşman işgaline karşı mücadele etmeleri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İtilaf Devletleri tarafından kurulmuş olmaları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Anadolu’nun işgalini kolaylaştırmaları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8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</w:t>
            </w:r>
            <w:r>
              <w:rPr>
                <w:sz w:val="20"/>
                <w:szCs w:val="20"/>
              </w:rPr>
              <w:t>Mustafa Kemal 13 Kasım 1918’de Sadrazam Ahmet İz</w:t>
            </w:r>
          </w:p>
          <w:p>
            <w:pPr>
              <w:pStyle w:val="Normal"/>
              <w:ind w:right="-7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t Paşa’nın daveti üzerine İstanbul’a geldi.itilaf devletle</w:t>
            </w:r>
          </w:p>
          <w:p>
            <w:pPr>
              <w:pStyle w:val="Normal"/>
              <w:ind w:right="-7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nin İstanbul boğazında demirlemiş donanmasını görünce </w:t>
            </w:r>
          </w:p>
          <w:p>
            <w:pPr>
              <w:pStyle w:val="Normal"/>
              <w:ind w:right="-7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geldikleri gibi gidecekler “demiştir.</w:t>
            </w:r>
          </w:p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ustafa Kemal’in bu düşüncesi aşağıdakilerden</w:t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hangisinin kanıtıdır?</w:t>
            </w:r>
          </w:p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Ahmet İzzet Paşa’ya olan güveninin 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İstanbul hükümetinin işgalcileri ülkeden atacağına inancı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itilaf devletlerinin geri çekileceğine inanması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0"/>
                <w:szCs w:val="20"/>
              </w:rPr>
              <w:t>d)Türk milletine olan güveninin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</w:t>
            </w:r>
            <w:r>
              <w:rPr>
                <w:sz w:val="20"/>
                <w:szCs w:val="20"/>
              </w:rPr>
              <w:t xml:space="preserve">Mondros Ateşkes Antlaşmasının uygulanması üzerine 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şgal bölgelerinde Kuva-i Milliye  adı verilen bölgesel 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niş örgütleri kurulmuştur.</w:t>
            </w:r>
          </w:p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Aşağıdakilerden hangisi Kuva-i  Milliye birliklerinin </w:t>
            </w:r>
          </w:p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zelliklerinden biri değildir?</w:t>
            </w:r>
          </w:p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0"/>
                <w:szCs w:val="20"/>
              </w:rPr>
              <w:t>a)İtilaf   birliklerine karşı savaşmışlardır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Azınlıkların zararlı faaliyetlerine karşı mücadele etmişlerdir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Osmanlı devleti tarafından kurulmuştur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Bulundukları bölgelerin işgalini engellemeye çalışmışlardır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-</w:t>
            </w:r>
            <w:r>
              <w:rPr>
                <w:sz w:val="20"/>
                <w:szCs w:val="20"/>
              </w:rPr>
              <w:t xml:space="preserve">-   </w:t>
            </w:r>
            <w:r>
              <w:rPr>
                <w:b/>
                <w:sz w:val="20"/>
                <w:szCs w:val="20"/>
              </w:rPr>
              <w:t xml:space="preserve">I-Yasama ,yürütme ve yargının  mecliste toplanması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II- Sakarya Savaşı öncesi M. Kemal’e üç aylığına meclisin tüm yetkilerinin verilmesi.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BMM ilk dönemlerinde böyle bir uygulama yapmasının temel sebebi nedir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)İstanbul Hükümetine yardımcı olmak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Halkın üzerinde güç oluşturmak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0"/>
                <w:szCs w:val="20"/>
              </w:rPr>
              <w:t xml:space="preserve">C)Anadolu’nun işgalini yavaşlatmak             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)Hızlı karar almak  ve kararları hızla uygulamak                                     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851" w:hanging="0"/>
              <w:rPr/>
            </w:pPr>
            <w:r>
              <w:rPr>
                <w:b/>
                <w:sz w:val="20"/>
                <w:szCs w:val="20"/>
              </w:rPr>
              <w:t>5-</w:t>
            </w:r>
            <w:r>
              <w:rPr>
                <w:sz w:val="20"/>
                <w:szCs w:val="20"/>
              </w:rPr>
              <w:t>Erzurum Kongresinde “Milli Meclis derhal toplanmalı,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ükümetin çalışmaları meclis denetimine girmelidir”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rarı alınmıştır.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u karar aşağıdakilerden hangisinin göstergesidir?</w:t>
            </w:r>
          </w:p>
          <w:p>
            <w:pPr>
              <w:pStyle w:val="Normal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İstanbul hükümeti ile yakınlaşmak istendiğinin </w:t>
            </w:r>
          </w:p>
          <w:p>
            <w:pPr>
              <w:pStyle w:val="Normal"/>
              <w:ind w:right="-851" w:hanging="0"/>
              <w:rPr/>
            </w:pPr>
            <w:r>
              <w:rPr>
                <w:sz w:val="20"/>
                <w:szCs w:val="20"/>
              </w:rPr>
              <w:t>b)Yeni bir anayasa hazırlanmak istendiğinin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İstanbul Hükümetinin otoritesinin zayıfladığın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Ulusal iradenin sağlanmak istendiğinin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</w:t>
            </w:r>
            <w:r>
              <w:rPr>
                <w:sz w:val="20"/>
                <w:szCs w:val="20"/>
              </w:rPr>
              <w:t>Lozan Barış Antlaşmasında çözülemeyen konu aşağıdakilerden hangisidir?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Bogazlar meselesi 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Musul sorunu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Kapitülasyonlar</w:t>
            </w:r>
          </w:p>
          <w:p>
            <w:pPr>
              <w:pStyle w:val="Normal"/>
              <w:ind w:right="-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Osmanlı borçları mesel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-</w:t>
            </w:r>
            <w:r>
              <w:rPr>
                <w:sz w:val="20"/>
                <w:szCs w:val="20"/>
              </w:rPr>
              <w:t>Son Osmanlı Mebusan Meclisi’nin Misak-ı Milli’yi ilan etmesi üzerine İtilaf Devletleri meclisi dağıtarak İstanbul’u resmen işgal etmişt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tilaf devletlerinin Mebusan Meclisini dağıtmalarının asıl nedeni aşağıdakilerden hangisidir?</w:t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Mebusan Meclisi’nin M. Kemal’in isteğiyle toplanması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İstanbul Hükümeti ile görüş ayrılıklarının başlaması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Mustafa Kemal Paşa’nın milletvekili olarak seçilmesi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Mebusan Meclisinin aldığı kararların çıkarlarına aykırı olması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b/>
                <w:sz w:val="20"/>
                <w:szCs w:val="20"/>
              </w:rPr>
              <w:t>8-T</w:t>
            </w:r>
            <w:r>
              <w:rPr>
                <w:sz w:val="20"/>
                <w:szCs w:val="20"/>
              </w:rPr>
              <w:t>emsil Heyeti ilk kez Erzurum Kongresinde kurulmuş ,Sivas kongresinde görev ve yetkileri genişletilmiştir.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msil Heyetinin görevi aşağıdaki gelişmelerden 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gisi sonucunda sona ermiştir?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0"/>
                <w:szCs w:val="20"/>
              </w:rPr>
              <w:t>a)Amasya Görüşmeleri               b)Misak-ı Milli’nin ilanı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0"/>
                <w:szCs w:val="20"/>
              </w:rPr>
              <w:t>c)TBMM’nin açılması                d)Cumhuriyetin İlanı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Aşağıdakilerden hangisi I. İnönü Savaşı ardından yaşanan gelişmelerden biri değildir?</w:t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0"/>
                <w:szCs w:val="20"/>
              </w:rPr>
              <w:t>a)Moskova Antlaşması         b)Afgan Dostluk Antlaşması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0"/>
                <w:szCs w:val="20"/>
              </w:rPr>
              <w:t>c)Londra Konferansı             d)Kars Antlaşması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Mudanya Ateşkes Antlaşmasının aşağıdaki maddelerinden hangisi İtilaf Devletlerinin Osmanlı devletini gözden çıkardıklarına kanıt olarak gösterilebilir?</w:t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Yunanlılar 15 gün içerisinde Doğu Trakya’yı boşaltacak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İstanbul ve boğazlar TBMM’ne bırakılacak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Doğu Trakya’ya 8000 kişilik bir güç gönderilecek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TBMM ile Yunanistan arasında savaş sona erec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9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11-</w:t>
            </w:r>
            <w:r>
              <w:rPr>
                <w:sz w:val="20"/>
                <w:szCs w:val="20"/>
              </w:rPr>
              <w:t xml:space="preserve">Mustafa Kemal Paşa başkomutan olduktan sonra 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unun ihtiyaçlarını karşılamak amacıyla Aşağıdakiler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 hangisini yayınlayarak halktan yardım istemiştir?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Hıyanet-i Vataniye kanununun kabulü                  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İstiklal mahkemelerinin kurulması</w:t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0"/>
                <w:szCs w:val="20"/>
              </w:rPr>
              <w:t>c)Tekalif-i Milliye  Emirleri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Havza Genelgesi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Sivas Kongresi’nden sonra Temsil heyeti Ali Fuat Paşayı</w:t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Batı Cephesi Kuva-yi Milliye komutanlığına </w:t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aması aşağıdakilerden hangisinin göstergesidir?</w:t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Temsil Heyeti’nin hükümet gibi çalıştığının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İstanbul’un işgal altında olduğunun</w:t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0"/>
                <w:szCs w:val="20"/>
              </w:rPr>
              <w:t>c)Kuva-yi Milliye birliklerinin düzene girdiğinin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Direniş cemiyetlerinin birleştirilmek istendiğinin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 Aşağıdakilerden hangisi I. İnönü savaşının sonuçlarından birisi </w:t>
            </w:r>
            <w:r>
              <w:rPr>
                <w:b/>
                <w:sz w:val="20"/>
                <w:szCs w:val="20"/>
                <w:u w:val="single"/>
              </w:rPr>
              <w:t>değildir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)İsmet İnönü general oldu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)Londra konferansı topland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)Halkın orduya güveni arttı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)Gümrü Antlaşması imzalandı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0"/>
                <w:szCs w:val="20"/>
              </w:rPr>
              <w:t>14-     I.İtalyanlar Anadolu’yu tamamen boşalttılar</w:t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II.Fransa ile TBMM arasında Ankara Antlaşması</w:t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zalandı.</w:t>
            </w:r>
          </w:p>
          <w:p>
            <w:pPr>
              <w:pStyle w:val="Normal"/>
              <w:ind w:right="-3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3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ukarıda verilen olaylar aşağıdaki gelişmenin hangisinin ardından yaşanmıştır?</w:t>
            </w:r>
          </w:p>
          <w:p>
            <w:pPr>
              <w:pStyle w:val="Normal"/>
              <w:ind w:right="-3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11" w:hanging="0"/>
              <w:rPr/>
            </w:pPr>
            <w:r>
              <w:rPr>
                <w:sz w:val="20"/>
                <w:szCs w:val="20"/>
              </w:rPr>
              <w:t>a)I. İnönü Savaşı                    b)II.İnönü  Savaşı</w:t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Kütahya –Eskişehir            d)Sakarya Meydan Savaşı</w:t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I. İnönü Savaşı’nın ardından İtilaf devletleri Londra konferansını toplamışlardır.İtilaf Devletlerinin Londra Konferansını toplamalarının amacı aşağıdakilerden hangisidir</w:t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TBMM ile İstanbul Hükümetini barıştırmak</w:t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Sevr Antlaşmasında küçük değişiklikler yaparak meclise kabul ettirmek</w:t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Türklerin Savaş istediğini dünyaya göstermek</w:t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Yeni Türk devletini dünyaya tanıtmak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Yunus Emre KILINÇEL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rFonts w:cs="Brush Script MT" w:ascii="Brush Script MT" w:hAnsi="Brush Script MT"/>
                <w:sz w:val="32"/>
                <w:szCs w:val="32"/>
              </w:rPr>
              <w:t>Sosyal Bilgiler Ö</w:t>
            </w:r>
            <w:r>
              <w:rPr>
                <w:sz w:val="32"/>
                <w:szCs w:val="32"/>
              </w:rPr>
              <w:t>ğ</w:t>
            </w:r>
            <w:r>
              <w:rPr>
                <w:rFonts w:cs="Brush Script MT" w:ascii="Brush Script MT" w:hAnsi="Brush Script MT"/>
                <w:sz w:val="32"/>
                <w:szCs w:val="32"/>
              </w:rPr>
              <w:t>retmeni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sz w:val="32"/>
                <w:szCs w:val="32"/>
              </w:rPr>
            </w:pPr>
            <w:r>
              <w:rPr>
                <w:rFonts w:cs="Brush Script MT" w:ascii="Brush Script MT" w:hAnsi="Brush Script MT"/>
                <w:sz w:val="32"/>
                <w:szCs w:val="32"/>
              </w:rPr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“Ben icap ettiği zaman en büyük hediyem olmak üzere Türk milletine canımı vereceğim.” Sözleri Atatürk’ün</w:t>
            </w:r>
          </w:p>
          <w:p>
            <w:pPr>
              <w:pStyle w:val="Normal"/>
              <w:ind w:right="-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ngi özelliğini yansıtmaktadır?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0"/>
                <w:szCs w:val="20"/>
              </w:rPr>
              <w:t>a)Açık görüşlülüğü                                  b)Açık sözlülüğü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0"/>
                <w:szCs w:val="20"/>
              </w:rPr>
              <w:t>c)İleri görüşlülüğü                                   d) Vatanseverliği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Düzenli ordu birliklerinin mücadele etmediği ve</w:t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dece Kuva-yi Milliye birliklerinin mücadele ettiği cephemiz aşağıdakilerden hangisidir?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Doğu cephesi                                  b)Çanakkale cephesi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/>
            </w:pPr>
            <w:r>
              <w:rPr>
                <w:sz w:val="20"/>
                <w:szCs w:val="20"/>
              </w:rPr>
              <w:t>c)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Güney cephesi                               </w:t>
              </w:r>
            </w:hyperlink>
            <w:r>
              <w:rPr>
                <w:sz w:val="20"/>
                <w:szCs w:val="20"/>
              </w:rPr>
              <w:t xml:space="preserve"> d)Batı cephesi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 TBMM ve Fransa arasında imzalan ve Hatay dışında bugünkü Türkiye- Suriye sınırını tesit eden antlaşma aşağıdakilerden hangisidir?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Mudanya Ateşkes Ant.          b)Ankara Antlaşması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Kars Antlaşması                    d)Moskova Antlaşması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TBMM’nin ilk askeri ve siyasi başarısı aşağıdakiler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 hangisidir?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Londra Konferansı                    b)Kars Antlaşması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Gümrü Antlaşması                    d)Moskova antlaşması</w:t>
            </w:r>
          </w:p>
          <w:p>
            <w:pPr>
              <w:pStyle w:val="Normal"/>
              <w:ind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 Aşağıdakilerden hangisi Türk tarihinin dönüm noktalarından biri olan Sakarya Meydan Muharebesinden sonra yaşanan gelişmeler arasında gösterilemez?</w:t>
            </w:r>
          </w:p>
          <w:p>
            <w:pPr>
              <w:pStyle w:val="Normal"/>
              <w:ind w:right="-13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Kafkas cumhuriyetleri ile Kars Antlaşması</w:t>
            </w:r>
          </w:p>
          <w:p>
            <w:pPr>
              <w:pStyle w:val="Normal"/>
              <w:ind w:righ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Mustafa Kemal’e Gazilik unvanının verilmesi</w:t>
            </w:r>
          </w:p>
          <w:p>
            <w:pPr>
              <w:pStyle w:val="Normal"/>
              <w:ind w:righ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Mudanya Ateşkes Antlaşması</w:t>
            </w:r>
          </w:p>
          <w:p>
            <w:pPr>
              <w:pStyle w:val="Normal"/>
              <w:ind w:righ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Fransa ile Ankara Antlaşmasının imzalanması</w:t>
            </w:r>
          </w:p>
          <w:p>
            <w:pPr>
              <w:pStyle w:val="Normal"/>
              <w:ind w:righ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-4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1" w:hanging="0"/>
              <w:rPr>
                <w:b/>
                <w:b/>
              </w:rPr>
            </w:pPr>
            <w:r>
              <w:rPr>
                <w:b/>
              </w:rPr>
              <w:t>NOT:Her sorunun doğru cevabı 5 puan olup toplam 100 puandır.</w:t>
            </w:r>
          </w:p>
          <w:p>
            <w:pPr>
              <w:pStyle w:val="Normal"/>
              <w:ind w:left="360" w:right="-49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right="-491" w:hanging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*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*****BAŞARILAR   DİLERİM ******</w:t>
            </w:r>
          </w:p>
          <w:p>
            <w:pPr>
              <w:pStyle w:val="Normal"/>
              <w:ind w:left="360" w:right="-491" w:hanging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ind w:left="360" w:right="-491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</w:p>
          <w:p>
            <w:pPr>
              <w:pStyle w:val="Normal"/>
              <w:ind w:left="360" w:right="-491" w:hanging="0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Ersen TANÇ</w:t>
            </w:r>
          </w:p>
          <w:p>
            <w:pPr>
              <w:pStyle w:val="Normal"/>
              <w:ind w:left="360" w:right="-491" w:hanging="0"/>
              <w:rPr/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           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Sosyal Bilgiler Öğretmeni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Brush Script MT">
    <w:charset w:val="00"/>
    <w:family w:val="script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simiz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32:00Z</dcterms:created>
  <dc:creator>dersimiz.com</dc:creator>
  <dc:description>dersimiz.com</dc:description>
  <cp:keywords>dersimiz.com</cp:keywords>
  <dc:language>en-US</dc:language>
  <cp:lastModifiedBy>pekiyi</cp:lastModifiedBy>
  <dcterms:modified xsi:type="dcterms:W3CDTF">2014-01-09T00:54:00Z</dcterms:modified>
  <cp:revision>40</cp:revision>
  <dc:subject>dersimiz.com</dc:subject>
  <dc:title>dersimiz.com</dc:title>
</cp:coreProperties>
</file>