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Çıkarma İşlemi Problemleri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Bir çıkarma işleminde fark 82’dir. Eksilen 25 azalırsa yeni fark kaç olur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190750" cy="87630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7"/>
          <w:szCs w:val="27"/>
        </w:rPr>
        <w:t>2.Bir çıkarma işleminde fark 158’dir. Eksilen 16 artarsa, yeni fark kaç olur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660015" cy="89535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Bir çıkarma işleminde fark 256’dır. Eksilen 38 azaltılırsa yeni fark kaç olur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449830" cy="8890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Bir çıkarma işleminde fark 375’dir. Eksilen 97 artarsa yeni fark kaç olur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762250" cy="102171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7"/>
          <w:szCs w:val="27"/>
        </w:rPr>
        <w:t>5.Bir çıkarma işleminde fark 248’dir. Çıkan 29 artarsa yeni fark kaç olur?</w:t>
      </w:r>
    </w:p>
    <w:p>
      <w:pPr>
        <w:pStyle w:val="Normal"/>
        <w:shd w:fill="FFFFFF" w:val="clear"/>
        <w:ind w:left="1065" w:hanging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526030" cy="108585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6.Bir çıkarma işleminde fark 193’dir. Çıkan 45 azalırsa yeni fark kaç olur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545715" cy="105981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7. Bir okuldaki erkek öğrencilerin sayısı, kız öğrencilerin sayısından 400 azdır. Okulda 2800 öğrenci olduğuna göre kaç kız vardır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3524250" cy="120015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8. Ali’nin 450 TL’si; ablasının 200 TL’si var. Ali, ablasına kaç TL daha verirse paraları eşit olur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3651250" cy="147891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9. 60 km yolun 3487 metresini giden birisinin kaç metre yolu kalır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2487930" cy="116205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0. “45637” sayısının, basamak değerlerinin toplamı ile sayı değerlerinin toplamının farkı kaçtır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3028315" cy="132715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 Bir çıkarma işleminde fark 230’dur. Çıkana 7 eklersek, eksilenden 5 çıkarırsak fark ne ol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İki sayı arasındaki fark 23 dür. Eksilen ve çıkana 5’er eklersek fark ne ol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Ahmet, Ayşe’den uzundur. Ahmet ve Ayşe’nin boyları arasında 10 cm fark vardır. Ayşe 2 cm’lik bir tahtanın üzerine çıkarsa boyları arasındaki fark ne ol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İki direk arasındaki uzaklık 25 metredir. Uzaktaki direk 5 metre ileriye, yakındaki direk 8 metre geriye doğru kaydırılırsa aralarındaki uzaklık ne ol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Yol üzerindeki uyarı levhası 50 metre uzaktadır. Ben 10 metre geriye doğru gitsem, levha ise 6 metre ileriye doğru hareket ettirilse aramızdaki uzaklık farkı ne ol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Bir çıkarma işleminde çıkan eksilenin yarısı ise fark n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Bir çıkarma işleminde farkın eksilen ve çıkanla toplamı 30’dur. Eksilen n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Bir çıkarma işleminde çıkan 10’dur. Fark ile çıkan yer değiştirirse yeni fark ne ol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Aşağıdaki ifadelerden hangisi yanlıştı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Bir noktadan sonsuz sayıda doğru geçer. </w:t>
      </w:r>
    </w:p>
    <w:p>
      <w:pPr>
        <w:pStyle w:val="Normal"/>
        <w:rPr/>
      </w:pPr>
      <w:r>
        <w:rPr/>
        <w:t xml:space="preserve">B) Farklı iki noktadan bir doğru geçer. </w:t>
      </w:r>
    </w:p>
    <w:p>
      <w:pPr>
        <w:pStyle w:val="Normal"/>
        <w:rPr/>
      </w:pPr>
      <w:r>
        <w:rPr/>
        <w:t xml:space="preserve">C) Doğrunun uzunluğu ve genişliği vardır. </w:t>
      </w:r>
    </w:p>
    <w:p>
      <w:pPr>
        <w:pStyle w:val="Normal"/>
        <w:rPr/>
      </w:pPr>
      <w:r>
        <w:rPr/>
        <w:t>D) Bir düzlem içindeki iki doğru, farklı üç şekilde bulun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Başlangıç yönleri aynı, zıt yönlü iki ışın birleştirilirse aşağıdakilerden hangisi elde edili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üzlem</w:t>
      </w:r>
    </w:p>
    <w:p>
      <w:pPr>
        <w:pStyle w:val="Normal"/>
        <w:rPr/>
      </w:pPr>
      <w:r>
        <w:rPr/>
        <w:t>B) Doğru parçası</w:t>
      </w:r>
    </w:p>
    <w:p>
      <w:pPr>
        <w:pStyle w:val="Normal"/>
        <w:rPr/>
      </w:pPr>
      <w:r>
        <w:rPr/>
        <w:t>C) Işın</w:t>
      </w:r>
    </w:p>
    <w:p>
      <w:pPr>
        <w:pStyle w:val="Normal"/>
        <w:rPr/>
      </w:pPr>
      <w:r>
        <w:rPr/>
        <w:t>D) Doğ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Aşağıdakilerden hangisini noktayı tanımlamak için örnek olarak gösteremeyi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Toplu iğnenin ucu </w:t>
      </w:r>
    </w:p>
    <w:p>
      <w:pPr>
        <w:pStyle w:val="Normal"/>
        <w:rPr/>
      </w:pPr>
      <w:r>
        <w:rPr/>
        <w:t xml:space="preserve">B) Kumsaldaki kum taneleri </w:t>
      </w:r>
    </w:p>
    <w:p>
      <w:pPr>
        <w:pStyle w:val="Normal"/>
        <w:rPr/>
      </w:pPr>
      <w:r>
        <w:rPr/>
        <w:t xml:space="preserve">C) Uzunca bir ip üzerine atlan düğüm </w:t>
      </w:r>
    </w:p>
    <w:p>
      <w:pPr>
        <w:pStyle w:val="Normal"/>
        <w:rPr/>
      </w:pPr>
      <w:r>
        <w:rPr/>
        <w:t>D) Bir dosya kağıdını ikiye katladığımızda oluşan kat yer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167640</wp:posOffset>
            </wp:positionV>
            <wp:extent cx="2057400" cy="1854200"/>
            <wp:effectExtent l="0" t="0" r="0" b="0"/>
            <wp:wrapTight wrapText="bothSides">
              <wp:wrapPolygon edited="0">
                <wp:start x="-68" y="0"/>
                <wp:lineTo x="-68" y="21455"/>
                <wp:lineTo x="21600" y="21455"/>
                <wp:lineTo x="21600" y="0"/>
                <wp:lineTo x="-68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00400</wp:posOffset>
            </wp:positionH>
            <wp:positionV relativeFrom="paragraph">
              <wp:posOffset>167640</wp:posOffset>
            </wp:positionV>
            <wp:extent cx="2717800" cy="1492250"/>
            <wp:effectExtent l="0" t="0" r="0" b="0"/>
            <wp:wrapTight wrapText="bothSides">
              <wp:wrapPolygon edited="0">
                <wp:start x="-62" y="0"/>
                <wp:lineTo x="-62" y="21424"/>
                <wp:lineTo x="21600" y="21424"/>
                <wp:lineTo x="21600" y="0"/>
                <wp:lineTo x="-6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2.                                                   23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121920</wp:posOffset>
            </wp:positionV>
            <wp:extent cx="2247900" cy="774700"/>
            <wp:effectExtent l="0" t="0" r="0" b="0"/>
            <wp:wrapTight wrapText="bothSides">
              <wp:wrapPolygon edited="0">
                <wp:start x="-59" y="0"/>
                <wp:lineTo x="-59" y="21195"/>
                <wp:lineTo x="21539" y="21195"/>
                <wp:lineTo x="21539" y="0"/>
                <wp:lineTo x="-59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7620</wp:posOffset>
            </wp:positionV>
            <wp:extent cx="2781300" cy="1657350"/>
            <wp:effectExtent l="0" t="0" r="0" b="0"/>
            <wp:wrapTight wrapText="bothSides">
              <wp:wrapPolygon edited="0">
                <wp:start x="-57" y="0"/>
                <wp:lineTo x="-57" y="21446"/>
                <wp:lineTo x="21600" y="21446"/>
                <wp:lineTo x="21600" y="0"/>
                <wp:lineTo x="-57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4.                                                   2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23495</wp:posOffset>
            </wp:positionV>
            <wp:extent cx="2279650" cy="1219200"/>
            <wp:effectExtent l="0" t="0" r="0" b="0"/>
            <wp:wrapTight wrapText="bothSides">
              <wp:wrapPolygon edited="0">
                <wp:start x="-60" y="0"/>
                <wp:lineTo x="-60" y="21427"/>
                <wp:lineTo x="21538" y="21427"/>
                <wp:lineTo x="21538" y="0"/>
                <wp:lineTo x="-60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29000</wp:posOffset>
            </wp:positionH>
            <wp:positionV relativeFrom="paragraph">
              <wp:posOffset>23495</wp:posOffset>
            </wp:positionV>
            <wp:extent cx="2706370" cy="5372100"/>
            <wp:effectExtent l="0" t="0" r="0" b="0"/>
            <wp:wrapTight wrapText="bothSides">
              <wp:wrapPolygon edited="0">
                <wp:start x="-90" y="0"/>
                <wp:lineTo x="-90" y="21520"/>
                <wp:lineTo x="21553" y="21520"/>
                <wp:lineTo x="21553" y="0"/>
                <wp:lineTo x="-90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6.                             27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46355</wp:posOffset>
            </wp:positionV>
            <wp:extent cx="2286000" cy="1228090"/>
            <wp:effectExtent l="0" t="0" r="0" b="0"/>
            <wp:wrapTight wrapText="bothSides">
              <wp:wrapPolygon edited="0">
                <wp:start x="-60" y="0"/>
                <wp:lineTo x="-60" y="21428"/>
                <wp:lineTo x="21600" y="21428"/>
                <wp:lineTo x="21600" y="0"/>
                <wp:lineTo x="-60" y="0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8.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Kaan kırtasiyeden 46 kalem aldı. </w:t>
      </w:r>
    </w:p>
    <w:p>
      <w:pPr>
        <w:pStyle w:val="Normal"/>
        <w:rPr/>
      </w:pPr>
      <w:r>
        <w:rPr/>
        <w:t xml:space="preserve">Ablası ise Kaan’dan 5 fazla kalem aldı. </w:t>
      </w:r>
    </w:p>
    <w:p>
      <w:pPr>
        <w:pStyle w:val="Normal"/>
        <w:rPr/>
      </w:pPr>
      <w:r>
        <w:rPr/>
        <w:t>İkisinin kalemleri toplamı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221615</wp:posOffset>
            </wp:positionV>
            <wp:extent cx="2305050" cy="1187450"/>
            <wp:effectExtent l="0" t="0" r="0" b="0"/>
            <wp:wrapTight wrapText="bothSides">
              <wp:wrapPolygon edited="0">
                <wp:start x="-63" y="0"/>
                <wp:lineTo x="-63" y="21412"/>
                <wp:lineTo x="21600" y="21412"/>
                <wp:lineTo x="21600" y="0"/>
                <wp:lineTo x="-63" y="0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0.</w:t>
      </w:r>
    </w:p>
    <w:sectPr>
      <w:footerReference w:type="default" r:id="rId20"/>
      <w:type w:val="nextPage"/>
      <w:pgSz w:w="11906" w:h="16838"/>
      <w:pgMar w:left="72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…</w:t>
    </w:r>
    <w:r>
      <w:rPr/>
      <w:t>Egitimhane.com…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5:38:00Z</dcterms:created>
  <dc:creator>user</dc:creator>
  <dc:description/>
  <dc:language>en-US</dc:language>
  <cp:lastModifiedBy>yeni4242</cp:lastModifiedBy>
  <cp:lastPrinted>2014-01-09T00:38:00Z</cp:lastPrinted>
  <dcterms:modified xsi:type="dcterms:W3CDTF">2014-01-09T05:38:00Z</dcterms:modified>
  <cp:revision>2</cp:revision>
  <dc:subject/>
  <dc:title>Çıkarma İşlemi Problemleri</dc:title>
</cp:coreProperties>
</file>