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0"/>
        <w:gridCol w:w="2118"/>
      </w:tblGrid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ı:                   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SINIFLAR TÜRKÇE DERS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DÖNEM TEST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/10/2013</w:t>
            </w:r>
          </w:p>
        </w:tc>
      </w:tr>
      <w:tr>
        <w:trPr>
          <w:trHeight w:val="2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yadı:                 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AN: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ınıf: 2 –     No:                      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1-) Aşağıdaki cümlelerden hangisinin sonuna soru işareti gelmelidi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edem iyice yaşlanmışt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Bir akşam yemek yiyecekler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Nedir senden çektiğimi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) Aşağıdaki cümlelerin sonuna soru işareti gelmelidi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Selma, sen de bize gelecek misin</w:t>
      </w:r>
    </w:p>
    <w:p>
      <w:pPr>
        <w:pStyle w:val="Normal"/>
        <w:rPr/>
      </w:pPr>
      <w:r>
        <w:rPr>
          <w:sz w:val="28"/>
          <w:szCs w:val="28"/>
        </w:rPr>
        <w:t>B) Rahatça yürüyecek bir yer aramaya başlad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slında onu pek seven olmamışt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) Aşağıdaki cümlelerden hangisinin sonuna nokta gelmelidi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abağın içindeki yemekler birden yere düşüver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Canım yanıyor a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labilir miy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-) Aşağıdaki cümlelerden hangisinin sonuna ünlem işareti gelmelidi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Evde dedesine acıyan tek kişi Aliş’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Ayağı kırılmış. Vah vah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Öğretmenim bu soruyu da yazacak mıyız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-) Aşağıdaki özel isimlerden hangisinin yazılışı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yanlıştır?</w:t>
      </w:r>
    </w:p>
    <w:p>
      <w:pPr>
        <w:pStyle w:val="TextBodyIndent"/>
        <w:ind w:left="0" w:hanging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Murat’ta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Yeliz’den</w:t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Osmanı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) Aşağıdakilerden hangisi özel isimdi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Kedi</w:t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Elma</w:t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Ayşe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-) </w:t>
      </w:r>
      <w:r>
        <w:rPr>
          <w:rFonts w:cs="Times New Roman" w:ascii="Times New Roman" w:hAnsi="Times New Roman"/>
          <w:b/>
          <w:sz w:val="28"/>
          <w:szCs w:val="28"/>
        </w:rPr>
        <w:t xml:space="preserve">Aşağıdaki kelimelerle anlamlı bir cümle kurulduğunda, hangi kelime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en sonda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yer alı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aranlıktan- çok- bazıları- korkar”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çok</w:t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bazıları</w:t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korkar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-) Aşağıdaki cümlelerden hangisinde, altı çizili olan kelime, özel bir isimdi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  <w:u w:val="single"/>
        </w:rPr>
        <w:t>Sinek,</w:t>
      </w:r>
      <w:r>
        <w:rPr>
          <w:rFonts w:cs="Times New Roman" w:ascii="Times New Roman" w:hAnsi="Times New Roman"/>
          <w:sz w:val="28"/>
          <w:szCs w:val="28"/>
        </w:rPr>
        <w:t xml:space="preserve"> zararlı bir hayvandır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B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Ahmet,</w:t>
      </w:r>
      <w:r>
        <w:rPr>
          <w:rFonts w:cs="Times New Roman" w:ascii="Times New Roman" w:hAnsi="Times New Roman"/>
          <w:sz w:val="28"/>
          <w:szCs w:val="28"/>
        </w:rPr>
        <w:t xml:space="preserve"> güzel resimler yapar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) Çalışkan </w:t>
      </w:r>
      <w:r>
        <w:rPr>
          <w:rFonts w:cs="Times New Roman" w:ascii="Times New Roman" w:hAnsi="Times New Roman"/>
          <w:sz w:val="28"/>
          <w:szCs w:val="28"/>
          <w:u w:val="single"/>
        </w:rPr>
        <w:t>öğrenciler</w:t>
      </w:r>
      <w:r>
        <w:rPr>
          <w:rFonts w:cs="Times New Roman" w:ascii="Times New Roman" w:hAnsi="Times New Roman"/>
          <w:sz w:val="28"/>
          <w:szCs w:val="28"/>
        </w:rPr>
        <w:t xml:space="preserve"> başarılı olur.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-) Aşağıdaki cümlelerden hangisinin sonuna soru işareti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konmaz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A) Mustafa, birazdan gelir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Ne kadar para harcadın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C) Akşamki filmi izledin mi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-) Aşağıdaki cümlelerden hangisinin sonuna ünlem işareti konmalıdır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Toplantı biraz önce bitti</w:t>
      </w:r>
    </w:p>
    <w:p>
      <w:pPr>
        <w:pStyle w:val="Normal"/>
        <w:rPr/>
      </w:pPr>
      <w:r>
        <w:rPr>
          <w:sz w:val="28"/>
          <w:szCs w:val="28"/>
        </w:rPr>
        <w:t>B) Kim bana yardım edecek</w:t>
      </w:r>
    </w:p>
    <w:p>
      <w:pPr>
        <w:pStyle w:val="Normal"/>
        <w:rPr/>
      </w:pPr>
      <w:r>
        <w:rPr>
          <w:sz w:val="28"/>
          <w:szCs w:val="28"/>
        </w:rPr>
        <w:t>C) Öff, oda çok pis kokuyor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-) Aşağıdaki kelimelerin hangisinin sesli harfleri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sadece ince sesli</w:t>
      </w:r>
      <w:r>
        <w:rPr>
          <w:rFonts w:cs="Times New Roman" w:ascii="Times New Roman" w:hAnsi="Times New Roman"/>
          <w:b/>
          <w:sz w:val="28"/>
          <w:szCs w:val="28"/>
        </w:rPr>
        <w:t xml:space="preserve"> harflerden oluşmuştu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Doktor</w:t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Şekerlik</w:t>
        <w:tab/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C) Çaydanlık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2-) </w:t>
      </w:r>
      <w:r>
        <w:rPr>
          <w:rFonts w:cs="Times New Roman" w:ascii="Times New Roman" w:hAnsi="Times New Roman"/>
          <w:sz w:val="28"/>
          <w:szCs w:val="28"/>
        </w:rPr>
        <w:t>1 – Kahvaltımı yaparım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 – Önlüğümü giyerim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 – Elimi, yüzümü yıkarım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 – Okula giderim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Yukarıdaki olayları oluş sırasına koymak istiyoruz. Doğru sıralama nasıl olmalıdı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1 – 2 – 3 – 4 </w:t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) 3 – 2 – 1 – 4 </w:t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) 3 – 1 – 2 – 4 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3-) </w:t>
      </w:r>
      <w:r>
        <w:rPr>
          <w:rFonts w:cs="Times New Roman" w:ascii="Times New Roman" w:hAnsi="Times New Roman"/>
          <w:sz w:val="28"/>
          <w:szCs w:val="28"/>
        </w:rPr>
        <w:t>“Yeni kitaplar okumayı çok ……… ”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Bu cümle aşağıdaki kelimelerden hangisiyle tamamlanmalıdı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alıyorum</w:t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seviyorum</w:t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gülüyorum.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4-) </w:t>
      </w:r>
      <w:r>
        <w:rPr>
          <w:rFonts w:cs="Times New Roman" w:ascii="Times New Roman" w:hAnsi="Times New Roman"/>
          <w:sz w:val="28"/>
          <w:szCs w:val="28"/>
        </w:rPr>
        <w:t>“Okul”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sözcüğünün eş anlamlısı aşağıdakilerden hangisidir?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omic Sans MS"/>
          <w:b/>
          <w:color w:val="0000FF"/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mektep</w:t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okuma</w:t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kitap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5-) </w:t>
      </w:r>
      <w:r>
        <w:rPr>
          <w:rFonts w:cs="Times New Roman" w:ascii="Times New Roman" w:hAnsi="Times New Roman"/>
          <w:sz w:val="28"/>
          <w:szCs w:val="28"/>
        </w:rPr>
        <w:t>“Yirmi altı eksi on üç”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ifadesinin doğru yazılışı aşağıdaki seçeneklerin hangisinde verilmişti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26 + 13 </w:t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) 26 – 13 </w:t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) 13 – 26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6-) Hangi seçenekte bir duygu ifadesi vardı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Ah canım seni çok özledim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Her gün okula gidiyorum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Ahmet, Mahmut’tan daha uzu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7-) Okuma sırasında aşağıdakilerden hangisine dikkat etmeliyiz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Yazının güzelliğine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Okuduğumuz sözcükleri doğru telaffuz etmeye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Öğretmenimizin bize bakıp bakmadığına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8-) </w:t>
      </w:r>
      <w:r>
        <w:rPr>
          <w:rFonts w:cs="Times New Roman" w:ascii="Times New Roman" w:hAnsi="Times New Roman"/>
          <w:sz w:val="28"/>
          <w:szCs w:val="28"/>
        </w:rPr>
        <w:t>“Ali, Ayşe’den küçük, Ahmet’ten büyüktür.”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Bu cümleye göre en küçük olan kimdi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Ali</w:t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Ayşe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Ahmet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9-) </w:t>
      </w:r>
      <w:r>
        <w:rPr>
          <w:rFonts w:cs="Times New Roman" w:ascii="Times New Roman" w:hAnsi="Times New Roman"/>
          <w:sz w:val="28"/>
          <w:szCs w:val="28"/>
        </w:rPr>
        <w:t>“Dolu”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sözcüğünün zıt anlamlısı aşağıdakilerden hangisidi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Az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Çok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Boş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0-) Aşağıdaki cümlelerin hangisinde kişi, kendinden söz etmiştir?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Sabah ilk işim yüzümü yıkamaktır.</w:t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Onur’un köpeği oyunu çok seviyor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Okul servisi bugün çok geç kald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Not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Her soru 5 puandır. Süreniz 40 dakikadır.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İyi Şanslar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Öğret. Abdurrahman ALGÜL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www.egitimhane.com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Arial" w:hAnsi="Arial" w:cs="Arial"/>
      <w:sz w:val="32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vdeMetniGirintisiChar">
    <w:name w:val="Gövde Metni Girintisi Char"/>
    <w:qFormat/>
    <w:rPr>
      <w:rFonts w:ascii="Comic Sans MS" w:hAnsi="Comic Sans MS" w:cs="Comic Sans MS"/>
      <w:sz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08" w:firstLine="702"/>
    </w:pPr>
    <w:rPr>
      <w:rFonts w:ascii="Comic Sans MS" w:hAnsi="Comic Sans MS" w:cs="Comic Sans MS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58:00Z</dcterms:created>
  <dc:creator>AYDIN AKŞAM</dc:creator>
  <dc:description/>
  <cp:keywords/>
  <dc:language>en-US</dc:language>
  <cp:lastModifiedBy>samsung</cp:lastModifiedBy>
  <cp:lastPrinted>2005-02-18T16:49:00Z</cp:lastPrinted>
  <dcterms:modified xsi:type="dcterms:W3CDTF">2014-01-09T16:26:00Z</dcterms:modified>
  <cp:revision>328</cp:revision>
  <dc:subject/>
  <dc:title>LİSE3 TÜRK DİLİ EDEBİYATI (CÜMLELERİN ÖGELERİ)</dc:title>
</cp:coreProperties>
</file>