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9"/>
        <w:gridCol w:w="5097"/>
        <w:gridCol w:w="2106"/>
        <w:gridCol w:w="1001"/>
        <w:gridCol w:w="487"/>
        <w:gridCol w:w="1201"/>
      </w:tblGrid>
      <w:tr>
        <w:trPr>
          <w:trHeight w:val="308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object w:dxaOrig="6301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9pt;height:60.8pt" filled="f" o:ole="">
                  <v:imagedata r:id="rId3" o:title=""/>
                </v:shape>
                <o:OLEObject Type="Embed" ProgID="" ShapeID="ole_rId2" DrawAspect="Content" ObjectID="_1684709011" r:id="rId2"/>
              </w:objec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12–2013 EĞİTİM ÖĞRETİM YIL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RAKLI TEKNİK VE ENDÜSTRİ MESLEK LİSESİ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SINIFLAR COĞRAFYA DERSİ 1. DÖNEM 2.YAZILI   SINAV SORULARIDIR.    (Ortak Sınav)     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ı Soyadı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üre: 40d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01.2013</w:t>
            </w:r>
          </w:p>
        </w:tc>
      </w:tr>
      <w:tr>
        <w:trPr>
          <w:trHeight w:val="71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ınıfı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: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:</w:t>
            </w:r>
          </w:p>
        </w:tc>
      </w:tr>
    </w:tbl>
    <w:p>
      <w:pPr>
        <w:pStyle w:val="Normal"/>
        <w:ind w:right="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-İklimin tanımını yaparak; iklimim insan yaşamı üzerindeki etkisine bir örnek veriniz.(12p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-Aşağıdaki şekilde dünyanın Güneş çevresinde hareketi sırasındaki bazı özel konumları gösterilmiştir. Buna göre bu tarihleri noktalı olarak gösterilen yerlere yazınız.(12p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4449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- Aşağıdaki cümleleri yanlış (Y) veya doğru (D) olarak belirleyiniz. (10p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Dünya’nın ekseni etrafında dönmesi sonucu yerel saat farkları oluşur.</w:t>
        <w:tab/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Yarım kürelerde mevsim sürelerinin eşit olmamasının nedeni Dünya’nın şeklinin Geoid olmasıdır.</w:t>
        <w:tab/>
        <w:t>(   )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tmosferin faydalarından biri depremlerin yıkıcı etkisini azaltmasıdır.</w:t>
        <w:tab/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Gazların en çok bulunduğu Atmosfer tabakası Stratosfer’dir.</w:t>
        <w:tab/>
        <w:tab/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Gün içinde en yüksek sıcaklık saat 12:00 de oluşur.</w:t>
        <w:tab/>
        <w:tab/>
        <w:tab/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Günün En soğuk anı Güneş doğmadan önceki andır.</w:t>
        <w:tab/>
        <w:tab/>
        <w:tab/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Türkiye’de en uzun gündüz 21 Haziran tarihinde yaşanır.</w:t>
        <w:tab/>
        <w:tab/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Gece gündüz süresinin yıl içinde değişmesinin nedeni Dünya’nın şeklidir.</w:t>
        <w:tab/>
        <w:tab/>
        <w:tab/>
        <w:tab/>
        <w:t>(   )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sz w:val="22"/>
          <w:szCs w:val="22"/>
        </w:rPr>
        <w:t>*Dünya’nın kendine has şekline Geoid denir.</w:t>
        <w:tab/>
        <w:tab/>
        <w:tab/>
        <w:tab/>
        <w:tab/>
        <w:tab/>
        <w:tab/>
        <w:tab/>
        <w:t>(   )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Ozon tabakası ultraviyole ışınların süzüldüğü tabakadır.</w:t>
        <w:tab/>
        <w:tab/>
        <w:tab/>
        <w:tab/>
        <w:tab/>
        <w:tab/>
        <w:t>(  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-Dünya’nın günlük hareketlerinin sonuçlarını maddeler ( 6 madde) halinde yazınız. (6p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*</w:t>
        <w:tab/>
        <w:tab/>
        <w:tab/>
        <w:tab/>
        <w:tab/>
        <w:tab/>
        <w:tab/>
        <w:t>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*</w:t>
        <w:tab/>
        <w:tab/>
        <w:tab/>
        <w:tab/>
        <w:tab/>
        <w:tab/>
        <w:tab/>
        <w:t>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*</w:t>
        <w:tab/>
        <w:tab/>
        <w:tab/>
        <w:tab/>
        <w:tab/>
        <w:tab/>
        <w:tab/>
        <w:t>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- Aşağıdaki paragrafta belirtilen boşluklara verilen kelimelerden uygun olanları yazınız. (10p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zalır) (Artar) (Küçülür) (Büyür) (Değişmez) (Alçalır) (Yükselir)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(Ekvator’dan kutuplara doğru;  Çizgisel hız ……………………. , Sıcaklık ……………………. ,Denizlerinin tuzluluğu ……………………. , Kalıcı Kar Sınırı ……………………. , Güneşin doğuş ve batış süresi ……………………. , Yerçekimi ……………………. , Güneş ışınlarının geliş açısı ……………………. , Açısal hız ……………………. , Gece gündüz süre farkı ……………………. , Paralel boyları …………………….) 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- Aşağıdaki çoktan seçmeli sorularda doğru seçenekleri işaretleyiniz.(30p)</w:t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nextPage"/>
          <w:pgSz w:w="11906" w:h="16838"/>
          <w:pgMar w:left="357" w:right="386" w:gutter="0" w:header="0" w:top="454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07950" distR="107950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45085</wp:posOffset>
                </wp:positionV>
                <wp:extent cx="13970" cy="6823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</w:rPr>
        <w:t>Bir fiziki haritada aşağıdakilerden hangisinin belirlenme-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sinde yeşil renk kullanılır</w:t>
      </w:r>
      <w:r>
        <w:rPr>
          <w:rFonts w:cs="Calibri" w:ascii="Calibri" w:hAnsi="Calibri"/>
          <w:bCs/>
          <w:sz w:val="20"/>
          <w:szCs w:val="20"/>
        </w:rPr>
        <w:t>?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Deniz kıyılarının                 B) Platoların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Ovaların                             D) Yükseltisi az düzlüklerin</w:t>
      </w:r>
    </w:p>
    <w:p>
      <w:pPr>
        <w:pStyle w:val="Normal"/>
        <w:spacing w:before="0" w:after="6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</w:t>
      </w:r>
      <w:r>
        <w:rPr>
          <w:rFonts w:cs="Calibri" w:ascii="Calibri" w:hAnsi="Calibri"/>
          <w:bCs/>
          <w:sz w:val="20"/>
          <w:szCs w:val="20"/>
        </w:rPr>
        <w:t>D) Dağların doruklarının</w:t>
      </w:r>
    </w:p>
    <w:p>
      <w:pPr>
        <w:pStyle w:val="Normal"/>
        <w:spacing w:before="0" w:after="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*Küçük ölçekli haritalarla büyük ölçekli haritalar hang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bakımdan birbirinden farklıdır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Yer şekillerini gösterme biçimi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Ayrıntıları gösterme gücü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Çizim yöntemi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Profil çıkarma yöntemi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Uzunluk hesaplama yöntemi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*Haritalar yer şekillerinin biçimini gerçeğe tam uygun ola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rak göstermez. Haritalarda görünen gerçeğin az ya da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çok benzeridir. Bu durumun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temel nedeni</w:t>
      </w:r>
      <w:r>
        <w:rPr>
          <w:rFonts w:cs="Calibri" w:ascii="Calibri" w:hAnsi="Calibri"/>
          <w:b/>
          <w:bCs/>
          <w:sz w:val="20"/>
          <w:szCs w:val="20"/>
        </w:rPr>
        <w:t xml:space="preserve"> aşağıdakiler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en hangisidir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Yer şekillerinin karmaşık olması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Kuşbakışı bakış sağlanmaması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Ölçeğin küçük tutulması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Yerkürenin kutuplardan basık olması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Küresel yüzeyin düzleme aktarılmış olması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*Aşağıdakilerden hangisi küçük ölçekli haritalara ait bi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özelliktir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Gösterdikleri alan küçüktü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Küçültme oranları azdı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Ayrıntıları gösterme gücü fazladı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Duvarda kapladıkları alan azdı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Paydadaki rakamları küçüktü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*Aşağıdaki ölçeklerden hangisi ile çizilmiş bir Türkiy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haritasında Trabzon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daha büyük</w:t>
      </w:r>
      <w:r>
        <w:rPr>
          <w:rFonts w:cs="Calibri" w:ascii="Calibri" w:hAnsi="Calibri"/>
          <w:b/>
          <w:bCs/>
          <w:sz w:val="20"/>
          <w:szCs w:val="20"/>
        </w:rPr>
        <w:t xml:space="preserve"> gösterilir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1/100.000       B) 1/500.000      C) 1/1.000.00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    </w:t>
      </w:r>
      <w:r>
        <w:rPr>
          <w:rFonts w:cs="Calibri" w:ascii="Calibri" w:hAnsi="Calibri"/>
          <w:bCs/>
          <w:sz w:val="20"/>
          <w:szCs w:val="20"/>
        </w:rPr>
        <w:t>D) 1/5.000.000              E) 1/10.000.00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en-US" w:eastAsia="en-US"/>
        </w:rPr>
      </w:pPr>
      <w:r>
        <w:rPr>
          <w:rFonts w:cs="Calibri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2075</wp:posOffset>
                </wp:positionH>
                <wp:positionV relativeFrom="paragraph">
                  <wp:posOffset>35560</wp:posOffset>
                </wp:positionV>
                <wp:extent cx="72999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*Aşağıdakilerden hangisi Atmosferin faydalarından d</w:t>
      </w:r>
      <w:r>
        <w:rPr>
          <w:rFonts w:cs="Calibri" w:ascii="Calibri" w:hAnsi="Calibri"/>
          <w:b/>
          <w:bCs/>
          <w:sz w:val="20"/>
          <w:szCs w:val="20"/>
          <w:u w:val="single"/>
        </w:rPr>
        <w:t>eğildir</w:t>
      </w:r>
      <w:r>
        <w:rPr>
          <w:rFonts w:cs="Calibri" w:ascii="Calibri" w:hAnsi="Calibri"/>
          <w:b/>
          <w:bCs/>
          <w:sz w:val="20"/>
          <w:szCs w:val="20"/>
        </w:rPr>
        <w:t>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İklim olaylarının meydana gelmesi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Canlı yaşama olanak tanıması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C) Güneş’ten gelen zararlı ışınları tutması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Işığı,sıcaklığı ve sesi iletmesi</w:t>
      </w:r>
    </w:p>
    <w:p>
      <w:pPr>
        <w:pStyle w:val="Normal"/>
        <w:spacing w:before="0" w:after="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Rüzgarların oluşması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Bir bölgenin haritası çizilirken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öncelikle</w:t>
      </w:r>
      <w:r>
        <w:rPr>
          <w:rFonts w:cs="Calibri" w:ascii="Calibri" w:hAnsi="Calibri"/>
          <w:b/>
          <w:bCs/>
          <w:sz w:val="20"/>
          <w:szCs w:val="20"/>
        </w:rPr>
        <w:t xml:space="preserve"> aşağıdakilerden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hangisinin belirlenmesi gerekir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Haritanın kullanma amacının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Haritanın çizim yönteminin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Yararlanılacak işaretlerin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Bölgenin enlem ve boylamının</w:t>
      </w:r>
    </w:p>
    <w:p>
      <w:pPr>
        <w:pStyle w:val="Normal"/>
        <w:spacing w:before="0" w:after="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Bölgenin yükseltisinin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Plan ile krokiyi birbirinden ayıran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en önemli</w:t>
      </w:r>
      <w:r>
        <w:rPr>
          <w:rFonts w:cs="Calibri" w:ascii="Calibri" w:hAnsi="Calibri"/>
          <w:b/>
          <w:bCs/>
          <w:sz w:val="20"/>
          <w:szCs w:val="20"/>
        </w:rPr>
        <w:t xml:space="preserve"> özellik aşa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ğıdakilerden hangisidir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) Kroki daha ayrıntılıdı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B) Planlar daha geniş alanları gösteri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C) Planın ölçeği daha büyüktü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Krokinin başlığı yoktur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Plan ölçekli, kroki ölçeksizdir.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Aşağıdakilerden hangisi iklim elemanlarından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değildir</w:t>
      </w:r>
      <w:r>
        <w:rPr>
          <w:rFonts w:cs="Calibri" w:ascii="Calibri" w:hAnsi="Calibri"/>
          <w:b/>
          <w:bCs/>
          <w:sz w:val="20"/>
          <w:szCs w:val="20"/>
        </w:rPr>
        <w:t>?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  <w:bCs/>
          <w:sz w:val="20"/>
          <w:szCs w:val="20"/>
        </w:rPr>
        <w:t>A) Güneş       B) Rüzgar       C) Nem      D) Yağış    E) Sıcaklık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*Yeryüzü şekillerini gösteren bir haritadan aşağıdakiler-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den hangisi için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yararlanılamaz</w:t>
      </w:r>
      <w:r>
        <w:rPr>
          <w:rFonts w:cs="Calibri" w:ascii="Calibri" w:hAnsi="Calibri"/>
          <w:b/>
          <w:bCs/>
          <w:sz w:val="20"/>
          <w:szCs w:val="20"/>
        </w:rPr>
        <w:t>?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) Profil çıkarma       </w:t>
        <w:tab/>
        <w:tab/>
        <w:t>B) Konum belirlem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) Yön bulma   </w:t>
        <w:tab/>
        <w:tab/>
        <w:tab/>
        <w:t xml:space="preserve">D) Alan hesaplama  </w:t>
      </w:r>
    </w:p>
    <w:p>
      <w:pPr>
        <w:pStyle w:val="Normal"/>
        <w:ind w:left="708" w:firstLine="70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Nüfusun dağılımı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1906" w:h="16838"/>
          <w:pgMar w:left="357" w:right="386" w:gutter="0" w:header="0" w:top="454" w:footer="0" w:bottom="18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-Aşağıdaki cümlelerde belirtilen boşlukları uygun bir şekilde doldurunuz. (20p)</w:t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ünyamızı çepeçevre saran gaz bulutlarına …………………….deni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oposferde yukarılara çıkıldıkça sıcaklık her ………………….. 1 ºC azalı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zeyyarımküre’de kış gün dönümü …………………… tarihinde yaşanı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ünya üzerinde …………….. adet meridyen , ……………………. adet paralel vardı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İki paralel arasındaki en kısa mesafe ………….. km di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İki meridyen arasındaki yerel saat farkı ………………. dakikadır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ünya …………………….….. doğru döndüğü için ; Güneş doğuda; ……………… doğar ve saat batıya göre ………………..dir.</w:t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98425</wp:posOffset>
                </wp:positionV>
                <wp:extent cx="729996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5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…../01/2013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Göksal AFACAN</w:t>
        <w:tab/>
        <w:tab/>
        <w:tab/>
        <w:tab/>
        <w:tab/>
        <w:t>Ayşegül KURÇENLİ</w:t>
        <w:tab/>
        <w:tab/>
        <w:tab/>
        <w:tab/>
        <w:tab/>
        <w:t>Faruk KARA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Coğrafya Öğretmeni</w:t>
        <w:tab/>
        <w:tab/>
        <w:tab/>
        <w:tab/>
        <w:t>Coğrafya Öğretmeni</w:t>
        <w:tab/>
        <w:tab/>
        <w:tab/>
        <w:tab/>
        <w:tab/>
        <w:t>Okul Müdürü</w:t>
      </w:r>
    </w:p>
    <w:sectPr>
      <w:type w:val="continuous"/>
      <w:pgSz w:w="11906" w:h="16838"/>
      <w:pgMar w:left="357" w:right="386" w:gutter="0" w:header="0" w:top="454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0:00Z</dcterms:created>
  <dc:creator>NAZMİ ÇOLAK</dc:creator>
  <dc:description/>
  <cp:keywords/>
  <dc:language>en-US</dc:language>
  <cp:lastModifiedBy>User</cp:lastModifiedBy>
  <cp:lastPrinted>2012-11-29T08:01:00Z</cp:lastPrinted>
  <dcterms:modified xsi:type="dcterms:W3CDTF">2013-01-07T21:31:00Z</dcterms:modified>
  <cp:revision>15</cp:revision>
  <dc:subject/>
  <dc:title> </dc:title>
</cp:coreProperties>
</file>