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İSARLIK İLKOKULU SEÇİM TAKVİM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36"/>
        <w:gridCol w:w="33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KUL SEÇİM KURULUNUN OLUŞTURULMAS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–2 EKİM 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IF TEMSİLCİLERİNİN SEÇİLMESİ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–8 EKİM 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KUL SANDIK KURULUNUN OLUŞTURULMAS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 EKİM 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ŞVURU VE PROPAGAND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–14 EKİM 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Çİ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EKİM 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ÇİM SONUÇLARININ AÇIKLANMAS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EKİM 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ÇİMLERE İTİRAZ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EKİM 201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rdar YILDIZ</w:t>
        <w:tab/>
        <w:tab/>
        <w:tab/>
        <w:tab/>
        <w:t xml:space="preserve">   Emine ACABEY YILDIZ</w:t>
        <w:tab/>
        <w:tab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b/>
        </w:rPr>
        <w:t>Görevli Öğretmen</w:t>
        <w:tab/>
        <w:tab/>
        <w:tab/>
        <w:tab/>
        <w:t xml:space="preserve">       Görevli Öğretmen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</w:t>
      </w:r>
      <w:r>
        <w:rPr/>
        <w:t xml:space="preserve">Kısmet YAŞAT </w:t>
        <w:tab/>
        <w:tab/>
        <w:t xml:space="preserve">                 Sevde MERCAN</w:t>
        <w:tab/>
        <w:tab/>
        <w:t xml:space="preserve">      Raziye PÜRÇ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ul Seçim Kurulu Bşk Yrd.</w:t>
        <w:tab/>
        <w:t xml:space="preserve">            Okul Seçim Kurulu Yazmanı</w:t>
        <w:tab/>
        <w:t xml:space="preserve">       Okul Seçim Kurulu Üy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Metin ÇELİK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kul Seçim Kurulu Başkanı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05:00Z</dcterms:created>
  <dc:creator>MUSTİ</dc:creator>
  <dc:description/>
  <cp:keywords/>
  <dc:language>en-US</dc:language>
  <cp:lastModifiedBy>DURU</cp:lastModifiedBy>
  <cp:lastPrinted>2009-10-15T13:00:00Z</cp:lastPrinted>
  <dcterms:modified xsi:type="dcterms:W3CDTF">2014-01-27T14:04:00Z</dcterms:modified>
  <cp:revision>11</cp:revision>
  <dc:subject/>
  <dc:title>BOZKIR ANADOLU LİSESİ OKUL SEÇİM TAKVİMİ</dc:title>
</cp:coreProperties>
</file>