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</w:rPr>
        <w:t>HİSARLIK İLKÖĞRETİM OKULU SEÇİM KURULU OKUL MECLİS BAŞKANLIĞ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NOLU SANDIK GENEL SONUÇ TUTANAĞ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arihinde yapılan seçimler sonucunda genel oy sayımı sonucunda adaylara göre toplam oy miktarı aşağıda belirtilmişti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Toplam Oy</w:t>
        <w:tab/>
        <w:tab/>
        <w:t>: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Geçerli Oy</w:t>
        <w:tab/>
        <w:tab/>
        <w:t>: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Geçersiz Oy</w:t>
        <w:tab/>
        <w:tab/>
        <w:t>: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Kullanılmayan Pusula</w:t>
        <w:tab/>
        <w:t>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59"/>
        <w:gridCol w:w="2959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AY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PLAM OY (RAKAMLA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PLAM OY (YAZIYLA)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PLAM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b/>
        </w:rPr>
        <w:t>Emine ACABEY</w:t>
        <w:tab/>
        <w:tab/>
        <w:t>İsa ÇINAR</w:t>
        <w:tab/>
        <w:tab/>
        <w:tab/>
        <w:t>Ayşegül BULGURCU</w:t>
        <w:tab/>
      </w:r>
    </w:p>
    <w:p>
      <w:pPr>
        <w:pStyle w:val="Normal"/>
        <w:rPr/>
      </w:pPr>
      <w:r>
        <w:rPr>
          <w:b/>
        </w:rPr>
        <w:t>Görevli Öğretmen</w:t>
        <w:tab/>
        <w:tab/>
        <w:t xml:space="preserve">Görevli Öğretmen      </w:t>
        <w:tab/>
        <w:t>Sandık Kurulu Başkanı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Ayşe ATMACA</w:t>
        <w:tab/>
        <w:tab/>
        <w:tab/>
        <w:tab/>
        <w:tab/>
        <w:t>Hüseyin GÜVEN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ÜYE</w:t>
        <w:tab/>
        <w:tab/>
        <w:tab/>
        <w:tab/>
        <w:tab/>
        <w:tab/>
        <w:tab/>
        <w:t>ÜYE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53:00Z</dcterms:created>
  <dc:creator>MEB</dc:creator>
  <dc:description/>
  <cp:keywords/>
  <dc:language>en-US</dc:language>
  <cp:lastModifiedBy>DURU</cp:lastModifiedBy>
  <cp:lastPrinted>2009-10-16T08:27:00Z</cp:lastPrinted>
  <dcterms:modified xsi:type="dcterms:W3CDTF">2014-01-27T14:04:00Z</dcterms:modified>
  <cp:revision>7</cp:revision>
  <dc:subject/>
  <dc:title>BOZKIR ANADOLU LİSESİ  SEÇİM KURULU OKUL MECLİS BAŞKANLIĞI</dc:title>
</cp:coreProperties>
</file>