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INIF TEMSİLCİLİĞİ SEÇİM SONUÇ TUTANAĞ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8630</wp:posOffset>
                </wp:positionH>
                <wp:positionV relativeFrom="paragraph">
                  <wp:posOffset>9215755</wp:posOffset>
                </wp:positionV>
                <wp:extent cx="245745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egitimhane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27.75pt;mso-wrap-distance-left:9.05pt;mso-wrap-distance-right:9.05pt;mso-wrap-distance-top:0pt;mso-wrap-distance-bottom:0pt;margin-top:725.65pt;mso-position-vertical-relative:text;margin-left:1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www.egitimhane.com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12/2013 Eğitim Öğretim yılı Hisarlık İlkokulu….….sınıfı sınıf temsilciliğine aday olanların oy dağılımı aşağıdaki gibi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598"/>
        <w:gridCol w:w="2303"/>
        <w:gridCol w:w="23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ra No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ı Soyadı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dığı oy miktarı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üzdelik dilim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im neticesinde ……………………………….isimli öğrenci ……….. oy alarak  Hisarlık Ortaokulu   …. Sınıfı Sınıf Temsilcisi olmuştu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..../…./2012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………………</w:t>
      </w:r>
      <w:r>
        <w:rPr/>
        <w:t>.............</w:t>
      </w:r>
    </w:p>
    <w:p>
      <w:pPr>
        <w:pStyle w:val="Normal"/>
        <w:jc w:val="right"/>
        <w:rPr/>
      </w:pPr>
      <w:r>
        <w:rPr/>
        <w:t>Sınıf Rehber Öğretm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40"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hyperlink" Target="http://www.egitimhan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05:00Z</dcterms:created>
  <dc:creator>keysmart</dc:creator>
  <dc:description/>
  <cp:keywords/>
  <dc:language>en-US</dc:language>
  <cp:lastModifiedBy>DURU</cp:lastModifiedBy>
  <dcterms:modified xsi:type="dcterms:W3CDTF">2014-01-27T14:05:00Z</dcterms:modified>
  <cp:revision>9</cp:revision>
  <dc:subject/>
  <dc:title>SINIF TEMSİLCİLİĞİ SEÇİM SONUÇ TUTANAĞI</dc:title>
</cp:coreProperties>
</file>