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</w:rPr>
        <w:t>HİSARLIK İLKÖĞRETİM OKULU SEÇİM KURULU OKUL MECLİS BAŞKANLIĞI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 NOLU SANDIK DÖKÜM TUTANAĞ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arihinde   sandık saat ………… te açılmıştı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plam Çıkan Oy Pusulası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3187700</wp:posOffset>
                </wp:positionV>
                <wp:extent cx="24574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251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56:00Z</dcterms:created>
  <dc:creator>musti</dc:creator>
  <dc:description/>
  <cp:keywords/>
  <dc:language>en-US</dc:language>
  <cp:lastModifiedBy>DURU</cp:lastModifiedBy>
  <cp:lastPrinted>2009-10-16T08:26:00Z</cp:lastPrinted>
  <dcterms:modified xsi:type="dcterms:W3CDTF">2014-01-27T14:01:00Z</dcterms:modified>
  <cp:revision>3</cp:revision>
  <dc:subject/>
  <dc:title>HİSARLIK İLKÖĞRETİM OKULU SEÇİM KURULU OKUL MECLİS BAŞKANLIĞI</dc:title>
</cp:coreProperties>
</file>