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  <w:t>SEÇİM SANDIĞ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4744720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373.6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İSARLIK ORTAOKULU OKUL MECLİS BAŞKANLIĞ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İSARLIK  ORTAOKULU OKUL MECLİS BAŞKANLIĞ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5:00Z</dcterms:created>
  <dc:creator>keysmart</dc:creator>
  <dc:description/>
  <cp:keywords/>
  <dc:language>en-US</dc:language>
  <cp:lastModifiedBy>DURU</cp:lastModifiedBy>
  <cp:lastPrinted>2012-10-15T16:09:00Z</cp:lastPrinted>
  <dcterms:modified xsi:type="dcterms:W3CDTF">2014-01-27T14:04:00Z</dcterms:modified>
  <cp:revision>6</cp:revision>
  <dc:subject/>
  <dc:title>SEÇİM SANDIĞI</dc:title>
</cp:coreProperties>
</file>