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>HİSARLIK ORTAOKULU  SEÇİM KURULU OKUL MECLİS BAŞKANLI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NEL SONUÇ TUTANAĞ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7/10/2012 tarihinde yapılan seçimler sonucunda genel oy sayımı sonucunda adaylara göre toplam oy miktarı aşağıda belirtilmişti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Toplam Oy</w:t>
        <w:tab/>
        <w:tab/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Geçerli Oy</w:t>
        <w:tab/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eçersiz Oy</w:t>
        <w:tab/>
        <w:tab/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Kullanılmayan Pusula</w:t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59"/>
        <w:gridCol w:w="2959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A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LAM OY (RAKAMLA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LAM OY (YAZIYLA)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PLA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erdar YILDIZ</w:t>
        <w:tab/>
        <w:tab/>
        <w:tab/>
        <w:tab/>
        <w:tab/>
        <w:t>Emine ACABEY YILDIZ</w:t>
      </w:r>
    </w:p>
    <w:p>
      <w:pPr>
        <w:pStyle w:val="Normal"/>
        <w:ind w:firstLine="708"/>
        <w:rPr/>
      </w:pPr>
      <w:r>
        <w:rPr>
          <w:b/>
        </w:rPr>
        <w:t>Görevli Öğretmen</w:t>
        <w:tab/>
        <w:tab/>
        <w:tab/>
        <w:tab/>
        <w:tab/>
        <w:t xml:space="preserve">       Görevli Öğretmen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 xml:space="preserve">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ısmet YAŞAT</w:t>
        <w:tab/>
        <w:t xml:space="preserve">                          Sevde MERCAN</w:t>
        <w:tab/>
        <w:t xml:space="preserve">                 Raziye PÜRÇEK</w:t>
      </w:r>
    </w:p>
    <w:p>
      <w:pPr>
        <w:pStyle w:val="Normal"/>
        <w:rPr>
          <w:b/>
          <w:b/>
        </w:rPr>
      </w:pPr>
      <w:r>
        <w:rPr>
          <w:b/>
        </w:rPr>
        <w:t>Okul Seçim Kurulu Sözcüsü     Okul Seçim Kurulu Bşk Yrd.</w:t>
        <w:tab/>
        <w:t xml:space="preserve">    Okul Seçim Kurulu</w:t>
        <w:tab/>
        <w:t xml:space="preserve">                                                                                                            Yazmanı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 xml:space="preserve">                             </w:t>
      </w:r>
      <w:r>
        <w:rPr>
          <w:b/>
        </w:rPr>
        <w:t>Metin ÇELİK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>Okul Seçim Kurulu Başkanı</w:t>
      </w:r>
    </w:p>
    <w:p>
      <w:pPr>
        <w:pStyle w:val="Normal"/>
        <w:tabs>
          <w:tab w:val="clear" w:pos="708"/>
          <w:tab w:val="left" w:pos="3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4:00Z</dcterms:created>
  <dc:creator>MEB</dc:creator>
  <dc:description/>
  <cp:keywords/>
  <dc:language>en-US</dc:language>
  <cp:lastModifiedBy>DURU</cp:lastModifiedBy>
  <cp:lastPrinted>2009-10-16T08:29:00Z</cp:lastPrinted>
  <dcterms:modified xsi:type="dcterms:W3CDTF">2014-01-27T14:04:00Z</dcterms:modified>
  <cp:revision>7</cp:revision>
  <dc:subject/>
  <dc:title>BOZKIR ANADOLU LİSESİ  SEÇİM KURULU OKUL MECLİS BAŞKANLIĞI</dc:title>
</cp:coreProperties>
</file>