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Y SAYIM TUTANAĞ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NDIK NO: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5"/>
        <w:gridCol w:w="1697"/>
        <w:gridCol w:w="2336"/>
        <w:gridCol w:w="1774"/>
        <w:gridCol w:w="36"/>
      </w:tblGrid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YLARIN DAĞILI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M OY SAYIS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ÇERLİ O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TAL EDİLEN O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ILMAYAN OY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il/Sürekli Devamsız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ş bu oy tutanağı tarafımızdan düzenlenerek imza edilmiştir. ……/…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SANDIK KURU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>Görevli Öğre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sil Üye </w:t>
        <w:tab/>
        <w:tab/>
        <w:tab/>
        <w:tab/>
        <w:tab/>
        <w:tab/>
        <w:tab/>
        <w:t xml:space="preserve">Asil Üy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sil Üy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0:00Z</dcterms:created>
  <dc:creator>keysmart</dc:creator>
  <dc:description/>
  <cp:keywords/>
  <dc:language>en-US</dc:language>
  <cp:lastModifiedBy>DURU</cp:lastModifiedBy>
  <dcterms:modified xsi:type="dcterms:W3CDTF">2014-01-27T14:03:00Z</dcterms:modified>
  <cp:revision>3</cp:revision>
  <dc:subject/>
  <dc:title>OY SAYIM TUTANAĞI</dc:title>
</cp:coreProperties>
</file>