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OZKIR ANADOLU LİSESİ OKUL ÖĞRENCİ MECLİSİ BAŞKANLIĞI ADAYL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SVURU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9/2010 Eğitim Öğretim Yılı Okul Öğrenci Meclisi Başkanlığına aday olmak istiyorum. Gereğini bilgilerinize arz eder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  <w:t>Aday Öğrencinin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 xml:space="preserve">Adı Soyadı: Deniz GÖKTAŞ 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Sınıf Ve No: 11TM B/104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05/10/2009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UYGUNDUR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Hüseyin GÜLER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kul Seçim Kurulu Başkanı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Muhammet Taha KARAKAŞ</w:t>
        <w:tab/>
        <w:tab/>
        <w:tab/>
        <w:tab/>
        <w:t>Goncagül CİHA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Okul Seçim Kurulu Bşk Yrd.</w:t>
        <w:tab/>
        <w:tab/>
        <w:tab/>
        <w:t>Okul Seçim Kurulu Yazmanı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3:00Z</dcterms:created>
  <dc:creator>keysmart</dc:creator>
  <dc:description/>
  <cp:keywords/>
  <dc:language>en-US</dc:language>
  <cp:lastModifiedBy>DURU</cp:lastModifiedBy>
  <cp:lastPrinted>2009-10-07T13:50:00Z</cp:lastPrinted>
  <dcterms:modified xsi:type="dcterms:W3CDTF">2014-01-27T14:02:00Z</dcterms:modified>
  <cp:revision>4</cp:revision>
  <dc:subject/>
  <dc:title>BOZKIR ANADOLU LİSESİ OKUL ÖĞRENCİ MECLİSİ SINIF TEMSİLCİLİĞİ </dc:title>
</cp:coreProperties>
</file>