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26460" cy="257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45105" cy="2266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9405" cy="190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6590" cy="1764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4340" cy="2332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2141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3575" cy="2397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6605" cy="2483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7860" cy="2398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01035" cy="1792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3560" cy="3066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1664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2940" cy="2397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02305" cy="1990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1035" cy="1353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95320" cy="19094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2940" cy="1981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15125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8495" cy="21647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03575" cy="2118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99130" cy="2143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97860" cy="1846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3575" cy="2084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539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7:00Z</dcterms:created>
  <dc:creator>toshıba</dc:creator>
  <dc:description/>
  <cp:keywords/>
  <dc:language>en-US</dc:language>
  <cp:lastModifiedBy>toshıba</cp:lastModifiedBy>
  <dcterms:modified xsi:type="dcterms:W3CDTF">2014-02-10T15:08:00Z</dcterms:modified>
  <cp:revision>2</cp:revision>
  <dc:subject/>
  <dc:title/>
</cp:coreProperties>
</file>