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 Soyadı :</w:t>
      </w:r>
    </w:p>
    <w:p>
      <w:pPr>
        <w:pStyle w:val="Normal"/>
        <w:rPr/>
      </w:pPr>
      <w:r>
        <w:rPr/>
        <w:t xml:space="preserve">No...............                                                                         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7338"/>
        <w:gridCol w:w="1510"/>
      </w:tblGrid>
      <w:tr>
        <w:trPr>
          <w:trHeight w:val="895" w:hRule="atLeast"/>
        </w:trPr>
        <w:tc>
          <w:tcPr>
            <w:tcW w:w="966" w:type="dxa"/>
            <w:tcBorders>
              <w:bottom w:val="threeDEngrave" w:sz="12" w:space="0" w:color="FF0000"/>
            </w:tcBorders>
            <w:vAlign w:val="center"/>
          </w:tcPr>
          <w:p>
            <w:pPr>
              <w:pStyle w:val="Header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8" w:type="dxa"/>
            <w:tcBorders>
              <w:bottom w:val="threeDEngrave" w:sz="12" w:space="0" w:color="FF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ALYA /MURATPAŞA ATATÜRK İLKOKUL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 IVI ÖLÇÜLERİ- ZAMAN ÖLÇÜLERİ </w:t>
            </w:r>
            <w:r>
              <w:rPr>
                <w:b/>
                <w:bCs/>
                <w:sz w:val="20"/>
                <w:szCs w:val="20"/>
              </w:rPr>
              <w:t>ÇALIŞMA DEĞERLENDİRME SORULARI</w:t>
            </w:r>
            <w:r>
              <w:rPr>
                <w:b/>
                <w:bCs/>
                <w:sz w:val="22"/>
                <w:szCs w:val="22"/>
              </w:rPr>
              <w:t xml:space="preserve">    RDALMIŞ</w:t>
            </w:r>
          </w:p>
        </w:tc>
        <w:tc>
          <w:tcPr>
            <w:tcW w:w="1510" w:type="dxa"/>
            <w:tcBorders>
              <w:bottom w:val="threeDEngrave" w:sz="12" w:space="0" w:color="FF0000"/>
            </w:tcBorders>
            <w:vAlign w:val="center"/>
          </w:tcPr>
          <w:p>
            <w:pPr>
              <w:pStyle w:val="Header"/>
              <w:spacing w:lineRule="auto" w:line="276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- ¼ litresi 20 Kr  olan sütün 3 litresi kaç Kr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80 Kr                           B)240kr         C)320 K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Aşağıdakilerden hangisi litre ile ölçülü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sirke                                B)cetvel                 C) b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30 litrelik zeytinyağını ,yarım litrelik şişelere doldurmak istiyoruz. Kaç şişeye gereksinimimiz var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15                                     B)30                       C)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 Yarım litresi 325 kr olan sütten 5 litre aldım. Kaç kr ödeyeceğim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3250                                  B) 1625                   C)6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-7 litre sütten 6 kg yoğurt elde ediliyor. 30 kg yoğurt elde etmek için kaç kg süt gerek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42                                       B)5                         C)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42 yarım litre kaç litr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19                                      B)21                           C)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Aşağıdaki işlemlerden hangileri doğrudur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) 3sa + 60 dk = 240 dk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) 2 yıl + 12 ay = 36 aydır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)14 yarım sa + 4 çeyrek sa = 8 sa tir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ç) 6 günün 1/6 i = 24 satt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a,ç                                         B)a,b,c,ç                    C)a,b,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 Bir saatin akrebi 8 e yaklaşırken yelkovan 9 u gösteriyorsa saat kaç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8.45                                      B)8.15                         C)7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-Bir anne sabah saat 8.00 da kreşe bıraktığı çocuğunu öğleden sonra saat  5.00’da almaktadır. Çocuk kaç saat kreşte kalmakta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8                                               B)9                              C)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Saatin akrebi, bir günde kaç tam dönüş yap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2                                                B)1                               C)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Y A N I T L A R</w:t>
      </w:r>
    </w:p>
    <w:p>
      <w:pPr>
        <w:pStyle w:val="Normal"/>
        <w:rPr/>
      </w:pPr>
      <w:r>
        <w:rPr>
          <w:sz w:val="28"/>
          <w:szCs w:val="28"/>
        </w:rPr>
        <w:t>1-B       2- A       3- C       4-A         5- C        6- B         7-C        8-C       9-B       10-A</w:t>
      </w:r>
    </w:p>
    <w:sectPr>
      <w:type w:val="nextPage"/>
      <w:pgSz w:w="11906" w:h="16838"/>
      <w:pgMar w:left="1417" w:right="74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38:00Z</dcterms:created>
  <dc:creator>RESUL</dc:creator>
  <dc:description/>
  <cp:keywords/>
  <dc:language>en-US</dc:language>
  <cp:lastModifiedBy>WinXP</cp:lastModifiedBy>
  <dcterms:modified xsi:type="dcterms:W3CDTF">2014-02-15T15:22:00Z</dcterms:modified>
  <cp:revision>7</cp:revision>
  <dc:subject/>
  <dc:title>                                          S I V I    Ö L Ç Ü L E R İ-ZAMAN ÖLÇÜLERİ</dc:title>
</cp:coreProperties>
</file>