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141" w:firstLine="180"/>
        <w:jc w:val="center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İNGİLİZCE DERSİ 6. SINIF 2. DÖNEM 1. YAZILI SORULARI (11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center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…</w:t>
      </w:r>
      <w:r>
        <w:rPr>
          <w:rFonts w:eastAsia="Arial" w:cs="Arial" w:ascii="Arial" w:hAnsi="Arial"/>
          <w:b/>
          <w:bCs/>
          <w:color w:val="00336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3366"/>
          <w:sz w:val="18"/>
          <w:szCs w:val="18"/>
        </w:rPr>
        <w:t>–</w:t>
      </w:r>
      <w:r>
        <w:rPr>
          <w:rFonts w:eastAsia="Arial" w:cs="Arial" w:ascii="Arial" w:hAnsi="Arial"/>
          <w:b/>
          <w:bCs/>
          <w:color w:val="00336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3366"/>
          <w:sz w:val="18"/>
          <w:szCs w:val="18"/>
        </w:rPr>
        <w:t>…</w:t>
      </w:r>
      <w:r>
        <w:rPr>
          <w:rFonts w:eastAsia="Arial" w:cs="Arial" w:ascii="Arial" w:hAnsi="Arial"/>
          <w:b/>
          <w:bCs/>
          <w:color w:val="003366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3366"/>
          <w:sz w:val="18"/>
          <w:szCs w:val="18"/>
        </w:rPr>
        <w:t>EĞİTİM VE ÖĞRETİM YILI ………..……………..… OKULU 6/… SINIFI</w:t>
      </w:r>
    </w:p>
    <w:p>
      <w:pPr>
        <w:pStyle w:val="Normal"/>
        <w:shd w:fill="FFFFFF" w:val="clear"/>
        <w:ind w:left="180" w:right="141" w:firstLine="180"/>
        <w:jc w:val="center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İNGİLİZCE DERSİ 2. DÖNEM 1. YAZILISI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right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Tarih: …/…/……</w:t>
      </w:r>
    </w:p>
    <w:p>
      <w:pPr>
        <w:pStyle w:val="Normal"/>
        <w:shd w:fill="FFFFFF" w:val="clear"/>
        <w:ind w:left="180" w:right="141" w:firstLine="180"/>
        <w:jc w:val="center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ADI SOYADI:………………………… NU:………….. PUAN:………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A. Aşağıda verilen hava durumlarını resmin altına yazınız. (10 puan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drawing>
          <wp:inline distT="0" distB="0" distL="0" distR="0">
            <wp:extent cx="42767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B. Arkadaşınız Tim'i bir partiye davet ettiğinizi varsayarak diyalogta karışık verilmiş cümleleri düzene koyunuz. (8 puan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drawing>
          <wp:inline distT="0" distB="0" distL="0" distR="0">
            <wp:extent cx="340995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You: _______________________________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Tim: _____________________________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You: ________________________________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Tim: ___________________________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C. Resimlerin altına kıyafet isimlerini yazınız.. (10 puan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drawing>
          <wp:inline distT="0" distB="0" distL="0" distR="0">
            <wp:extent cx="4752975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D. Resimdeki insanların ne hastalığı olduğunu hakkında örnekteki gibi cümleler kurunuz. (15 puan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drawing>
          <wp:inline distT="0" distB="0" distL="0" distR="0">
            <wp:extent cx="4514850" cy="2076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E. Özellikleri verilen hayvanları bulup isimlerini cümlelerin yanına yazınız. (12 puan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1. I can swim. I have fins. ____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2. I have fur. I sleep in winter. _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3. I am a reptile. I have long teeth. 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4. I am a mammal. I live in water. _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5. I have horns</w:t>
      </w:r>
      <w:r>
        <w:rPr>
          <w:rFonts w:cs="Arial" w:ascii="Arial" w:hAnsi="Arial"/>
          <w:color w:val="003366"/>
          <w:sz w:val="18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003366"/>
            <w:sz w:val="18"/>
          </w:rPr>
          <w:t>(bilgi yelpazesi.net)</w:t>
        </w:r>
      </w:hyperlink>
      <w:r>
        <w:rPr>
          <w:rFonts w:cs="Arial" w:ascii="Arial" w:hAnsi="Arial"/>
          <w:color w:val="003366"/>
          <w:sz w:val="18"/>
        </w:rPr>
        <w:t> </w:t>
      </w:r>
      <w:r>
        <w:rPr>
          <w:rFonts w:cs="Arial" w:ascii="Arial" w:hAnsi="Arial"/>
          <w:color w:val="003366"/>
          <w:sz w:val="18"/>
          <w:szCs w:val="18"/>
        </w:rPr>
        <w:t>and long legs. 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6. I have colourful feather. I can fly and talk. ________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F. Karışık verilen kelimeleri düzenleyerek anlamlı cümleler haline getiriniz. (15 puan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1. sandwiches / eat / some / let's _________________________________ .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2. about / what / car / buying / a ____________________________________?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3. we / don't / the / cinema / to / go / why ____________________________?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4. we / go / shall / the / park / to _________________________________________?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5. poster / a / about / how / preparing ____________________________________?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G. Aşağıda verilen kelimelerin Türkçe anlamlarını yazınız. (20 puan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1. tail _____________________                          6. candle 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2. trunk _____________________                       7. beverage 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3. beak ____________________                         8. guest 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4. horn ___________________                            9. gift __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5. reptile _______________                                   10. order ________________________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H. Doğru şıkkı seçiniz. (10 puan)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 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A: ________________ is your birthday?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3366"/>
          <w:sz w:val="18"/>
          <w:szCs w:val="18"/>
        </w:rPr>
        <w:t>B: It is ___________________ 21st May.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a) what time / in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b) when / on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c) what / on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d) who / in</w:t>
      </w:r>
    </w:p>
    <w:p>
      <w:pPr>
        <w:pStyle w:val="Normal"/>
        <w:shd w:fill="FFFFFF" w:val="clear"/>
        <w:ind w:left="180" w:right="141" w:firstLine="180"/>
        <w:jc w:val="both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Arial" w:ascii="Arial" w:hAnsi="Arial"/>
          <w:color w:val="003366"/>
          <w:sz w:val="18"/>
          <w:szCs w:val="18"/>
        </w:rPr>
        <w:t> </w:t>
      </w:r>
    </w:p>
    <w:p>
      <w:pPr>
        <w:pStyle w:val="Normal"/>
        <w:rPr>
          <w:rFonts w:ascii="Comic Sans MS" w:hAnsi="Comic Sans MS" w:cs="Comic Sans MS"/>
          <w:color w:val="000000"/>
          <w:sz w:val="17"/>
          <w:szCs w:val="17"/>
        </w:rPr>
      </w:pPr>
      <w:r>
        <w:rPr>
          <w:rFonts w:cs="Comic Sans MS" w:ascii="Comic Sans MS" w:hAnsi="Comic Sans MS"/>
          <w:color w:val="000000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bilgiyelpazes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7:45:00Z</dcterms:created>
  <dc:creator>ali koç</dc:creator>
  <dc:description/>
  <cp:keywords/>
  <dc:language>en-US</dc:language>
  <cp:lastModifiedBy>ali koç</cp:lastModifiedBy>
  <dcterms:modified xsi:type="dcterms:W3CDTF">2013-03-25T17:45:00Z</dcterms:modified>
  <cp:revision>2</cp:revision>
  <dc:subject/>
  <dc:title/>
</cp:coreProperties>
</file>