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</w:t>
      </w:r>
      <w:r>
        <w:rPr/>
        <w:t xml:space="preserve"> GÖREVİ</w:t>
      </w:r>
    </w:p>
    <w:tbl>
      <w:tblPr>
        <w:tblW w:w="1046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7184"/>
      </w:tblGrid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I-SOYADI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NIF/ŞUBE/NO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ULU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S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 Bilimleri</w:t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ĞİTİM-ÖĞRETİM YILI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ĞRENME ALANI/ÜNİTE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  <w:tab w:val="left" w:pos="4456" w:leader="none"/>
                <w:tab w:val="left" w:pos="5426" w:leader="none"/>
                <w:tab w:val="left" w:pos="6397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U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2 bileşiğinde atomların nasıl bağlandığını gösteren bir maket yapma</w:t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KLENEN PERFORMANS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İLİŞ-TESLİM TARİHİ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ANLAMA YÖNTEMİ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eceli Puanlama Anahtarı</w:t>
            </w:r>
          </w:p>
        </w:tc>
      </w:tr>
      <w:tr>
        <w:trPr>
          <w:trHeight w:val="176" w:hRule="atLeast"/>
        </w:trPr>
        <w:tc>
          <w:tcPr>
            <w:tcW w:w="10467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ÖREV KONUSU AÇIKLAMASI</w:t>
            </w:r>
          </w:p>
        </w:tc>
      </w:tr>
      <w:tr>
        <w:trPr>
          <w:trHeight w:val="382" w:hRule="atLeast"/>
        </w:trPr>
        <w:tc>
          <w:tcPr>
            <w:tcW w:w="10467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izlerden;  O2 bileşiğinde atomların nasıl bağlandığını gösteren maketi hazırlamanızı</w:t>
            </w:r>
            <w:r>
              <w:rPr>
                <w:bCs/>
                <w:sz w:val="22"/>
                <w:szCs w:val="22"/>
              </w:rPr>
              <w:t xml:space="preserve"> istiyorum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Görevi hazırlarken dikkat etmeniz gerekenler yönergeler bölümünde açıklanmıştır, bu maddeleri dikkatlice inceleyiniz.</w:t>
            </w:r>
          </w:p>
        </w:tc>
      </w:tr>
      <w:tr>
        <w:trPr>
          <w:trHeight w:val="271" w:hRule="atLeast"/>
        </w:trPr>
        <w:tc>
          <w:tcPr>
            <w:tcW w:w="10467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ÖNERGE</w:t>
            </w:r>
          </w:p>
        </w:tc>
      </w:tr>
      <w:tr>
        <w:trPr>
          <w:trHeight w:val="2289" w:hRule="atLeast"/>
        </w:trPr>
        <w:tc>
          <w:tcPr>
            <w:tcW w:w="10467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Bu konuda bir planlama yapını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O2 bileşiğinde atomların nasıl bağlandığını araştırınız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Maket yapımı için gerekli malzemeleri temin edini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-Malzemeleri kullanarak maketi yapını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Maketi kısaca anlatan bir rapor hazırlayını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-Yaptığınız çalışmada yararlandığınız kaynakları belirtmeyi unutmayınız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-Sayfa düzeninizin açık, anlaşılır, temiz ve düzenli olmasına dikkat ediniz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Görevinizi kendi bitişik eğik el yazınızla veya bilgisayarla yazabilirsini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-Ödevinizi zamanında teslim edini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-Çalışmanıza ödev kapağı yapınız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11-Aşağıdaki dereceli puanlama anahtarı, hazırladığınız çalışmayı değerlendirmek için hazırlanmıştır.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Bu anahtar, aynı zamanda çalışmanızda hangi ölçütlere dikkat edeceğiniz konusunda size bilgi vermektedir.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4"/>
        <w:gridCol w:w="985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6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aketin görünümünün temiz ve düzenli olması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aket, aslına uygun olarak tasarla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19:11:00Z</dcterms:modified>
  <cp:revision>45</cp:revision>
  <dc:subject/>
  <dc:title/>
</cp:coreProperties>
</file>