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73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73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2" w:hanging="283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NA’nın yapısını, görevlerini ve nasıl çalıştığını açıklayan hikâye yaz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 DNA’nın yapısını, görevlerini ve nasıl çalıştığını açıklayan bir hikâye yaz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/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72.9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ind w:left="2832" w:hanging="28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NA’nın yapısını, görevlerini ve nasıl çalıştığını açıklayan hikâye yaz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 DNA’nın yapısını, görevlerini ve nasıl çalıştığını açıklayan bir hikâye yaz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/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08:00Z</dcterms:modified>
  <cp:revision>51</cp:revision>
  <dc:subject/>
  <dc:title/>
</cp:coreProperties>
</file>