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456045" cy="4521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452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683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sin özelliklerini araştırma ve poster hazırl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Sesin özelliklerini ile ilgili tüm bilgileri araştırıp, bir poster çalışması yapmanızı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istiyorum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2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Sesin özelliklerini ile ilgili tüm bilgileri araştır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Araştırmanızda öğrendiklerinizle ilgili not alınız. Resimler temin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Edindiğiniz bilgileri düzgün şekilde yazınız. Ayrıca poster olarak da hazır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-Sınıfta sununuz veya sergileyiniz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Görevinizi kendi bitişik eğik el yazınızla veya bilgisayarla yaz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1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5pt;height:356.0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1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683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sin özelliklerini araştırma ve poster hazırlama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Sesin özelliklerini ile ilgili tüm bilgileri araştırıp, bir poster çalışması yapmanızı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istiyorum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492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Sesin özelliklerini ile ilgili tüm bilgileri araştır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Araştırmanızda öğrendiklerinizle ilgili not alınız. Resimler temin ed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Edindiğiniz bilgileri düzgün şekilde yazınız. Ayrıca poster olarak da hazır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-Sınıfta sununuz veya sergileyiniz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Görevinizi kendi bitişik eğik el yazınızla veya bilgisayarla yazabilirs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1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ind w:firstLine="708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9:55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26:00Z</dcterms:modified>
  <cp:revision>4</cp:revision>
  <dc:subject/>
  <dc:title/>
</cp:coreProperties>
</file>