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84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84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İnsanlardaki gelişim dönemlerini ve özelliklerini anlatan bir poster hazı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İnsanlardaki gelişim dönemlerini ve özelliklerini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onuyu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81.3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İnsanlardaki gelişim dönemlerini ve özelliklerini anlatan bir poster hazırla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İnsanlardaki gelişim dönemlerini ve özelliklerini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onuyu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5:00Z</dcterms:modified>
  <cp:revision>40</cp:revision>
  <dc:subject/>
  <dc:title/>
</cp:coreProperties>
</file>