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81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81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raba evliliğinin neden sakıncalı olduğunu ve sakıncalarının ne olduğunu araştırma ve poster hazırlama. Bu konuda bir doktorla röportaj yap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Akraba evliliğinin neden sakıncalı olduğunu ve sakıncalarının ne olduğu ile ilgili tüm bilgileri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 Akraba evliliğinin neden sakıncalı olduğunu ve sakıncalarının ne olduğu ile ilgili tüm bilgileri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 Bu konuda bir doktorla röportaj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79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kraba evliliğinin neden sakıncalı olduğunu ve sakıncalarının ne olduğunu araştırma ve poster hazırlama. Bu konuda bir doktorla röportaj yap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Akraba evliliğinin neden sakıncalı olduğunu ve sakıncalarının ne olduğu ile ilgili tüm bilgileri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 Akraba evliliğinin neden sakıncalı olduğunu ve sakıncalarının ne olduğu ile ilgili tüm bilgileri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 Bu konuda bir doktorla röportaj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55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03:00Z</dcterms:modified>
  <cp:revision>15</cp:revision>
  <dc:subject/>
  <dc:title/>
</cp:coreProperties>
</file>