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456045" cy="452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52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68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NA’nın yapısını şema üzerinde göstererek basit bir DNA modeli yap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DNA’nın yapısını şema üzerinde göstererek basit bir DNA modeli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yapmanızı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istiyorum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2" w:hRule="atLeast"/>
                              </w:trPr>
                              <w:tc>
                                <w:tcPr>
                                  <w:tcW w:w="1016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NA’nın yapısını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raştırını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Araştırmanızda öğrendiklerinizle ilgili not al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-Edindiğiniz bilgileri düzgün şekilde yazınız. DNA’nın yapısını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österen bir modeli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-Sınıfta sununuz veya sergileyiniz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Görevinizi kendi bitişik eğik el yazınızla veya bilgisayarla yaz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1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56.05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68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NA’nın yapısını şema üzerinde göstererek basit bir DNA modeli yapma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6836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DNA’nın yapısını şema üzerinde göstererek basit bir DNA modeli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yapmanızı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istiyoru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492" w:hRule="atLeast"/>
                        </w:trPr>
                        <w:tc>
                          <w:tcPr>
                            <w:tcW w:w="1016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NA’nın yapısını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raştırını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Araştırmanızda öğrendiklerinizle ilgili not al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-Edindiğiniz bilgileri düzgün şekilde yazınız. DNA’nın yapısını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österen bir modeli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-Sınıfta sununuz veya sergileyiniz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Görevinizi kendi bitişik eğik el yazınızla veya bilgisayarla yazabilirs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1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ind w:firstLine="708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07:00Z</dcterms:modified>
  <cp:revision>39</cp:revision>
  <dc:subject/>
  <dc:title/>
</cp:coreProperties>
</file>