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94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 nedir? Genler nasıl gösterilir? Genotip ve ve fenotip kavramları Tür içi ve türler arası farklılıkları nasıl açıklar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Gen nedir? Genler nasıl gösterilir? Genotip ve ve fenotip kavramları Tür içi ve türler arası farklılıkları nasıl açıklar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9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 nedir? Genler nasıl gösterilir? Genotip ve ve fenotip kavramları Tür içi ve türler arası farklılıkları nasıl açıklar?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Gen nedir? Genler nasıl gösterilir? Genotip ve ve fenotip kavramları Tür içi ve türler arası farklılıkları nasıl açıklar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1:00Z</dcterms:modified>
  <cp:revision>47</cp:revision>
  <dc:subject/>
  <dc:title/>
</cp:coreProperties>
</file>