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89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3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zırladığı kültür ile fermantasyon bakterileri oluşturarak mikroskopta incel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Hazırladığınız kültür ile fermantasyon bakterileri oluşturarak mikroskopta incelemenizi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 Hazırladığınız kültür ile fermantasyon bakterileri oluşturarak mikroskopta inceley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İnceleme neler gördüğünü açıklayan bir rapor hazır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5.5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34" w:hanging="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zırladığı kültür ile fermantasyon bakterileri oluşturarak mikroskopta incelem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Hazırladığınız kültür ile fermantasyon bakterileri oluşturarak mikroskopta incelemenizi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 Hazırladığınız kültür ile fermantasyon bakterileri oluşturarak mikroskopta inceley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İnceleme neler gördüğünü açıklayan bir rapor hazır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3:00Z</dcterms:modified>
  <cp:revision>55</cp:revision>
  <dc:subject/>
  <dc:title/>
</cp:coreProperties>
</file>