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 GÖREVİ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532245" cy="4896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27"/>
                              <w:gridCol w:w="7060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UL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2" w:hanging="283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ücrelerin kullanabileceği enerjinin nasıl oluştuğunu anlatan hikâye yaz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Problem çözme*Akıl yürütme*İletişim*İlişkilendirme*Ar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  Hücrelerin kullanabileceği enerjinin nasıl oluştuğunu açıklayan bir hikâye yazmanızı istiyorum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4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Yapacağınız çalışma ile ilgili araştırma yapınız ve bilgi top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Yapacağınız çalışma ile ilgili şema, resim, model, poster, fotoğraf, görüntü veya ses bilgileri toplayınız ya da hazırlayınız.(bu bilgilerden biri ya da birçoğu olabilir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Çeşitli materyaller kullanarak konunuza uygun model/poster/afiş hazırlay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Araştırma sonucu elde ettiğiniz bilgileri bilgisayar veya elle yazarak dosyada toplayınız. Şekil ve şemalar çiz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0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5pt;height:385.55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2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27"/>
                        <w:gridCol w:w="7060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KUL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ind w:left="2832" w:hanging="283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ücrelerin kullanabileceği enerjinin nasıl oluştuğunu anlatan hikâye yaz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Problem çözme*Akıl yürütme*İletişim*İlişkilendirme*Araştır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  Hücrelerin kullanabileceği enerjinin nasıl oluştuğunu açıklayan bir hikâye yazmanızı istiyorum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344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Bu konuda bir planlama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Yapacağınız çalışma ile ilgili araştırma yapınız ve bilgi top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Yapacağınız çalışma ile ilgili şema, resim, model, poster, fotoğraf, görüntü veya ses bilgileri toplayınız ya da hazırlayınız.(bu bilgilerden biri ya da birçoğu olabili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Çeşitli materyaller kullanarak konunuza uygun model/poster/afiş hazırlayabilirs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Araştırma sonucu elde ettiğiniz bilgileri bilgisayar veya elle yazarak dosyada toplayınız. Şekil ve şemalar çiz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0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3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14:00Z</dcterms:modified>
  <cp:revision>53</cp:revision>
  <dc:subject/>
  <dc:title/>
</cp:coreProperties>
</file>