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510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mhuriyet Ortaoku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-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lılar ve Enerji İlişki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rbonun doğal dolanım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4.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Yapacağınız çalışma ile ilgili plan ve iş bölümü yap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Karbonun nerelerde bulunduğunu araştırınız ve havadaki miktarını belirt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Kabonun havadan canlıların yapısına nasıl geçtiğini ve bunu nelerin sağladığını açık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-Karbonun tekrar havaya nasıl geçtiğini ve bunu nelerin sağladığını açıkl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Karbonun dolanımını gösteren bir şema çiziniz. Açıklamalarınızı bu şema üzerinde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-Karbonun dolanımında solunum ve fotosentezin önemini açık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-Yaptığınız çalışma ile ilgili bir dosya hazırlayınız. Dosyada bulunması gerekenler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) İş bölümünde kimlerin hangi görevi üstlendiğ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) Performans görevini hazırlama sürecinde hangi çalışmaların yapıldığı (Herkes kendi yaptığı çalışmayı yazacak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) Her öğrenci kendi konusu ile ilgili yazı, şekil, şema ve tabloyu A4 kâğıdına pilot kalemle yazacak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8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2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402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mhuriyet Ortaokulu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-2014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nlılar ve Enerji İlişki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rbonun doğal dolanımı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4.2014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Yapacağınız çalışma ile ilgili plan ve iş bölümü yap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Karbonun nerelerde bulunduğunu araştırınız ve havadaki miktarını belirt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Kabonun havadan canlıların yapısına nasıl geçtiğini ve bunu nelerin sağladığını açık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-Karbonun tekrar havaya nasıl geçtiğini ve bunu nelerin sağladığını açıkl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Karbonun dolanımını gösteren bir şema çiziniz. Açıklamalarınızı bu şema üzerinde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-Karbonun dolanımında solunum ve fotosentezin önemini açık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-Yaptığınız çalışma ile ilgili bir dosya hazırlayınız. Dosyada bulunması gerekenler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) İş bölümünde kimlerin hangi görevi üstlendiğ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) Performans görevini hazırlama sürecinde hangi çalışmaların yapıldığı (Herkes kendi yaptığı çalışmayı yazacak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) Her öğrenci kendi konusu ile ilgili yazı, şekil, şema ve tabloyu A4 kâğıdına pilot kalemle yazacak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2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33:00Z</dcterms:created>
  <dc:creator>Efsun</dc:creator>
  <dc:description/>
  <cp:keywords/>
  <dc:language>en-US</dc:language>
  <cp:lastModifiedBy>Yasemin</cp:lastModifiedBy>
  <cp:lastPrinted>2013-02-08T16:29:00Z</cp:lastPrinted>
  <dcterms:modified xsi:type="dcterms:W3CDTF">2014-01-12T20:37:00Z</dcterms:modified>
  <cp:revision>47</cp:revision>
  <dc:subject/>
  <dc:title/>
</cp:coreProperties>
</file>