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62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r kabuğunu etkileyen levha hareketleri nelerdir?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Yer kabuğunu etkileyen levha hareketleri nelerdir?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 veya 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64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r kabuğunu etkileyen levha hareketleri nelerdir? 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Yer kabuğunu etkileyen levha hareketleri nelerdir?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 veya 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8:00Z</dcterms:modified>
  <cp:revision>51</cp:revision>
  <dc:subject/>
  <dc:title/>
</cp:coreProperties>
</file>