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ının özelliklerini araştırma ve poster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Isının özelliklerini ile ilgili tüm bilgileri araştırıp, bir poster çalışması yapmanızı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Isının özelliklerini ile ilgili tüm bilgileri araştır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 Resimler temin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Edindiğiniz bilgileri düzgün şekilde yazınız. Ayrıca poster olarak da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56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ının özelliklerini araştırma ve poster hazırla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Isının özelliklerini ile ilgili tüm bilgileri araştırıp, bir poster çalışması yapmanızı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Isının özelliklerini ile ilgili tüm bilgileri araştır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 Resimler temin ed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Edindiğiniz bilgileri düzgün şekilde yazınız. Ayrıca poster olarak da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55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6:00Z</dcterms:modified>
  <cp:revision>6</cp:revision>
  <dc:subject/>
  <dc:title/>
</cp:coreProperties>
</file>