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52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lonlama nedir? Nasıl yapılır? 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Klonlama nedir? Nasıl yapılır?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yu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56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lonlama nedir? Nasıl yapılır? Araştır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Klonlama nedir? Nasıl yapılır?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yu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1:00Z</dcterms:modified>
  <cp:revision>43</cp:revision>
  <dc:subject/>
  <dc:title/>
</cp:coreProperties>
</file>