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PROJE GÖREVİ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3340</wp:posOffset>
                </wp:positionV>
                <wp:extent cx="6532245" cy="473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473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0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NIF/ŞUBE/NO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UL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 Bilim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ĞİTİM-ÖĞRETİM YILI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ĞRENME ALANI/ÜNİTE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6" w:leader="none"/>
                                      <w:tab w:val="left" w:pos="4456" w:leader="none"/>
                                      <w:tab w:val="left" w:pos="5426" w:leader="none"/>
                                      <w:tab w:val="left" w:pos="639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NU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32" w:hanging="283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lıların güneş enerjisini nasıl kullandığını açıklayan hikâye yaz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KLENEN PERFORMANS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Problem çözme*Akıl yürütme*İletişim*İlişkilendirme*Ar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RİLİŞ-TESLİM TARİH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ANLAMA YÖNTEMİ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receli Puanlama Anaht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ÖREV KONUSU AÇIKLAM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zlerden; Canlıların güneş enerjisini nasıl kullandığını açıklayan bir hikâye yazmanızı istiyorum.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Görevi hazırlarken dikkat etmeniz gerekenler yönergeler bölümünde açıklanmıştır, bu maddeleri dikkatlice inceley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YÖNE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4" w:hRule="atLeast"/>
                              </w:trPr>
                              <w:tc>
                                <w:tcPr>
                                  <w:tcW w:w="10287" w:type="dxa"/>
                                  <w:gridSpan w:val="2"/>
                                  <w:tcBorders>
                                    <w:top w:val="single" w:sz="12" w:space="0" w:color="4F81BD"/>
                                    <w:left w:val="single" w:sz="12" w:space="0" w:color="4F81BD"/>
                                    <w:bottom w:val="single" w:sz="12" w:space="0" w:color="4F81BD"/>
                                    <w:right w:val="single" w:sz="12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Bu konuda bir planlama yap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Yapacağınız çalışma ile ilgili araştırma yapınız ve bilgi toplayını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Yapacağınız çalışma ile ilgili şema, resim, model, poster, fotoğraf, görüntü veya ses bilgileri toplayınız ya da hazırlayınız.(bu bilgilerden biri ya da birçoğu olabili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Çeşitli materyaller kullanarak konunuza uygun model/poster/afiş hazırlayabilirs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Araştırma sonucu elde ettiğiniz bilgileri bilgisayar veya elle yazarak dosyada toplayınız. Şekil ve şemalar çizin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-Yaptığınız çalışmada yararlandığınız kaynakları belirtmeyi unutmay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-Sayfa düzeninizin açık, anlaşılır, temiz ve düzenli olmasına dikkat edini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-Ödevinizi zamanında teslim edini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-Çalışmanıza ödev kapağı yapınız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-Aşağıdaki dereceli puanlama anahtarı, hazırladığınız çalışmayı değerlendirmek için hazırlan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 anahtar, aynı zamanda çalışmanızda hangi ölçütlere dikkat edeceğiniz konusunda size bilgi vermekte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372.9pt;mso-wrap-distance-left:7.05pt;mso-wrap-distance-right:7.05pt;mso-wrap-distance-top:0pt;mso-wrap-distance-bottom:0pt;margin-top: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0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NIF/ŞUBE/NO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UL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Bilimler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ĞİTİM-ÖĞRETİM YILI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ÖĞRENME ALANI/ÜNİTE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6" w:leader="none"/>
                                <w:tab w:val="left" w:pos="4456" w:leader="none"/>
                                <w:tab w:val="left" w:pos="5426" w:leader="none"/>
                                <w:tab w:val="left" w:pos="6397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NU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ind w:left="2832" w:hanging="28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lıların güneş enerjisini nasıl kullandığını açıklayan hikâye yaz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KLENEN PERFORMANS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Problem çözme*Akıl yürütme*İletişim*İlişkilendirme*Araştırm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RİLİŞ-TESLİM TARİH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UANLAMA YÖNTEMİ</w:t>
                            </w:r>
                          </w:p>
                        </w:tc>
                        <w:tc>
                          <w:tcPr>
                            <w:tcW w:w="7060" w:type="dxa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eceli Puanlama Anahtarı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ÖREV KONUSU AÇIKLAMASI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zlerden; Canlıların güneş enerjisini nasıl kullandığını açıklayan bir hikâye yazmanızı istiyorum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Görevi hazırlarken dikkat etmeniz gerekenler yönergeler bölümünde açıklanmıştır, bu maddeleri dikkatlice inceleyiniz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ÖNERGE</w:t>
                            </w:r>
                          </w:p>
                        </w:tc>
                      </w:tr>
                      <w:tr>
                        <w:trPr>
                          <w:trHeight w:val="2344" w:hRule="atLeast"/>
                        </w:trPr>
                        <w:tc>
                          <w:tcPr>
                            <w:tcW w:w="10287" w:type="dxa"/>
                            <w:gridSpan w:val="2"/>
                            <w:tcBorders>
                              <w:top w:val="single" w:sz="12" w:space="0" w:color="4F81BD"/>
                              <w:left w:val="single" w:sz="12" w:space="0" w:color="4F81BD"/>
                              <w:bottom w:val="single" w:sz="12" w:space="0" w:color="4F81BD"/>
                              <w:right w:val="single" w:sz="12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Bu konuda bir planlama yap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Yapacağınız çalışma ile ilgili araştırma yapınız ve bilgi top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Yapacağınız çalışma ile ilgili şema, resim, model, poster, fotoğraf, görüntü veya ses bilgileri toplayınız ya da hazırlayınız.(bu bilgilerden biri ya da birçoğu olabil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Çeşitli materyaller kullanarak konunuza uygun model/poster/afiş hazırlayabilirs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Araştırma sonucu elde ettiğiniz bilgileri bilgisayar veya elle yazarak dosyada toplayınız. Şekil ve şemalar çizini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-Yaptığınız çalışmada yararlandığınız kaynakları belirtmeyi unutmay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-Sayfa düzeninizin açık, anlaşılır, temiz ve düzenli olmasına dikkat ed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-Ödevinizi zamanında teslim ed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-Çalışmanıza ödev kapağı yapınız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-Aşağıdaki dereceli puanlama anahtarı, hazırladığınız çalışmayı değerlendirmek için hazırlan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 anahtar, aynı zamanda çalışmanızda hangi ölçütlere dikkat edeceğiniz konusunda size bilgi vermekte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983"/>
        <w:gridCol w:w="718"/>
        <w:gridCol w:w="852"/>
        <w:gridCol w:w="710"/>
        <w:gridCol w:w="709"/>
        <w:gridCol w:w="838"/>
      </w:tblGrid>
      <w:tr>
        <w:trPr>
          <w:trHeight w:val="133" w:hRule="atLeast"/>
          <w:cantSplit w:val="true"/>
        </w:trPr>
        <w:tc>
          <w:tcPr>
            <w:tcW w:w="10200" w:type="dxa"/>
            <w:gridSpan w:val="7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ECELİ PUANLAMA ANAHTARI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ZLENECEK ÖĞRENCİ KAZANIMLARI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ok İyi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İyi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ta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çer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ıf</w:t>
            </w:r>
          </w:p>
        </w:tc>
        <w:tc>
          <w:tcPr>
            <w:tcW w:w="8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dığ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uan </w:t>
            </w:r>
          </w:p>
        </w:tc>
      </w:tr>
      <w:tr>
        <w:trPr>
          <w:trHeight w:val="133" w:hRule="atLeast"/>
          <w:cantSplit w:val="true"/>
        </w:trPr>
        <w:tc>
          <w:tcPr>
            <w:tcW w:w="53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ROJE HAZIRLAMA SÜRECİ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nin amacın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ye uygun çalışma planı yapma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onusu ile ilgili temel kavramları ve bilgileri an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htiyaçları belir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lı kaynaklarda bilgi topla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yi plana göre gerçekleşti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PROJENİN İÇERİĞİ     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düzgün yaz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lerin doğruluğ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n analiz edilmesi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gün özelliklere sahip bir ürün ortaya koy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lanan bilgileri düzenle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düşünme becerisini göst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tıcılık yeteneğin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UNU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yi doğru ve düzgün konuş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ulara cevap verme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yu dinleyicilerin ilgisini çekecek şekild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yu hedefe yönelik materyale su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da akıcı bir dil ve beden dili kullan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len sürede sunuyu yap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um sırasında öz güvene sahip olma</w:t>
            </w:r>
          </w:p>
        </w:tc>
        <w:tc>
          <w:tcPr>
            <w:tcW w:w="98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TOPLAM</w:t>
            </w:r>
          </w:p>
        </w:tc>
        <w:tc>
          <w:tcPr>
            <w:tcW w:w="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erçek puanın hesaplanması:(Aldığı Puan / 100 )x 100 =                                                                 </w:t>
      </w:r>
      <w:r>
        <w:rPr>
          <w:color w:val="1F497D"/>
          <w:sz w:val="22"/>
          <w:szCs w:val="22"/>
        </w:rPr>
        <w:t>ulusalegitim.com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97" w:footer="0" w:bottom="249"/>
      <w:pgBorders w:display="allPages" w:offsetFrom="page">
        <w:top w:val="thickThinMediumGap" w:sz="12" w:space="24" w:color="0070C0"/>
        <w:left w:val="thickThinMediumGap" w:sz="12" w:space="24" w:color="0070C0"/>
        <w:bottom w:val="thickThinMediumGap" w:sz="12" w:space="24" w:color="0070C0"/>
        <w:right w:val="thickThinMediumGap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 Unicode MS">
    <w:charset w:val="80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Bodytext">
    <w:name w:val="Body text_"/>
    <w:qFormat/>
    <w:rPr>
      <w:sz w:val="13"/>
      <w:szCs w:val="13"/>
      <w:shd w:fill="FFFFFF" w:val="clear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k7Char">
    <w:name w:val="Başlık 7 Char"/>
    <w:basedOn w:val="VarsaylanParagrafYazTipi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basedOn w:val="VarsaylanParagrafYazTipi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1">
    <w:name w:val="Gövde Metni1"/>
    <w:basedOn w:val="Normal"/>
    <w:qFormat/>
    <w:pPr>
      <w:shd w:fill="FFFFFF" w:val="clear"/>
      <w:spacing w:lineRule="exact" w:line="202" w:before="120" w:after="0"/>
      <w:jc w:val="both"/>
    </w:pPr>
    <w:rPr>
      <w:sz w:val="13"/>
      <w:szCs w:val="13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3:00Z</dcterms:created>
  <dc:creator>Efsun</dc:creator>
  <dc:description/>
  <cp:keywords/>
  <dc:language>en-US</dc:language>
  <cp:lastModifiedBy>USER</cp:lastModifiedBy>
  <cp:lastPrinted>2013-02-08T16:29:00Z</cp:lastPrinted>
  <dcterms:modified xsi:type="dcterms:W3CDTF">2013-04-06T21:06:00Z</dcterms:modified>
  <cp:revision>49</cp:revision>
  <dc:subject/>
  <dc:title/>
</cp:coreProperties>
</file>