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89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3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ifikasyon, Seleksiyon, Adaptasyon ve Mutasyon kavramlarını kullanarak bir film senaryosu yaz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Modifikasyon, Seleksiyon, Adaptasyon ve Mutasyon kavramlarını kullanarak bir film senaryosu yaz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 Modifikasyon, Seleksiyon, Adaptasyon ve Mutasyon kavramlarını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 Modifikasyon, Seleksiyon, Adaptasyon ve Mutasyon kavramlarını kullanarak bir film senaryosu yaz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Yaptığınız çalışmayı anlatan bir rapor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5.5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34" w:hanging="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ifikasyon, Seleksiyon, Adaptasyon ve Mutasyon kavramlarını kullanarak bir film senaryosu yaz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Modifikasyon, Seleksiyon, Adaptasyon ve Mutasyon kavramlarını kullanarak bir film senaryosu yaz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 Modifikasyon, Seleksiyon, Adaptasyon ve Mutasyon kavramlarını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 Modifikasyon, Seleksiyon, Adaptasyon ve Mutasyon kavramlarını kullanarak bir film senaryosu yaz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Yaptığınız çalışmayı anlatan bir rapor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2:00Z</dcterms:modified>
  <cp:revision>56</cp:revision>
  <dc:subject/>
  <dc:title/>
</cp:coreProperties>
</file>