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456045" cy="4792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479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683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anser nedir? Nasıl oluşur? Araştırma. Bu konuda bir doktorla röportaj yap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Kanser nedir? Nasıl oluşur? Araştırıp, bir poster çalışması yapmanızı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istiyorum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2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Konuyu araştır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Araştırmanızda öğrendiklerinizle ilgili not alınız. Resimler temin ediniz. Bu konuda bir doktorla röportaj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Edindiğiniz bilgileri düzgün şekilde yazınız. Ayrıca poster olarak da hazır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-Sınıfta sununuz veya sergileyiniz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Görevinizi kendi bitişik eğik el yazınızla veya bilgisayarla yaz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1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377.3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1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683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nser nedir? Nasıl oluşur? Araştırma. Bu konuda bir doktorla röportaj yapma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Kanser nedir? Nasıl oluşur? Araştırıp, bir poster çalışması yapmanızı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istiyoru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492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Konuyu araş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Araştırmanızda öğrendiklerinizle ilgili not alınız. Resimler temin ediniz. Bu konuda bir doktorla röportaj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Edindiğiniz bilgileri düzgün şekilde yazınız. Ayrıca poster olarak da hazır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-Sınıfta sununuz veya sergileyiniz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Görevinizi kendi bitişik eğik el yazınızla veya bilgisayarla yazabilirs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1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001"/>
        <w:gridCol w:w="851"/>
        <w:gridCol w:w="699"/>
        <w:gridCol w:w="863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6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10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6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2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deve uygun çalışma planı yapma </w:t>
            </w:r>
          </w:p>
        </w:tc>
        <w:tc>
          <w:tcPr>
            <w:tcW w:w="10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10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2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rklı kaynaklardan bilgi toplama</w:t>
            </w:r>
          </w:p>
        </w:tc>
        <w:tc>
          <w:tcPr>
            <w:tcW w:w="10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6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2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’yi doğru ve düzgün yazma, konuşma</w:t>
            </w:r>
          </w:p>
        </w:tc>
        <w:tc>
          <w:tcPr>
            <w:tcW w:w="10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2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r titizlikle hazırlanması ve görünümü</w:t>
            </w:r>
          </w:p>
        </w:tc>
        <w:tc>
          <w:tcPr>
            <w:tcW w:w="10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2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stenilen tüm bilgiler posterde yer alması</w:t>
            </w:r>
          </w:p>
        </w:tc>
        <w:tc>
          <w:tcPr>
            <w:tcW w:w="10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6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2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zılı ve görsel unsurlar birbirleriyle bağlantısı</w:t>
            </w:r>
          </w:p>
        </w:tc>
        <w:tc>
          <w:tcPr>
            <w:tcW w:w="10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2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ç açık ve anlaşılır olarak belirtilmiş</w:t>
            </w:r>
          </w:p>
        </w:tc>
        <w:tc>
          <w:tcPr>
            <w:tcW w:w="10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2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rin konusu kısa ve öz şekilde vurgulanması</w:t>
            </w:r>
          </w:p>
        </w:tc>
        <w:tc>
          <w:tcPr>
            <w:tcW w:w="10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2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İçeriğe uygun çarpıcı bir slogan kullanma</w:t>
            </w:r>
          </w:p>
        </w:tc>
        <w:tc>
          <w:tcPr>
            <w:tcW w:w="10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2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r özgün ve yaratıcı bir biçimde hazırlanması</w:t>
            </w:r>
          </w:p>
        </w:tc>
        <w:tc>
          <w:tcPr>
            <w:tcW w:w="10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m, grafik vb. uyumlu bir şekilde kullanılma</w:t>
            </w:r>
          </w:p>
        </w:tc>
        <w:tc>
          <w:tcPr>
            <w:tcW w:w="10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2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nme</w:t>
            </w:r>
          </w:p>
        </w:tc>
        <w:tc>
          <w:tcPr>
            <w:tcW w:w="10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2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zılı ve görsel materyaller arasında uyum sağlama</w:t>
            </w:r>
          </w:p>
        </w:tc>
        <w:tc>
          <w:tcPr>
            <w:tcW w:w="10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2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ebilme</w:t>
            </w:r>
          </w:p>
        </w:tc>
        <w:tc>
          <w:tcPr>
            <w:tcW w:w="10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2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lanılan kaynakları belirtme</w:t>
            </w:r>
          </w:p>
        </w:tc>
        <w:tc>
          <w:tcPr>
            <w:tcW w:w="10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2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10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le destekleme</w:t>
            </w:r>
          </w:p>
        </w:tc>
        <w:tc>
          <w:tcPr>
            <w:tcW w:w="10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2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ni kullanma</w:t>
            </w:r>
          </w:p>
        </w:tc>
        <w:tc>
          <w:tcPr>
            <w:tcW w:w="10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2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len sürede sunuyu yapma </w:t>
            </w:r>
          </w:p>
        </w:tc>
        <w:tc>
          <w:tcPr>
            <w:tcW w:w="10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10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Gerçek puanın hesaplanması:(Aldığı Puan / 100)x 100 =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ind w:firstLine="708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17:00Z</dcterms:modified>
  <cp:revision>43</cp:revision>
  <dc:subject/>
  <dc:title/>
</cp:coreProperties>
</file>