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532245" cy="4944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494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06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lektromıknatıs nedir? Çalışma prensibi ve kullanım alanlarını araştırarak bu yapı ile çalışan araçlardan bir ya da birkaçını tasarl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Problem çözme*Akıl yürütme*İletişim*İlişkilendirme*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 Elektromıknatıs nedir? Çalışma prensibi ve kullanım alanlarını araştırarak bu yapı ile çalışan araçlardan bir ya da birkaçını tasarlamanızı istiyorum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4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Yapacağınız çalışma ile ilgili araştırma yapınız ve bilgi top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Yapacağınız çalışma ile ilgili şema, resim, model, poster, fotoğraf, görüntü veya ses bilgileri toplayınız ya da hazırlayınız.(bu bilgilerden biri ya da birçoğu olabili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Çeşitli materyaller kullanarak konunuza uygun tasarımlar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Araştırma sonucu elde ettiğiniz bilgileri bilgisayar veya elle yazarak dosyada toplayınız. Şekil ve şemalar çiz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0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389.3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06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ektromıknatıs nedir? Çalışma prensibi ve kullanım alanlarını araştırarak bu yapı ile çalışan araçlardan bir ya da birkaçını tasarla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Problem çözme*Akıl yürütme*İletişim*İlişkilendirme*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 Elektromıknatıs nedir? Çalışma prensibi ve kullanım alanlarını araştırarak bu yapı ile çalışan araçlardan bir ya da birkaçını tasarlamanızı istiyorum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344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Yapacağınız çalışma ile ilgili araştırma yapınız ve bilgi top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Yapacağınız çalışma ile ilgili şema, resim, model, poster, fotoğraf, görüntü veya ses bilgileri toplayınız ya da hazırlayınız.(bu bilgilerden biri ya da birçoğu olabili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Çeşitli materyaller kullanarak konunuza uygun tasarımlar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Araştırma sonucu elde ettiğiniz bilgileri bilgisayar veya elle yazarak dosyada toplayınız. Şekil ve şemalar çiz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0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09:00Z</dcterms:modified>
  <cp:revision>51</cp:revision>
  <dc:subject/>
  <dc:title/>
</cp:coreProperties>
</file>