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532245" cy="4944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494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27"/>
                              <w:gridCol w:w="7060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idrojen enerjisi nedir? Son yıllarda bu konuda yapılan araştırmalar ve gelişmelerle ilgili bir bilgisayar sunumu hazırl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Problem çözme*Akıl yürütme*İletişim*İlişkilendirme*Ar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  Hidrojen enerjisi nedir? Son yıllarda bu konuda yapılan araştırmalar ve gelişmelerle ilgili bir bilgisayar sunumu hazırlamanızı istiyorum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4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Yapacağınız çalışma ile ilgili araştırma yapınız ve bilgi top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Yapacağınız çalışma ile ilgili şema, resim, model, poster, fotoğraf, görüntü veya ses bilgileri toplayınız ya da hazırlayınız.(bu bilgilerden biri ya da birçoğu olabili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Çeşitli materyaller kullanarak konunuza uygun bilgisayar sunumu hazır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Araştırma sonucu elde ettiğiniz bilgileri bilgisayar veya elle yazarak dosyada toplayınız. Şekil ve şemalar çiz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0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389.3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2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27"/>
                        <w:gridCol w:w="7060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idrojen enerjisi nedir? Son yıllarda bu konuda yapılan araştırmalar ve gelişmelerle ilgili bir bilgisayar sunumu hazırla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Problem çözme*Akıl yürütme*İletişim*İlişkilendirme*Araştır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  Hidrojen enerjisi nedir? Son yıllarda bu konuda yapılan araştırmalar ve gelişmelerle ilgili bir bilgisayar sunumu hazırlamanızı istiyorum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344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Yapacağınız çalışma ile ilgili araştırma yapınız ve bilgi top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Yapacağınız çalışma ile ilgili şema, resim, model, poster, fotoğraf, görüntü veya ses bilgileri toplayınız ya da hazırlayınız.(bu bilgilerden biri ya da birçoğu olabili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Çeşitli materyaller kullanarak konunuza uygun bilgisayar sunumu hazır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Araştırma sonucu elde ettiğiniz bilgileri bilgisayar veya elle yazarak dosyada toplayınız. Şekil ve şemalar çiz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0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13:00Z</dcterms:modified>
  <cp:revision>52</cp:revision>
  <dc:subject/>
  <dc:title/>
</cp:coreProperties>
</file>