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84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ndi beslenme şeklinin tespiti ve beslenmede yapılan hataların tespit edilerek düzeltilm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zlerden;  Kendi beslenme şeklinin tespiti ve beslenmede yapılan hataların tespit edilerek düzeltilmesini açıklayan bir afiş çalışması yapmanızı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afiş çalışması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81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ndi beslenme şeklinin tespiti ve beslenmede yapılan hataların tespit edilerek düzeltilmes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zlerden;  Kendi beslenme şeklinin tespiti ve beslenmede yapılan hataların tespit edilerek düzeltilmesini açıklayan bir afiş çalışması yapmanızı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afiş çalışması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9:00Z</dcterms:modified>
  <cp:revision>45</cp:revision>
  <dc:subject/>
  <dc:title/>
</cp:coreProperties>
</file>