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Normal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532245" cy="5247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524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06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toz bölünme ile ilgili poster hazırl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raştırma, poster hazırlama, sunum yap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slin devamını sağlayan olay üremenin temeli hücre bölünmesine dayanmaktadır. Canlılarda görülen hücre bölünmesinin bir çeşidi olan mitoz bölünme ile ilgili araştırma yapmanızı ve bir poster hazırlamanızı istiyorum. Buna göre; Mitoz bölünmenin önemini ve amacını araştırınız. Mitoz bölünmenin hangi aşamalarda ve nasıl gerçekleştiğini araştırınız. Posteriniz mitoz bölünmenin aşamalarını gösteren çizimlerden oluşmalıdır. Kromozomlar için evinizde bulunan çeşitli materyaller kullanmalısınız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4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BFBFB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Konuyu dikkatle okumalı ve düşünmelis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Konu ile ilgili araştırma yapmalısını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Hazırladığınız resim veya fotoğrafları düzenli bir şekilde karton üzerine yapıştırını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--Gazete, dergi ve eski ders kitaplarındaki resimlerden yaralan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-Ödevinize bilgisayardan çıktı alarak resim temin ede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Topladığınız bilgi, görsel ve yazıları bir araya getirerek bir poster hazır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0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1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-Görevinizi kendi bitişik eğik el yazınızla veya bilgisayarla yaz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5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413.1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06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toz bölünme ile ilgili poster hazırla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aştırma, poster hazırlama, sunum yap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slin devamını sağlayan olay üremenin temeli hücre bölünmesine dayanmaktadır. Canlılarda görülen hücre bölünmesinin bir çeşidi olan mitoz bölünme ile ilgili araştırma yapmanızı ve bir poster hazırlamanızı istiyorum. Buna göre; Mitoz bölünmenin önemini ve amacını araştırınız. Mitoz bölünmenin hangi aşamalarda ve nasıl gerçekleştiğini araştırınız. Posteriniz mitoz bölünmenin aşamalarını gösteren çizimlerden oluşmalıdır. Kromozomlar için evinizde bulunan çeşitli materyaller kullanmalısınız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344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FBFB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Konuyu dikkatle okumalı ve düşünmelis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Konu ile ilgili araştırma yapmalısını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Hazırladığınız resim veya fotoğrafları düzenli bir şekilde karton üzerine yapıştırını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--Gazete, dergi ve eski ders kitaplarındaki resimlerden yaralanabilirs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-Ödevinize bilgisayardan çıktı alarak resim temin edebilirs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Topladığınız bilgi, görsel ve yazıları bir araya getirerek bir poster hazırlayını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0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1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-Görevinizi kendi bitişik eğik el yazınızla veya bilgisayarla yazabilirs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5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8:47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22:00Z</dcterms:modified>
  <cp:revision>4</cp:revision>
  <dc:subject/>
  <dc:title/>
</cp:coreProperties>
</file>