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2"/>
        </w:rPr>
        <w:t>PROJE GÖREVİ</w:t>
      </w:r>
    </w:p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84620" cy="459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459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6"/>
                              <w:gridCol w:w="686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444444"/>
                                    </w:rPr>
                                  </w:pPr>
                                  <w:r>
                                    <w:rPr>
                                      <w:color w:val="444444"/>
                                    </w:rPr>
                                    <w:t>Analiz(Ayrışma) tepkimesi deneyi tasarlam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zlerden;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 Analiz(Ayrışma) tepkimesi deneyi tasarlamanız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Yapacağınız çalışmayı plan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Bu konuda bir araştırma yapınız. (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 Analiz(Ayrışma)  tepkimesi nedir? Vb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Analiz(Ayrışma) tepkimesi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ile ilgili deney düzeneği hazır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Deneyin nasıl tasarlayacağınızı (internet, ansiklopedi, ders kitabınızdan)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Elde ettiğiniz verilerin ışında…. Tarihinde sınıfta deneyinizi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Yaptığınız çalışmalar hakkında öğretmeninize sunumdan bir hafta önce bilgi ver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-Performans görevini hazırlarken yaptığınız çalışmalarla ilgili bir rapor yaz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6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361.4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6"/>
                        <w:gridCol w:w="6866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44444"/>
                              </w:rPr>
                            </w:pPr>
                            <w:r>
                              <w:rPr>
                                <w:color w:val="444444"/>
                              </w:rPr>
                              <w:t>Analiz(Ayrışma) tepkimesi deneyi tasarlam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zlerden;</w:t>
                            </w:r>
                            <w:r>
                              <w:rPr>
                                <w:color w:val="444444"/>
                              </w:rPr>
                              <w:t xml:space="preserve">  Analiz(Ayrışma) tepkimesi deneyi tasarlamanızı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Yapacağınız çalışmayı planl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Bu konuda bir araştırma yapınız. (</w:t>
                            </w:r>
                            <w:r>
                              <w:rPr>
                                <w:color w:val="444444"/>
                              </w:rPr>
                              <w:t xml:space="preserve">  Analiz(Ayrışma)  tepkimesi nedir? Vb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</w:t>
                            </w:r>
                            <w:r>
                              <w:rPr>
                                <w:color w:val="444444"/>
                              </w:rPr>
                              <w:t xml:space="preserve"> Analiz(Ayrışma) tepkimesi </w:t>
                            </w:r>
                            <w:r>
                              <w:rPr>
                                <w:color w:val="000000"/>
                              </w:rPr>
                              <w:t xml:space="preserve">ile ilgili deney düzeneği hazırl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Deneyin nasıl tasarlayacağınızı (internet, ansiklopedi, ders kitabınızdan)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Elde ettiğiniz verilerin ışında…. Tarihinde sınıfta deneyinizi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Yaptığınız çalışmalar hakkında öğretmeninize sunumdan bir hafta önce bilgi ver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-Performans görevini hazırlarken yaptığınız çalışmalarla ilgili bir rapor yaz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6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1F497D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18:59:00Z</dcterms:modified>
  <cp:revision>54</cp:revision>
  <dc:subject/>
  <dc:title/>
</cp:coreProperties>
</file>