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57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57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3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ınıftaki tüm öğrencilerin fenotiplerini (kalıtsal) listesini analiz et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 Sınıftaki tüm öğrencilerin fenotiplerini (kalıtsal) listesini analiz etmenizi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Konu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Sınıftaki tüm öğrencilerin fenotiplerini (kalıtsal) listesini analiz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Yaptığınız çalışmayı anlatan bir rapor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60.2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ind w:left="34" w:hanging="3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ınıftaki tüm öğrencilerin fenotiplerini (kalıtsal) listesini analiz etme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 Sınıftaki tüm öğrencilerin fenotiplerini (kalıtsal) listesini analiz etmenizi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Konu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Sınıftaki tüm öğrencilerin fenotiplerini (kalıtsal) listesini analiz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Yaptığınız çalışmayı anlatan bir rapor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27:00Z</dcterms:modified>
  <cp:revision>58</cp:revision>
  <dc:subject/>
  <dc:title/>
</cp:coreProperties>
</file>