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2"/>
        </w:rPr>
        <w:t>PROJE GÖREVİ</w:t>
      </w:r>
    </w:p>
    <w:p>
      <w:pPr>
        <w:pStyle w:val="Normal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84620" cy="459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459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46"/>
                              <w:gridCol w:w="6866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444444"/>
                                    </w:rPr>
                                  </w:pPr>
                                  <w:r>
                                    <w:rPr>
                                      <w:color w:val="444444"/>
                                    </w:rPr>
                                    <w:t>Yer değiştirme tepkimesi deneyi tasarlam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0212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212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zlerden;</w:t>
                                  </w:r>
                                  <w:r>
                                    <w:rPr>
                                      <w:color w:val="444444"/>
                                    </w:rPr>
                                    <w:t xml:space="preserve"> Yer değiştirme tepkimesi deneyi tasarlamanızı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212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0" w:hRule="atLeast"/>
                              </w:trPr>
                              <w:tc>
                                <w:tcPr>
                                  <w:tcW w:w="10212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-Yapacağınız çalışmayı planl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Bu konuda bir araştırma yapınız. (</w:t>
                                  </w:r>
                                  <w:r>
                                    <w:rPr>
                                      <w:color w:val="444444"/>
                                    </w:rPr>
                                    <w:t xml:space="preserve"> Yer değiştirme tepkimesi nedir? Vb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</w:t>
                                  </w:r>
                                  <w:r>
                                    <w:rPr>
                                      <w:color w:val="444444"/>
                                    </w:rPr>
                                    <w:t xml:space="preserve">Yer değiştirme tepkimesi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ile ilgili deney düzeneği hazırl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Deneyin nasıl tasarlayacağınızı çizildiğini (internet, ansiklopedi, ders kitabınızdan)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Elde ettiğiniz verilerin ışında…. Tarihinde sınıfta deneyinizi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-Yaptığınız çalışmalar hakkında öğretmeninize sunumdan bir hafta önce bilgi ver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1-Performans görevini hazırlarken yaptığınız çalışmalarla ilgili bir rapor yaz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6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361.4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46"/>
                        <w:gridCol w:w="6866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44444"/>
                              </w:rPr>
                            </w:pPr>
                            <w:r>
                              <w:rPr>
                                <w:color w:val="444444"/>
                              </w:rPr>
                              <w:t>Yer değiştirme tepkimesi deneyi tasarlam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0212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212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zlerden;</w:t>
                            </w:r>
                            <w:r>
                              <w:rPr>
                                <w:color w:val="444444"/>
                              </w:rPr>
                              <w:t xml:space="preserve"> Yer değiştirme tepkimesi deneyi tasarlamanızı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212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560" w:hRule="atLeast"/>
                        </w:trPr>
                        <w:tc>
                          <w:tcPr>
                            <w:tcW w:w="10212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-Yapacağınız çalışmayı planl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Bu konuda bir araştırma yapınız. (</w:t>
                            </w:r>
                            <w:r>
                              <w:rPr>
                                <w:color w:val="444444"/>
                              </w:rPr>
                              <w:t xml:space="preserve"> Yer değiştirme tepkimesi nedir? Vb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</w:t>
                            </w:r>
                            <w:r>
                              <w:rPr>
                                <w:color w:val="444444"/>
                              </w:rPr>
                              <w:t xml:space="preserve">Yer değiştirme tepkimesi </w:t>
                            </w:r>
                            <w:r>
                              <w:rPr>
                                <w:color w:val="000000"/>
                              </w:rPr>
                              <w:t xml:space="preserve">ile ilgili deney düzeneği hazırl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Deneyin nasıl tasarlayacağınızı çizildiğini (internet, ansiklopedi, ders kitabınızdan)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Elde ettiğiniz verilerin ışında…. Tarihinde sınıfta deneyinizi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-Yaptığınız çalışmalar hakkında öğretmeninize sunumdan bir hafta önce bilgi ver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1-Performans görevini hazırlarken yaptığınız çalışmalarla ilgili bir rapor yaz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6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1F497D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18:35:00Z</dcterms:modified>
  <cp:revision>52</cp:revision>
  <dc:subject/>
  <dc:title/>
</cp:coreProperties>
</file>