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AralkYok"/>
        <w:ind w:righ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I-SOYADI:………………………………… …     SINIFI-NO…………………NOT:………………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DÜZİÇİ ANADOLU ÖĞRETMEN LİSESİ 2013-2014 EĞİTİM-ÖĞRETİM YILI </w:t>
      </w:r>
      <w:bookmarkStart w:id="0" w:name="_GoBack"/>
      <w:bookmarkEnd w:id="0"/>
      <w:r>
        <w:rPr>
          <w:b/>
          <w:sz w:val="20"/>
          <w:szCs w:val="20"/>
        </w:rPr>
        <w:t>ÇAĞDAŞ TÜRK VE DÜNYA TARİHİ DERSİ 12 D –E SINIFI II.DÖNEM I.YAZILI SORULAR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677" w:gutter="0" w:header="0" w:top="71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.-Truman Doktrini</w:t>
        <w:br/>
        <w:t>- Avrupa Konseyi</w:t>
        <w:br/>
        <w:t>-Nato’nun kuruluşu</w:t>
        <w:br/>
        <w:t>Yukarıdaki gelişmeler aşağıdakilerden hangisine yöneliktir?</w:t>
        <w:br/>
      </w:r>
      <w:r>
        <w:rPr>
          <w:b/>
          <w:sz w:val="22"/>
          <w:szCs w:val="22"/>
        </w:rPr>
        <w:t xml:space="preserve">a)Sovyet tehdid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BM’ ye üye olma</w:t>
        <w:br/>
        <w:t xml:space="preserve">c) ABD ile iyi ilişkiler geliştirm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Hitler tehlikesi</w:t>
        <w:br/>
        <w:t>e) Japonya’nın saldırgan tutumu</w:t>
        <w:br/>
        <w:br/>
        <w:t>2. 1957’den 1975’ e kadar süren uzay savaşı aşağıdaki ülkelerden hangileri arasında olmuştur?</w:t>
        <w:br/>
      </w:r>
      <w:r>
        <w:rPr>
          <w:b/>
          <w:sz w:val="22"/>
          <w:szCs w:val="22"/>
        </w:rPr>
        <w:t>a) ABD-SSCB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İngiltere-AB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SCB-İngiltere</w:t>
        <w:br/>
        <w:t xml:space="preserve">d) Japonya-ABD </w:t>
      </w:r>
    </w:p>
    <w:p>
      <w:pPr>
        <w:pStyle w:val="Normal"/>
        <w:rPr/>
      </w:pPr>
      <w:r>
        <w:rPr>
          <w:sz w:val="22"/>
          <w:szCs w:val="22"/>
        </w:rPr>
        <w:t>e) SSCB-Japonya</w:t>
        <w:br/>
        <w:br/>
        <w:t>3. Yumuşama döneminde ortaya çıkan gelişmeler arasında aşağıdakilerden hangisi yoktur?</w:t>
        <w:br/>
        <w:t>a) Vietnam Savaşı</w:t>
        <w:br/>
        <w:t>b)Küba Buhranı</w:t>
        <w:br/>
        <w:t>c) Arap-İsrail Savaşı</w:t>
        <w:br/>
        <w:t>d) Afganistan’ın SSCB tarafından işgali</w:t>
        <w:br/>
      </w:r>
      <w:r>
        <w:rPr>
          <w:b/>
          <w:sz w:val="22"/>
          <w:szCs w:val="22"/>
        </w:rPr>
        <w:t>e) Kore Savaşı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ABD’nin girişimleriyle Mısır ve İsrail arasındaki görüşmeler aşağıdakilerden hangisine yol açmıştır?</w:t>
        <w:br/>
        <w:t>a) FKÖ’nün kurulmasına</w:t>
        <w:br/>
      </w:r>
      <w:r>
        <w:rPr>
          <w:b/>
          <w:sz w:val="22"/>
          <w:szCs w:val="22"/>
        </w:rPr>
        <w:t>b) Camp David Antlaşmasına</w:t>
        <w:br/>
      </w:r>
      <w:r>
        <w:rPr>
          <w:sz w:val="22"/>
          <w:szCs w:val="22"/>
        </w:rPr>
        <w:t>c) Filistin Devleti’nin kurulmasına</w:t>
        <w:br/>
        <w:t>d) Sadabat paktına</w:t>
        <w:br/>
        <w:t>e) Bağdat Paktına</w:t>
        <w:br/>
        <w:br/>
        <w:t>5. Aşağıdakilerden hangisi soğuk savaş döneminde Türkiye’ye ait özelliklerden biri değildir?</w:t>
        <w:br/>
        <w:t>a)Çok partili hayata geçilmesi</w:t>
        <w:br/>
        <w:t>b)Tüketim kültürünün toplum tarafında hızla benimsenmesi</w:t>
        <w:br/>
      </w:r>
      <w:r>
        <w:rPr>
          <w:b/>
          <w:sz w:val="22"/>
          <w:szCs w:val="22"/>
        </w:rPr>
        <w:t>c) Dış politikada tarafsızlık ilkesinin benimsenmesi</w:t>
        <w:br/>
      </w:r>
      <w:r>
        <w:rPr>
          <w:sz w:val="22"/>
          <w:szCs w:val="22"/>
        </w:rPr>
        <w:t>d)Batı müzik türlerinin ülkemizde yaygınlaşması</w:t>
        <w:br/>
        <w:t>e) Devletçi ekonomiden liberal ekonomiye geçilmesi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Aşağıdakilerden hangisi 1945-1960 arasında dünyada görülen gelişmelerden birisi değildir?</w:t>
        <w:br/>
        <w:t>a) Sanayide hızlı büyümenin görülmesi</w:t>
        <w:br/>
        <w:t>b) Soğuk savaş döneminin görülmesi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) İran-Irak savaşı</w:t>
        <w:br/>
      </w:r>
      <w:r>
        <w:rPr>
          <w:sz w:val="22"/>
          <w:szCs w:val="22"/>
        </w:rPr>
        <w:t xml:space="preserve">d) Uluslar arası ilişkilerde diyalog sürecinin </w:t>
      </w:r>
    </w:p>
    <w:p>
      <w:pPr>
        <w:pStyle w:val="Normal"/>
        <w:rPr/>
      </w:pPr>
      <w:r>
        <w:rPr>
          <w:sz w:val="22"/>
          <w:szCs w:val="22"/>
        </w:rPr>
        <w:t>görülmesi</w:t>
        <w:br/>
        <w:t>e) Türkiyenin NATO ya üye olması</w:t>
        <w:br/>
      </w:r>
    </w:p>
    <w:p>
      <w:pPr>
        <w:pStyle w:val="Normal"/>
        <w:rPr/>
      </w:pPr>
      <w:r>
        <w:rPr>
          <w:sz w:val="22"/>
          <w:szCs w:val="22"/>
        </w:rPr>
        <w:t>7.I.Demokrat Partinin kurulması</w:t>
        <w:br/>
        <w:t xml:space="preserve">  II. İsrail’in kurulmas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II.Türkiye’nin Kore’ye asker göndermesi</w:t>
        <w:br/>
        <w:t xml:space="preserve">  IV.Salt-I Antlaşması</w:t>
        <w:br/>
        <w:t>Yukarıdaki olayların kronolojik sıralaması aşağıdakilerden hangisidir?</w:t>
        <w:br/>
      </w:r>
      <w:r>
        <w:rPr>
          <w:b/>
          <w:sz w:val="22"/>
          <w:szCs w:val="22"/>
        </w:rPr>
        <w:t>a) I-II-III-IV</w:t>
        <w:br/>
      </w:r>
      <w:r>
        <w:rPr>
          <w:sz w:val="22"/>
          <w:szCs w:val="22"/>
        </w:rPr>
        <w:t>b) I-II-IV-III</w:t>
        <w:br/>
        <w:t>c) II-I-IV-III</w:t>
        <w:br/>
        <w:t>d) II-I-III-IV</w:t>
        <w:br/>
        <w:t>e) IV-III-I-II</w:t>
        <w:br/>
        <w:br/>
        <w:t>8. Türkiye’yi 1964’te ABD’den uzaklaştırarak SSCB ‘ye yaklaştıran en etkili olay neydi?</w:t>
        <w:br/>
        <w:t>a)Arap-İsrail Savaşı</w:t>
        <w:br/>
      </w:r>
      <w:r>
        <w:rPr>
          <w:b/>
          <w:sz w:val="22"/>
          <w:szCs w:val="22"/>
        </w:rPr>
        <w:t>b) Kıbrıs Meselesi</w:t>
        <w:br/>
      </w:r>
      <w:r>
        <w:rPr>
          <w:sz w:val="22"/>
          <w:szCs w:val="22"/>
        </w:rPr>
        <w:t>c) Vietnam Savaşı</w:t>
        <w:br/>
        <w:t>d) Kore Savaşı</w:t>
        <w:br/>
        <w:t>e) Amerikan ambargosu</w:t>
        <w:br/>
        <w:br/>
        <w:t>9. Aşağıdakilerde hangisi II.Dünya savaşından sonra Türkiye ile Yunanistan arasında yaşanan sorunlardan birisi değildir?</w:t>
        <w:br/>
      </w:r>
      <w:r>
        <w:rPr>
          <w:b/>
          <w:sz w:val="22"/>
          <w:szCs w:val="22"/>
        </w:rPr>
        <w:t>a) Nüfus mübadelesi sorunu</w:t>
        <w:br/>
      </w:r>
      <w:r>
        <w:rPr>
          <w:sz w:val="22"/>
          <w:szCs w:val="22"/>
        </w:rPr>
        <w:t>b) Kıbrıs sorunu</w:t>
        <w:br/>
        <w:t>c)Kıta sahanlığı sorunu</w:t>
        <w:br/>
        <w:t>d) Hava sahası sorunu</w:t>
        <w:br/>
        <w:t>e)Kara sularının 12 mile çıkarılması</w:t>
        <w:br/>
        <w:br/>
        <w:t>10. İran-Irak arasında da sorunlara neden olan Fırat ile Dicle nehirlerinin birleşerek denize döküldüğü bereketli topraklara ne ad verilir?</w:t>
        <w:br/>
        <w:t xml:space="preserve">a)Mezopotamya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b)Maveraünnehir</w:t>
        <w:br/>
      </w:r>
      <w:r>
        <w:rPr>
          <w:b/>
          <w:sz w:val="22"/>
          <w:szCs w:val="22"/>
        </w:rPr>
        <w:t xml:space="preserve">c)Şattü’l- Arap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Süveyş Kanalı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Panama Kanalı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Aşağıdaki ülkelerin hangisinin petrol yönünden zengin olduğu söylenemez?</w:t>
        <w:br/>
        <w:t xml:space="preserve">a)Venezüel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Kuvey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İran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Bulgarist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Rusya</w:t>
        <w:br/>
        <w:br/>
        <w:br/>
      </w:r>
    </w:p>
    <w:p>
      <w:pPr>
        <w:pStyle w:val="Normal"/>
        <w:rPr/>
      </w:pPr>
      <w:r>
        <w:rPr>
          <w:sz w:val="22"/>
          <w:szCs w:val="22"/>
        </w:rPr>
        <w:t>12. II.Dünya Savaşı’ndan sonra1949 doğu ve batı olarak ikiye ayrılan devlet hangisidir.</w:t>
        <w:br/>
        <w:t xml:space="preserve">a) Rusy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Almany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Cezayi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İsr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Mısır</w:t>
        <w:br/>
        <w:br/>
        <w:br/>
        <w:t>13. Şam’da 1940’da kurulan BAAS partisinin amacı sosyalist bir sistemle yönetilen birleşik laik bir Arap topluluğu kurmaktı.</w:t>
        <w:br/>
        <w:t>Buna göre BAAS Partisinin geldiği Arap ülkelerinin aşağıdaki ülkelerin hangisiyle iyi ilişkiler kurması beklenemez?</w:t>
        <w:br/>
        <w:t xml:space="preserve">a) SSC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Ç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Küb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Kuzey Ko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) </w:t>
      </w:r>
      <w:r>
        <w:rPr>
          <w:b/>
          <w:sz w:val="22"/>
          <w:szCs w:val="22"/>
        </w:rPr>
        <w:t>ABD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Bağlantısızlar grubu aşağıdaki konferansların hangisinde kurulmuştur?</w:t>
        <w:br/>
        <w:t xml:space="preserve">a) 1946 Kahire konferansı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b) 1943 Tahran konferansı</w:t>
        <w:br/>
      </w:r>
      <w:r>
        <w:rPr>
          <w:b/>
          <w:sz w:val="22"/>
          <w:szCs w:val="22"/>
        </w:rPr>
        <w:t>c) 1955 Bandung konferansı</w:t>
      </w:r>
    </w:p>
    <w:p>
      <w:pPr>
        <w:pStyle w:val="Normal"/>
        <w:rPr/>
      </w:pPr>
      <w:r>
        <w:rPr>
          <w:sz w:val="22"/>
          <w:szCs w:val="22"/>
        </w:rPr>
        <w:t>d) 1960 Delhi konferansı</w:t>
        <w:br/>
        <w:t>e) 1968 Paris konferansı</w:t>
        <w:br/>
        <w:br/>
        <w:t>15. 1955 yılında kurulan Bağdat Paktına aşağıdaki ülkelerden hangisi üye değildir?</w:t>
        <w:br/>
        <w:t xml:space="preserve">a) Türkiy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İngilt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) Pakistan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d</w:t>
      </w:r>
      <w:r>
        <w:rPr>
          <w:b/>
          <w:sz w:val="22"/>
          <w:szCs w:val="22"/>
        </w:rPr>
        <w:t>) Afganist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) İran</w:t>
        <w:br/>
        <w:br/>
        <w:t>16. Aşağıdaki ülkelerden hangisi Varşova Paktına üye değildir?</w:t>
        <w:br/>
        <w:t xml:space="preserve">a) Bulgarist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</w:t>
      </w:r>
      <w:r>
        <w:rPr>
          <w:b/>
          <w:sz w:val="22"/>
          <w:szCs w:val="22"/>
        </w:rPr>
        <w:t>) Yugoslavy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Çekoslovakya</w:t>
        <w:br/>
        <w:t xml:space="preserve">d) Romanya </w:t>
      </w:r>
    </w:p>
    <w:p>
      <w:pPr>
        <w:pStyle w:val="Normal"/>
        <w:rPr/>
      </w:pPr>
      <w:r>
        <w:rPr>
          <w:sz w:val="22"/>
          <w:szCs w:val="22"/>
        </w:rPr>
        <w:t>e) Polonya</w:t>
        <w:br/>
        <w:br/>
        <w:t>17. Amerika Birleşik Devletleri Sovyetlerin Orta Doğu’da komünizmi yayma girişimine karşılık aldığı önlem aşağıdakilerden hangisidir?</w:t>
        <w:br/>
        <w:t>a) Monreo Doktrini</w:t>
        <w:br/>
        <w:t>b) Balfaour Doktrini</w:t>
        <w:br/>
        <w:t>c) Marshall Planı</w:t>
        <w:br/>
        <w:t>d) Truman Doktrini</w:t>
        <w:br/>
      </w:r>
      <w:r>
        <w:rPr>
          <w:b/>
          <w:sz w:val="22"/>
          <w:szCs w:val="22"/>
        </w:rPr>
        <w:t>e) Eisenhover Doktrini</w:t>
        <w:br/>
      </w:r>
      <w:r>
        <w:rPr>
          <w:sz w:val="22"/>
          <w:szCs w:val="22"/>
        </w:rPr>
        <w:br/>
        <w:t xml:space="preserve"> </w:t>
      </w:r>
    </w:p>
    <w:p>
      <w:pPr>
        <w:pStyle w:val="Normal"/>
        <w:rPr/>
      </w:pPr>
      <w:r>
        <w:rPr>
          <w:sz w:val="22"/>
          <w:szCs w:val="22"/>
        </w:rPr>
        <w:t>18. II.Dünya Savaşından sonra yüzden fazla devletin bir araya gelerek oluşturduğu hareketin adı ne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irleşmiş Millet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NA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)Bağlantısızlar hareke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Milletler Cemiye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Avrupa Birliği</w:t>
        <w:br/>
        <w:br/>
        <w:t>19. Aşağıdaki devletlerden hangisi; Bağlantısızlar grubu içerisinde yer almamıştır?</w:t>
        <w:br/>
        <w:t xml:space="preserve">a)Hindist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Yugoslav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)Mısır </w:t>
      </w:r>
    </w:p>
    <w:p>
      <w:pPr>
        <w:pStyle w:val="Normal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Yunanistan </w:t>
      </w:r>
    </w:p>
    <w:p>
      <w:pPr>
        <w:pStyle w:val="Normal"/>
        <w:rPr/>
      </w:pPr>
      <w:r>
        <w:rPr>
          <w:sz w:val="22"/>
          <w:szCs w:val="22"/>
        </w:rPr>
        <w:t>e) İran</w:t>
        <w:br/>
        <w:br/>
        <w:br/>
        <w:t>20. Bağdat Paktı’nın kuruluşundaki asıl amaç aşağıdakilerden hangisidir?</w:t>
        <w:br/>
        <w:t>a) Arapların Ortadoğu’da etkinliğini artırmak</w:t>
        <w:br/>
      </w:r>
      <w:r>
        <w:rPr>
          <w:b/>
          <w:sz w:val="22"/>
          <w:szCs w:val="22"/>
        </w:rPr>
        <w:t>b) SSCB’nin Ortadoğu’ya yayılmasını engellemek</w:t>
        <w:br/>
      </w:r>
      <w:r>
        <w:rPr>
          <w:sz w:val="22"/>
          <w:szCs w:val="22"/>
        </w:rPr>
        <w:t>c) Müslümanlar arasında güç birliği oluşturmak</w:t>
        <w:br/>
        <w:t>d) Ortadoğu’nun petrollerini kontrol altına almak</w:t>
        <w:br/>
        <w:t>e) İsrail’in yayılmacı politikalarını önlemek</w:t>
      </w:r>
    </w:p>
    <w:p>
      <w:pPr>
        <w:pStyle w:val="Normal"/>
        <w:rPr/>
      </w:pPr>
      <w:hyperlink r:id="rId2">
        <w:r>
          <w:rPr>
            <w:sz w:val="22"/>
            <w:szCs w:val="22"/>
          </w:rPr>
        </w:r>
      </w:hyperlink>
    </w:p>
    <w:p>
      <w:pPr>
        <w:pStyle w:val="Normal"/>
        <w:rPr/>
      </w:pPr>
      <w:hyperlink r:id="rId3">
        <w:r>
          <w:rPr>
            <w:sz w:val="22"/>
            <w:szCs w:val="22"/>
          </w:rPr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.   HER SORUNUN DOĞRU CEVABI 5 PUAND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RE 25 DAKİKADIR</w:t>
      </w:r>
    </w:p>
    <w:p>
      <w:pPr>
        <w:pStyle w:val="Normal"/>
        <w:rPr/>
      </w:pPr>
      <w:r>
        <w:rPr>
          <w:sz w:val="22"/>
          <w:szCs w:val="22"/>
        </w:rPr>
        <w:t>Mustafa GÖKÇELİ     BAŞARILAR</w:t>
      </w:r>
    </w:p>
    <w:sectPr>
      <w:type w:val="continuous"/>
      <w:pgSz w:w="11906" w:h="16838"/>
      <w:pgMar w:left="1418" w:right="677" w:gutter="0" w:header="0" w:top="719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okmen.blogcu.com/2010-2011-12-sinif-mantik-dersi-2-donem-3-yazilisi/10496274" TargetMode="External"/><Relationship Id="rId3" Type="http://schemas.openxmlformats.org/officeDocument/2006/relationships/hyperlink" Target="http://akokmen.blogcu.com/2010-2011-12-sinif-2-donem-3-matematik-yazili-sorulari/104963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40:00Z</dcterms:created>
  <dc:creator>MESUT</dc:creator>
  <dc:description/>
  <cp:keywords/>
  <dc:language>en-US</dc:language>
  <cp:lastModifiedBy>MESUT</cp:lastModifiedBy>
  <dcterms:modified xsi:type="dcterms:W3CDTF">2014-02-26T21:18:00Z</dcterms:modified>
  <cp:revision>26</cp:revision>
  <dc:subject/>
  <dc:title/>
</cp:coreProperties>
</file>