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13-2014 EĞİTİM-ÖĞRETİM YILI ALİBEYHÜYÜĞÜ İMAM HATİP ORTAOKULU 6.SINIF 2.DÖNEM 1.MATEMATİK SINAVI</w:t>
      </w:r>
    </w:p>
    <w:tbl>
      <w:tblPr>
        <w:tblW w:w="10794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7"/>
        <w:gridCol w:w="5417"/>
      </w:tblGrid>
      <w:tr>
        <w:trPr>
          <w:trHeight w:val="15273" w:hRule="atLeast"/>
        </w:trPr>
        <w:tc>
          <w:tcPr>
            <w:tcW w:w="5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6040</wp:posOffset>
                      </wp:positionV>
                      <wp:extent cx="3353435" cy="6146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3435" cy="614680"/>
                              </a:xfrm>
                              <a:prstGeom prst="rect"/>
                              <a:solidFill>
                                <a:srgbClr val="E7E7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dı ve Soyadı    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Numarası             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8580" tIns="22860" rIns="68580" bIns="228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7E7FF" strokecolor="#000000" strokeweight="3pt" style="position:absolute;rotation:-0;width:264.05pt;height:48.4pt;mso-wrap-distance-left:9.05pt;mso-wrap-distance-right:9.05pt;mso-wrap-distance-top:0pt;mso-wrap-distance-bottom:0pt;margin-top:5.2pt;mso-position-vertical-relative:text;margin-left:-0.2pt;mso-position-horizontal-relative:text">
                      <v:textbox inset="0.075in,0.025in,0.075in,0.0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dı ve Soyadı    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Numarası             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1) E.B.O.B (24,36)  + E.K.O.K  (12 ,24) toplamı kaçtır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2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sal  sayının  tanımını yapınız.Aşağıdaki tablodaki asal sayıları yuvarlak içine alınız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SAL SAYI: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3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şağıda verilen çarpan ağacında A sayısı kaçtır?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4290</wp:posOffset>
                      </wp:positionV>
                      <wp:extent cx="2964180" cy="13493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4180" cy="1349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0"/>
                                    <w:gridCol w:w="471"/>
                                    <w:gridCol w:w="470"/>
                                    <w:gridCol w:w="469"/>
                                    <w:gridCol w:w="471"/>
                                    <w:gridCol w:w="469"/>
                                    <w:gridCol w:w="471"/>
                                    <w:gridCol w:w="469"/>
                                    <w:gridCol w:w="469"/>
                                    <w:gridCol w:w="439"/>
                                  </w:tblGrid>
                                  <w:tr>
                                    <w:trPr>
                                      <w:trHeight w:val="423" w:hRule="exact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900" w:leader="none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900" w:leader="none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900" w:leader="none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900" w:leader="none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exact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exact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exact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exact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4pt;height:106.25pt;mso-wrap-distance-left:7.05pt;mso-wrap-distance-right:7.05pt;mso-wrap-distance-top:0pt;mso-wrap-distance-bottom:0pt;margin-top:-2.7pt;mso-position-vertical-relative:text;margin-left:14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471"/>
                              <w:gridCol w:w="470"/>
                              <w:gridCol w:w="469"/>
                              <w:gridCol w:w="471"/>
                              <w:gridCol w:w="469"/>
                              <w:gridCol w:w="471"/>
                              <w:gridCol w:w="469"/>
                              <w:gridCol w:w="469"/>
                              <w:gridCol w:w="439"/>
                            </w:tblGrid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90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90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90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90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79375</wp:posOffset>
                  </wp:positionV>
                  <wp:extent cx="1872615" cy="134620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4) Aşağıdakilerden hangisi doğrudu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)</w:t>
            </w:r>
            <w:r>
              <w:rPr>
                <w:rFonts w:cs="Comic Sans MS" w:ascii="Comic Sans MS" w:hAnsi="Comic Sans MS"/>
                <w:sz w:val="20"/>
                <w:szCs w:val="20"/>
              </w:rPr>
              <w:t>Birler basamağı 3 olan sayılar daima 3 ile kalansız bölünür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)</w:t>
            </w:r>
            <w:r>
              <w:rPr>
                <w:rFonts w:cs="Comic Sans MS" w:ascii="Comic Sans MS" w:hAnsi="Comic Sans MS"/>
                <w:sz w:val="20"/>
                <w:szCs w:val="20"/>
              </w:rPr>
              <w:t>5 ile bölünebilen her sayı 10 ile de bölünür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)</w:t>
            </w:r>
            <w:r>
              <w:rPr>
                <w:rFonts w:cs="Comic Sans MS" w:ascii="Comic Sans MS" w:hAnsi="Comic Sans MS"/>
                <w:sz w:val="20"/>
                <w:szCs w:val="20"/>
              </w:rPr>
              <w:t>6ile bölünen her sayı 2 ve 3 ile de bölünü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)</w:t>
            </w:r>
            <w:r>
              <w:rPr>
                <w:rFonts w:cs="Comic Sans MS" w:ascii="Comic Sans MS" w:hAnsi="Comic Sans MS"/>
                <w:sz w:val="20"/>
                <w:szCs w:val="20"/>
              </w:rPr>
              <w:t>Tek sayılar 2 ile kalansız bölünebili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641" w:leader="none"/>
              </w:tabs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88900</wp:posOffset>
                      </wp:positionV>
                      <wp:extent cx="2859405" cy="389890"/>
                      <wp:effectExtent l="7620" t="254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9480" cy="389880"/>
                                <a:chOff x="0" y="0"/>
                                <a:chExt cx="2859480" cy="38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0040" y="0"/>
                                  <a:ext cx="2269440" cy="389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0040" y="60840"/>
                                    <a:ext cx="182160" cy="254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63800">
                                    <a:off x="219240" y="9000"/>
                                    <a:ext cx="4140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388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840" y="314280"/>
                                    <a:ext cx="45000" cy="5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8760" y="67320"/>
                                    <a:ext cx="189720" cy="235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920600">
                                    <a:off x="431640" y="288720"/>
                                    <a:ext cx="45000" cy="5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560" y="64080"/>
                                    <a:ext cx="182160" cy="254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63800">
                                    <a:off x="842760" y="12240"/>
                                    <a:ext cx="4140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71560" y="70560"/>
                                    <a:ext cx="189720" cy="235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200" y="34812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53040" y="317160"/>
                                    <a:ext cx="45000" cy="5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920600">
                                    <a:off x="1054440" y="291960"/>
                                    <a:ext cx="45000" cy="5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25920"/>
                                    <a:ext cx="306000" cy="12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803000">
                                    <a:off x="1193400" y="-2160"/>
                                    <a:ext cx="45000" cy="5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86480" y="22320"/>
                                    <a:ext cx="177840" cy="32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4280" y="0"/>
                                      <a:ext cx="133200" cy="2674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111600">
                                      <a:off x="10080" y="259920"/>
                                      <a:ext cx="41400" cy="64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429200" y="76680"/>
                                    <a:ext cx="182160" cy="254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63800">
                                    <a:off x="1598400" y="24840"/>
                                    <a:ext cx="4140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27920" y="83160"/>
                                    <a:ext cx="189720" cy="235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5840" y="36072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409400" y="330120"/>
                                    <a:ext cx="45000" cy="5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920600">
                                    <a:off x="1810800" y="304560"/>
                                    <a:ext cx="45000" cy="5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1680" y="38880"/>
                                    <a:ext cx="306000" cy="12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803000">
                                    <a:off x="1949760" y="10080"/>
                                    <a:ext cx="45000" cy="5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7280" y="33120"/>
                                    <a:ext cx="114840" cy="276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877600">
                                    <a:off x="1875240" y="302400"/>
                                    <a:ext cx="4140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54720" y="36756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217240" y="337680"/>
                                    <a:ext cx="45000" cy="5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3960" y="92160"/>
                                    <a:ext cx="186840" cy="242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8926800">
                                    <a:off x="2038320" y="37080"/>
                                    <a:ext cx="43920" cy="6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5280"/>
                                  <a:ext cx="41472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3280" y="22320"/>
                                    <a:ext cx="361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840" y="-6840"/>
                                    <a:ext cx="45000" cy="5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6pt;margin-top:6.85pt;width:224.1pt;height:31.35pt" coordorigin="392,137" coordsize="4482,627">
                      <v:group id="shape_0" style="position:absolute;left:1322;top:137;width:3553;height:627">
                        <v:line id="shape_0" from="1390,236" to="1676,635" stroked="t" o:allowincell="t" style="position:absolute;flip:y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1656;top:154;width:64;height:100;mso-wrap-style:none;v-text-anchor:middle;rotation:28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line id="shape_0" from="1393,685" to="2003,685" stroked="t" o:allowincell="t" style="position:absolute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1322;top:635;width:70;height:92;mso-wrap-style:none;v-text-anchor:middle;rotation:90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line id="shape_0" from="1703,246" to="2001,615" stroked="t" o:allowincell="t" style="position:absolute;flip:xy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1990;top:594;width:70;height:92;mso-wrap-style:none;v-text-anchor:middle;rotation:132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line id="shape_0" from="2372,241" to="2658,640" stroked="t" o:allowincell="t" style="position:absolute;flip:y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2638;top:159;width:64;height:100;mso-wrap-style:none;v-text-anchor:middle;rotation:28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line id="shape_0" from="2684,251" to="2982,620" stroked="t" o:allowincell="t" style="position:absolute;flip:xy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line id="shape_0" from="2414,688" to="2983,688" stroked="t" o:allowincell="t" style="position:absolute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2340;top:640;width:70;height:92;mso-wrap-style:none;v-text-anchor:middle;rotation:90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oval id="shape_0" fillcolor="#993300" stroked="t" o:allowincell="t" style="position:absolute;left:2971;top:599;width:70;height:92;mso-wrap-style:none;v-text-anchor:middle;rotation:132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line id="shape_0" from="2722,181" to="3203,200" stroked="t" o:allowincell="t" style="position:absolute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3190;top:137;width:70;height:92;mso-wrap-style:none;v-text-anchor:middle;rotation:80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group id="shape_0" style="position:absolute;left:3038;top:175;width:263;height:509">
                          <v:line id="shape_0" from="3092,175" to="3301,595" stroked="t" o:allowincell="t" style="position:absolute;flip:y">
                            <v:stroke color="gray" weight="28440" joinstyle="miter" endcap="flat"/>
                            <v:fill o:detectmouseclick="t" on="false"/>
                            <w10:wrap type="none"/>
                          </v:line>
                          <v:oval id="shape_0" fillcolor="#993300" stroked="t" o:allowincell="t" style="position:absolute;left:3038;top:584;width:64;height:100;mso-wrap-style:none;v-text-anchor:middle;rotation:202">
                            <v:fill o:detectmouseclick="t" type="solid" color2="#66ccff"/>
                            <v:stroke color="#993300" weight="12600" joinstyle="miter" endcap="flat"/>
                            <w10:wrap type="none"/>
                          </v:oval>
                        </v:group>
                        <v:line id="shape_0" from="3562,261" to="3848,660" stroked="t" o:allowincell="t" style="position:absolute;flip:y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3828;top:179;width:64;height:100;mso-wrap-style:none;v-text-anchor:middle;rotation:28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line id="shape_0" from="3875,271" to="4173,640" stroked="t" o:allowincell="t" style="position:absolute;flip:xy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line id="shape_0" from="3604,708" to="4173,708" stroked="t" o:allowincell="t" style="position:absolute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3531;top:660;width:70;height:92;mso-wrap-style:none;v-text-anchor:middle;rotation:90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oval id="shape_0" fillcolor="#993300" stroked="t" o:allowincell="t" style="position:absolute;left:4162;top:619;width:70;height:92;mso-wrap-style:none;v-text-anchor:middle;rotation:132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line id="shape_0" from="3912,201" to="4393,220" stroked="t" o:allowincell="t" style="position:absolute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4381;top:157;width:70;height:92;mso-wrap-style:none;v-text-anchor:middle;rotation:80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line id="shape_0" from="4315,192" to="4495,626" stroked="t" o:allowincell="t" style="position:absolute;flip:y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4264;top:616;width:64;height:100;mso-wrap-style:none;v-text-anchor:middle;rotation:198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line id="shape_0" from="4232,719" to="4801,719" stroked="t" o:allowincell="t" style="position:absolute;flip:x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4803;top:672;width:70;height:92;mso-wrap-style:none;v-text-anchor:middle;rotation:270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  <v:line id="shape_0" from="4577,285" to="4870,666" stroked="t" o:allowincell="t" style="position:absolute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4521;top:198;width:68;height:99;flip:y;mso-wrap-style:none;v-text-anchor:middle;rotation:211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</v:group>
                      <v:group id="shape_0" style="position:absolute;left:392;top:610;width:642;height:93">
                        <v:line id="shape_0" from="466,656" to="1034,656" stroked="t" o:allowincell="t" style="position:absolute">
                          <v:stroke color="gray" weight="28440" joinstyle="miter" endcap="flat"/>
                          <v:fill o:detectmouseclick="t" on="false"/>
                          <w10:wrap type="none"/>
                        </v:line>
                        <v:oval id="shape_0" fillcolor="#993300" stroked="t" o:allowincell="t" style="position:absolute;left:393;top:610;width:70;height:92;mso-wrap-style:none;v-text-anchor:middle;rotation:90">
                          <v:fill o:detectmouseclick="t" type="solid" color2="#66ccff"/>
                          <v:stroke color="#993300" weight="1260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5)</w:t>
            </w: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40" w:right="-31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(1. sayı)   (2. sayı)  (3. sayı)     (4. sayı)           </w:t>
            </w:r>
          </w:p>
          <w:p>
            <w:pPr>
              <w:pStyle w:val="Normal"/>
              <w:ind w:left="-540" w:right="-31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40" w:right="-319" w:hanging="0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Yukarıda verilen sayı örüntüsünde 7. terimdeki kibrit çöpü sayısı kaçtı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11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3324860" cy="13804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86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ORU 12)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3105150" cy="14541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ORU 13)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3.(a + 5) + 2.(a - 4) = 2a + 2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se a=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ListeParagraf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14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şağıdaki cümlelerde boş bırakılan yerleri uygun ifadelerle doldurunuz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 )  Birler basamağındaki rakamı çift sayı olan her    doğal sayı  …………….. ile kalansız olarak  bölünebilir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 )  Birler basamağındaki rakam  …………veya ……… olan her doğal sayı 5 ile kalansız bölünebilir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 )  Basamaklarındaki rakamlar toplamı 3 ve 3’ ün katı olan her sayı ……………  ile kalansız bölünebilir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)   Hem 2 ye hem de 3 kalansız bölünebilen sayılar  ……….. da kalansız bölünebilir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)   Aralarında asal iki sayının ekok’u bu sayıların ………………….. eşittir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15)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3198495" cy="13138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b/>
                  <w:sz w:val="20"/>
                  <w:szCs w:val="20"/>
                </w:rPr>
                <w:t>www.Egitimhane.Co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6)  5, 9, 13, 17,………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ayı örüntüsünü cebirsel olarak ifade ediniz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ORU 7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426970" cy="24206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242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8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Aşağıdaki sayılardan hangiler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ralarında asal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değildir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) 3 ile 7                      C) 5 ile 8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) 2 ile 9</w:t>
              <w:tab/>
              <w:tab/>
              <w:t xml:space="preserve"> D) 4 ile 10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ORU 9)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988945" cy="24885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48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ORU 10 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3350260" cy="8153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26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16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3295015" cy="15081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17) Ardışık dört tek sayının toplamı 88’di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En büyük sayıyı bulunuz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ORU 18)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782m doğal sayısının 3 ile kalansız      bölünebilmesi için "m" yerine yazılabilecek rakamların toplamı kaçtı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RU 19) Aşağıdaki tümcelerin cebirsel ifadelerini karşısına yazınız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93345</wp:posOffset>
                      </wp:positionV>
                      <wp:extent cx="595630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6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4.1pt;margin-top:7.35pt;width:46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Yaşımın üç fazlasının iki kat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92075</wp:posOffset>
                      </wp:positionV>
                      <wp:extent cx="59563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6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1pt;margin-top:7.25pt;width:46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*Bir sayının 3 eksiğinin yarıs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92075</wp:posOffset>
                      </wp:positionV>
                      <wp:extent cx="52959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9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65pt;margin-top:7.25pt;width:41.7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*Bir kümesteki tavukların 7 katını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ksiğ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110490</wp:posOffset>
                      </wp:positionV>
                      <wp:extent cx="529590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9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65pt;margin-top:8.7pt;width:41.7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*Bir sayının dörtte birinin 3 fazlas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96520</wp:posOffset>
                      </wp:positionV>
                      <wp:extent cx="496570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6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75pt;margin-top:7.6pt;width:39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*Kalemlerimin yarısının 2 kat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262255</wp:posOffset>
                  </wp:positionV>
                  <wp:extent cx="3206115" cy="1242060"/>
                  <wp:effectExtent l="0" t="0" r="0" b="0"/>
                  <wp:wrapNone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11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ORU 20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63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63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63" w:leader="none"/>
              </w:tabs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563" w:leader="none"/>
              </w:tabs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HATİCE AKCIL</w:t>
            </w:r>
          </w:p>
          <w:p>
            <w:pPr>
              <w:pStyle w:val="Normal"/>
              <w:tabs>
                <w:tab w:val="clear" w:pos="708"/>
                <w:tab w:val="left" w:pos="4563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EMATİK ÖĞRETMENİ</w:t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Egitimhane.Com/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1:01:00Z</dcterms:created>
  <dc:creator>şükrü KARA</dc:creator>
  <dc:description/>
  <cp:keywords/>
  <dc:language>en-US</dc:language>
  <cp:lastModifiedBy>Ismailli</cp:lastModifiedBy>
  <cp:lastPrinted>2007-04-30T23:05:00Z</cp:lastPrinted>
  <dcterms:modified xsi:type="dcterms:W3CDTF">2014-03-21T04:12:00Z</dcterms:modified>
  <cp:revision>3</cp:revision>
  <dc:subject/>
  <dc:title>ADI:</dc:title>
</cp:coreProperties>
</file>