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ADİYE BARBAROS MIDDLE SCHOOL 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 A/B SECTION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TERM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TEST EXAM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: ……………….. do you go to school every day?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: Because I must go to school for my future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</w:t>
        <w:tab/>
        <w:tab/>
        <w:tab/>
        <w:t>c) Why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n </w:t>
        <w:tab/>
        <w:tab/>
        <w:tab/>
        <w:t>d) Whose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5075</wp:posOffset>
            </wp:positionH>
            <wp:positionV relativeFrom="paragraph">
              <wp:posOffset>66675</wp:posOffset>
            </wp:positionV>
            <wp:extent cx="59055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cat family here. 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re is</w:t>
        <w:tab/>
        <w:t xml:space="preserve">      c) These is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here are</w:t>
        <w:tab/>
        <w:t xml:space="preserve">      d) These have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………… play basketball because I broke my leg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</w:t>
        <w:tab/>
        <w:tab/>
        <w:t>c) Could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70180</wp:posOffset>
            </wp:positionV>
            <wp:extent cx="733425" cy="628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Can’t </w:t>
        <w:tab/>
        <w:tab/>
        <w:t>d) Couldn’t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……………. drink coke.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ver </w:t>
        <w:tab/>
        <w:tab/>
        <w:t>c) Usually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ways </w:t>
        <w:tab/>
        <w:t>d) Sometimes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e ……………….. her home now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 go</w:t>
        <w:tab/>
        <w:tab/>
        <w:t>c) is going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187960</wp:posOffset>
            </wp:positionV>
            <wp:extent cx="676275" cy="64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are going</w:t>
        <w:tab/>
        <w:t>d) are go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 ……………….. like summer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n’t</w:t>
        <w:tab/>
        <w:tab/>
        <w:t>c) doesn’t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</w:t>
        <w:tab/>
        <w:tab/>
        <w:t>d) does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5460</wp:posOffset>
            </wp:positionH>
            <wp:positionV relativeFrom="paragraph">
              <wp:posOffset>62230</wp:posOffset>
            </wp:positionV>
            <wp:extent cx="485775" cy="523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Where is the cat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’s in the table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’s on the table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’s under the table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’s next to the table.</w:t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’re preparing the picnic basket. We ………………. go to picnic tomorrow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 go to</w:t>
        <w:tab/>
        <w:t>c) is going to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 go to</w:t>
        <w:tab/>
        <w:t>d) are going to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140335</wp:posOffset>
            </wp:positionV>
            <wp:extent cx="571500" cy="57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A: I have fever.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: You …………… go to doctor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ve to </w:t>
        <w:tab/>
        <w:tab/>
        <w:t>c) must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 to</w:t>
        <w:tab/>
        <w:tab/>
        <w:t>d) should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at is the eight month?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ary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pril 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ugust 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ptember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0310</wp:posOffset>
            </wp:positionH>
            <wp:positionV relativeFrom="paragraph">
              <wp:posOffset>635</wp:posOffset>
            </wp:positionV>
            <wp:extent cx="647700" cy="1247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he …………… a nice dress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got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ve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 got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s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: I’m so sleepy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: Me …………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ither</w:t>
        <w:tab/>
        <w:tab/>
        <w:t>c) Neither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r </w:t>
        <w:tab/>
        <w:tab/>
        <w:t>d) Too</w:t>
      </w:r>
    </w:p>
    <w:p>
      <w:pPr>
        <w:pStyle w:val="ListParagraph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</w:t>
      </w:r>
      <w:r>
        <w:rPr>
          <w:rFonts w:cs="Times New Roman" w:ascii="Times New Roman" w:hAnsi="Times New Roman"/>
          <w:b/>
          <w:sz w:val="24"/>
          <w:szCs w:val="24"/>
        </w:rPr>
        <w:t>. do you drive to work every morning?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old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tall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many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long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27860</wp:posOffset>
            </wp:positionH>
            <wp:positionV relativeFrom="paragraph">
              <wp:posOffset>320040</wp:posOffset>
            </wp:positionV>
            <wp:extent cx="971550" cy="971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ite the correct season and its month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870</wp:posOffset>
            </wp:positionH>
            <wp:positionV relativeFrom="paragraph">
              <wp:posOffset>370840</wp:posOffset>
            </wp:positionV>
            <wp:extent cx="508635" cy="61023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2405</wp:posOffset>
            </wp:positionH>
            <wp:positionV relativeFrom="paragraph">
              <wp:posOffset>370840</wp:posOffset>
            </wp:positionV>
            <wp:extent cx="492125" cy="619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James isn’t wearing hat, Jack ………. </w:t>
        <w:tab/>
        <w:tab/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James</w:t>
        <w:tab/>
        <w:tab/>
        <w:t xml:space="preserve">    Jack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n’t too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n’t either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n’t neither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 too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…..... still ………. in the office.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/work</w:t>
        <w:tab/>
        <w:t xml:space="preserve">  c) am/working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/working   d) am/work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hrek ………….. a big stomach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63725</wp:posOffset>
            </wp:positionH>
            <wp:positionV relativeFrom="paragraph">
              <wp:posOffset>40005</wp:posOffset>
            </wp:positionV>
            <wp:extent cx="617855" cy="951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Hav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 got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got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s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 …………………. park.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1810</wp:posOffset>
            </wp:positionH>
            <wp:positionV relativeFrom="paragraph">
              <wp:posOffset>1905</wp:posOffset>
            </wp:positionV>
            <wp:extent cx="770890" cy="77089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Must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stn’t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uld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uldn’t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e …………… study her homework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ing to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 going to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ll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 will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81810</wp:posOffset>
            </wp:positionH>
            <wp:positionV relativeFrom="paragraph">
              <wp:posOffset>194310</wp:posOffset>
            </wp:positionV>
            <wp:extent cx="1195070" cy="9429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cat is ………… the bed.</w:t>
      </w:r>
    </w:p>
    <w:p>
      <w:pPr>
        <w:pStyle w:val="ListParagraph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</w:t>
      </w:r>
    </w:p>
    <w:p>
      <w:pPr>
        <w:pStyle w:val="ListParagraph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hind</w:t>
      </w:r>
    </w:p>
    <w:p>
      <w:pPr>
        <w:pStyle w:val="ListParagraph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der</w:t>
      </w:r>
    </w:p>
    <w:p>
      <w:pPr>
        <w:pStyle w:val="ListParagraph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xt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NAME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K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1487170" cy="40900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2"/>
                            </w:tblGrid>
                            <w:tr>
                              <w:trPr/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A     B     C     D</w:t>
                                  </w:r>
                                </w:p>
                                <w:tbl>
                                  <w:tblPr>
                                    <w:tblW w:w="211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8"/>
                                    <w:gridCol w:w="402"/>
                                    <w:gridCol w:w="402"/>
                                    <w:gridCol w:w="402"/>
                                    <w:gridCol w:w="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22.05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2"/>
                      </w:tblGrid>
                      <w:tr>
                        <w:trPr/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     B     C     D</w:t>
                            </w:r>
                          </w:p>
                          <w:tbl>
                            <w:tblPr>
                              <w:tblW w:w="2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)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32:00Z</dcterms:created>
  <dc:creator>Tamu</dc:creator>
  <dc:description/>
  <cp:keywords/>
  <dc:language>en-US</dc:language>
  <cp:lastModifiedBy>Tamu</cp:lastModifiedBy>
  <dcterms:modified xsi:type="dcterms:W3CDTF">2014-03-24T18:20:00Z</dcterms:modified>
  <cp:revision>24</cp:revision>
  <dc:subject/>
  <dc:title/>
</cp:coreProperties>
</file>