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4140</wp:posOffset>
                </wp:positionH>
                <wp:positionV relativeFrom="paragraph">
                  <wp:posOffset>-215265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208.2pt;margin-top:-16.9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dı-soyadı:</w:t>
        <w:tab/>
        <w:t>27/03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arası  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ınıfı         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2013 / 2014 EĞİTİM-ÖĞRETİM YILI DELİCE A.S.M LİSESİ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SINIFLAR 2.DÖNEM 1. BİYOLOJİ YAZILISI (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Aşağıdaki cümlelerde boş bırakılan yerleri uygun sözcüklerle doldurunuz. (15 puan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moz –difüzyon - deplazmoliz –aktif taşıma -  plazmoliz – hipotonik –homolog - hipertonik –filogenetik -  sistematik - analo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 Porlardan geçebilen küçük moleküllerin az yoğun ortamdan çok yoğun ortama doğru yayılmasına ……………. ……..………….     denir .</w:t>
      </w:r>
    </w:p>
    <w:p>
      <w:pPr>
        <w:pStyle w:val="Normal"/>
        <w:rPr/>
      </w:pPr>
      <w:r>
        <w:rPr/>
        <w:t>2. Hipertonik bir ortama konulan hücrenin su kaybederek büzülmesine ………………………….……….  denir .</w:t>
      </w:r>
    </w:p>
    <w:p>
      <w:pPr>
        <w:pStyle w:val="Normal"/>
        <w:rPr/>
      </w:pPr>
      <w:r>
        <w:rPr/>
        <w:t>3.  ………………………   çözelti , hücre sitoplazmasındaki öz suya göre az yoğun  , ……………………………..   çözelti ise daha yoğundur.</w:t>
      </w:r>
    </w:p>
    <w:p>
      <w:pPr>
        <w:pStyle w:val="Normal"/>
        <w:rPr/>
      </w:pPr>
      <w:r>
        <w:rPr/>
        <w:t>4. Canlıların sınıflandırılmasını sağlayan bilim dalına …………………..…………………  denir.</w:t>
      </w:r>
    </w:p>
    <w:p>
      <w:pPr>
        <w:pStyle w:val="Normal"/>
        <w:rPr/>
      </w:pPr>
      <w:r>
        <w:rPr/>
        <w:t>5. Kökenleri farklı , görevleri aynı olan organlar  …………………………..…………..   organl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Aşağıdaki yargıların doğru olanların başına ( D ),yanlış olanların başına (Y) yazarak belirtiniz.(10 pua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(     ) Canlıların akraba olduklarını ikili adlandırmada tanımlayıcı isimlerine bakarak anlar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(     ) Damarlı tohumsuz bitkilere eğrelti otu örnek verilebil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(     ) Yapay sınıflandırma , canlıların dış görünüşüne  ve yaşama ortamlarına bakılarak yapılan sınıflandırma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(     ) Hücre çeperinin varlığı , hücrenin ökaryot olduğunun kanıtıdı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 (     ) Diyaliz, çözünmüş moleküllerin yarı geçirgen zardan olan difüzyonud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Aşağıdaki  çoktan seçmeli soruları cevaplayınız. ( Her soru  4 puan dır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Hücre zarından madde geçişini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. sıcaklı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I. hücre zarındaki por sayıs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II. yoğunluk fark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V.basınç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ktörlerinden hangileri etkil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I ve II                 b) II ve IV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 ,II  ve IV             d) II ,III ve IV       e) I , II,III ve I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ktif taşımanın ,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I.  ATP harcanması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II. Canlı hücrelerde görülmes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 xml:space="preserve">III.Küçük moleküllerin taşınması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özelliklerinden hangileri pasif taşıma (difüzyon) olayında da görülü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a.Yalnız I             b. Yalnız II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. Yalnız III                 d. I  ve II            e. II  ve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Aşağıdaki madde taşınımı şekillerinden hangisi tek yönlü gerçekleşi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 Basit difüzyon     b. Fagositoz      c.. Aktif taşıma            d. Ozmoz                         e. Kolaylaştırılmış difüzy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Latince adları 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.   </w:t>
      </w:r>
      <w:r>
        <w:rPr>
          <w:rFonts w:cs="Arial" w:ascii="Arial" w:hAnsi="Arial"/>
          <w:i/>
          <w:sz w:val="22"/>
          <w:szCs w:val="22"/>
        </w:rPr>
        <w:t>Morus alba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i/>
          <w:sz w:val="22"/>
          <w:szCs w:val="22"/>
        </w:rPr>
        <w:t>.  Populus alb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II.</w:t>
      </w:r>
      <w:r>
        <w:rPr>
          <w:rFonts w:cs="Arial" w:ascii="Arial" w:hAnsi="Arial"/>
          <w:i/>
          <w:sz w:val="22"/>
          <w:szCs w:val="22"/>
        </w:rPr>
        <w:t xml:space="preserve"> Pinus nigr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V.</w:t>
      </w:r>
      <w:r>
        <w:rPr>
          <w:rFonts w:cs="Arial" w:ascii="Arial" w:hAnsi="Arial"/>
          <w:i/>
          <w:sz w:val="22"/>
          <w:szCs w:val="22"/>
        </w:rPr>
        <w:t xml:space="preserve"> Morus nig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Şeklinde olan sistematik birimlerle ilgili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. İki farklı türden oluşmakta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I. Üç farklı cins ve dört farklı türden oluşmaktadı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II. İkinci adlar türün ait olduğu cinsi, birinci adlar türün bir özelliğini ifade ed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V. I. ve IV. türlerin ortak özellikleri III. Ve IV. türlerin ortak özelliklerinden fazladı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argılarından hangileri doğrudu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.  I  ve II              b. I  ve IV                 c. II ve IV                                      d. I ,II ve III                      e. II , III  ve I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Bir havuç bitkisinin kök hücrelerinde aşağıdaki organellerden hangisi bulunamaz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a. Mitokondri                 b. Kromoplast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Ribozom              d. Lökoplast           e. Kloropla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Aynı türe ait canlılarla ilgili aşağıdaki ifadelerden hangisi yanlıştı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ozom sayıları aynıdı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lenme şekilleri aynıdı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ynı embriyonik gelişim tabakalarına sahiptirl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in yapıları tamamen aynıdı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şama alanları ayrı olabilir.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Aşağıdaki soruları cevaplayını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ücre zarının özelliklerini yazınız. ( 5 PUAN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füzyon  nedir?Açıklayınız.  ( 15 PUAN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ücre organellerini yazınız.  ( 5 PUAN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ünümüzde kullanılan sınıflandırma basamaklarını küçükten büyüğe doğru yazınız.(</w:t>
      </w:r>
      <w:r>
        <w:rPr>
          <w:b/>
        </w:rPr>
        <w:t>14 puan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nlılar alemini bir tablo üzerinde gösteriniz. (</w:t>
      </w:r>
      <w:r>
        <w:rPr>
          <w:b/>
        </w:rPr>
        <w:t>3x6=18</w:t>
      </w:r>
      <w:r>
        <w:rPr/>
        <w:t xml:space="preserve"> pua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8:00Z</dcterms:created>
  <dc:creator>SAMO</dc:creator>
  <dc:description/>
  <cp:keywords/>
  <dc:language>en-US</dc:language>
  <cp:lastModifiedBy>MEMED</cp:lastModifiedBy>
  <dcterms:modified xsi:type="dcterms:W3CDTF">2014-03-26T17:01:00Z</dcterms:modified>
  <cp:revision>22</cp:revision>
  <dc:subject/>
  <dc:title>Adı-soyadı:</dc:title>
</cp:coreProperties>
</file>