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85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4140</wp:posOffset>
                </wp:positionH>
                <wp:positionV relativeFrom="paragraph">
                  <wp:posOffset>-223520</wp:posOffset>
                </wp:positionV>
                <wp:extent cx="1781175" cy="333375"/>
                <wp:effectExtent l="635" t="33655" r="0" b="635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208.2pt;margin-top:-17.6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dı-soyadı:</w:t>
        <w:tab/>
        <w:t>27/03/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arası   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 / 2014 EĞİTİM-ÖĞRETİM YILI DELİCE ÇOK PROGRAMLI LİSES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/A SINIFI BEP 2.DÖNEM 1. BİYOLOJİ YAZILIS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. Aşağıdaki  çoktan seçmeli soruları cevaplayınız. ( Her soru 10    puan dır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Canlı ve cansız tüm varlıkları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n küçük yapıtaşı</w:t>
      </w:r>
      <w:r>
        <w:rPr>
          <w:rFonts w:cs="Times New Roman" w:ascii="Times New Roman" w:hAnsi="Times New Roman"/>
          <w:b/>
          <w:sz w:val="24"/>
          <w:szCs w:val="24"/>
        </w:rPr>
        <w:t xml:space="preserve"> aşağıdakilerden hangisidir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Hücre                   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Atom                     C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Molekül                     </w:t>
      </w: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Dok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eşil renk</w:t>
      </w:r>
      <w:r>
        <w:rPr>
          <w:rFonts w:cs="Times New Roman" w:ascii="Times New Roman" w:hAnsi="Times New Roman"/>
          <w:b/>
          <w:sz w:val="24"/>
          <w:szCs w:val="24"/>
        </w:rPr>
        <w:t xml:space="preserve"> maddesi taşıyan, bitkinin yapraklarında bulunan v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otosentezin</w:t>
      </w:r>
      <w:r>
        <w:rPr>
          <w:rFonts w:cs="Times New Roman" w:ascii="Times New Roman" w:hAnsi="Times New Roman"/>
          <w:b/>
          <w:sz w:val="24"/>
          <w:szCs w:val="24"/>
        </w:rPr>
        <w:t xml:space="preserve"> gerçekleştiği organel aşağıdakilerden hangisidir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Koful                   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Çekirdek                </w:t>
      </w: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Kloroplast                </w:t>
      </w: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Mitokondr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Çiçeği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enkli ve kokulu</w:t>
      </w:r>
      <w:r>
        <w:rPr>
          <w:rFonts w:cs="Times New Roman" w:ascii="Times New Roman" w:hAnsi="Times New Roman"/>
          <w:sz w:val="24"/>
          <w:szCs w:val="24"/>
        </w:rPr>
        <w:t xml:space="preserve"> olan ve böceklerin ilgisini çeken kısmı aşağıdakilerden hangisidir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Taç Yaprak                  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Çanak Yaprak              </w:t>
      </w: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Erkek Organ                 </w:t>
      </w: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Dişi Org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). Aşağıdaki cümlelerde boş bırakılan yerleri verilen sözcüklerden uygun olanını kullanarak doldurunuz. ( 20 Puan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- Hücrenin yönetim merkezi …………………………………….(sitoplazma/ çekirdek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)-Canlının yapı birimi …………….……………………………    (hücredir / organeldir)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- Gözle göremediğimiz küçük canlıları ………………………………… ile görebiliriz.( teleskop/ mikroskop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- Hücrenin yapısı hücre zarı, çekirdek ve ………...…………………..oluşur. ( sitoplazmadan / fotosentezden)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) Aşağıdaki cümlelerin önündeki parantezler doğru ise D yanlış ise Y koyunuz.   </w:t>
      </w:r>
      <w:r>
        <w:rPr>
          <w:rFonts w:cs="Times New Roman" w:ascii="Times New Roman" w:hAnsi="Times New Roman"/>
          <w:b/>
          <w:sz w:val="24"/>
          <w:szCs w:val="24"/>
        </w:rPr>
        <w:t>( 20 puan  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(      ) Ağaç canlı bir varlıktı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(      ) Sınıflandırmanın en küçük birimi “tür “dü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(      ) Tarihte bilinen ilk sınıflandırmayı Aristo yapmıştı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(      )  Günümüzde kullanılan sınıflandırma Yapay( Ampirik) sınıflandırmadı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şağıdaki soruları cevaplayınız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şağıdaki tabloyu tamamlayınız. (10 PUAN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237490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7pt" to="99pt,8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37490</wp:posOffset>
                </wp:positionV>
                <wp:extent cx="0" cy="6858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7pt" to="342pt,7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37490</wp:posOffset>
                </wp:positionV>
                <wp:extent cx="3086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7pt" to="341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INIFLANDIR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Yapay sınıflandırma                                          ………………………………….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  <w:tab w:val="center" w:pos="538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. Aşağıdaki tabloyu tamamlayınız. (20 PUAN)</w:t>
        <w:tab/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ANLILAR ALEMİ</w:t>
      </w:r>
    </w:p>
    <w:p>
      <w:pPr>
        <w:pStyle w:val="Normal"/>
        <w:tabs>
          <w:tab w:val="clear" w:pos="708"/>
          <w:tab w:val="left" w:pos="1665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57785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55pt" to="494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57785</wp:posOffset>
                </wp:positionV>
                <wp:extent cx="0" cy="1257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.55pt" to="495pt,10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7785</wp:posOffset>
                </wp:positionV>
                <wp:extent cx="0" cy="10287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55pt" to="36pt,8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769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0" cy="6426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3pt" to="0pt,7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14630</wp:posOffset>
                </wp:positionV>
                <wp:extent cx="0" cy="102870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9pt" to="99pt,9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98.9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rokaryot Canlılar</w:t>
        <w:tab/>
      </w:r>
    </w:p>
    <w:p>
      <w:pPr>
        <w:pStyle w:val="Normal"/>
        <w:tabs>
          <w:tab w:val="clear" w:pos="708"/>
          <w:tab w:val="left" w:pos="915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29235</wp:posOffset>
                </wp:positionV>
                <wp:extent cx="0" cy="102870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05pt" to="198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229235</wp:posOffset>
                </wp:positionV>
                <wp:extent cx="0" cy="1371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.05pt" to="297pt,1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29235</wp:posOffset>
                </wp:positionV>
                <wp:extent cx="4343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05pt" to="539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229235</wp:posOffset>
                </wp:positionV>
                <wp:extent cx="0" cy="19431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.05pt" to="405pt,1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229235</wp:posOffset>
                </wp:positionV>
                <wp:extent cx="0" cy="10287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8.05pt" to="540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Ökaryot Canlılar</w:t>
      </w:r>
    </w:p>
    <w:p>
      <w:pPr>
        <w:pStyle w:val="Normal"/>
        <w:tabs>
          <w:tab w:val="clear" w:pos="708"/>
          <w:tab w:val="left" w:pos="15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teril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3460" w:leader="none"/>
          <w:tab w:val="left" w:pos="9306" w:leader="none"/>
          <w:tab w:val="left" w:pos="97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tistalar</w:t>
        <w:tab/>
        <w:t>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0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50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9:52:00Z</dcterms:created>
  <dc:creator>SAMO</dc:creator>
  <dc:description/>
  <cp:keywords/>
  <dc:language>en-US</dc:language>
  <cp:lastModifiedBy>MEMED</cp:lastModifiedBy>
  <dcterms:modified xsi:type="dcterms:W3CDTF">2014-03-26T17:01:00Z</dcterms:modified>
  <cp:revision>7</cp:revision>
  <dc:subject/>
  <dc:title>1) Canlı ve cansız tüm varlıkların en küçük yapıtaşı aşağıdakilerden hangisidir</dc:title>
</cp:coreProperties>
</file>