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985" w:leader="none"/>
        </w:tabs>
        <w:rPr/>
      </w:pPr>
      <w:r>
        <w:rPr>
          <w:rFonts w:cs="Arial" w:ascii="Arial" w:hAnsi="Arial"/>
          <w:sz w:val="22"/>
          <w:szCs w:val="22"/>
        </w:rPr>
        <w:t>Adı-soyadı:</w:t>
        <w:tab/>
        <w:t>27/03/2014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umarası   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ınıfı          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  <w:szCs w:val="22"/>
        </w:rPr>
        <w:t>2013 / 2014 EĞİTİM-ÖĞRETİM YILI DELİCE A.S.M LİSESİ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9.SINIFLAR 2.DÖNEM 1. BİYOLOJİ YAZILISI (B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A.Aşağıdaki cümlelerde boş bırakılan yerleri uygun sözcüklerle doldurunuz. (15 puan 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zmoz –difüzyon - deplazmoliz -  plazmoliz – hipotonik –homolog - hipertonik –filogenetik -  taksonomi - analog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  <w:t xml:space="preserve">1. Moleküllerin çok yoğun ortamdan az yoğun ortama doğru enerji kullanmadan  yayılmasına ..………….     denir </w:t>
      </w:r>
    </w:p>
    <w:p>
      <w:pPr>
        <w:pStyle w:val="Normal"/>
        <w:rPr/>
      </w:pPr>
      <w:r>
        <w:rPr/>
        <w:t>2. Su kaybederek büzülen bir hücrenin su alıp tekrar eski haline dönmesine…………………….……….  denir .</w:t>
      </w:r>
    </w:p>
    <w:p>
      <w:pPr>
        <w:pStyle w:val="Normal"/>
        <w:rPr/>
      </w:pPr>
      <w:r>
        <w:rPr/>
        <w:t>3.  ………………………   çözelti , hücre sitoplazmasındaki öz suya göre çok yoğun  , …………………………..   çözelti ise daha az yoğundur.</w:t>
      </w:r>
    </w:p>
    <w:p>
      <w:pPr>
        <w:pStyle w:val="Normal"/>
        <w:rPr/>
      </w:pPr>
      <w:r>
        <w:rPr/>
        <w:t>4. …………………………………….…..canlıların sınıflandırılmasını sağlayan bilim dalına   denir.</w:t>
      </w:r>
    </w:p>
    <w:p>
      <w:pPr>
        <w:pStyle w:val="Normal"/>
        <w:rPr/>
      </w:pPr>
      <w:r>
        <w:rPr/>
        <w:t>5. Kökenleri aynı , görevleri aynı veya farklı olan organlar  …………………………..…………..   organlardır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.Aşağıdaki yargıların doğru olanların başına ( D ),yanlış olanların başına (Y) yazarak belirtiniz.(10 puan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1.  (     ) Doğal sınıflandırma , canlıların dış görünüşüne  ve yaşama ortamlarına bakılarak yapılan sınıflandırmadır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2.  (     ) Damarsız tohumsuz bitkilere eğrelti otu örnek verilebilir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 (     ) Diyaliz, çözünmüş moleküllerin yarı geçirgen zardan olan difüzyonudur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 (     ) Hücre çeperinin varlığı , hücrenin ökaryot olduğunun kanıtı olamaz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  (     ) Canlıların akraba olduklarını ikili adlandırmada cins adlarına bakarak anlarız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. Aşağıdaki  çoktan seçmeli soruları cevaplayınız. ( Her soru  4 puan dır.)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sectPr>
          <w:type w:val="nextPage"/>
          <w:pgSz w:w="11906" w:h="16838"/>
          <w:pgMar w:left="454" w:right="454" w:gutter="0" w:header="0" w:top="454" w:footer="0" w:bottom="45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 Hücre zarından madde geçişini 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I. sıcaklık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II. hücre zarındaki por sayısı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III. yoğunluk farkı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IV.basınç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Faktörlerinden hangileri etkiler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a) I ve II                 b) II ve IV         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c) I ,II  ve IV             d)I, II ,III ve IV       e)  II,III ve IV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2. Bir havuç bitkisinin kök hücrelerinde aşağıdaki organellerden hangisi bulunamaz?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cs="Arial" w:ascii="Arial" w:hAnsi="Arial"/>
          <w:sz w:val="22"/>
          <w:szCs w:val="22"/>
        </w:rPr>
        <w:t xml:space="preserve">a. Mitokondri                 b. Kloroplast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. Ribozom              d. Lökoplast          e. Kromoplast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3.Aşağıdaki madde taşınımı şekillerinden hangisi tek yönlü gerçekleşir?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a. Basit difüzyon     b. Ozmoz       c.. Aktif taşıma            d. Fagositoz                    e. Kolaylaştırılmış difüzyon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4.</w:t>
      </w:r>
      <w:r>
        <w:rPr>
          <w:rFonts w:cs="Arial" w:ascii="Arial" w:hAnsi="Arial"/>
          <w:b/>
          <w:sz w:val="22"/>
          <w:szCs w:val="22"/>
        </w:rPr>
        <w:t xml:space="preserve"> Aynı türe ait canlılarla ilgili aşağıdaki ifadelerden hangisi yanlıştır?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romozom sayıları aynıdır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eslenme şekilleri aynıdır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ynı embriyonik gelişim tabakalarına sahiptirler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tein yapıları tamamen aynıdır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e .  Yaşama alanları ayrı olabilir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5. Aktif taşımanın ,</w:t>
      </w:r>
    </w:p>
    <w:p>
      <w:pPr>
        <w:pStyle w:val="Normal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</w:t>
      </w:r>
      <w:r>
        <w:rPr>
          <w:rFonts w:cs="Arial" w:ascii="Arial" w:hAnsi="Arial"/>
          <w:sz w:val="22"/>
          <w:szCs w:val="22"/>
        </w:rPr>
        <w:t>I.  ATP harcanması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</w:t>
      </w:r>
      <w:r>
        <w:rPr>
          <w:rFonts w:cs="Arial" w:ascii="Arial" w:hAnsi="Arial"/>
          <w:sz w:val="22"/>
          <w:szCs w:val="22"/>
        </w:rPr>
        <w:t>II. Canlı hücrelerde görülmesi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</w:t>
      </w:r>
      <w:r>
        <w:rPr>
          <w:rFonts w:cs="Arial" w:ascii="Arial" w:hAnsi="Arial"/>
          <w:sz w:val="22"/>
          <w:szCs w:val="22"/>
        </w:rPr>
        <w:t xml:space="preserve">III.Küçük moleküllerin taşınması      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</w:t>
      </w:r>
      <w:r>
        <w:rPr>
          <w:rFonts w:cs="Arial" w:ascii="Arial" w:hAnsi="Arial"/>
          <w:b/>
          <w:sz w:val="22"/>
          <w:szCs w:val="22"/>
        </w:rPr>
        <w:t>özelliklerinden hangileri pasif taşıma (difüzyon) olayında da görülür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</w:t>
      </w:r>
      <w:r>
        <w:rPr>
          <w:rFonts w:cs="Arial" w:ascii="Arial" w:hAnsi="Arial"/>
          <w:sz w:val="22"/>
          <w:szCs w:val="22"/>
        </w:rPr>
        <w:t xml:space="preserve">a.Yalnız I             b. Yalnız II   ve III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. Yalnız III                 d. I  ve II            e.  Yalnız II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6. </w:t>
      </w:r>
    </w:p>
    <w:p>
      <w:pPr>
        <w:pStyle w:val="Normal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  </w:t>
      </w:r>
      <w:r>
        <w:rPr>
          <w:rFonts w:cs="Arial" w:ascii="Arial" w:hAnsi="Arial"/>
          <w:b/>
          <w:sz w:val="22"/>
          <w:szCs w:val="22"/>
        </w:rPr>
        <w:t>Latince adları ,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 xml:space="preserve">I.   </w:t>
      </w:r>
      <w:r>
        <w:rPr>
          <w:rFonts w:cs="Arial" w:ascii="Arial" w:hAnsi="Arial"/>
          <w:i/>
          <w:sz w:val="22"/>
          <w:szCs w:val="22"/>
        </w:rPr>
        <w:t>Morus alba</w:t>
      </w:r>
    </w:p>
    <w:p>
      <w:pPr>
        <w:pStyle w:val="Normal"/>
        <w:rPr/>
      </w:pPr>
      <w:r>
        <w:rPr>
          <w:rFonts w:eastAsia="Arial" w:cs="Arial" w:ascii="Arial" w:hAnsi="Arial"/>
          <w:i/>
          <w:sz w:val="22"/>
          <w:szCs w:val="22"/>
        </w:rPr>
        <w:t xml:space="preserve">        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I</w:t>
      </w:r>
      <w:r>
        <w:rPr>
          <w:rFonts w:cs="Arial" w:ascii="Arial" w:hAnsi="Arial"/>
          <w:i/>
          <w:sz w:val="22"/>
          <w:szCs w:val="22"/>
        </w:rPr>
        <w:t>.  Populus alba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</w:rPr>
        <w:t>III.</w:t>
      </w:r>
      <w:r>
        <w:rPr>
          <w:rFonts w:cs="Arial" w:ascii="Arial" w:hAnsi="Arial"/>
          <w:i/>
          <w:sz w:val="22"/>
          <w:szCs w:val="22"/>
        </w:rPr>
        <w:t xml:space="preserve"> Pinus nigra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>IV.</w:t>
      </w:r>
      <w:r>
        <w:rPr>
          <w:rFonts w:cs="Arial" w:ascii="Arial" w:hAnsi="Arial"/>
          <w:i/>
          <w:sz w:val="22"/>
          <w:szCs w:val="22"/>
        </w:rPr>
        <w:t xml:space="preserve"> Morus nigra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Şeklinde olan sistematik birimlerle ilgili,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I. İki farklı türden oluşmaktadır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II. Üç farklı cins ve dört farklı türden oluşmaktadır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III. İkinci adlar türün ait olduğu cinsi, birinci adlar türün bir özelliğini ifade eder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IV. I. ve IV. türlerin ortak özellikleri III. Ve IV. türlerin ortak özelliklerinden fazladır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Yargılarından hangileri doğrudur?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.  I  ve II              b. I  ve IV                 c. II ve IV                                      d. I ,II ve III                      e. II , III  ve IV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sectPr>
          <w:type w:val="continuous"/>
          <w:pgSz w:w="11906" w:h="16838"/>
          <w:pgMar w:left="454" w:right="454" w:gutter="0" w:header="0" w:top="454" w:footer="0" w:bottom="45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. Aşağıdaki soruları cevaplayınız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Bitkilerin genel özelliklerini yazınız. ( 5 PUAN )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Ozmoz nedir?Açıklayınız.  ( 15 PUAN )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Hücre organellerini yazınız.  ( 5 PUAN )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Günümüzde kullanılan sınıflandırma basamaklarını küçükten büyüğe doğru yazınız.(</w:t>
      </w:r>
      <w:r>
        <w:rPr>
          <w:b/>
        </w:rPr>
        <w:t>14 puan</w:t>
      </w:r>
      <w:r>
        <w:rPr/>
        <w:t>)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Canlılar alemini bir tablo üzerinde gösteriniz. (</w:t>
      </w:r>
      <w:r>
        <w:rPr>
          <w:b/>
        </w:rPr>
        <w:t>3x6=18</w:t>
      </w:r>
      <w:r>
        <w:rPr/>
        <w:t xml:space="preserve"> puan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454" w:right="454" w:gutter="0" w:header="0" w:top="454" w:footer="0" w:bottom="45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2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6T09:29:00Z</dcterms:created>
  <dc:creator>SAMO</dc:creator>
  <dc:description/>
  <cp:keywords/>
  <dc:language>en-US</dc:language>
  <cp:lastModifiedBy>SAMO</cp:lastModifiedBy>
  <dcterms:modified xsi:type="dcterms:W3CDTF">2014-03-26T10:54:00Z</dcterms:modified>
  <cp:revision>17</cp:revision>
  <dc:subject/>
  <dc:title>Adı-soyadı:</dc:title>
</cp:coreProperties>
</file>