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ı soyadı:</w:t>
      </w:r>
    </w:p>
    <w:p>
      <w:pPr>
        <w:pStyle w:val="Normal"/>
        <w:rPr/>
      </w:pPr>
      <w:r>
        <w:rPr>
          <w:rFonts w:cs="Tahoma" w:ascii="Tahoma" w:hAnsi="Tahoma"/>
        </w:rPr>
        <w:t xml:space="preserve">1-Çiftçi Hasan, bahçedeki ağaçların önce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ahoma" w:ascii="Tahoma" w:hAnsi="Tahoma"/>
        </w:rPr>
        <w:t xml:space="preserve">’ünü, sonra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ahoma" w:ascii="Tahoma" w:hAnsi="Tahoma"/>
        </w:rPr>
        <w:t>’ini  budamış.Budanmayan ağaçlar,bah- çedeki ağaçların kaçta kaçıd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-Annesi, Ada’ya 8 TL veriyor. Annesinin verdiği para , Ada’nın parasın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</w:rPr>
        <w:t>’si kadarmış.Buna göre Ada’nın kaç TL’si olmuştu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-İlayda parasın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</w:rPr>
        <w:t>’sine kitap,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</w:rPr>
        <w:t>’üne oyuncak alınca 32 TL’si kalıyor.Buna göre İlayda kaç TL harcamışt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4-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</w:rPr>
        <w:t xml:space="preserve">’ü  32 olan sayın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</w:rPr>
        <w:t>’i kaçt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5-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</w:rPr>
        <w:t xml:space="preserve"> kesirlerini büyükten küçüğe doğru sıralayalı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-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ahoma" w:ascii="Tahoma" w:hAnsi="Tahoma"/>
        </w:rPr>
        <w:t>,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ahoma" w:ascii="Tahoma" w:hAnsi="Tahoma"/>
        </w:rPr>
        <w:t xml:space="preserve"> Kesirlerinden hangileri bileşik kesirdi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- 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ahoma" w:ascii="Tahoma" w:hAnsi="Tahoma"/>
        </w:rPr>
        <w:t xml:space="preserve"> basit kesir,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</w:rPr>
        <w:t xml:space="preserve"> bileşik kesirdir.Buna göre  A yerine yazılabilecek en küçük sayı ile B yerine yazılabilecek en büyük sayının çarpımı kaçt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-“1,008 -1,094 – 1,2 – 1,12 – 1,18” kesirlerini büyükten küçüğe doğru sıralayalı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9-Antalya- Adana arası 660 km’dir.Bir araç yolun önce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</w:rPr>
        <w:t xml:space="preserve">’ini ,sonra da kalan yolu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ahoma" w:ascii="Tahoma" w:hAnsi="Tahoma"/>
        </w:rPr>
        <w:t>’sını gidiy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-Gidilen yol kaç km’di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-Kalan yol kaç km’di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-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ahoma" w:ascii="Tahoma" w:hAnsi="Tahoma"/>
        </w:rPr>
        <w:t>kesirlerini küçükten büyüğe doğru sıralayınız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1-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</w:rPr>
        <w:t>kesri ve 240 sayısını kullanarak problem kurup,çözel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2-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e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ahoma" w:ascii="Tahoma" w:hAnsi="Tahoma"/>
        </w:rPr>
        <w:t xml:space="preserve"> kesirlerini kullanarak problem ku- rup,çözel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- Kesirleri büyükten küçüğe sıralama ile ilgili problem kurup, çözel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4- Kesirleri küçükten büyüğe sıralama ile ilgili problem kurup, çözel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5-Yarısın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ahoma" w:ascii="Tahoma" w:hAnsi="Tahoma"/>
        </w:rPr>
        <w:t>’si 48 olan sayı kaçt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6-Çeyreği 80 olan sayın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</w:rPr>
        <w:t>’ü kaçt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7-Bahçedeki ağaçlar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</w:rPr>
        <w:t>’ü kiraz,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ahoma" w:ascii="Tahoma" w:hAnsi="Tahoma"/>
        </w:rPr>
        <w:t>’i erik, di- ğerleri de elma ağacıdır.Elma ağaçları tüm ağaç- ların kaçta kaçıd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8- Bir sayı 26’ya bölününce bölüm 18 oluyor.Bu sayın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</w:rPr>
        <w:t>’si kaçt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9-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</w:rPr>
        <w:t xml:space="preserve">’i 60 olan sayın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</w:rPr>
        <w:t>’ü kaçtı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0-Kitabımın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ahoma" w:ascii="Tahoma" w:hAnsi="Tahoma"/>
        </w:rPr>
        <w:t xml:space="preserve">’sini ve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ahoma" w:ascii="Tahoma" w:hAnsi="Tahoma"/>
        </w:rPr>
        <w:t>’ünü okudum.Okumadı- ğım 120 sayfa kaldığına göre kitabım kaç sayfadı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www.Egitimhane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</w:rPr>
        <w:t>Şahin MERT</w:t>
      </w:r>
    </w:p>
    <w:sectPr>
      <w:type w:val="nextPage"/>
      <w:pgSz w:w="11906" w:h="16838"/>
      <w:pgMar w:left="540" w:right="566" w:gutter="0" w:header="0" w:top="540" w:footer="0" w:bottom="719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6:00Z</dcterms:created>
  <dc:creator>vip</dc:creator>
  <dc:description/>
  <cp:keywords/>
  <dc:language>en-US</dc:language>
  <cp:lastModifiedBy>Ismailli</cp:lastModifiedBy>
  <cp:lastPrinted>2014-03-28T11:38:00Z</cp:lastPrinted>
  <dcterms:modified xsi:type="dcterms:W3CDTF">2014-03-29T05:03:00Z</dcterms:modified>
  <cp:revision>7</cp:revision>
  <dc:subject/>
  <dc:title/>
</cp:coreProperties>
</file>