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90090</wp:posOffset>
                </wp:positionH>
                <wp:positionV relativeFrom="paragraph">
                  <wp:posOffset>-785495</wp:posOffset>
                </wp:positionV>
                <wp:extent cx="1781175" cy="333375"/>
                <wp:effectExtent l="635" t="0" r="0" b="1270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56.7pt;margin-top:-61.8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</w:t>
      </w:r>
      <w:r>
        <w:rPr/>
        <w:t>ALİŞ ÇOBAN</w:t>
      </w:r>
    </w:p>
    <w:p>
      <w:pPr>
        <w:pStyle w:val="Normal"/>
        <w:rPr/>
      </w:pPr>
      <w:r>
        <w:rPr/>
        <w:t xml:space="preserve">            </w:t>
      </w:r>
      <w:r>
        <w:rPr/>
        <w:t>Aliş çoban , yetim bir çocuktu. İyi yürekli bir yakınının sürülerini otlatırdı. Bir gün kendisine hızla yaklaşan bir atlı gördü.  İri yarı, pala bıyıklı bir adamdı. Aliş çobanın yanına varınca atını durdurup seslendi.</w:t>
      </w:r>
    </w:p>
    <w:p>
      <w:pPr>
        <w:pStyle w:val="Normal"/>
        <w:numPr>
          <w:ilvl w:val="0"/>
          <w:numId w:val="1"/>
        </w:numPr>
        <w:rPr/>
      </w:pPr>
      <w:r>
        <w:rPr/>
        <w:t>Zengin olmak ister misin ?</w:t>
      </w:r>
    </w:p>
    <w:p>
      <w:pPr>
        <w:pStyle w:val="Normal"/>
        <w:numPr>
          <w:ilvl w:val="0"/>
          <w:numId w:val="1"/>
        </w:numPr>
        <w:rPr/>
      </w:pPr>
      <w:r>
        <w:rPr/>
        <w:t>Zengin olmayı kim istemez ki ? Ama nasıl ?</w:t>
      </w:r>
    </w:p>
    <w:p>
      <w:pPr>
        <w:pStyle w:val="Normal"/>
        <w:numPr>
          <w:ilvl w:val="0"/>
          <w:numId w:val="1"/>
        </w:numPr>
        <w:rPr/>
      </w:pPr>
      <w:r>
        <w:rPr/>
        <w:t>Şu koyunları bana sat. Sana binlerce lira veririm.</w:t>
      </w:r>
    </w:p>
    <w:p>
      <w:pPr>
        <w:pStyle w:val="Normal"/>
        <w:numPr>
          <w:ilvl w:val="0"/>
          <w:numId w:val="1"/>
        </w:numPr>
        <w:rPr/>
      </w:pPr>
      <w:r>
        <w:rPr/>
        <w:t>Nasıl olur ? dedi Aliş. Bu koyunlar benim değil ki, bunlar bana emanet.</w:t>
      </w:r>
    </w:p>
    <w:p>
      <w:pPr>
        <w:pStyle w:val="Normal"/>
        <w:ind w:left="660" w:hanging="0"/>
        <w:rPr/>
      </w:pPr>
      <w:r>
        <w:rPr/>
        <w:t>Pala bıyıklı adam bir kahkaha attı.</w:t>
      </w:r>
    </w:p>
    <w:p>
      <w:pPr>
        <w:pStyle w:val="Normal"/>
        <w:numPr>
          <w:ilvl w:val="0"/>
          <w:numId w:val="1"/>
        </w:numPr>
        <w:rPr/>
      </w:pPr>
      <w:r>
        <w:rPr/>
        <w:t>Şu düşündüğün şeye bak, dedi. Sahibi nereden görecek ? Paraları alır kaybolursun.</w:t>
      </w:r>
    </w:p>
    <w:p>
      <w:pPr>
        <w:pStyle w:val="Normal"/>
        <w:numPr>
          <w:ilvl w:val="0"/>
          <w:numId w:val="1"/>
        </w:numPr>
        <w:rPr/>
      </w:pPr>
      <w:r>
        <w:rPr/>
        <w:t>Hayır , diye başını salladı Aliş çoban. Ben emanetine hıyanet edemem. Sahibi görmese bile ,Allah görmüyor mu ? Hadi git başımdan. O anda beklenmedik bir şey oldu. Pala bıyıklı adam Aliş’i kucaklayıp öptü.</w:t>
      </w:r>
    </w:p>
    <w:p>
      <w:pPr>
        <w:pStyle w:val="Normal"/>
        <w:numPr>
          <w:ilvl w:val="0"/>
          <w:numId w:val="1"/>
        </w:numPr>
        <w:rPr/>
      </w:pPr>
      <w:r>
        <w:rPr/>
        <w:t>Aferin , Aliş dedi, sen artık çobanım değil , oğlumsun.</w:t>
      </w:r>
    </w:p>
    <w:p>
      <w:pPr>
        <w:pStyle w:val="Normal"/>
        <w:ind w:left="660" w:hanging="0"/>
        <w:rPr/>
      </w:pPr>
      <w:r>
        <w:rPr/>
        <w:t>Meğer bu garip adam , Aliş’in dürüstlüğünü sınayan , sürülerin sahibi değil miymiş?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>
          <w:b/>
          <w:b/>
        </w:rPr>
      </w:pPr>
      <w:r>
        <w:rPr/>
        <w:t xml:space="preserve">                        </w:t>
      </w:r>
      <w:r>
        <w:rPr>
          <w:b/>
        </w:rPr>
        <w:t>Aşağıdaki soruları metne göre yanıtlayınız.</w:t>
      </w:r>
    </w:p>
    <w:p>
      <w:pPr>
        <w:pStyle w:val="Normal"/>
        <w:ind w:left="660" w:hanging="0"/>
        <w:rPr/>
      </w:pPr>
      <w:r>
        <w:rPr>
          <w:b/>
        </w:rPr>
        <w:t>S-1) Aliş Çoban , kimin sürülerini otlatırdı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Y-1 ) ……………………………………………………………………………………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2 )  Aliş Çoban’a “ zengin olmak ister misin ?” diye soran kimd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Y-2 ) ……………………………………………………………………………………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3 ) Aliş Çoban , koyunları niçin satmadı ?</w:t>
      </w:r>
    </w:p>
    <w:p>
      <w:pPr>
        <w:pStyle w:val="Normal"/>
        <w:ind w:left="660" w:hanging="0"/>
        <w:rPr/>
      </w:pPr>
      <w:r>
        <w:rPr>
          <w:b/>
        </w:rPr>
        <w:t>Y-3 ) …………………………………………………………………………………….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4 ) Aliş Çoban , emanet için ne diyo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Y-4 ) …………………………………………………………………………………….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5 ) Aliş Çoban , dürüstlüğünün sonucunda ne ile ödüllendiriliyo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Y-5 ) …………………………………………………………………………………….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6 )  Orman insanı rahatlatır. Havayı temizler.  Orman olan bölgelere daha çok yağış düşer. Ağaçlar kökleriyle toprağı tutar. Erozyon ve sel baskınları önlenir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Yukarıdaki metnin ana fikri nedi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) Toprağı verimli hale getirmeliyiz.</w:t>
      </w:r>
    </w:p>
    <w:p>
      <w:pPr>
        <w:pStyle w:val="Normal"/>
        <w:ind w:left="660" w:hanging="0"/>
        <w:rPr/>
      </w:pPr>
      <w:r>
        <w:rPr>
          <w:b/>
        </w:rPr>
        <w:t xml:space="preserve">     </w:t>
      </w:r>
      <w:r>
        <w:rPr>
          <w:b/>
        </w:rPr>
        <w:t>B ) Sel baskınlarının zararlarını önlemeliyiz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 ) Ormanların insanlara bir çok yararları vardır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7- ) </w:t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8"/>
        <w:gridCol w:w="1442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şın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üzgarl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er</w:t>
            </w:r>
          </w:p>
        </w:tc>
      </w:tr>
    </w:tbl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ukarıdaki sözcüklerle kurulan kurallı ve anlamlı cümle hangisid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 ) Kışın sert rüzgarlar eser.         B ) Sert rüzgarlar eser kışın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C ) Eser sert rüzgarlar kışın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8 - )  Aşağıdakilerden hangisinde sebep –sonuç  cümlesi yoktu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) Haftaya tiyatroya gideceğim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B ) Terli iken su içtiğim için hastalandım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 ) Arkadaşlarım benimle oynamadığı için teneffüsleri sevmiyorum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9- )  Aşağıdakilerden hangisinde karşılaştırma yapılmamıştı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) Yemeği yiyemedim, çünkü çok soğumuştu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B ) Serra’nın notları benim notlarımdan yüksekt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 ) Ali , Abdülsamet kadar hızlı koşamıyor.</w:t>
      </w:r>
    </w:p>
    <w:p>
      <w:pPr>
        <w:pStyle w:val="Normal"/>
        <w:ind w:left="660" w:hanging="0"/>
        <w:rPr/>
      </w:pPr>
      <w:r>
        <w:rPr>
          <w:b/>
        </w:rPr>
        <w:t>S- 10 )  “Bin” sözcüğü aşağıdaki cümlelerin hangisinde farklı bir anlamda kullanılmıştı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 ) Yirmi beş bin lira kadar, ev taksidimiz kaldı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B ) Otobüse bin, çabuk gel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C ) Lunaparkta atlıkarıncaya bin, dönme dolaba bin ; bol bol eğlen.</w:t>
      </w:r>
    </w:p>
    <w:p>
      <w:pPr>
        <w:pStyle w:val="Normal"/>
        <w:ind w:left="660" w:hanging="0"/>
        <w:rPr/>
      </w:pPr>
      <w:r>
        <w:rPr>
          <w:b/>
        </w:rPr>
        <w:t xml:space="preserve">S- 11 )      “ Umut , babası ile satranç oynuyor.” cümlesinde hangi sorunun yanıtı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yoktu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 ) Kim                                 B ) Nerede                          C ) Ne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S-12 ) </w:t>
      </w:r>
    </w:p>
    <w:tbl>
      <w:tblPr>
        <w:tblW w:w="41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18"/>
        <w:gridCol w:w="882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Ş</w:t>
            </w:r>
          </w:p>
        </w:tc>
      </w:tr>
    </w:tbl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ağdan sola ve yukarıdan aşağıya bakarak , altı çizili sözcüklerden hangisinin eş anlamlısını  bulamayız ?</w:t>
      </w:r>
    </w:p>
    <w:p>
      <w:pPr>
        <w:pStyle w:val="Normal"/>
        <w:ind w:left="660" w:hanging="0"/>
        <w:rPr/>
      </w:pPr>
      <w:r>
        <w:rPr>
          <w:b/>
        </w:rPr>
        <w:t xml:space="preserve">    </w:t>
      </w:r>
      <w:r>
        <w:rPr>
          <w:b/>
        </w:rPr>
        <w:t>A ) Çok</w:t>
      </w:r>
      <w:r>
        <w:rPr>
          <w:b/>
          <w:u w:val="single"/>
        </w:rPr>
        <w:t xml:space="preserve"> zor</w:t>
      </w:r>
      <w:r>
        <w:rPr>
          <w:b/>
        </w:rPr>
        <w:t xml:space="preserve"> günler geçiriyordu.</w:t>
      </w:r>
    </w:p>
    <w:p>
      <w:pPr>
        <w:pStyle w:val="Normal"/>
        <w:ind w:left="660" w:hanging="0"/>
        <w:rPr/>
      </w:pPr>
      <w:r>
        <w:rPr>
          <w:b/>
        </w:rPr>
        <w:t xml:space="preserve">    </w:t>
      </w:r>
      <w:r>
        <w:rPr>
          <w:b/>
        </w:rPr>
        <w:t>B )</w:t>
      </w:r>
      <w:r>
        <w:rPr>
          <w:b/>
          <w:u w:val="single"/>
        </w:rPr>
        <w:t xml:space="preserve"> Kara</w:t>
      </w:r>
      <w:r>
        <w:rPr>
          <w:b/>
        </w:rPr>
        <w:t xml:space="preserve"> kaşlı çocuk , çok sevimliydi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C ) Kumru ile </w:t>
      </w:r>
      <w:r>
        <w:rPr>
          <w:b/>
          <w:u w:val="single"/>
        </w:rPr>
        <w:t>beyaz</w:t>
      </w:r>
      <w:r>
        <w:rPr>
          <w:b/>
        </w:rPr>
        <w:t xml:space="preserve"> güvercin dost olmuştu.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S -13 )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   </w:t>
      </w:r>
    </w:p>
    <w:tbl>
      <w:tblPr>
        <w:tblW w:w="66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761"/>
        <w:gridCol w:w="147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ÖZCÜK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Ş ANLAMI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ŞIT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üyük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l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çük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r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ç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la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u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ktep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hçe</w:t>
            </w:r>
          </w:p>
        </w:tc>
      </w:tr>
    </w:tbl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Yukarıdaki sözcüklerden hangisinin eş anlamlısı ve karşıt anlamlısı yanlış verilmişt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 )    1                                          B ) 2                              C ) 3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14 ) “ yavaş” kelimesinin karşıtı olan kelime ,hangi seçenekte verilmişt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    )  ağır                                  B  ) aceleci                    C ) hızlı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-15 )” Beş leylek erkenden geldi.” Cümlesinde kaç kelime vardı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  ) 5                                          B )4                                C )  6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– 16 )  Aşağıdakilerden hangisi eş sesli (sesteş ) değildi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A ) kır                                          B ) çay                          C ) yurt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 17 )  “ Çabuk ol , otobüsü ……………………………………………………..”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Yukarıdaki cümle hangi kelimelerle tamamlanamaz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) kaçıracağız                               B ) kaçırmayız              C ) kaçırdık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-18 )  Aşağıdakilerden hangisi tek başına anlam ifade ede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) al                                                B ) ve                              C) için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S – 19 )  “ Ağaç yaşken eğilir.” Atasözünde kaç hece vardır ?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 ) 8                                               B ) 7                                  C ) 6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– 20 ) “  Leopar , ceylanı çok zorlanarak yakaladı.” Cümlesinde iş ve hareket bildiren kelime hangisid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A ) leopar                             B ) zorlanarak                         C ) yakaladı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21 )    “Eyvah  (         ) Su getirmeyi unutmuşum.”      Cümlesinde  (        ) yerine hangi noktalama işareti gelmelid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 )   (    .      )                          B )  (   ?      )                                 C )  (     !    )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– 22 )  Aşağıdaki kelimelerden hangilerinin yazılışı doğrudu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 ) traktör , pembe               B ) gırafik, öretmen                   C ) kirpik, kitab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– 23 ) “ Sakla ………………..gelir zamanı .” boşluk hangi sözcükle doldurulabilir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A ) parayı                                B ) samanı                                 C ) aklını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-24 )  “ağaç – eğilir – fidanı  - yaşken” kelimeleri ile anlamlı ve kurallı bir cümle yaptığımızda hangi sözcük dışarıda kalı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 ) fidanı                               B ) ağaç                                 C ) yaşken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S -25  ) Aşağıdaki kelimelerden hangisi sözlükte en son sırada yer alır ?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A ) eser                                 B ) eski                                  C ) esir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7:35:00Z</dcterms:created>
  <dc:creator>EXELANS</dc:creator>
  <dc:description/>
  <cp:keywords/>
  <dc:language>en-US</dc:language>
  <cp:lastModifiedBy>MEMED</cp:lastModifiedBy>
  <cp:lastPrinted>2014-03-25T21:19:00Z</cp:lastPrinted>
  <dcterms:modified xsi:type="dcterms:W3CDTF">2014-04-01T13:29:00Z</dcterms:modified>
  <cp:revision>7</cp:revision>
  <dc:subject/>
  <dc:title>                                                    ALİŞ ÇOBAN</dc:title>
</cp:coreProperties>
</file>