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SOSYAL BİLGİLER 7.SINIF 2.DÖNEM 1.YAZILI SORULA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Aşağıdaki çoktan seçmeli soruları cevaplayınız.(10 SORU = 70 PU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  <w:sz w:val="20"/>
          <w:szCs w:val="20"/>
        </w:rPr>
        <w:t xml:space="preserve"> SANAYİ İNKİLABI İLK OLARAK NEREDE ORTAYA ÇIKMIŞT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Almanya                            B)İngiltere                          C)İtalya                                     D)Fran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)</w:t>
      </w:r>
      <w:r>
        <w:rPr>
          <w:rFonts w:cs="Cambria" w:ascii="Cambria" w:hAnsi="Cambria"/>
          <w:i/>
          <w:sz w:val="28"/>
          <w:szCs w:val="20"/>
        </w:rPr>
        <w:t xml:space="preserve"> </w:t>
      </w:r>
      <w:r>
        <w:rPr>
          <w:b/>
          <w:sz w:val="20"/>
          <w:szCs w:val="20"/>
        </w:rPr>
        <w:t>DOST DOST DİYE NİCESİNE SARILDIM… DİYE DEVAM EDEN BU ŞİİRİN ŞAİRİ KİMDİ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A)Aşık Veysel Satıroğlu          B)Neşet Ertaş                  C)Orhan Kemal                     D)Yunus Em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3) 3  Osmanlı devleti’nde köylü toprağını iyi kullanmaz ve üç yıl arka arkaya boş bırakırsa, toprağı kullanma hakkı elinden alınır ve başkasına verilird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u durum Osmanlı Devleti’nin aşağıdakilerden hangisine önem verdiğinin göstergesid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Sosyal sınıf ayrımına                                         B)Özel mülkiyet hakkının gelişmesine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Ülke bütünlüğünü sağlamaya                          D)Üretimde sürekliliği artırmay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4) Gök cisimlerinin incelenmesini ve astronominin gelişmesini sağlad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-Kitapların bol ve ucuz olmasını sağladı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Yukarıda özellikleri verilen icatlar hangileridir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Teleskop-matbaa          B)Teleskop-yazı           C)Matbaa –kağıt           D)Barut- yaz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   Farklı dinler, Osmanlı Devleti  içerisinde  özgürce  yaşayabilmiş, kilise, cami ve sinagog yan yana Osmanlı toplumunda hizmet vermişt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grafa bakılarak Osmanlı Devleti ile aşağıdakilerden hangisine ulaşılabi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İnanç   özgürlüğünün  olduğunu                                  B- Gayri Müslümlerin  ayrıcalıklı olduğuna</w:t>
      </w:r>
    </w:p>
    <w:p>
      <w:pPr>
        <w:pStyle w:val="Normal"/>
        <w:rPr/>
      </w:pPr>
      <w:r>
        <w:rPr>
          <w:sz w:val="20"/>
          <w:szCs w:val="20"/>
        </w:rPr>
        <w:t>C- Nüfusun çoğunun   Müslüman   olduğuna .               D- Yöneticilerin hepsinin Müslüman olduğ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0"/>
          <w:szCs w:val="20"/>
        </w:rPr>
        <w:t>6  Miri Arazinin mülkiyeti devlete ait olup işletilmesi halka verilmişti. Bu araziler alınıp-satılamaz, boş bırakılamazdı. Bu toprakları ekmeyenlerden çiftbozan vergisi alınırdı. Bu durumun nedeni aşağıdakilerden hangisidir? (5 Puan)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A)Toprak yönetiminde devletin ağırlığını hissettirmek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B)Halkı toprağı sahiplenmeye zorlamak</w:t>
        <w:tab/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C)Üretimin sürekliliğini sağlamak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D)Vergi gelirlerini artırmak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  </w:t>
      </w:r>
      <w:r>
        <w:rPr>
          <w:b/>
          <w:sz w:val="20"/>
          <w:szCs w:val="20"/>
        </w:rPr>
        <w:t>Aşağıdakilerden hangisi, Cumhuriyetin ilanından sonra ülkemizde tarıma destek veren kuruluşlar arasında gösterilemez?</w:t>
      </w:r>
    </w:p>
    <w:p>
      <w:pPr>
        <w:pStyle w:val="Normal"/>
        <w:rPr/>
      </w:pPr>
      <w:r>
        <w:rPr>
          <w:sz w:val="20"/>
          <w:szCs w:val="20"/>
        </w:rPr>
        <w:t>A Türkiye İstatistik Kurumu                                            B Tarım Kredi Kooperatifle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Devlet Su İşleri Genel Müdürlüğü                             D Ziraat Odaları ve Mesleki Örgütle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 Türkiye’de, tarımsal alanlarda makine kullanımının artmasıyla birlikte aşağıdakilerden hangisinin oluşması beklenir?</w:t>
      </w:r>
    </w:p>
    <w:p>
      <w:pPr>
        <w:pStyle w:val="Normal"/>
        <w:rPr/>
      </w:pPr>
      <w:r>
        <w:rPr>
          <w:sz w:val="20"/>
          <w:szCs w:val="20"/>
        </w:rPr>
        <w:t>A İşsizlik oranının azalması                                            B Tarımda çalışan insan sayısının artm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İklim koşullarına olan bağımlılığın artması             D Tarım ürünlerinin miktarlarında artış olm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 Atatürk’ün, “Hayatta en hakiki mürşit ilimdir.” sözü aşağıdakilerden hangisini ifade etmeye yöneliktir?</w:t>
      </w:r>
    </w:p>
    <w:p>
      <w:pPr>
        <w:pStyle w:val="Normal"/>
        <w:rPr/>
      </w:pPr>
      <w:r>
        <w:rPr>
          <w:sz w:val="20"/>
          <w:szCs w:val="20"/>
        </w:rPr>
        <w:t>A Bilim ve teknolojiye önem verme                            B Hayatı anlamaya çalış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Hayatın gerçekleriyle yüzleşme                               D Bilimsel çalışmalarda milli olmaya özen göster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  Yeni Çağ başlarında Avrupa’da düşünce, bilim, sanat ve edebiyat alanında meydana gelen yeniliklere Rönesans adı verilmiştir. Buna göre aşağıdakilerden hangisi Rönesans’ın sonuçlarından biri olama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anat ve edebiyat alanında yeni akımların ortaya çıkması        B İnsan ve doğayla ilgili yeni bilgilere ulaşılm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B)Aşağıdaki Soruları Uygun Cümlelerle Yanıtlayınız.( 2 SORU=1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RÖNESANS NE DEMEKTİ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REFORM NE DEMEKTİ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C)</w:t>
      </w:r>
      <w:r>
        <w:rPr>
          <w:b/>
          <w:sz w:val="20"/>
          <w:szCs w:val="20"/>
        </w:rPr>
        <w:t xml:space="preserve"> 14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şağıda verilen doğru ifadelerin başına “D”, yanlış ifadelerin başına “Y” yazınız (10 SORU=10 PU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  )  Papirüs:Mısırlıların kullanmış olduğu bir yazı yazma aracı olan bitkidir</w:t>
      </w:r>
    </w:p>
    <w:p>
      <w:pPr>
        <w:pStyle w:val="Normal"/>
        <w:rPr/>
      </w:pPr>
      <w:r>
        <w:rPr>
          <w:sz w:val="20"/>
          <w:szCs w:val="20"/>
        </w:rPr>
        <w:t>(   )  ihracat 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Calibri"/>
          <w:color w:val="000000"/>
          <w:sz w:val="20"/>
          <w:szCs w:val="20"/>
          <w:shd w:fill="FFFFFF" w:val="clear"/>
        </w:rPr>
        <w:t>Bir ülkenin ürettiği mal ve hizmetleri dış ülkelere satması demektir.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Fizik alanının öncüsü NEWTON’DUR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Günes  takvimini Sümerler bulmuştur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Tekerlek Lidyalılar tarafından bulunmuştur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Matbaayı  İbrahim Mütefferika icat etmiştir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El Kanun Fit Tıp İBN-İ SİNA’NIN eseridir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İlk çiçek aşısı Lale Devri nde  bulundu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Mimar Sinan ın ustalık eseri Şehzade Camisi dir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(   )  Osmanlı Devleti nde sadece Türkçe eğitim verilirdi</w:t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9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* Biruni      *ipek yolu     * astronomi    * İbrahim Müteferrika  * has *baharat yolu    *Ali Kuşcu</w:t>
            </w:r>
          </w:p>
          <w:p>
            <w:pPr>
              <w:pStyle w:val="Normal"/>
              <w:spacing w:lineRule="exact" w:line="2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)Yukarıdaki kavramları aşağıdaki boşluklara uygun olarak yerleştiriniz.</w:t>
      </w:r>
    </w:p>
    <w:p>
      <w:pPr>
        <w:pStyle w:val="Normal"/>
        <w:spacing w:lineRule="exact" w:line="22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20"/>
          <w:szCs w:val="20"/>
        </w:rPr>
        <w:t xml:space="preserve">( 10 Puan  </w:t>
      </w:r>
      <w:r>
        <w:rPr>
          <w:rFonts w:cs="Calibri"/>
          <w:b/>
          <w:bCs/>
          <w:sz w:val="18"/>
          <w:szCs w:val="18"/>
        </w:rPr>
        <w:t>HER DOĞRU KELİME 2 PUANDIR)</w:t>
      </w:r>
    </w:p>
    <w:p>
      <w:pPr>
        <w:pStyle w:val="Normal"/>
        <w:spacing w:lineRule="exact" w:line="2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*İnsanların ilk çağlarda gökcisimlerinin hareketlerini incelemeleri…………..…………….bilimini geliştirmiştir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*Çin’den başlayıp İstanbul’a kadar uzanan tarihi yol …………………………………………….…………… 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* Osmanlıda ilk matbaayı ................................................................................kurmuştur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*</w:t>
      </w:r>
      <w:r>
        <w:rPr>
          <w:rFonts w:cs="Calibri"/>
          <w:bCs/>
          <w:sz w:val="20"/>
          <w:szCs w:val="20"/>
        </w:rPr>
        <w:t>UNESCO tarafından adına dergide yer verilen astronomi ve matematik bilgini..................................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*Padişah ve yüksek dereceli memurlara verilen,geliri 100.000 akçeden yüksek topraklara....................... denir.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  <w:t xml:space="preserve">TEVFİK YİĞİT KARAKUZU             SINAVA GİREN HER ÖĞRENCİYE BAŞARILAR!!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38:00Z</dcterms:created>
  <dc:creator>MURO</dc:creator>
  <dc:description/>
  <cp:keywords/>
  <dc:language>en-US</dc:language>
  <cp:lastModifiedBy>MURO</cp:lastModifiedBy>
  <dcterms:modified xsi:type="dcterms:W3CDTF">2014-04-06T08:59:00Z</dcterms:modified>
  <cp:revision>2</cp:revision>
  <dc:subject/>
  <dc:title/>
</cp:coreProperties>
</file>